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jc w:val="center"/>
        <w:rPr>
          <w:sz w:val="40"/>
        </w:rPr>
      </w:pPr>
      <w:r>
        <w:rPr>
          <w:sz w:val="40"/>
        </w:rPr>
        <w:t>РАСШИРЯЮЩАЯСЯ ВСЕЛЕННАЯ</w:t>
      </w:r>
    </w:p>
    <w:p>
      <w:pPr>
        <w:pStyle w:val="FR2"/>
        <w:jc w:val="center"/>
        <w:rPr>
          <w:sz w:val="40"/>
        </w:rPr>
      </w:pPr>
      <w:r>
        <w:rPr>
          <w:sz w:val="40"/>
        </w:rPr>
      </w:r>
    </w:p>
    <w:p>
      <w:pPr>
        <w:pStyle w:val="Normal1"/>
        <w:ind w:firstLine="720"/>
        <w:jc w:val="both"/>
        <w:rPr/>
      </w:pPr>
      <w:r>
        <w:rPr>
          <w:sz w:val="20"/>
        </w:rPr>
        <w:t>Звёздное небо над головой долгое время было для человека символом вечности и неизменности. Лишь в Новое время люди осознали, что «неподвижные» звёзды на самом деле движутся, причём с огромными ско</w:t>
        <w:softHyphen/>
        <w:t>ростями. В XX в. человечество свык</w:t>
        <w:softHyphen/>
        <w:t>лось с ещё более странным фактом: расстояния между звёздными система</w:t>
        <w:softHyphen/>
        <w:t>ми — галактиками, не связанными друг с другом силами тяготения, по</w:t>
        <w:softHyphen/>
        <w:t>стоянно увеличиваются. И дело здесь не в природе галактик сама Вселенная непрерывно расширяется! Естество</w:t>
        <w:softHyphen/>
        <w:t>знанию пришлось расстаться с одним из своих основополагающих принци</w:t>
        <w:softHyphen/>
        <w:t>пов: все вещи меняются в этом мире, но мир в целом всегда одинаков. Это можно считать важнейшим научным событием XX в.</w:t>
      </w:r>
    </w:p>
    <w:p>
      <w:pPr>
        <w:pStyle w:val="Normal1"/>
        <w:ind w:firstLine="720"/>
        <w:jc w:val="both"/>
        <w:rPr/>
      </w:pPr>
      <w:r>
        <w:rPr>
          <w:sz w:val="20"/>
        </w:rPr>
        <w:t>Всё началось, когда Альберт Эйн</w:t>
        <w:softHyphen/>
        <w:t>штейн создал общую теорию относи</w:t>
        <w:softHyphen/>
        <w:t>тельности. В её уравнениях описаны фундаментальные свойства материи, пространства и времени. («Относительный» по-латыни звучит как relativus — релятивус — , поэтому теории, основанные на теории относительности Эйнштейна, называются релятивистскими).</w:t>
      </w:r>
    </w:p>
    <w:p>
      <w:pPr>
        <w:pStyle w:val="Normal1"/>
        <w:ind w:firstLine="720"/>
        <w:jc w:val="both"/>
        <w:rPr/>
      </w:pPr>
      <w:r>
        <w:rPr>
          <w:sz w:val="20"/>
        </w:rPr>
        <w:t>Применив свою теорию ко Все</w:t>
        <w:softHyphen/>
        <w:t>ленной как целой системе, Эйнштейн обнаружил, что такого решения, ко</w:t>
        <w:softHyphen/>
        <w:t>торому соответствовала бы не меня</w:t>
        <w:softHyphen/>
        <w:t>ющаяся со временем Вселенная не получается. Этот результат не удовле</w:t>
        <w:softHyphen/>
        <w:t>творил великого учёного. Чтобы до</w:t>
        <w:softHyphen/>
        <w:t>биться стационарного решения сво</w:t>
        <w:softHyphen/>
        <w:t>их уравнений, Эйнштейн ввёл в них дополнительное слагаемое — так на</w:t>
        <w:softHyphen/>
        <w:t>зываемый ламбда-член. Однако до сих пор никто не смог найти какого-либо физического обоснования это</w:t>
        <w:softHyphen/>
        <w:t>го дополнительного члена.</w:t>
      </w:r>
    </w:p>
    <w:p>
      <w:pPr>
        <w:pStyle w:val="Normal1"/>
        <w:ind w:firstLine="720"/>
        <w:jc w:val="both"/>
        <w:rPr/>
      </w:pPr>
      <w:r>
        <w:rPr>
          <w:sz w:val="20"/>
        </w:rPr>
        <w:t>В начале 20-х гг. советский мате</w:t>
        <w:softHyphen/>
        <w:t>матик Александр Александрович Фридман решил для Вселенной урав</w:t>
        <w:softHyphen/>
        <w:t>нения общей теории относитель</w:t>
        <w:softHyphen/>
        <w:t>ности, не накладывая условия стаци</w:t>
        <w:softHyphen/>
        <w:t>онарности. Он доказал, что могут существовать два решения для Все</w:t>
        <w:softHyphen/>
        <w:t>ленной: расширяющийся мир и сжи</w:t>
        <w:softHyphen/>
        <w:t>мающийся мир. Полученные Фридманом уравнения используют для описания эволюции Вселенной и в настоящее время.</w:t>
      </w:r>
    </w:p>
    <w:p>
      <w:pPr>
        <w:pStyle w:val="Normal1"/>
        <w:ind w:firstLine="720"/>
        <w:jc w:val="both"/>
        <w:rPr/>
      </w:pPr>
      <w:r>
        <w:rPr>
          <w:sz w:val="20"/>
        </w:rPr>
        <w:t>Все эти теоретические рассужде</w:t>
        <w:softHyphen/>
        <w:t>ния никак не связывались учёными с реальным миром, пока в 1929 г. аме</w:t>
        <w:softHyphen/>
        <w:t>риканский астроном Эдвин Хаббл не подтвердил расширение видимой части Вселенной. Он использовал при этом эффект Доплера. Линии в спектре движущегося источника сме</w:t>
        <w:softHyphen/>
        <w:t>щаются на величину, пропорцио</w:t>
        <w:softHyphen/>
        <w:t>нальную скорости его приближения или удаления, поэтому скорость га</w:t>
        <w:softHyphen/>
        <w:t>лактики всегда можно вычислить по изменению положения её спектраль</w:t>
        <w:softHyphen/>
        <w:t>ных линий.</w:t>
      </w:r>
    </w:p>
    <w:p>
      <w:pPr>
        <w:pStyle w:val="Normal1"/>
        <w:ind w:firstLine="720"/>
        <w:jc w:val="both"/>
        <w:rPr/>
      </w:pPr>
      <w:r>
        <w:rPr>
          <w:sz w:val="20"/>
        </w:rPr>
        <w:t>Ещё во втором десятилетии XX в. американский астроном Весто Слайфер, исследовав спектры нескольких галактик, заметил, что у большинст</w:t>
        <w:softHyphen/>
        <w:t>ва из них спектральные линии сме</w:t>
        <w:softHyphen/>
        <w:t>щены в красную сторону. Это означа</w:t>
        <w:softHyphen/>
        <w:t>ло, что они удаляются от нашей Галактики со скоростями в сотни ки</w:t>
        <w:softHyphen/>
        <w:t>лометров в секунду.</w:t>
      </w:r>
    </w:p>
    <w:p>
      <w:pPr>
        <w:pStyle w:val="Normal1"/>
        <w:ind w:firstLine="720"/>
        <w:jc w:val="both"/>
        <w:rPr/>
      </w:pPr>
      <w:r>
        <w:rPr>
          <w:sz w:val="20"/>
        </w:rPr>
        <w:t>Хаббл определил расстояния до небольшого числа галактик и их ско</w:t>
        <w:softHyphen/>
        <w:t>рости. Из его наблюдений следовало, что чем дальше находится галактика, тем с большей скоростью она от нас удаляется. Закон, по которому ско</w:t>
        <w:softHyphen/>
        <w:t>рость удаления пропорциональна расстоянию, получил название зако</w:t>
        <w:softHyphen/>
        <w:t>на Хаббла.</w:t>
      </w:r>
    </w:p>
    <w:p>
      <w:pPr>
        <w:pStyle w:val="Normal1"/>
        <w:ind w:firstLine="720"/>
        <w:jc w:val="both"/>
        <w:rPr/>
      </w:pPr>
      <w:r>
        <w:rPr>
          <w:sz w:val="20"/>
        </w:rPr>
        <w:t>Означает ли это, что наша Га</w:t>
        <w:softHyphen/>
        <w:t>лактика является центром, от которо</w:t>
        <w:softHyphen/>
        <w:t>го и идёт расширение? С точки зре</w:t>
        <w:softHyphen/>
        <w:t>ния астрономов, такое невозможно. Наблюдатель в любой точке Вселен</w:t>
        <w:softHyphen/>
        <w:t>ной должен увидеть ту же картину: все галактики имели бы красные сме</w:t>
        <w:softHyphen/>
        <w:t>щения, пропорциональные расстоя</w:t>
        <w:softHyphen/>
        <w:t>нию до них. Само пространство как бы раздувается. Если на воздушном шарике нарисовать галактики и на</w:t>
        <w:softHyphen/>
        <w:t>чать надувать его, то расстояния меж</w:t>
        <w:softHyphen/>
        <w:t>ду ними будут возрастать, причём тем быстрее, чем дальше они распо</w:t>
        <w:softHyphen/>
        <w:t>ложены друг от друга.</w:t>
      </w:r>
    </w:p>
    <w:p>
      <w:pPr>
        <w:pStyle w:val="Normal1"/>
        <w:ind w:firstLine="720"/>
        <w:jc w:val="both"/>
        <w:rPr/>
      </w:pPr>
      <w:r>
        <w:rPr>
          <w:sz w:val="20"/>
        </w:rPr>
        <w:t>Разница лишь в том, что нарисо</w:t>
        <w:softHyphen/>
        <w:t>ванные на шарике галактики и сами увеличиваются в размерах, реальные же звёздные системы повсюду во Все</w:t>
        <w:softHyphen/>
        <w:t>ленной сохраняют свой объём. Это объясняется тем, что составляющие их звёзды связаны между собой сила</w:t>
        <w:softHyphen/>
        <w:t>ми гравитации.</w:t>
      </w:r>
    </w:p>
    <w:p>
      <w:pPr>
        <w:pStyle w:val="Normal1"/>
        <w:ind w:firstLine="720"/>
        <w:jc w:val="both"/>
        <w:rPr>
          <w:sz w:val="20"/>
        </w:rPr>
      </w:pPr>
      <w:r>
        <w:rPr>
          <w:sz w:val="20"/>
        </w:rPr>
        <w:t>Факт постоянного расширения Вселенной установлен твердо. Самые далёкие из известных галактик и квазаров имеют такое большое красное смещение, что длины волн всех ли</w:t>
        <w:softHyphen/>
        <w:t>ний в их спектрах оказываются боль</w:t>
        <w:softHyphen/>
        <w:t>ше, чем у близких источников, в пять—шесть раз!</w:t>
      </w:r>
    </w:p>
    <w:p>
      <w:pPr>
        <w:pStyle w:val="Normal1"/>
        <w:ind w:firstLine="720"/>
        <w:jc w:val="both"/>
        <w:rPr/>
      </w:pPr>
      <w:r>
        <w:rPr>
          <w:sz w:val="20"/>
        </w:rPr>
        <w:t>Но если Вселенная расширяется, то сегодня мы видим её не такой, ка</w:t>
        <w:softHyphen/>
        <w:t>кой она была в прошлом. Миллиарды лет назад галактики располагались значительно ближе друг к другу. Ещё раньше отдельных галактик просто не могло существовать, а ещё ближе к началу расширения не могло быть даже звёзд. Эта эпоха — начало рас</w:t>
        <w:softHyphen/>
        <w:t>ширения Вселенной — удалена от нас на 12—15 млрд лет.</w:t>
      </w:r>
    </w:p>
    <w:p>
      <w:pPr>
        <w:pStyle w:val="Normal1"/>
        <w:ind w:firstLine="720"/>
        <w:jc w:val="both"/>
        <w:rPr>
          <w:sz w:val="20"/>
        </w:rPr>
      </w:pPr>
      <w:r>
        <w:rPr>
          <w:sz w:val="20"/>
        </w:rPr>
        <w:t>Оценки возраста галактик пока слишком приближённы, чтобы уточ</w:t>
        <w:softHyphen/>
        <w:t>нить эти цифры. Но надёжно уста</w:t>
        <w:softHyphen/>
        <w:t>новлено, что самые старые звёзды различных галактик имеют примерно одинаковый возраст. Следовательно, большинство звёздных систем воз</w:t>
        <w:softHyphen/>
        <w:t>никло в тот период, когда плотность вещества во Вселенной бьша значи</w:t>
        <w:softHyphen/>
        <w:t>тельно выше современной.</w:t>
      </w:r>
    </w:p>
    <w:p>
      <w:pPr>
        <w:pStyle w:val="Normal1"/>
        <w:ind w:firstLine="720"/>
        <w:jc w:val="both"/>
        <w:rPr/>
      </w:pPr>
      <w:r>
        <w:rPr>
          <w:sz w:val="20"/>
        </w:rPr>
        <w:t>На начальной стадии всё вещест</w:t>
        <w:softHyphen/>
        <w:t>во Вселенной имело настолько вы</w:t>
        <w:softHyphen/>
        <w:t>сокую плотность, что её даже невоз</w:t>
        <w:softHyphen/>
        <w:t>можно себе представить. Идею о расширении Вселенной из сверх</w:t>
        <w:softHyphen/>
        <w:t>плотного состояния ввёл в 1927 г. бельгийский астроном Жорж Леметр, а предположение, что первоначаль</w:t>
        <w:softHyphen/>
        <w:t>ное вещество было очень горячим, впервые высказал Георгий Антонович Гамов в 1946 г. Впоследствии эту ги</w:t>
        <w:softHyphen/>
        <w:t>потезу подтвердило открытие так на</w:t>
        <w:softHyphen/>
        <w:t>зываемого реликтового излучения. Оно осталось как эхо бурного рожде</w:t>
        <w:softHyphen/>
        <w:t>ния Вселенной, которое часто назы</w:t>
        <w:softHyphen/>
        <w:t>вают Большим Взрывом.</w:t>
      </w:r>
    </w:p>
    <w:p>
      <w:pPr>
        <w:pStyle w:val="Normal1"/>
        <w:ind w:firstLine="720"/>
        <w:jc w:val="both"/>
        <w:rPr/>
      </w:pPr>
      <w:r>
        <w:rPr>
          <w:sz w:val="20"/>
        </w:rPr>
        <w:t>Но остаётся множество вопро</w:t>
        <w:softHyphen/>
        <w:t>сов. Что привело к образованию ныне наблюдаемой Вселенной, к началу Взрыва? Почему пространство имеет три измерения, а время — од</w:t>
        <w:softHyphen/>
        <w:t>но? Как в стремительно расширяю</w:t>
        <w:softHyphen/>
        <w:t>щейся Вселенной смогли появиться стационарные объекты — звёзды и галактики? Что было до начала Боль</w:t>
        <w:softHyphen/>
        <w:t>шого Взрыва? Над поисками ответов на эти и многие другие вопросы ра</w:t>
        <w:softHyphen/>
        <w:t>ботают современные астрономы и физики.</w: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36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b/>
      <w:color w:val="auto"/>
      <w:sz w:val="28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12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16:38:00Z</dcterms:created>
  <dc:creator>Kirill</dc:creator>
  <dc:description/>
  <dc:language>en-US</dc:language>
  <cp:lastModifiedBy>Kirill</cp:lastModifiedBy>
  <dcterms:modified xsi:type="dcterms:W3CDTF">1999-05-18T16:40:00Z</dcterms:modified>
  <cp:revision>5</cp:revision>
  <dc:subject/>
  <dc:title>РАСШИРЯЮЩАЯСЯ ВСЕЛЕННАЯ</dc:title>
</cp:coreProperties>
</file>