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6772389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58998884"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055062051"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239884087"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848059222"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2087477267"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09908529"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357588075"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680258114"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589773695"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408365210"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427526856"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752452322"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64133975"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