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9014845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587324759"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762713098"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604258567"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975522778"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1879677406"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866200862"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349034151"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2006368166"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629364656"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254555604"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023753402"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988107798"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2078809840"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