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759510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080973598"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633146674"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907652536"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1772812760"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378661526"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1003504592"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777374736"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79104133"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361814728"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1144047992"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045277482"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994336170"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946174156"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