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13627832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094888750"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844534589"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614494064"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655184404"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812823446"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705027935"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504673295"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725430226"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315474963"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1452173731"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836746314"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859206491"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046385984"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