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680242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701954122"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446023358"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527850784"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1478114978"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2039740257"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1827848748"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069789256"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1064615822"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145646424"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304290278"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542267392"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320450186"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343865200"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