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2042848225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990740146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925512189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1221249949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556231920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317726496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1717189089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