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1244307286"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1997596153"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