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948145003"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824187827"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