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711037550"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353993929"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