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442450839"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465549087"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