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032083623"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1507754912"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