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5899709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81700722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559001329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36021047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1517657067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316689448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784330947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1348200383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658628413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399582495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292373094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910756235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447133382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608927966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1022417845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