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147334082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136088747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1814956303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159797915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329707724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1654101830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350194139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1035300799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65375848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00124226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66712500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431562640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264011259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74099479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1343183818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