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5725609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204617019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2122928538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6604147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757110689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2084873950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1908381042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1822212970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01117621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140372015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364506031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229248295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731251343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1424837142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346669531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