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21463311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11460761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225243749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94122639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1808416515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1628245572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1689316603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1599729453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668183096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1522861080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263645408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567269593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915623793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1023011063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862924235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