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8732740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76298308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2086873054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9965815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664822995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374564408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812729235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200674393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94807968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750284897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674613320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1443997699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63276479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396093042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783690792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