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Оглавление.</w:t>
      </w:r>
    </w:p>
    <w:p>
      <w:pPr>
        <w:pStyle w:val="TextBodyIndent"/>
        <w:ind w:left="567" w:hanging="0"/>
        <w:rPr>
          <w:sz w:val="24"/>
        </w:rPr>
      </w:pPr>
      <w:r>
        <w:rPr>
          <w:sz w:val="24"/>
        </w:rPr>
        <w:t>1. Задание - 3.</w:t>
      </w:r>
    </w:p>
    <w:p>
      <w:pPr>
        <w:pStyle w:val="TextBodyIndent"/>
        <w:ind w:left="567" w:hanging="0"/>
        <w:rPr>
          <w:sz w:val="24"/>
        </w:rPr>
      </w:pPr>
      <w:r>
        <w:rPr>
          <w:sz w:val="24"/>
        </w:rPr>
        <w:t>2. Расчет фасонного резца - 4.</w:t>
      </w:r>
    </w:p>
    <w:p>
      <w:pPr>
        <w:pStyle w:val="21"/>
        <w:rPr/>
      </w:pPr>
      <w:r>
        <w:rPr/>
        <w:t>2.1 Расчет диаметра заготовки.</w:t>
      </w:r>
    </w:p>
    <w:p>
      <w:pPr>
        <w:pStyle w:val="21"/>
        <w:rPr>
          <w:w w:val="90"/>
        </w:rPr>
      </w:pPr>
      <w:r>
        <w:rPr>
          <w:w w:val="90"/>
        </w:rPr>
        <w:t>2.2 Расчет координат узловых и промежуточных точек фасонного профиля резца - 6.</w:t>
      </w:r>
    </w:p>
    <w:p>
      <w:pPr>
        <w:pStyle w:val="2"/>
        <w:ind w:left="567" w:hanging="0"/>
        <w:jc w:val="both"/>
        <w:rPr/>
      </w:pPr>
      <w:r>
        <w:rPr>
          <w:b w:val="false"/>
        </w:rPr>
        <w:t>3. Технология изготовления детали на шести шпиндельном токарном автомате модели 1265-6 - 8.</w:t>
      </w:r>
    </w:p>
    <w:p>
      <w:pPr>
        <w:pStyle w:val="21"/>
        <w:rPr/>
      </w:pPr>
      <w:r>
        <w:rPr/>
        <w:t>4. Установка фасонного резца на станке - 10.</w:t>
      </w:r>
    </w:p>
    <w:p>
      <w:pPr>
        <w:pStyle w:val="21"/>
        <w:rPr/>
      </w:pPr>
      <w:r>
        <w:rPr/>
        <w:t>4.1 Спецификация - 11.</w:t>
      </w:r>
    </w:p>
    <w:p>
      <w:pPr>
        <w:pStyle w:val="2"/>
        <w:ind w:firstLine="567"/>
        <w:jc w:val="both"/>
        <w:rPr>
          <w:b w:val="false"/>
          <w:b w:val="false"/>
        </w:rPr>
      </w:pPr>
      <w:r>
        <w:rPr>
          <w:b w:val="false"/>
        </w:rPr>
        <w:t>5. Проектирование спирального сверла - 12.</w:t>
      </w:r>
    </w:p>
    <w:p>
      <w:pPr>
        <w:pStyle w:val="TextBodyIndent"/>
        <w:rPr>
          <w:sz w:val="24"/>
        </w:rPr>
      </w:pPr>
      <w:r>
        <w:rPr>
          <w:sz w:val="24"/>
        </w:rPr>
        <w:t>6. Проектирования зенкера - 14.</w:t>
      </w:r>
    </w:p>
    <w:p>
      <w:pPr>
        <w:pStyle w:val="21"/>
        <w:rPr/>
      </w:pPr>
      <w:r>
        <w:rPr/>
        <w:t>7. Проектирование зенковки - 16.</w:t>
      </w:r>
    </w:p>
    <w:p>
      <w:pPr>
        <w:pStyle w:val="21"/>
        <w:rPr/>
      </w:pPr>
      <w:r>
        <w:rPr/>
        <w:t>8. Проектирования развёртки - 16.</w:t>
      </w:r>
    </w:p>
    <w:p>
      <w:pPr>
        <w:pStyle w:val="21"/>
        <w:rPr/>
      </w:pPr>
      <w:r>
        <w:rPr/>
        <w:t>9. Проектирование резца - 18.</w:t>
      </w:r>
    </w:p>
    <w:p>
      <w:pPr>
        <w:pStyle w:val="21"/>
        <w:rPr/>
      </w:pPr>
      <w:r>
        <w:rPr/>
        <w:t>10. Проектирование фрез - 18.</w:t>
      </w:r>
    </w:p>
    <w:p>
      <w:pPr>
        <w:pStyle w:val="21"/>
        <w:rPr/>
      </w:pPr>
      <w:r>
        <w:rPr/>
        <w:t>10.1. Проектирование  торцевой насадной фрезы - 19.</w:t>
      </w:r>
    </w:p>
    <w:p>
      <w:pPr>
        <w:pStyle w:val="21"/>
        <w:rPr/>
      </w:pPr>
      <w:r>
        <w:rPr/>
        <w:t>10.2. Проектирование концевой фрезы - 19.</w:t>
      </w:r>
    </w:p>
    <w:p>
      <w:pPr>
        <w:pStyle w:val="21"/>
        <w:rPr/>
      </w:pPr>
      <w:r>
        <w:rPr/>
        <w:t>10.3. Проектирование дисковой трёхсторонней фрезы - 20.</w:t>
      </w:r>
    </w:p>
    <w:p>
      <w:pPr>
        <w:pStyle w:val="TextBodyIndent"/>
        <w:ind w:left="567" w:hanging="0"/>
        <w:rPr>
          <w:sz w:val="24"/>
        </w:rPr>
      </w:pPr>
      <w:r>
        <w:rPr>
          <w:sz w:val="24"/>
        </w:rPr>
        <w:t>11. Литературные источники - 21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ассчитать размер фасонного профиля и конструктивные размеры резца для обработки детали №79168 в условиях массового производства. Сталь А12, HB 207, проектирование режущего инструмента.</w:t>
      </w:r>
    </w:p>
    <w:p>
      <w:pPr>
        <w:pStyle w:val="TextBodyIndent"/>
        <w:ind w:left="567" w:hanging="0"/>
        <w:rPr>
          <w:b/>
          <w:b/>
          <w:sz w:val="24"/>
        </w:rPr>
      </w:pPr>
      <w:r>
        <w:rPr>
          <w:b/>
          <w:sz w:val="24"/>
        </w:rPr>
        <w:t>2. Расчет фасонного резца.</w:t>
      </w:r>
    </w:p>
    <w:p>
      <w:pPr>
        <w:pStyle w:val="21"/>
        <w:rPr/>
      </w:pPr>
      <w:r>
        <w:rPr/>
        <w:t>Деталь изготавливаем из сортового проката круглого поперечного сечения по ГОСТ 2590-71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2.1 Расчет диаметра заготовки.</w:t>
      </w:r>
    </w:p>
    <w:p>
      <w:pPr>
        <w:pStyle w:val="Normal"/>
        <w:ind w:firstLine="567"/>
        <w:jc w:val="center"/>
        <w:rPr/>
      </w:pPr>
      <w:r>
        <w:rPr>
          <w:sz w:val="24"/>
        </w:rPr>
        <w:t>d</w:t>
      </w:r>
      <w:r>
        <w:rPr>
          <w:sz w:val="24"/>
          <w:vertAlign w:val="subscript"/>
        </w:rPr>
        <w:t xml:space="preserve">заг </w:t>
      </w:r>
      <w:r>
        <w:rPr>
          <w:sz w:val="24"/>
        </w:rPr>
        <w:t>=</w:t>
      </w:r>
      <w:r>
        <w:rPr>
          <w:sz w:val="24"/>
          <w:vertAlign w:val="subscript"/>
        </w:rPr>
        <w:t xml:space="preserve"> </w:t>
      </w:r>
      <w:r>
        <w:rPr>
          <w:sz w:val="24"/>
        </w:rPr>
        <w:t>d</w:t>
      </w:r>
      <w:r>
        <w:rPr>
          <w:sz w:val="24"/>
          <w:vertAlign w:val="subscript"/>
        </w:rPr>
        <w:t>дет max</w:t>
      </w:r>
      <w:r>
        <w:rPr>
          <w:sz w:val="24"/>
        </w:rPr>
        <w:t>+2z</w:t>
      </w:r>
      <w:r>
        <w:rPr>
          <w:sz w:val="24"/>
          <w:vertAlign w:val="subscript"/>
        </w:rPr>
        <w:t xml:space="preserve">min </w:t>
      </w:r>
      <w:r>
        <w:rPr>
          <w:sz w:val="24"/>
        </w:rPr>
        <w:t>,</w:t>
      </w:r>
    </w:p>
    <w:p>
      <w:pPr>
        <w:pStyle w:val="Normal"/>
        <w:ind w:firstLine="567"/>
        <w:jc w:val="both"/>
        <w:rPr/>
      </w:pPr>
      <w:r>
        <w:rPr>
          <w:sz w:val="24"/>
        </w:rPr>
        <w:t>где d</w:t>
      </w:r>
      <w:r>
        <w:rPr>
          <w:sz w:val="24"/>
          <w:vertAlign w:val="subscript"/>
        </w:rPr>
        <w:t>заг</w:t>
      </w:r>
      <w:r>
        <w:rPr>
          <w:sz w:val="24"/>
        </w:rPr>
        <w:t xml:space="preserve"> – диаметр заготовки; d</w:t>
      </w:r>
      <w:r>
        <w:rPr>
          <w:sz w:val="24"/>
          <w:vertAlign w:val="subscript"/>
        </w:rPr>
        <w:t>дет</w:t>
      </w:r>
      <w:r>
        <w:rPr>
          <w:sz w:val="24"/>
        </w:rPr>
        <w:t xml:space="preserve"> 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 – максимальный диаметр обрабатываемой детали;</w:t>
      </w:r>
      <w:r>
        <w:rPr>
          <w:sz w:val="24"/>
          <w:vertAlign w:val="subscript"/>
        </w:rPr>
        <w:t xml:space="preserve"> </w:t>
      </w:r>
      <w:r>
        <w:rPr>
          <w:sz w:val="24"/>
        </w:rPr>
        <w:t>z</w:t>
      </w:r>
      <w:r>
        <w:rPr>
          <w:sz w:val="24"/>
          <w:vertAlign w:val="subscript"/>
        </w:rPr>
        <w:t xml:space="preserve">min </w:t>
      </w:r>
      <w:r>
        <w:rPr>
          <w:sz w:val="24"/>
        </w:rPr>
        <w:t>- минимальный припуск на обработку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Расчет минимального припуска на обработку.</w:t>
      </w:r>
      <w:r>
        <w:rPr>
          <w:sz w:val="24"/>
          <w:u w:val="single"/>
          <w:vertAlign w:val="subscript"/>
        </w:rPr>
        <w:t xml:space="preserve"> </w:t>
      </w:r>
    </w:p>
    <w:p>
      <w:pPr>
        <w:pStyle w:val="Heading1"/>
        <w:ind w:firstLine="567"/>
        <w:jc w:val="center"/>
        <w:rPr/>
      </w:pPr>
      <w:r>
        <w:rPr>
          <w:sz w:val="24"/>
          <w:lang w:val="ru-RU"/>
        </w:rPr>
        <w:t>2Z</w:t>
      </w:r>
      <w:r>
        <w:rPr>
          <w:sz w:val="24"/>
          <w:vertAlign w:val="subscript"/>
          <w:lang w:val="ru-RU"/>
        </w:rPr>
        <w:t>min</w:t>
      </w:r>
      <w:r>
        <w:rPr>
          <w:sz w:val="24"/>
          <w:lang w:val="ru-RU"/>
        </w:rPr>
        <w:t>=2[(R</w:t>
      </w:r>
      <w:r>
        <w:rPr>
          <w:sz w:val="24"/>
          <w:vertAlign w:val="subscript"/>
          <w:lang w:val="ru-RU"/>
        </w:rPr>
        <w:t>z</w:t>
      </w:r>
      <w:r>
        <w:rPr>
          <w:sz w:val="24"/>
          <w:lang w:val="ru-RU"/>
        </w:rPr>
        <w:t>+h)</w:t>
      </w:r>
      <w:r>
        <w:rPr>
          <w:sz w:val="24"/>
          <w:vertAlign w:val="subscript"/>
          <w:lang w:val="ru-RU"/>
        </w:rPr>
        <w:t>i-1</w:t>
      </w:r>
      <w:r>
        <w:rPr>
          <w:sz w:val="24"/>
          <w:lang w:val="ru-RU"/>
        </w:rPr>
        <w:t>+</w:t>
      </w:r>
      <w:r>
        <w:rPr>
          <w:rFonts w:eastAsia="Symbol" w:cs="Symbol" w:ascii="Symbol" w:hAnsi="Symbol"/>
          <w:sz w:val="24"/>
          <w:lang w:val="ru-RU"/>
        </w:rPr>
        <w:t></w:t>
      </w:r>
      <w:r>
        <w:rPr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sz w:val="24"/>
          <w:vertAlign w:val="superscript"/>
          <w:lang w:val="ru-RU"/>
        </w:rPr>
        <w:t>2</w:t>
      </w:r>
      <w:r>
        <w:rPr>
          <w:rFonts w:eastAsia="Symbol" w:cs="Symbol" w:ascii="Symbol" w:hAnsi="Symbol"/>
          <w:sz w:val="24"/>
          <w:vertAlign w:val="subscript"/>
          <w:lang w:val="ru-RU"/>
        </w:rPr>
        <w:t></w:t>
      </w:r>
      <w:r>
        <w:rPr>
          <w:sz w:val="24"/>
          <w:vertAlign w:val="subscript"/>
          <w:lang w:val="ru-RU"/>
        </w:rPr>
        <w:t>i-1</w:t>
      </w:r>
      <w:r>
        <w:rPr>
          <w:sz w:val="24"/>
          <w:lang w:val="ru-RU"/>
        </w:rPr>
        <w:t>+</w:t>
      </w:r>
      <w:r>
        <w:rPr>
          <w:rFonts w:eastAsia="Symbol" w:cs="Symbol" w:ascii="Symbol" w:hAnsi="Symbol"/>
          <w:sz w:val="24"/>
          <w:lang w:val="ru-RU"/>
        </w:rPr>
        <w:t></w:t>
      </w:r>
      <w:r>
        <w:rPr>
          <w:sz w:val="24"/>
          <w:vertAlign w:val="superscript"/>
          <w:lang w:val="ru-RU"/>
        </w:rPr>
        <w:t>2</w:t>
      </w:r>
      <w:r>
        <w:rPr>
          <w:sz w:val="24"/>
          <w:vertAlign w:val="subscript"/>
          <w:lang w:val="ru-RU"/>
        </w:rPr>
        <w:t>i</w:t>
      </w:r>
      <w:r>
        <w:rPr>
          <w:sz w:val="24"/>
          <w:lang w:val="ru-RU"/>
        </w:rPr>
        <w:t>],</w:t>
      </w:r>
    </w:p>
    <w:p>
      <w:pPr>
        <w:pStyle w:val="Heading1"/>
        <w:ind w:firstLine="567"/>
        <w:jc w:val="both"/>
        <w:rPr/>
      </w:pPr>
      <w:r>
        <w:rPr>
          <w:sz w:val="24"/>
          <w:lang w:val="ru-RU"/>
        </w:rPr>
        <w:t>где R</w:t>
      </w:r>
      <w:r>
        <w:rPr>
          <w:sz w:val="24"/>
          <w:vertAlign w:val="subscript"/>
          <w:lang w:val="ru-RU"/>
        </w:rPr>
        <w:t xml:space="preserve">zi-1 </w:t>
      </w:r>
      <w:r>
        <w:rPr>
          <w:sz w:val="24"/>
          <w:lang w:val="ru-RU"/>
        </w:rPr>
        <w:t>- высота неровностей профиля на предшествующем переходе; H</w:t>
      </w:r>
      <w:r>
        <w:rPr>
          <w:sz w:val="24"/>
          <w:vertAlign w:val="subscript"/>
          <w:lang w:val="ru-RU"/>
        </w:rPr>
        <w:t xml:space="preserve">i-1 </w:t>
      </w:r>
      <w:r>
        <w:rPr>
          <w:sz w:val="24"/>
          <w:lang w:val="ru-RU"/>
        </w:rPr>
        <w:t xml:space="preserve">- глубина дефектного поверхностного слоя на предшествующем переходе;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eastAsia="Symbol" w:cs="Symbol" w:ascii="Symbol" w:hAnsi="Symbol"/>
          <w:sz w:val="24"/>
          <w:vertAlign w:val="subscript"/>
          <w:lang w:val="ru-RU"/>
        </w:rPr>
        <w:t></w:t>
      </w:r>
      <w:r>
        <w:rPr>
          <w:sz w:val="24"/>
          <w:vertAlign w:val="subscript"/>
          <w:lang w:val="ru-RU"/>
        </w:rPr>
        <w:t xml:space="preserve">i-1 </w:t>
      </w:r>
      <w:r>
        <w:rPr>
          <w:sz w:val="24"/>
          <w:lang w:val="ru-RU"/>
        </w:rPr>
        <w:t xml:space="preserve">- суммарные отклонения расположения поверхностей на предшествующем переходе; </w:t>
      </w:r>
      <w:r>
        <w:rPr>
          <w:rFonts w:eastAsia="Symbol" w:cs="Symbol" w:ascii="Symbol" w:hAnsi="Symbol"/>
          <w:sz w:val="24"/>
          <w:lang w:val="ru-RU"/>
        </w:rPr>
        <w:t></w:t>
      </w:r>
      <w:r>
        <w:rPr>
          <w:sz w:val="24"/>
          <w:lang w:val="ru-RU"/>
        </w:rPr>
        <w:t>i -погрешность установки заготовки на выполненном переход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асчет слагаемых входящих в формулу минимального припуска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ачество поверхности сортового проката.</w:t>
      </w:r>
    </w:p>
    <w:p>
      <w:pPr>
        <w:pStyle w:val="Heading1"/>
        <w:ind w:firstLine="567"/>
        <w:jc w:val="center"/>
        <w:rPr/>
      </w:pPr>
      <w:r>
        <w:rPr>
          <w:sz w:val="24"/>
          <w:lang w:val="ru-RU"/>
        </w:rPr>
        <w:t>R</w:t>
      </w:r>
      <w:r>
        <w:rPr>
          <w:sz w:val="24"/>
          <w:vertAlign w:val="subscript"/>
          <w:lang w:val="ru-RU"/>
        </w:rPr>
        <w:t>z</w:t>
      </w:r>
      <w:r>
        <w:rPr>
          <w:sz w:val="24"/>
          <w:lang w:val="ru-RU"/>
        </w:rPr>
        <w:t xml:space="preserve"> = 160 мкм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h = 250 мкм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Суммарное отклонение расположения поверхности:</w:t>
      </w:r>
    </w:p>
    <w:p>
      <w:pPr>
        <w:pStyle w:val="Normal"/>
        <w:ind w:firstLine="567"/>
        <w:jc w:val="center"/>
        <w:rPr/>
      </w:pPr>
      <w:r>
        <w:rPr>
          <w:rFonts w:eastAsia="Symbol" w:cs="Symbol" w:ascii="Symbol" w:hAnsi="Symbol"/>
          <w:sz w:val="24"/>
        </w:rPr>
        <w:t></w:t>
      </w:r>
      <w:r>
        <w:rPr>
          <w:rFonts w:eastAsia="Symbol" w:cs="Symbol" w:ascii="Symbol" w:hAnsi="Symbol"/>
          <w:sz w:val="24"/>
          <w:vertAlign w:val="subscript"/>
        </w:rPr>
        <w:t>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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  <w:vertAlign w:val="subscript"/>
        </w:rPr>
        <w:t></w:t>
      </w:r>
      <w:r>
        <w:rPr>
          <w:sz w:val="24"/>
          <w:vertAlign w:val="subscript"/>
        </w:rPr>
        <w:t>к</w:t>
      </w:r>
      <w:r>
        <w:rPr>
          <w:sz w:val="24"/>
        </w:rPr>
        <w:t>+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perscript"/>
        </w:rPr>
        <w:t>2</w:t>
      </w:r>
      <w:r>
        <w:rPr>
          <w:sz w:val="24"/>
          <w:vertAlign w:val="subscript"/>
        </w:rPr>
        <w:t>ц</w:t>
      </w:r>
      <w:r>
        <w:rPr>
          <w:sz w:val="24"/>
        </w:rPr>
        <w:t>,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</w:t>
      </w:r>
      <w:r>
        <w:rPr>
          <w:rFonts w:eastAsia="Symbol" w:cs="Symbol" w:ascii="Symbol" w:hAnsi="Symbol"/>
          <w:sz w:val="24"/>
          <w:vertAlign w:val="subscript"/>
        </w:rPr>
        <w:t></w:t>
      </w:r>
      <w:r>
        <w:rPr>
          <w:sz w:val="24"/>
          <w:vertAlign w:val="subscript"/>
        </w:rPr>
        <w:t xml:space="preserve">к </w:t>
      </w:r>
      <w:r>
        <w:rPr>
          <w:sz w:val="24"/>
        </w:rPr>
        <w:t xml:space="preserve">– общее отклонение оси от прямолинейности;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</w:rPr>
        <w:t xml:space="preserve">ц </w:t>
      </w:r>
      <w:r>
        <w:rPr>
          <w:sz w:val="24"/>
        </w:rPr>
        <w:t>– смещение оси заготовки в результате погрешности центрирования (стр.41 таб.12)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</w:t>
      </w:r>
      <w:r>
        <w:rPr>
          <w:rFonts w:eastAsia="Symbol" w:cs="Symbol" w:ascii="Symbol" w:hAnsi="Symbol"/>
          <w:sz w:val="24"/>
          <w:vertAlign w:val="subscript"/>
        </w:rPr>
        <w:t>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= </w:t>
      </w:r>
      <w:r>
        <w:rPr>
          <w:sz w:val="24"/>
          <w:u w:val="single"/>
        </w:rPr>
        <w:t xml:space="preserve"> l </w:t>
      </w:r>
      <w:r>
        <w:rPr>
          <w:rFonts w:eastAsia="Symbol" w:cs="Symbol" w:ascii="Symbol" w:hAnsi="Symbol"/>
          <w:sz w:val="24"/>
          <w:u w:val="single"/>
        </w:rPr>
        <w:t></w:t>
      </w:r>
      <w:r>
        <w:rPr>
          <w:sz w:val="24"/>
          <w:u w:val="single"/>
          <w:vertAlign w:val="subscript"/>
        </w:rPr>
        <w:t>к</w:t>
      </w:r>
      <w:r>
        <w:rPr>
          <w:sz w:val="24"/>
          <w:u w:val="single"/>
        </w:rPr>
        <w:t xml:space="preserve">  ,</w:t>
      </w:r>
    </w:p>
    <w:p>
      <w:pPr>
        <w:pStyle w:val="Normal"/>
        <w:ind w:firstLine="567"/>
        <w:jc w:val="center"/>
        <w:rPr/>
      </w:pPr>
      <w:r>
        <w:rPr>
          <w:sz w:val="24"/>
        </w:rPr>
        <w:t xml:space="preserve">            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perscript"/>
        </w:rPr>
        <w:t>2</w:t>
      </w:r>
      <w:r>
        <w:rPr>
          <w:sz w:val="24"/>
          <w:vertAlign w:val="subscript"/>
        </w:rPr>
        <w:t>к</w:t>
      </w:r>
      <w:r>
        <w:rPr>
          <w:sz w:val="24"/>
        </w:rPr>
        <w:t>+0.25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–кривизна профиля сортового проката (1, стр.180, таб.4)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</w:rPr>
        <w:t>к</w:t>
      </w:r>
      <w:r>
        <w:rPr>
          <w:sz w:val="24"/>
        </w:rPr>
        <w:t>= 0.5 мкм;</w:t>
      </w:r>
    </w:p>
    <w:p>
      <w:pPr>
        <w:pStyle w:val="Normal"/>
        <w:ind w:firstLine="567"/>
        <w:jc w:val="center"/>
        <w:rPr/>
      </w:pPr>
      <w:r>
        <w:rPr>
          <w:rFonts w:eastAsia="Symbol" w:cs="Symbol" w:ascii="Symbol" w:hAnsi="Symbol"/>
          <w:sz w:val="24"/>
        </w:rPr>
        <w:t></w:t>
      </w:r>
      <w:r>
        <w:rPr>
          <w:rFonts w:eastAsia="Symbol" w:cs="Symbol" w:ascii="Symbol" w:hAnsi="Symbol"/>
          <w:sz w:val="24"/>
          <w:vertAlign w:val="subscript"/>
        </w:rPr>
        <w:t>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= 60(0.5/0.5) = 60 мкм</w:t>
      </w:r>
    </w:p>
    <w:p>
      <w:pPr>
        <w:pStyle w:val="Normal"/>
        <w:ind w:firstLine="567"/>
        <w:jc w:val="center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</w:rPr>
        <w:t>ц</w:t>
      </w:r>
      <w:r>
        <w:rPr>
          <w:sz w:val="24"/>
        </w:rPr>
        <w:t xml:space="preserve"> = 20 мкм,</w:t>
      </w:r>
    </w:p>
    <w:p>
      <w:pPr>
        <w:pStyle w:val="Normal"/>
        <w:ind w:firstLine="567"/>
        <w:jc w:val="center"/>
        <w:rPr/>
      </w:pP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</w:t>
      </w:r>
      <w:r>
        <w:rPr>
          <w:rFonts w:eastAsia="Symbol" w:cs="Symbol" w:ascii="Symbol" w:hAnsi="Symbol"/>
          <w:sz w:val="24"/>
          <w:vertAlign w:val="subscript"/>
        </w:rPr>
        <w:t>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63,2 мкм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Погрешность установки заготовки (1, стр.42, таб.13):</w:t>
      </w:r>
    </w:p>
    <w:p>
      <w:pPr>
        <w:pStyle w:val="Normal"/>
        <w:ind w:firstLine="567"/>
        <w:jc w:val="center"/>
        <w:rPr/>
      </w:pP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>=280 мкм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огда min припуск на обработку равен:</w:t>
      </w:r>
    </w:p>
    <w:p>
      <w:pPr>
        <w:pStyle w:val="Normal"/>
        <w:ind w:firstLine="567"/>
        <w:jc w:val="center"/>
        <w:rPr/>
      </w:pPr>
      <w:r>
        <w:rPr>
          <w:sz w:val="24"/>
        </w:rPr>
        <w:t>2z</w:t>
      </w:r>
      <w:r>
        <w:rPr>
          <w:sz w:val="24"/>
          <w:vertAlign w:val="subscript"/>
        </w:rPr>
        <w:t xml:space="preserve">min </w:t>
      </w:r>
      <w:r>
        <w:rPr>
          <w:sz w:val="24"/>
        </w:rPr>
        <w:t>= 2[(R</w:t>
      </w:r>
      <w:r>
        <w:rPr>
          <w:sz w:val="24"/>
          <w:vertAlign w:val="subscript"/>
        </w:rPr>
        <w:t>z</w:t>
      </w:r>
      <w:r>
        <w:rPr>
          <w:sz w:val="24"/>
        </w:rPr>
        <w:t>+h)</w:t>
      </w:r>
      <w:r>
        <w:rPr>
          <w:sz w:val="24"/>
          <w:vertAlign w:val="subscript"/>
        </w:rPr>
        <w:t>i-1</w:t>
      </w:r>
      <w:r>
        <w:rPr>
          <w:sz w:val="24"/>
        </w:rPr>
        <w:t>+</w:t>
      </w:r>
      <w:r>
        <w:rPr>
          <w:rFonts w:eastAsia="Symbol" w:cs="Symbol" w:ascii="Symbol" w:hAnsi="Symbol"/>
          <w:sz w:val="24"/>
        </w:rPr>
        <w:t>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  <w:vertAlign w:val="subscript"/>
        </w:rPr>
        <w:t></w:t>
      </w:r>
      <w:r>
        <w:rPr>
          <w:sz w:val="24"/>
          <w:vertAlign w:val="subscript"/>
        </w:rPr>
        <w:t>i-1</w:t>
      </w:r>
      <w:r>
        <w:rPr>
          <w:sz w:val="24"/>
        </w:rPr>
        <w:t>+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  <w:vertAlign w:val="superscript"/>
        </w:rPr>
        <w:t>2</w:t>
      </w:r>
      <w:r>
        <w:rPr>
          <w:sz w:val="24"/>
          <w:vertAlign w:val="subscript"/>
        </w:rPr>
        <w:t>i</w:t>
      </w:r>
      <w:r>
        <w:rPr>
          <w:sz w:val="24"/>
        </w:rPr>
        <w:t>] = 2[(160+250)+287.1]= =1394мкм=1.39 мм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огда диаметр заготовки равен:</w:t>
      </w:r>
    </w:p>
    <w:p>
      <w:pPr>
        <w:pStyle w:val="Normal"/>
        <w:ind w:firstLine="567"/>
        <w:jc w:val="center"/>
        <w:rPr/>
      </w:pPr>
      <w:r>
        <w:rPr>
          <w:sz w:val="24"/>
        </w:rPr>
        <w:t>d</w:t>
      </w:r>
      <w:r>
        <w:rPr>
          <w:sz w:val="24"/>
          <w:vertAlign w:val="subscript"/>
        </w:rPr>
        <w:t>заг</w:t>
      </w:r>
      <w:r>
        <w:rPr>
          <w:sz w:val="24"/>
        </w:rPr>
        <w:t>=40+1.39=41.39 м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качестве заготовки выбираем сортовой прокат диаметром 42мм по (1, стр.69 таб.62) ГОСТ 2590-71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Обоснование типа фасонного резц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ыбираю призматический резец с базовой точкой на высоте линии центров, так как на обрабатываемой детали есть протяженная сферическая поверхнос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изматический радиальный резец с базовой точкой на линии центров имеет меньшую погрешность по сравнению с круглыми резцами.</w:t>
      </w:r>
    </w:p>
    <w:p>
      <w:pPr>
        <w:pStyle w:val="TextBodyIndent"/>
        <w:rPr/>
      </w:pPr>
      <w:r>
        <w:rPr>
          <w:sz w:val="24"/>
          <w:u w:val="single"/>
        </w:rPr>
        <w:t>Обоснование выбора материала режущей части и корпуса фасонного резца</w:t>
      </w:r>
      <w:r>
        <w:rPr>
          <w:sz w:val="24"/>
        </w:rPr>
        <w:t xml:space="preserve"> (2, стр.115 таб.2).</w:t>
      </w:r>
    </w:p>
    <w:p>
      <w:pPr>
        <w:pStyle w:val="TextBody"/>
        <w:ind w:firstLine="567"/>
        <w:jc w:val="both"/>
        <w:rPr/>
      </w:pPr>
      <w:r>
        <w:rPr/>
        <w:t>При обработке сталей экономически выгодно использовать резцы из следующих марок быстрорежущих сталей Р18, Р6М5Ф3, Р6М5, Р9К10, Р10К5Ф5 и т.д. Выбираем марку быстрорежущей стали, Р6М5. Для экономии быстрорежущей стали, резец делаем составным неразъемным, сваренным, с помощью контактной сварки оплавлением. Крепежную часть призматического резца изготавливают из стали - 40Х.</w:t>
      </w:r>
    </w:p>
    <w:p>
      <w:pPr>
        <w:pStyle w:val="TextBody"/>
        <w:ind w:firstLine="567"/>
        <w:jc w:val="both"/>
        <w:rPr>
          <w:u w:val="single"/>
        </w:rPr>
      </w:pPr>
      <w:r>
        <w:rPr>
          <w:u w:val="single"/>
        </w:rPr>
        <w:t>Обоснование выбора геометрических параметров фасонного резца.</w:t>
      </w:r>
    </w:p>
    <w:p>
      <w:pPr>
        <w:pStyle w:val="TextBody"/>
        <w:ind w:firstLine="567"/>
        <w:jc w:val="both"/>
        <w:rPr/>
      </w:pPr>
      <w:r>
        <w:rPr/>
        <w:t xml:space="preserve">Принимаем по таблице для стали - А12 твердостью НВ=207 (4, стр.112,113) </w:t>
      </w:r>
      <w:r>
        <w:rPr>
          <w:rFonts w:eastAsia="Symbol" w:cs="Symbol" w:ascii="Symbol" w:hAnsi="Symbol"/>
        </w:rPr>
        <w:t></w:t>
      </w:r>
      <w:r>
        <w:rPr/>
        <w:t>=10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rFonts w:eastAsia="Symbol" w:cs="Symbol" w:ascii="Symbol" w:hAnsi="Symbol"/>
        </w:rPr>
        <w:t></w:t>
      </w:r>
      <w:r>
        <w:rPr/>
        <w:t>=23</w:t>
      </w:r>
      <w:r>
        <w:rPr>
          <w:rFonts w:eastAsia="Symbol" w:cs="Symbol" w:ascii="Symbol" w:hAnsi="Symbol"/>
        </w:rPr>
        <w:t></w:t>
      </w:r>
      <w:r>
        <w:rPr/>
        <w:t xml:space="preserve"> т.к. </w:t>
      </w:r>
      <w:r>
        <w:rPr>
          <w:rFonts w:eastAsia="Symbol" w:cs="Symbol" w:ascii="Symbol" w:hAnsi="Symbol"/>
        </w:rPr>
        <w:t></w:t>
      </w:r>
      <w:r>
        <w:rPr/>
        <w:t>=8…12</w:t>
      </w:r>
      <w:r>
        <w:rPr>
          <w:vertAlign w:val="superscript"/>
        </w:rPr>
        <w:t>о</w:t>
      </w:r>
      <w:r>
        <w:rPr/>
        <w:t xml:space="preserve">, </w:t>
      </w:r>
      <w:r>
        <w:rPr>
          <w:rFonts w:eastAsia="Symbol" w:cs="Symbol" w:ascii="Symbol" w:hAnsi="Symbol"/>
        </w:rPr>
        <w:t></w:t>
      </w:r>
      <w:r>
        <w:rPr/>
        <w:t>=20…25</w:t>
      </w:r>
      <w:r>
        <w:rPr>
          <w:vertAlign w:val="superscript"/>
        </w:rPr>
        <w:t>о</w:t>
      </w:r>
      <w:r>
        <w:rPr/>
        <w:t>.</w:t>
      </w:r>
    </w:p>
    <w:p>
      <w:pPr>
        <w:pStyle w:val="TextBodyIndent"/>
        <w:rPr>
          <w:sz w:val="24"/>
          <w:u w:val="single"/>
        </w:rPr>
      </w:pPr>
      <w:r>
        <w:rPr>
          <w:sz w:val="24"/>
          <w:u w:val="single"/>
        </w:rPr>
        <w:t>Расчет координат узловых и промежуточных точек фасонного профиля детали.</w:t>
      </w:r>
    </w:p>
    <w:p>
      <w:pPr>
        <w:pStyle w:val="Normal"/>
        <w:ind w:firstLine="567"/>
        <w:jc w:val="both"/>
        <w:rPr/>
      </w:pPr>
      <w:r>
        <w:rPr>
          <w:sz w:val="24"/>
        </w:rPr>
        <w:t>Определим координаты точки 3. Для этого запишем уравнения окружности   (l-28)</w:t>
      </w:r>
      <w:r>
        <w:rPr>
          <w:sz w:val="24"/>
          <w:vertAlign w:val="superscript"/>
        </w:rPr>
        <w:t>2</w:t>
      </w:r>
      <w:r>
        <w:rPr>
          <w:sz w:val="24"/>
        </w:rPr>
        <w:t>+r</w:t>
      </w:r>
      <w:r>
        <w:rPr>
          <w:sz w:val="24"/>
          <w:vertAlign w:val="superscript"/>
        </w:rPr>
        <w:t>2</w:t>
      </w:r>
      <w:r>
        <w:rPr>
          <w:sz w:val="24"/>
        </w:rPr>
        <w:t>=20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и уравнения прямой r=18. Совместное решение этих уравнений даёт координаты точки l</w:t>
      </w:r>
      <w:r>
        <w:rPr>
          <w:sz w:val="24"/>
          <w:vertAlign w:val="subscript"/>
        </w:rPr>
        <w:t>3</w:t>
      </w:r>
      <w:r>
        <w:rPr>
          <w:sz w:val="24"/>
        </w:rPr>
        <w:t>= 9.2822; r</w:t>
      </w:r>
      <w:r>
        <w:rPr>
          <w:sz w:val="24"/>
          <w:vertAlign w:val="subscript"/>
        </w:rPr>
        <w:t>3</w:t>
      </w:r>
      <w:r>
        <w:rPr>
          <w:sz w:val="24"/>
        </w:rPr>
        <w:t>=18.</w:t>
      </w:r>
    </w:p>
    <w:p>
      <w:pPr>
        <w:pStyle w:val="Normal"/>
        <w:ind w:firstLine="567"/>
        <w:jc w:val="both"/>
        <w:rPr/>
      </w:pPr>
      <w:r>
        <w:rPr>
          <w:sz w:val="24"/>
        </w:rPr>
        <w:t>Определим координаты точки 4. Они получаются из уравнений окружности  (l-28)</w:t>
      </w:r>
      <w:r>
        <w:rPr>
          <w:sz w:val="24"/>
          <w:vertAlign w:val="superscript"/>
        </w:rPr>
        <w:t>2</w:t>
      </w:r>
      <w:r>
        <w:rPr>
          <w:sz w:val="24"/>
        </w:rPr>
        <w:t>+r</w:t>
      </w:r>
      <w:r>
        <w:rPr>
          <w:sz w:val="24"/>
          <w:vertAlign w:val="superscript"/>
        </w:rPr>
        <w:t>2</w:t>
      </w:r>
      <w:r>
        <w:rPr>
          <w:sz w:val="24"/>
        </w:rPr>
        <w:t>=20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и уравнения наклонной прямой (r=kl+b) r=-tg165</w:t>
      </w:r>
      <w:r>
        <w:rPr>
          <w:sz w:val="24"/>
          <w:vertAlign w:val="superscript"/>
        </w:rPr>
        <w:t>o</w:t>
      </w:r>
      <w:r>
        <w:rPr>
          <w:sz w:val="24"/>
        </w:rPr>
        <w:t>+27, где b=27 из уравнения для точки 5: 11=60tg165</w:t>
      </w:r>
      <w:r>
        <w:rPr>
          <w:sz w:val="24"/>
          <w:vertAlign w:val="superscript"/>
        </w:rPr>
        <w:t>о</w:t>
      </w:r>
      <w:r>
        <w:rPr>
          <w:sz w:val="24"/>
        </w:rPr>
        <w:t>+b. Совместное решение этих уравнений даёт координаты точки l</w:t>
      </w:r>
      <w:r>
        <w:rPr>
          <w:sz w:val="24"/>
          <w:vertAlign w:val="subscript"/>
        </w:rPr>
        <w:t>4</w:t>
      </w:r>
      <w:r>
        <w:rPr>
          <w:sz w:val="24"/>
        </w:rPr>
        <w:t>= 16.415; r</w:t>
      </w:r>
      <w:r>
        <w:rPr>
          <w:sz w:val="24"/>
          <w:vertAlign w:val="subscript"/>
        </w:rPr>
        <w:t>4</w:t>
      </w:r>
      <w:r>
        <w:rPr>
          <w:sz w:val="24"/>
        </w:rPr>
        <w:t>=39.191.</w:t>
      </w:r>
    </w:p>
    <w:p>
      <w:pPr>
        <w:pStyle w:val="Normal"/>
        <w:ind w:firstLine="567"/>
        <w:jc w:val="both"/>
        <w:rPr/>
      </w:pPr>
      <w:r>
        <w:rPr>
          <w:sz w:val="24"/>
        </w:rPr>
        <w:t>Возьмём вспомогательную точку на коническом участке детали для этого запишем 2 уравнения прямой: r</w:t>
      </w:r>
      <w:r>
        <w:rPr>
          <w:sz w:val="24"/>
          <w:vertAlign w:val="subscript"/>
        </w:rPr>
        <w:t>7</w:t>
      </w:r>
      <w:r>
        <w:rPr>
          <w:sz w:val="24"/>
        </w:rPr>
        <w:t>= -tg165</w:t>
      </w:r>
      <w:r>
        <w:rPr>
          <w:sz w:val="24"/>
          <w:vertAlign w:val="superscript"/>
        </w:rPr>
        <w:t>o</w:t>
      </w:r>
      <w:r>
        <w:rPr>
          <w:sz w:val="24"/>
        </w:rPr>
        <w:t>l</w:t>
      </w:r>
      <w:r>
        <w:rPr>
          <w:sz w:val="24"/>
          <w:vertAlign w:val="subscript"/>
        </w:rPr>
        <w:t>7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+27 и r</w:t>
      </w:r>
      <w:r>
        <w:rPr>
          <w:sz w:val="24"/>
          <w:vertAlign w:val="subscript"/>
        </w:rPr>
        <w:t>4</w:t>
      </w:r>
      <w:r>
        <w:rPr>
          <w:sz w:val="24"/>
        </w:rPr>
        <w:t>=16.415; откуда получим координаты точки 7: r</w:t>
      </w:r>
      <w:r>
        <w:rPr>
          <w:sz w:val="24"/>
          <w:vertAlign w:val="subscript"/>
        </w:rPr>
        <w:t>7</w:t>
      </w:r>
      <w:r>
        <w:rPr>
          <w:sz w:val="24"/>
        </w:rPr>
        <w:t>=16.415, l</w:t>
      </w:r>
      <w:r>
        <w:rPr>
          <w:sz w:val="24"/>
          <w:vertAlign w:val="subscript"/>
        </w:rPr>
        <w:t>7</w:t>
      </w:r>
      <w:r>
        <w:rPr>
          <w:sz w:val="24"/>
        </w:rPr>
        <w:t>=49.879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0025</wp:posOffset>
                </wp:positionH>
                <wp:positionV relativeFrom="paragraph">
                  <wp:posOffset>22225</wp:posOffset>
                </wp:positionV>
                <wp:extent cx="5389880" cy="3519170"/>
                <wp:effectExtent l="635" t="635" r="63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9920" cy="3519000"/>
                          <a:chOff x="0" y="0"/>
                          <a:chExt cx="5389920" cy="3519000"/>
                        </a:xfrm>
                      </wpg:grpSpPr>
                      <wpg:grpSp>
                        <wpg:cNvGrpSpPr/>
                        <wpg:grpSpPr>
                          <a:xfrm>
                            <a:off x="0" y="196200"/>
                            <a:ext cx="4622040" cy="2800440"/>
                          </a:xfrm>
                        </wpg:grpSpPr>
                        <wps:wsp>
                          <wps:cNvSpPr/>
                          <wps:spPr>
                            <a:xfrm>
                              <a:off x="4482360" y="2191320"/>
                              <a:ext cx="720" cy="517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4960" y="1424160"/>
                              <a:ext cx="720" cy="1284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2200" y="2680920"/>
                              <a:ext cx="69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75640" y="2680920"/>
                              <a:ext cx="69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50960" y="2562120"/>
                              <a:ext cx="15840" cy="57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1680" y="2620080"/>
                              <a:ext cx="828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85880" y="2619360"/>
                              <a:ext cx="828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86600" y="2608560"/>
                              <a:ext cx="324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89840" y="259704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4240" y="2597040"/>
                              <a:ext cx="23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28000" y="2584440"/>
                              <a:ext cx="1476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42400" y="2573640"/>
                              <a:ext cx="324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36640" y="2562120"/>
                              <a:ext cx="828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13240" y="2562120"/>
                              <a:ext cx="23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98480" y="256212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95600" y="2573640"/>
                              <a:ext cx="324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5960" y="2585160"/>
                              <a:ext cx="828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00" y="2597040"/>
                              <a:ext cx="900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33040" y="2608560"/>
                              <a:ext cx="39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17560" y="2620080"/>
                              <a:ext cx="1476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94160" y="2631960"/>
                              <a:ext cx="23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14960" y="2680920"/>
                              <a:ext cx="167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360" y="266904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4">
                                  <a:moveTo>
                                    <a:pt x="220" y="0"/>
                                  </a:moveTo>
                                  <a:lnTo>
                                    <a:pt x="220" y="74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5480" y="2669040"/>
                              <a:ext cx="691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74">
                                  <a:moveTo>
                                    <a:pt x="0" y="0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219" y="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760" y="809640"/>
                              <a:ext cx="173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760" y="1571040"/>
                              <a:ext cx="173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6280" y="879480"/>
                              <a:ext cx="720" cy="621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4400" y="809640"/>
                              <a:ext cx="234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20">
                                  <a:moveTo>
                                    <a:pt x="0" y="220"/>
                                  </a:moveTo>
                                  <a:lnTo>
                                    <a:pt x="73" y="22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0" y="2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4400" y="1501200"/>
                              <a:ext cx="234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20">
                                  <a:moveTo>
                                    <a:pt x="0" y="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37" y="22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12040" y="1233360"/>
                              <a:ext cx="6984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12040" y="119844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12040" y="1190160"/>
                              <a:ext cx="12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920" y="1190160"/>
                              <a:ext cx="11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5440" y="1193040"/>
                              <a:ext cx="1152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960" y="120780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46960" y="1206000"/>
                              <a:ext cx="349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12040" y="1117080"/>
                              <a:ext cx="720" cy="46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2040" y="1117440"/>
                              <a:ext cx="69840" cy="53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4840" y="1802160"/>
                              <a:ext cx="216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4840" y="809640"/>
                              <a:ext cx="216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52920" y="878760"/>
                              <a:ext cx="720" cy="852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69040" y="1445400"/>
                              <a:ext cx="6984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9040" y="141048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9040" y="1402200"/>
                              <a:ext cx="12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1402560"/>
                              <a:ext cx="11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440" y="1405440"/>
                              <a:ext cx="1152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960" y="141984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960" y="1418040"/>
                              <a:ext cx="349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68320" y="1364040"/>
                              <a:ext cx="1224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9040" y="1341000"/>
                              <a:ext cx="720" cy="2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9040" y="1332360"/>
                              <a:ext cx="12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1332720"/>
                              <a:ext cx="11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440" y="1335600"/>
                              <a:ext cx="1152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960" y="1350000"/>
                              <a:ext cx="7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960" y="1341000"/>
                              <a:ext cx="12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6200" y="1341720"/>
                              <a:ext cx="11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360" y="1344960"/>
                              <a:ext cx="1152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8880" y="1359720"/>
                              <a:ext cx="72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7360" y="1383120"/>
                              <a:ext cx="11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360" y="1310040"/>
                              <a:ext cx="11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8880" y="1313280"/>
                              <a:ext cx="1224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69040" y="1270800"/>
                              <a:ext cx="6984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9040" y="123588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9040" y="1227600"/>
                              <a:ext cx="12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1227960"/>
                              <a:ext cx="11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440" y="1230480"/>
                              <a:ext cx="1152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960" y="124524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960" y="1243440"/>
                              <a:ext cx="349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68320" y="1189440"/>
                              <a:ext cx="1224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9040" y="1166400"/>
                              <a:ext cx="720" cy="2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9040" y="1157760"/>
                              <a:ext cx="12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1158120"/>
                              <a:ext cx="11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440" y="1161360"/>
                              <a:ext cx="1152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960" y="1175400"/>
                              <a:ext cx="72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960" y="1198800"/>
                              <a:ext cx="1224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6200" y="1213560"/>
                              <a:ext cx="2304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8880" y="1172880"/>
                              <a:ext cx="720" cy="46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1400" y="1732320"/>
                              <a:ext cx="230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20">
                                  <a:moveTo>
                                    <a:pt x="0" y="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36" y="22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1400" y="809640"/>
                              <a:ext cx="230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20">
                                  <a:moveTo>
                                    <a:pt x="0" y="220"/>
                                  </a:moveTo>
                                  <a:lnTo>
                                    <a:pt x="73" y="22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0" y="2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8880" y="809640"/>
                              <a:ext cx="204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8880" y="1642680"/>
                              <a:ext cx="204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6600" y="879480"/>
                              <a:ext cx="720" cy="69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3080" y="1261800"/>
                              <a:ext cx="6984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3080" y="122616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3080" y="1217880"/>
                              <a:ext cx="11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240" y="1218600"/>
                              <a:ext cx="122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1221840"/>
                              <a:ext cx="1152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0" y="123624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000" y="1234440"/>
                              <a:ext cx="349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3080" y="1180440"/>
                              <a:ext cx="1152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3080" y="1180440"/>
                              <a:ext cx="6984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2920" y="1186920"/>
                              <a:ext cx="72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720" y="809640"/>
                              <a:ext cx="234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220">
                                  <a:moveTo>
                                    <a:pt x="0" y="220"/>
                                  </a:moveTo>
                                  <a:lnTo>
                                    <a:pt x="74" y="22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0" y="2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720" y="1572840"/>
                              <a:ext cx="234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220">
                                  <a:moveTo>
                                    <a:pt x="0" y="0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38" y="22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6120" y="1907640"/>
                              <a:ext cx="236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920" y="809640"/>
                              <a:ext cx="234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34200" y="878760"/>
                              <a:ext cx="720" cy="958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50320" y="1412280"/>
                              <a:ext cx="6984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0320" y="137664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0320" y="1368360"/>
                              <a:ext cx="11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1369080"/>
                              <a:ext cx="122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080" y="1372320"/>
                              <a:ext cx="1152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240" y="138672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240" y="1384920"/>
                              <a:ext cx="349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240" y="1317600"/>
                              <a:ext cx="720" cy="34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240" y="1308600"/>
                              <a:ext cx="11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6760" y="1308600"/>
                              <a:ext cx="122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1311840"/>
                              <a:ext cx="1152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0520" y="1326600"/>
                              <a:ext cx="72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9000" y="1350000"/>
                              <a:ext cx="11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73360" y="1349280"/>
                              <a:ext cx="349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49960" y="1319040"/>
                              <a:ext cx="2340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0320" y="130824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3040" y="1837800"/>
                              <a:ext cx="230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220">
                                  <a:moveTo>
                                    <a:pt x="0" y="0"/>
                                  </a:moveTo>
                                  <a:lnTo>
                                    <a:pt x="72" y="0"/>
                                  </a:lnTo>
                                  <a:lnTo>
                                    <a:pt x="36" y="22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3040" y="809640"/>
                              <a:ext cx="230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220">
                                  <a:moveTo>
                                    <a:pt x="0" y="220"/>
                                  </a:moveTo>
                                  <a:lnTo>
                                    <a:pt x="72" y="22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0" y="2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2880" y="1726560"/>
                              <a:ext cx="240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2880" y="809640"/>
                              <a:ext cx="240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5640" y="879480"/>
                              <a:ext cx="720" cy="777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81760" y="1344240"/>
                              <a:ext cx="6984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81760" y="130932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81760" y="1301040"/>
                              <a:ext cx="12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1301040"/>
                              <a:ext cx="11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5160" y="1304280"/>
                              <a:ext cx="1152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6680" y="131940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16680" y="1316880"/>
                              <a:ext cx="349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8560" y="1240920"/>
                              <a:ext cx="720" cy="46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81760" y="1240200"/>
                              <a:ext cx="47160" cy="47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760" y="1240200"/>
                              <a:ext cx="6984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4120" y="1656720"/>
                              <a:ext cx="234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20">
                                  <a:moveTo>
                                    <a:pt x="0" y="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37" y="22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4120" y="809640"/>
                              <a:ext cx="234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20">
                                  <a:moveTo>
                                    <a:pt x="0" y="220"/>
                                  </a:moveTo>
                                  <a:lnTo>
                                    <a:pt x="73" y="22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0" y="2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1363320"/>
                              <a:ext cx="720" cy="810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000" y="2139840"/>
                              <a:ext cx="205200" cy="254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394720"/>
                              <a:ext cx="153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2134800"/>
                              <a:ext cx="6480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2119680"/>
                              <a:ext cx="705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83">
                                  <a:moveTo>
                                    <a:pt x="207" y="83"/>
                                  </a:moveTo>
                                  <a:lnTo>
                                    <a:pt x="223" y="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7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2131560"/>
                              <a:ext cx="705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74">
                                  <a:moveTo>
                                    <a:pt x="2" y="0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221" y="47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40" y="2310120"/>
                              <a:ext cx="1476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20" y="2310840"/>
                              <a:ext cx="1908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80680"/>
                              <a:ext cx="23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2369160"/>
                              <a:ext cx="828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2380680"/>
                              <a:ext cx="23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360" y="2369160"/>
                              <a:ext cx="151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480" y="2345040"/>
                              <a:ext cx="576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240" y="2334240"/>
                              <a:ext cx="828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320" y="2334240"/>
                              <a:ext cx="34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040" y="2310120"/>
                              <a:ext cx="648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231084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120" y="2310120"/>
                              <a:ext cx="1476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2310840"/>
                              <a:ext cx="90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0" y="2322720"/>
                              <a:ext cx="151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1400" y="2322720"/>
                              <a:ext cx="828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360" y="1642680"/>
                              <a:ext cx="720" cy="1066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840" y="2680920"/>
                              <a:ext cx="139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0" y="266904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4">
                                  <a:moveTo>
                                    <a:pt x="220" y="0"/>
                                  </a:moveTo>
                                  <a:lnTo>
                                    <a:pt x="220" y="74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3520" y="266904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4">
                                  <a:moveTo>
                                    <a:pt x="0" y="0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220" y="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3280" y="2597040"/>
                              <a:ext cx="1836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0" y="266688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9320" y="259704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4640" y="2597040"/>
                              <a:ext cx="1836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3840" y="2666880"/>
                              <a:ext cx="23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0" y="1363320"/>
                              <a:ext cx="720" cy="1345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2680920"/>
                              <a:ext cx="83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2760" y="2569320"/>
                              <a:ext cx="153720" cy="11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2569320"/>
                              <a:ext cx="147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9800" y="2485440"/>
                              <a:ext cx="1836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520" y="255528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1520" y="255528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3040" y="2531160"/>
                              <a:ext cx="2988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2920" y="2496240"/>
                              <a:ext cx="900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62920" y="2485440"/>
                              <a:ext cx="828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9520" y="2485440"/>
                              <a:ext cx="23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4760" y="248544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1520" y="2496960"/>
                              <a:ext cx="3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2508840"/>
                              <a:ext cx="900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2520360"/>
                              <a:ext cx="34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266904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4">
                                  <a:moveTo>
                                    <a:pt x="220" y="0"/>
                                  </a:moveTo>
                                  <a:lnTo>
                                    <a:pt x="220" y="74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160" y="266904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4">
                                  <a:moveTo>
                                    <a:pt x="0" y="0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220" y="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2526120"/>
                              <a:ext cx="720" cy="182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1363320"/>
                              <a:ext cx="720" cy="1345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" y="2680920"/>
                              <a:ext cx="84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040" y="2729880"/>
                              <a:ext cx="1836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279972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2440" y="272988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8120" y="2729880"/>
                              <a:ext cx="1908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2799720"/>
                              <a:ext cx="23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5920" y="2788200"/>
                              <a:ext cx="900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5920" y="2741400"/>
                              <a:ext cx="12600" cy="47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880" y="272988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280" y="272988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2729880"/>
                              <a:ext cx="900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0840" y="2741400"/>
                              <a:ext cx="12600" cy="47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5720" y="278820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4920" y="279972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266904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4">
                                  <a:moveTo>
                                    <a:pt x="220" y="0"/>
                                  </a:moveTo>
                                  <a:lnTo>
                                    <a:pt x="220" y="74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320" y="266904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4">
                                  <a:moveTo>
                                    <a:pt x="0" y="0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220" y="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3360" y="0"/>
                              <a:ext cx="720" cy="64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9760" y="0"/>
                              <a:ext cx="720" cy="1571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28080"/>
                              <a:ext cx="2646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360" y="16560"/>
                              <a:ext cx="698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2">
                                  <a:moveTo>
                                    <a:pt x="220" y="0"/>
                                  </a:moveTo>
                                  <a:lnTo>
                                    <a:pt x="220" y="72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9920" y="16560"/>
                              <a:ext cx="698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2">
                                  <a:moveTo>
                                    <a:pt x="0" y="0"/>
                                  </a:moveTo>
                                  <a:lnTo>
                                    <a:pt x="0" y="72"/>
                                  </a:lnTo>
                                  <a:lnTo>
                                    <a:pt x="220" y="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240" y="140400"/>
                            <a:ext cx="4317840" cy="3378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129040" y="0"/>
                              <a:ext cx="1836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69840"/>
                              <a:ext cx="47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960" y="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760" y="0"/>
                              <a:ext cx="5256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320" y="154872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1600" y="1532160"/>
                              <a:ext cx="2016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2120" y="1508040"/>
                              <a:ext cx="6840" cy="24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2480" y="1499040"/>
                              <a:ext cx="64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6280" y="149976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5840" y="1499760"/>
                              <a:ext cx="93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4040" y="1508040"/>
                              <a:ext cx="2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040" y="1516320"/>
                              <a:ext cx="57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1524600"/>
                              <a:ext cx="24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920" y="145224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56">
                                  <a:moveTo>
                                    <a:pt x="61" y="0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30" y="56"/>
                                  </a:lnTo>
                                  <a:lnTo>
                                    <a:pt x="61" y="44"/>
                                  </a:lnTo>
                                  <a:lnTo>
                                    <a:pt x="6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1640" y="146052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2">
                                  <a:moveTo>
                                    <a:pt x="26" y="0"/>
                                  </a:moveTo>
                                  <a:lnTo>
                                    <a:pt x="0" y="62"/>
                                  </a:lnTo>
                                  <a:lnTo>
                                    <a:pt x="44" y="62"/>
                                  </a:lnTo>
                                  <a:lnTo>
                                    <a:pt x="56" y="30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1640" y="147996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1">
                                  <a:moveTo>
                                    <a:pt x="0" y="0"/>
                                  </a:moveTo>
                                  <a:lnTo>
                                    <a:pt x="26" y="61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920" y="148968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57">
                                  <a:moveTo>
                                    <a:pt x="0" y="30"/>
                                  </a:moveTo>
                                  <a:lnTo>
                                    <a:pt x="61" y="57"/>
                                  </a:lnTo>
                                  <a:lnTo>
                                    <a:pt x="61" y="12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9720" y="148968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0" y="57"/>
                                  </a:moveTo>
                                  <a:lnTo>
                                    <a:pt x="62" y="3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9800" y="147996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1">
                                  <a:moveTo>
                                    <a:pt x="30" y="61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30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9800" y="146052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2">
                                  <a:moveTo>
                                    <a:pt x="56" y="62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2" y="62"/>
                                  </a:lnTo>
                                  <a:lnTo>
                                    <a:pt x="56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9720" y="145224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6">
                                  <a:moveTo>
                                    <a:pt x="62" y="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2" y="56"/>
                                  </a:lnTo>
                                  <a:lnTo>
                                    <a:pt x="62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8120" y="697680"/>
                              <a:ext cx="720" cy="100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87640" y="1479960"/>
                              <a:ext cx="1162080" cy="30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7120" y="1434960"/>
                              <a:ext cx="720" cy="812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920" y="1419120"/>
                              <a:ext cx="224640" cy="837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8760" y="1419120"/>
                              <a:ext cx="279360" cy="27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87640" y="752400"/>
                              <a:ext cx="720" cy="1029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5600" y="680760"/>
                              <a:ext cx="720" cy="117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6240" y="708480"/>
                              <a:ext cx="720" cy="1148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2680" y="1857960"/>
                              <a:ext cx="720" cy="343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2680" y="1808280"/>
                              <a:ext cx="7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2680" y="1431720"/>
                              <a:ext cx="720" cy="335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2680" y="1382400"/>
                              <a:ext cx="7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2680" y="1005840"/>
                              <a:ext cx="720" cy="335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2680" y="956880"/>
                              <a:ext cx="72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2680" y="572760"/>
                              <a:ext cx="720" cy="343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7120" y="2247120"/>
                              <a:ext cx="720" cy="65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2876400"/>
                              <a:ext cx="4106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286452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2">
                                  <a:moveTo>
                                    <a:pt x="220" y="0"/>
                                  </a:moveTo>
                                  <a:lnTo>
                                    <a:pt x="220" y="72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7280" y="286452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2">
                                  <a:moveTo>
                                    <a:pt x="0" y="0"/>
                                  </a:moveTo>
                                  <a:lnTo>
                                    <a:pt x="0" y="72"/>
                                  </a:lnTo>
                                  <a:lnTo>
                                    <a:pt x="220" y="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9760" y="2792160"/>
                              <a:ext cx="1908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862000"/>
                              <a:ext cx="47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02840" y="2850480"/>
                              <a:ext cx="900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2840" y="2838960"/>
                              <a:ext cx="324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5720" y="2826360"/>
                              <a:ext cx="1476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0480" y="2827080"/>
                              <a:ext cx="23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3880" y="281556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58640" y="2804040"/>
                              <a:ext cx="324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52880" y="2791440"/>
                              <a:ext cx="90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9840" y="2792160"/>
                              <a:ext cx="23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4720" y="2792160"/>
                              <a:ext cx="1476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1480" y="2804040"/>
                              <a:ext cx="324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2200" y="2815560"/>
                              <a:ext cx="828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3880" y="2827080"/>
                              <a:ext cx="828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9640" y="2838960"/>
                              <a:ext cx="25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4520" y="2850480"/>
                              <a:ext cx="151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1480" y="2862000"/>
                              <a:ext cx="23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44680" y="2202840"/>
                              <a:ext cx="172080" cy="44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61160" y="2201400"/>
                              <a:ext cx="83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81960" y="2202120"/>
                              <a:ext cx="7992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58400" y="2219760"/>
                              <a:ext cx="223560" cy="11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25320" y="2331720"/>
                              <a:ext cx="432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0720" y="2331720"/>
                              <a:ext cx="265320" cy="97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38680" y="2429280"/>
                              <a:ext cx="12132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14840" y="2411640"/>
                              <a:ext cx="124560" cy="24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58160" y="2345760"/>
                              <a:ext cx="256680" cy="65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38560" y="2336760"/>
                              <a:ext cx="21960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0040" y="2337480"/>
                              <a:ext cx="21852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8000" y="2355840"/>
                              <a:ext cx="2120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05040" y="2348640"/>
                              <a:ext cx="10296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06040" y="2317680"/>
                              <a:ext cx="99000" cy="31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96520" y="2219760"/>
                              <a:ext cx="209520" cy="97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02560" y="2209680"/>
                              <a:ext cx="9396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4640" y="2209680"/>
                              <a:ext cx="9792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5560" y="2222280"/>
                              <a:ext cx="199440" cy="53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0680" y="2275920"/>
                              <a:ext cx="614160" cy="12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7000" y="2401560"/>
                              <a:ext cx="194400" cy="6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120" y="2464920"/>
                              <a:ext cx="182880" cy="9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920" y="2555280"/>
                              <a:ext cx="43200" cy="26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600" y="1857960"/>
                              <a:ext cx="181440" cy="65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1923840"/>
                              <a:ext cx="190440" cy="34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7840" y="1958400"/>
                              <a:ext cx="1929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0800" y="1931760"/>
                              <a:ext cx="19116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1960" y="1871280"/>
                              <a:ext cx="184320" cy="60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15920" y="1781640"/>
                              <a:ext cx="171360" cy="89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6240" y="1857960"/>
                              <a:ext cx="90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760" y="3267000"/>
                              <a:ext cx="3744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352">
                                  <a:moveTo>
                                    <a:pt x="118" y="0"/>
                                  </a:moveTo>
                                  <a:lnTo>
                                    <a:pt x="59" y="35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8120" y="1688400"/>
                              <a:ext cx="720" cy="1577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2261880"/>
                              <a:ext cx="720" cy="32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2581920"/>
                              <a:ext cx="720" cy="32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3309480"/>
                              <a:ext cx="14040" cy="34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7080" y="3343680"/>
                              <a:ext cx="936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7520" y="3309480"/>
                              <a:ext cx="32400" cy="34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0" y="2147400"/>
                              <a:ext cx="1080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" y="2148120"/>
                              <a:ext cx="1332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708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560" y="2147400"/>
                              <a:ext cx="100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60" y="2148120"/>
                              <a:ext cx="1332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2197080"/>
                              <a:ext cx="17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221976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8">
                                  <a:moveTo>
                                    <a:pt x="62" y="0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30" y="58"/>
                                  </a:lnTo>
                                  <a:lnTo>
                                    <a:pt x="62" y="44"/>
                                  </a:lnTo>
                                  <a:lnTo>
                                    <a:pt x="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222804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3">
                                  <a:moveTo>
                                    <a:pt x="26" y="0"/>
                                  </a:moveTo>
                                  <a:lnTo>
                                    <a:pt x="0" y="63"/>
                                  </a:lnTo>
                                  <a:lnTo>
                                    <a:pt x="44" y="63"/>
                                  </a:lnTo>
                                  <a:lnTo>
                                    <a:pt x="56" y="32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2247840"/>
                              <a:ext cx="176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2">
                                  <a:moveTo>
                                    <a:pt x="0" y="0"/>
                                  </a:moveTo>
                                  <a:lnTo>
                                    <a:pt x="26" y="62"/>
                                  </a:lnTo>
                                  <a:lnTo>
                                    <a:pt x="56" y="3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225792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8">
                                  <a:moveTo>
                                    <a:pt x="0" y="32"/>
                                  </a:moveTo>
                                  <a:lnTo>
                                    <a:pt x="62" y="58"/>
                                  </a:lnTo>
                                  <a:lnTo>
                                    <a:pt x="62" y="14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225792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58">
                                  <a:moveTo>
                                    <a:pt x="0" y="58"/>
                                  </a:moveTo>
                                  <a:lnTo>
                                    <a:pt x="61" y="3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2247840"/>
                              <a:ext cx="183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2">
                                  <a:moveTo>
                                    <a:pt x="30" y="62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3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222804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3">
                                  <a:moveTo>
                                    <a:pt x="56" y="63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2" y="63"/>
                                  </a:lnTo>
                                  <a:lnTo>
                                    <a:pt x="56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221976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58">
                                  <a:moveTo>
                                    <a:pt x="61" y="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1" y="58"/>
                                  </a:lnTo>
                                  <a:lnTo>
                                    <a:pt x="61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8320" y="167004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63" y="0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32" y="57"/>
                                  </a:lnTo>
                                  <a:lnTo>
                                    <a:pt x="63" y="44"/>
                                  </a:lnTo>
                                  <a:lnTo>
                                    <a:pt x="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1678320"/>
                              <a:ext cx="176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2">
                                  <a:moveTo>
                                    <a:pt x="25" y="0"/>
                                  </a:moveTo>
                                  <a:lnTo>
                                    <a:pt x="0" y="62"/>
                                  </a:lnTo>
                                  <a:lnTo>
                                    <a:pt x="43" y="62"/>
                                  </a:lnTo>
                                  <a:lnTo>
                                    <a:pt x="57" y="31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169848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3">
                                  <a:moveTo>
                                    <a:pt x="0" y="0"/>
                                  </a:moveTo>
                                  <a:lnTo>
                                    <a:pt x="25" y="63"/>
                                  </a:lnTo>
                                  <a:lnTo>
                                    <a:pt x="57" y="31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8320" y="170820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0" y="32"/>
                                  </a:moveTo>
                                  <a:lnTo>
                                    <a:pt x="63" y="57"/>
                                  </a:lnTo>
                                  <a:lnTo>
                                    <a:pt x="63" y="14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120" y="170820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0" y="57"/>
                                  </a:moveTo>
                                  <a:lnTo>
                                    <a:pt x="62" y="3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169848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3">
                                  <a:moveTo>
                                    <a:pt x="31" y="63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31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1678320"/>
                              <a:ext cx="183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2">
                                  <a:moveTo>
                                    <a:pt x="57" y="62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57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120" y="167004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62" y="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62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748160"/>
                              <a:ext cx="100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5840" y="1748880"/>
                              <a:ext cx="1260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560" y="179748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97400" y="1697760"/>
                              <a:ext cx="168120" cy="159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080" y="1829880"/>
                              <a:ext cx="20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62" y="0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30" y="57"/>
                                  </a:lnTo>
                                  <a:lnTo>
                                    <a:pt x="62" y="45"/>
                                  </a:lnTo>
                                  <a:lnTo>
                                    <a:pt x="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7800" y="183816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3">
                                  <a:moveTo>
                                    <a:pt x="26" y="0"/>
                                  </a:moveTo>
                                  <a:lnTo>
                                    <a:pt x="0" y="63"/>
                                  </a:lnTo>
                                  <a:lnTo>
                                    <a:pt x="44" y="6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7800" y="1857960"/>
                              <a:ext cx="183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2">
                                  <a:moveTo>
                                    <a:pt x="0" y="0"/>
                                  </a:moveTo>
                                  <a:lnTo>
                                    <a:pt x="26" y="62"/>
                                  </a:lnTo>
                                  <a:lnTo>
                                    <a:pt x="56" y="3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080" y="1868040"/>
                              <a:ext cx="20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0" y="32"/>
                                  </a:moveTo>
                                  <a:lnTo>
                                    <a:pt x="62" y="57"/>
                                  </a:lnTo>
                                  <a:lnTo>
                                    <a:pt x="62" y="14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240" y="1868040"/>
                              <a:ext cx="190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57">
                                  <a:moveTo>
                                    <a:pt x="0" y="57"/>
                                  </a:moveTo>
                                  <a:lnTo>
                                    <a:pt x="61" y="3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960" y="1857960"/>
                              <a:ext cx="176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2">
                                  <a:moveTo>
                                    <a:pt x="30" y="62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3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960" y="183816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3">
                                  <a:moveTo>
                                    <a:pt x="56" y="63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2" y="63"/>
                                  </a:lnTo>
                                  <a:lnTo>
                                    <a:pt x="56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240" y="1829880"/>
                              <a:ext cx="190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57">
                                  <a:moveTo>
                                    <a:pt x="61" y="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61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2680" y="1908000"/>
                              <a:ext cx="1080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480" y="1908000"/>
                              <a:ext cx="15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9320" y="1908000"/>
                              <a:ext cx="648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3280" y="1915560"/>
                              <a:ext cx="2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2840" y="1923840"/>
                              <a:ext cx="100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6640" y="193212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200" y="1932120"/>
                              <a:ext cx="100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1160" y="1940400"/>
                              <a:ext cx="432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1880" y="1956240"/>
                              <a:ext cx="32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8200" y="1922040"/>
                              <a:ext cx="1080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9000" y="1922760"/>
                              <a:ext cx="15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4840" y="1922760"/>
                              <a:ext cx="64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0" y="1931040"/>
                              <a:ext cx="2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8360" y="1939320"/>
                              <a:ext cx="1008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9720" y="194688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360" y="1946880"/>
                              <a:ext cx="64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2320" y="1955160"/>
                              <a:ext cx="2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2240" y="1963440"/>
                              <a:ext cx="100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5680" y="197172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89200" y="1962720"/>
                              <a:ext cx="57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5440" y="1829880"/>
                              <a:ext cx="20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62" y="0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30" y="57"/>
                                  </a:lnTo>
                                  <a:lnTo>
                                    <a:pt x="62" y="45"/>
                                  </a:lnTo>
                                  <a:lnTo>
                                    <a:pt x="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7160" y="183816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3">
                                  <a:moveTo>
                                    <a:pt x="26" y="0"/>
                                  </a:moveTo>
                                  <a:lnTo>
                                    <a:pt x="0" y="63"/>
                                  </a:lnTo>
                                  <a:lnTo>
                                    <a:pt x="44" y="6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7160" y="1857960"/>
                              <a:ext cx="183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2">
                                  <a:moveTo>
                                    <a:pt x="0" y="0"/>
                                  </a:moveTo>
                                  <a:lnTo>
                                    <a:pt x="26" y="62"/>
                                  </a:lnTo>
                                  <a:lnTo>
                                    <a:pt x="56" y="3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5440" y="1868040"/>
                              <a:ext cx="20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0" y="32"/>
                                  </a:moveTo>
                                  <a:lnTo>
                                    <a:pt x="62" y="57"/>
                                  </a:lnTo>
                                  <a:lnTo>
                                    <a:pt x="62" y="14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600" y="186804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0" y="57"/>
                                  </a:moveTo>
                                  <a:lnTo>
                                    <a:pt x="63" y="3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5320" y="1857960"/>
                              <a:ext cx="176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2">
                                  <a:moveTo>
                                    <a:pt x="32" y="62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32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5320" y="183816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3">
                                  <a:moveTo>
                                    <a:pt x="56" y="63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3" y="63"/>
                                  </a:lnTo>
                                  <a:lnTo>
                                    <a:pt x="56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600" y="182988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63" y="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63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7680" y="2147040"/>
                              <a:ext cx="24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1800" y="2147040"/>
                              <a:ext cx="64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5760" y="2154960"/>
                              <a:ext cx="2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25680" y="2163240"/>
                              <a:ext cx="100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9120" y="217152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02640" y="2162880"/>
                              <a:ext cx="57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03360" y="2138040"/>
                              <a:ext cx="648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09840" y="2122200"/>
                              <a:ext cx="2088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720" y="212220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8560" y="193284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6">
                                  <a:moveTo>
                                    <a:pt x="63" y="0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32" y="56"/>
                                  </a:lnTo>
                                  <a:lnTo>
                                    <a:pt x="63" y="44"/>
                                  </a:lnTo>
                                  <a:lnTo>
                                    <a:pt x="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1000" y="194112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1">
                                  <a:moveTo>
                                    <a:pt x="24" y="0"/>
                                  </a:moveTo>
                                  <a:lnTo>
                                    <a:pt x="0" y="61"/>
                                  </a:lnTo>
                                  <a:lnTo>
                                    <a:pt x="44" y="61"/>
                                  </a:lnTo>
                                  <a:lnTo>
                                    <a:pt x="56" y="30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1000" y="196092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2">
                                  <a:moveTo>
                                    <a:pt x="0" y="0"/>
                                  </a:moveTo>
                                  <a:lnTo>
                                    <a:pt x="24" y="62"/>
                                  </a:lnTo>
                                  <a:lnTo>
                                    <a:pt x="56" y="3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8560" y="197100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6">
                                  <a:moveTo>
                                    <a:pt x="0" y="30"/>
                                  </a:moveTo>
                                  <a:lnTo>
                                    <a:pt x="63" y="56"/>
                                  </a:lnTo>
                                  <a:lnTo>
                                    <a:pt x="63" y="12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8360" y="1971000"/>
                              <a:ext cx="20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6">
                                  <a:moveTo>
                                    <a:pt x="0" y="56"/>
                                  </a:moveTo>
                                  <a:lnTo>
                                    <a:pt x="62" y="3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440" y="196092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2">
                                  <a:moveTo>
                                    <a:pt x="30" y="62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3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440" y="194112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1">
                                  <a:moveTo>
                                    <a:pt x="56" y="61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56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8360" y="1932840"/>
                              <a:ext cx="201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6">
                                  <a:moveTo>
                                    <a:pt x="62" y="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2" y="56"/>
                                  </a:lnTo>
                                  <a:lnTo>
                                    <a:pt x="62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7840" y="175428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63" y="0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63" y="44"/>
                                  </a:lnTo>
                                  <a:lnTo>
                                    <a:pt x="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560" y="176256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3">
                                  <a:moveTo>
                                    <a:pt x="26" y="0"/>
                                  </a:moveTo>
                                  <a:lnTo>
                                    <a:pt x="0" y="63"/>
                                  </a:lnTo>
                                  <a:lnTo>
                                    <a:pt x="44" y="63"/>
                                  </a:lnTo>
                                  <a:lnTo>
                                    <a:pt x="57" y="31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560" y="178236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2">
                                  <a:moveTo>
                                    <a:pt x="0" y="0"/>
                                  </a:moveTo>
                                  <a:lnTo>
                                    <a:pt x="26" y="62"/>
                                  </a:lnTo>
                                  <a:lnTo>
                                    <a:pt x="57" y="3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7840" y="179244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0" y="32"/>
                                  </a:moveTo>
                                  <a:lnTo>
                                    <a:pt x="63" y="57"/>
                                  </a:lnTo>
                                  <a:lnTo>
                                    <a:pt x="63" y="1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7640" y="179244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0" y="57"/>
                                  </a:moveTo>
                                  <a:lnTo>
                                    <a:pt x="62" y="32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7000" y="178236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2">
                                  <a:moveTo>
                                    <a:pt x="32" y="62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32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7000" y="176256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3">
                                  <a:moveTo>
                                    <a:pt x="57" y="63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4" y="63"/>
                                  </a:lnTo>
                                  <a:lnTo>
                                    <a:pt x="57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7640" y="175428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62" y="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0" y="57"/>
                                  </a:lnTo>
                                  <a:lnTo>
                                    <a:pt x="62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70800" y="1794600"/>
                              <a:ext cx="32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1520" y="1761480"/>
                              <a:ext cx="3312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0240" y="1761480"/>
                              <a:ext cx="13320" cy="4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720" y="159948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6">
                                  <a:moveTo>
                                    <a:pt x="63" y="0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32" y="56"/>
                                  </a:lnTo>
                                  <a:lnTo>
                                    <a:pt x="63" y="43"/>
                                  </a:lnTo>
                                  <a:lnTo>
                                    <a:pt x="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440" y="160704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3">
                                  <a:moveTo>
                                    <a:pt x="25" y="0"/>
                                  </a:moveTo>
                                  <a:lnTo>
                                    <a:pt x="0" y="63"/>
                                  </a:lnTo>
                                  <a:lnTo>
                                    <a:pt x="45" y="63"/>
                                  </a:lnTo>
                                  <a:lnTo>
                                    <a:pt x="57" y="32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440" y="1626840"/>
                              <a:ext cx="183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2">
                                  <a:moveTo>
                                    <a:pt x="0" y="0"/>
                                  </a:moveTo>
                                  <a:lnTo>
                                    <a:pt x="25" y="62"/>
                                  </a:lnTo>
                                  <a:lnTo>
                                    <a:pt x="57" y="3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720" y="163692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6">
                                  <a:moveTo>
                                    <a:pt x="0" y="30"/>
                                  </a:moveTo>
                                  <a:lnTo>
                                    <a:pt x="63" y="56"/>
                                  </a:lnTo>
                                  <a:lnTo>
                                    <a:pt x="63" y="12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4520" y="163692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6">
                                  <a:moveTo>
                                    <a:pt x="0" y="56"/>
                                  </a:moveTo>
                                  <a:lnTo>
                                    <a:pt x="62" y="3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4600" y="1626840"/>
                              <a:ext cx="176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2">
                                  <a:moveTo>
                                    <a:pt x="31" y="62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31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4600" y="160704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3">
                                  <a:moveTo>
                                    <a:pt x="57" y="63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3" y="63"/>
                                  </a:lnTo>
                                  <a:lnTo>
                                    <a:pt x="57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4520" y="159948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6">
                                  <a:moveTo>
                                    <a:pt x="62" y="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31" y="56"/>
                                  </a:lnTo>
                                  <a:lnTo>
                                    <a:pt x="62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9680" y="1535400"/>
                              <a:ext cx="32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53920" y="1535400"/>
                              <a:ext cx="3744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3920" y="1593000"/>
                              <a:ext cx="57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9680" y="160128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06240" y="1592640"/>
                              <a:ext cx="100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16320" y="1576800"/>
                              <a:ext cx="43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14520" y="1568880"/>
                              <a:ext cx="576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90760" y="1568880"/>
                              <a:ext cx="24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90760" y="1551240"/>
                              <a:ext cx="396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3080" y="0"/>
                            <a:ext cx="4956840" cy="1701000"/>
                          </a:xfrm>
                        </wpg:grpSpPr>
                        <wps:wsp>
                          <wps:cNvSpPr/>
                          <wps:spPr>
                            <a:xfrm>
                              <a:off x="3926880" y="1692360"/>
                              <a:ext cx="32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82400" y="1691640"/>
                              <a:ext cx="64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82400" y="1683360"/>
                              <a:ext cx="2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84920" y="1675080"/>
                              <a:ext cx="100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5000" y="167580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11560" y="1668240"/>
                              <a:ext cx="1008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21640" y="1659240"/>
                              <a:ext cx="180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17320" y="1650960"/>
                              <a:ext cx="57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01480" y="165168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91400" y="1651680"/>
                              <a:ext cx="100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8880" y="1659960"/>
                              <a:ext cx="2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8880" y="1668240"/>
                              <a:ext cx="648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1560" y="1675800"/>
                              <a:ext cx="57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14800" y="1684080"/>
                              <a:ext cx="180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04000" y="1692360"/>
                              <a:ext cx="1080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8160" y="1700640"/>
                              <a:ext cx="15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0280" y="56520"/>
                              <a:ext cx="720" cy="78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1880" y="56520"/>
                              <a:ext cx="720" cy="824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84600"/>
                              <a:ext cx="3212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7308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4">
                                  <a:moveTo>
                                    <a:pt x="220" y="0"/>
                                  </a:moveTo>
                                  <a:lnTo>
                                    <a:pt x="220" y="74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2400" y="73080"/>
                              <a:ext cx="691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74">
                                  <a:moveTo>
                                    <a:pt x="0" y="0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219" y="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9840" y="720"/>
                              <a:ext cx="1836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0560" y="7056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2920" y="59040"/>
                              <a:ext cx="900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920" y="70560"/>
                              <a:ext cx="23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4600" y="5904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59360" y="34920"/>
                              <a:ext cx="68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57560" y="24120"/>
                              <a:ext cx="900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1920" y="24120"/>
                              <a:ext cx="34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2640" y="0"/>
                              <a:ext cx="648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760" y="72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0280" y="335880"/>
                              <a:ext cx="720" cy="502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9800" y="335880"/>
                              <a:ext cx="720" cy="55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363960"/>
                              <a:ext cx="2049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352440"/>
                              <a:ext cx="698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2">
                                  <a:moveTo>
                                    <a:pt x="220" y="0"/>
                                  </a:moveTo>
                                  <a:lnTo>
                                    <a:pt x="220" y="72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960" y="352440"/>
                              <a:ext cx="698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2">
                                  <a:moveTo>
                                    <a:pt x="0" y="0"/>
                                  </a:moveTo>
                                  <a:lnTo>
                                    <a:pt x="0" y="72"/>
                                  </a:lnTo>
                                  <a:lnTo>
                                    <a:pt x="220" y="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6000" y="280080"/>
                              <a:ext cx="1836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6360" y="34992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1960" y="32652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2680" y="279360"/>
                              <a:ext cx="47160" cy="46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0760" y="280080"/>
                              <a:ext cx="1836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7440" y="1005840"/>
                              <a:ext cx="177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47760" y="100584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70480" y="1005840"/>
                              <a:ext cx="334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21880" y="100584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5320" y="1005840"/>
                              <a:ext cx="335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5640" y="100584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19080" y="1005840"/>
                              <a:ext cx="335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70120" y="100584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2840" y="1005840"/>
                              <a:ext cx="334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4240" y="100584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7680" y="1005840"/>
                              <a:ext cx="335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8000" y="100584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1440" y="1005840"/>
                              <a:ext cx="335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1760" y="100584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200" y="1005840"/>
                              <a:ext cx="334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6600" y="1005840"/>
                              <a:ext cx="7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0040" y="1005840"/>
                              <a:ext cx="335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0360" y="100584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040" y="1005840"/>
                              <a:ext cx="178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24640" y="880920"/>
                              <a:ext cx="5652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69200" y="894240"/>
                              <a:ext cx="55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46360" y="781560"/>
                              <a:ext cx="222840" cy="11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64640" y="769680"/>
                              <a:ext cx="8208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80040" y="770400"/>
                              <a:ext cx="8460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11920" y="781200"/>
                              <a:ext cx="168840" cy="57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44160" y="838800"/>
                              <a:ext cx="16776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07000" y="894600"/>
                              <a:ext cx="13644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66600" y="900360"/>
                              <a:ext cx="1404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85440" y="838080"/>
                              <a:ext cx="281880" cy="61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45760" y="800640"/>
                              <a:ext cx="139680" cy="37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06080" y="782280"/>
                              <a:ext cx="13968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160" y="782280"/>
                              <a:ext cx="502920" cy="5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23800" y="781560"/>
                              <a:ext cx="278640" cy="5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600" y="782280"/>
                              <a:ext cx="223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6480" y="772200"/>
                              <a:ext cx="11448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7400" y="772200"/>
                              <a:ext cx="10908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5440" y="782280"/>
                              <a:ext cx="111600" cy="5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9560" y="838800"/>
                              <a:ext cx="6588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9720" y="852120"/>
                              <a:ext cx="69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6080" y="838800"/>
                              <a:ext cx="1436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0280" y="838800"/>
                              <a:ext cx="55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0280" y="475560"/>
                              <a:ext cx="720" cy="36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4840" y="474840"/>
                              <a:ext cx="720" cy="314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503640"/>
                              <a:ext cx="1424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49140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3">
                                  <a:moveTo>
                                    <a:pt x="220" y="0"/>
                                  </a:moveTo>
                                  <a:lnTo>
                                    <a:pt x="220" y="73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5000" y="49140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3">
                                  <a:moveTo>
                                    <a:pt x="0" y="0"/>
                                  </a:moveTo>
                                  <a:lnTo>
                                    <a:pt x="0" y="73"/>
                                  </a:lnTo>
                                  <a:lnTo>
                                    <a:pt x="220" y="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2080" y="419760"/>
                              <a:ext cx="1908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080" y="489600"/>
                              <a:ext cx="47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1640" y="454680"/>
                              <a:ext cx="34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454680"/>
                              <a:ext cx="828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0880" y="466200"/>
                              <a:ext cx="3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6480" y="47808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2720" y="489600"/>
                              <a:ext cx="23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24440" y="478080"/>
                              <a:ext cx="828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5160" y="442440"/>
                              <a:ext cx="936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4880" y="419040"/>
                              <a:ext cx="2916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040" y="41976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0280" y="615240"/>
                              <a:ext cx="720" cy="172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7760" y="614520"/>
                              <a:ext cx="720" cy="206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643320"/>
                              <a:ext cx="937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63108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3">
                                  <a:moveTo>
                                    <a:pt x="220" y="0"/>
                                  </a:moveTo>
                                  <a:lnTo>
                                    <a:pt x="220" y="73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920" y="63108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3">
                                  <a:moveTo>
                                    <a:pt x="0" y="0"/>
                                  </a:moveTo>
                                  <a:lnTo>
                                    <a:pt x="0" y="73"/>
                                  </a:lnTo>
                                  <a:lnTo>
                                    <a:pt x="220" y="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4040" y="559440"/>
                              <a:ext cx="1836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0" y="62928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9720" y="559440"/>
                              <a:ext cx="151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59440"/>
                              <a:ext cx="23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7880" y="559440"/>
                              <a:ext cx="900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2920" y="570960"/>
                              <a:ext cx="3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8160" y="58284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7360" y="59436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8880" y="594360"/>
                              <a:ext cx="828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200" y="605880"/>
                              <a:ext cx="3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8800" y="61776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5040" y="629280"/>
                              <a:ext cx="23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7120" y="617760"/>
                              <a:ext cx="828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60" y="1559520"/>
                              <a:ext cx="222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53180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63" y="0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63" y="43"/>
                                  </a:lnTo>
                                  <a:lnTo>
                                    <a:pt x="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3972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2">
                                  <a:moveTo>
                                    <a:pt x="26" y="0"/>
                                  </a:moveTo>
                                  <a:lnTo>
                                    <a:pt x="0" y="62"/>
                                  </a:lnTo>
                                  <a:lnTo>
                                    <a:pt x="45" y="62"/>
                                  </a:lnTo>
                                  <a:lnTo>
                                    <a:pt x="57" y="32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952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3">
                                  <a:moveTo>
                                    <a:pt x="0" y="0"/>
                                  </a:moveTo>
                                  <a:lnTo>
                                    <a:pt x="26" y="63"/>
                                  </a:lnTo>
                                  <a:lnTo>
                                    <a:pt x="57" y="3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56960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0" y="31"/>
                                  </a:moveTo>
                                  <a:lnTo>
                                    <a:pt x="63" y="57"/>
                                  </a:lnTo>
                                  <a:lnTo>
                                    <a:pt x="63" y="13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56960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0" y="57"/>
                                  </a:moveTo>
                                  <a:lnTo>
                                    <a:pt x="62" y="31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155952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3">
                                  <a:moveTo>
                                    <a:pt x="32" y="63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32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153972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2">
                                  <a:moveTo>
                                    <a:pt x="57" y="62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4" y="62"/>
                                  </a:lnTo>
                                  <a:lnTo>
                                    <a:pt x="57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53180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62" y="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30" y="57"/>
                                  </a:lnTo>
                                  <a:lnTo>
                                    <a:pt x="62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480" y="1393920"/>
                              <a:ext cx="1080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240" y="1393920"/>
                              <a:ext cx="1332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144288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600" y="1433880"/>
                              <a:ext cx="64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600" y="1401480"/>
                              <a:ext cx="900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240" y="1393920"/>
                              <a:ext cx="1008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139392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1393920"/>
                              <a:ext cx="576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1401480"/>
                              <a:ext cx="900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" y="1434600"/>
                              <a:ext cx="100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720" y="1442880"/>
                              <a:ext cx="7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153180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63" y="0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32" y="57"/>
                                  </a:lnTo>
                                  <a:lnTo>
                                    <a:pt x="63" y="43"/>
                                  </a:lnTo>
                                  <a:lnTo>
                                    <a:pt x="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53972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2">
                                  <a:moveTo>
                                    <a:pt x="25" y="0"/>
                                  </a:moveTo>
                                  <a:lnTo>
                                    <a:pt x="0" y="62"/>
                                  </a:lnTo>
                                  <a:lnTo>
                                    <a:pt x="45" y="62"/>
                                  </a:lnTo>
                                  <a:lnTo>
                                    <a:pt x="57" y="32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55952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3">
                                  <a:moveTo>
                                    <a:pt x="0" y="0"/>
                                  </a:moveTo>
                                  <a:lnTo>
                                    <a:pt x="25" y="63"/>
                                  </a:lnTo>
                                  <a:lnTo>
                                    <a:pt x="57" y="3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156960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0" y="31"/>
                                  </a:moveTo>
                                  <a:lnTo>
                                    <a:pt x="63" y="57"/>
                                  </a:lnTo>
                                  <a:lnTo>
                                    <a:pt x="63" y="13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1569600"/>
                              <a:ext cx="20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0" y="57"/>
                                  </a:moveTo>
                                  <a:lnTo>
                                    <a:pt x="62" y="31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155952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3">
                                  <a:moveTo>
                                    <a:pt x="31" y="63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31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153972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2">
                                  <a:moveTo>
                                    <a:pt x="57" y="62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57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1531800"/>
                              <a:ext cx="20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62" y="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62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5600" y="951840"/>
                              <a:ext cx="756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5600" y="905400"/>
                              <a:ext cx="12600" cy="46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8200" y="894600"/>
                              <a:ext cx="1404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894600"/>
                              <a:ext cx="10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894600"/>
                              <a:ext cx="684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6560" y="906120"/>
                              <a:ext cx="12240" cy="46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3240" y="952560"/>
                              <a:ext cx="133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2440" y="964440"/>
                              <a:ext cx="10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0280" y="759960"/>
                              <a:ext cx="720" cy="78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0" y="759600"/>
                              <a:ext cx="720" cy="89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788040"/>
                              <a:ext cx="28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7920" y="669240"/>
                              <a:ext cx="1836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73908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3600" y="66924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669240"/>
                              <a:ext cx="23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669240"/>
                              <a:ext cx="828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6440" y="680760"/>
                              <a:ext cx="3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69264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9360" y="704160"/>
                              <a:ext cx="23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4240" y="704160"/>
                              <a:ext cx="151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7760" y="715680"/>
                              <a:ext cx="576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73908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776520"/>
                              <a:ext cx="698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3">
                                  <a:moveTo>
                                    <a:pt x="220" y="0"/>
                                  </a:moveTo>
                                  <a:lnTo>
                                    <a:pt x="220" y="73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776520"/>
                              <a:ext cx="698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3">
                                  <a:moveTo>
                                    <a:pt x="0" y="0"/>
                                  </a:moveTo>
                                  <a:lnTo>
                                    <a:pt x="0" y="73"/>
                                  </a:lnTo>
                                  <a:lnTo>
                                    <a:pt x="220" y="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1880" y="1574640"/>
                              <a:ext cx="167760" cy="45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48320" y="1620360"/>
                              <a:ext cx="1332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48320" y="1005840"/>
                              <a:ext cx="1332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76400" y="1075680"/>
                              <a:ext cx="720" cy="47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92520" y="1375920"/>
                              <a:ext cx="6984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2520" y="134064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2520" y="1332360"/>
                              <a:ext cx="12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4760" y="1332720"/>
                              <a:ext cx="11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920" y="1335960"/>
                              <a:ext cx="1152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7440" y="135072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27440" y="1348920"/>
                              <a:ext cx="349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50840" y="1313280"/>
                              <a:ext cx="11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2360" y="1289520"/>
                              <a:ext cx="72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50840" y="1275120"/>
                              <a:ext cx="1152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26720" y="1268640"/>
                              <a:ext cx="2340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15920" y="1269360"/>
                              <a:ext cx="11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920" y="127764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91800" y="1306080"/>
                              <a:ext cx="2340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2520" y="1259280"/>
                              <a:ext cx="720" cy="46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4880" y="1550520"/>
                              <a:ext cx="234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20">
                                  <a:moveTo>
                                    <a:pt x="0" y="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37" y="22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4880" y="1005840"/>
                              <a:ext cx="234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20">
                                  <a:moveTo>
                                    <a:pt x="0" y="220"/>
                                  </a:moveTo>
                                  <a:lnTo>
                                    <a:pt x="73" y="22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0" y="2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1880" y="1005840"/>
                              <a:ext cx="720" cy="614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0" y="987480"/>
                              <a:ext cx="1112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2" h="118">
                                  <a:moveTo>
                                    <a:pt x="0" y="0"/>
                                  </a:moveTo>
                                  <a:lnTo>
                                    <a:pt x="352" y="59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75280" y="1005840"/>
                              <a:ext cx="670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9840" y="154764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62" y="0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32" y="57"/>
                                  </a:lnTo>
                                  <a:lnTo>
                                    <a:pt x="62" y="44"/>
                                  </a:lnTo>
                                  <a:lnTo>
                                    <a:pt x="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560" y="155592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62">
                                  <a:moveTo>
                                    <a:pt x="26" y="0"/>
                                  </a:moveTo>
                                  <a:lnTo>
                                    <a:pt x="0" y="62"/>
                                  </a:lnTo>
                                  <a:lnTo>
                                    <a:pt x="44" y="62"/>
                                  </a:lnTo>
                                  <a:lnTo>
                                    <a:pt x="58" y="31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560" y="157536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63">
                                  <a:moveTo>
                                    <a:pt x="0" y="0"/>
                                  </a:moveTo>
                                  <a:lnTo>
                                    <a:pt x="26" y="63"/>
                                  </a:lnTo>
                                  <a:lnTo>
                                    <a:pt x="58" y="31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9840" y="158544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0" y="32"/>
                                  </a:moveTo>
                                  <a:lnTo>
                                    <a:pt x="62" y="57"/>
                                  </a:lnTo>
                                  <a:lnTo>
                                    <a:pt x="62" y="14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9280" y="158544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0" y="57"/>
                                  </a:moveTo>
                                  <a:lnTo>
                                    <a:pt x="63" y="3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9000" y="157536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63">
                                  <a:moveTo>
                                    <a:pt x="32" y="63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32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9000" y="155592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62">
                                  <a:moveTo>
                                    <a:pt x="58" y="62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58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9280" y="154764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63" y="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63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250240" y="1103760"/>
                            <a:ext cx="65880" cy="69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9320" y="1104120"/>
                            <a:ext cx="28080" cy="69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5pt;margin-top:1.75pt;width:424.4pt;height:277.1pt" coordorigin="315,35" coordsize="8488,5542">
                <v:group id="shape_0" style="position:absolute;left:315;top:344;width:7278;height:4409">
                  <v:line id="shape_0" from="7374,3795" to="7374,460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7110,2587" to="7110,460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7484,4566" to="7593,4566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6891,4566" to="7000,4566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7167,4379" to="7191,446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168,4470" to="7180,448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222,4469" to="7234,448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7223,4452" to="7227,446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228,4434" to="7250,445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251,4434" to="7287,443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288,4414" to="7310,443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311,4397" to="7315,441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302,4379" to="7314,4396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7265,4379" to="7301,437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242,4379" to="7264,439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237,4397" to="7241,441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238,4415" to="7250,443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288,4434" to="7301,445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296,4452" to="7301,446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272,4470" to="7294,448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235,4489" to="7271,448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110,4566" to="7373,4566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shape id="shape_0" coordsize="220,74" path="m220,0l220,74l0,36l220,0xe" fillcolor="red" stroked="t" o:allowincell="f" style="position:absolute;left:7374;top:4547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19,74" path="m0,0l0,74l219,36l0,0xe" fillcolor="red" stroked="t" o:allowincell="f" style="position:absolute;left:7001;top:4547;width:108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6220,1619" to="6493,161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6220,2818" to="6493,2818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6451,1729" to="6451,2707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coordsize="73,220" path="m0,220l73,220l37,0l0,220xe" fillcolor="red" stroked="t" o:allowincell="f" style="position:absolute;left:6432;top:1619;width:36;height:10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73,220" path="m0,0l73,0l37,220l0,0xe" fillcolor="red" stroked="t" o:allowincell="f" style="position:absolute;left:6432;top:2708;width:36;height:10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6318,2286" to="6427,231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318,2231" to="6318,228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318,2218" to="6336,223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337,2218" to="6354,222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55,2223" to="6372,224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73,2246" to="6373,230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73,2243" to="6427,228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318,2103" to="6318,217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318,2104" to="6427,218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89,3182" to="3528,3182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3189,1619" to="3528,1619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3233,1728" to="3233,3070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3101,2620" to="3210,2648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101,2565" to="3101,261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01,2552" to="3119,256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20,2553" to="3137,255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38,2557" to="3155,257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56,2580" to="3156,263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56,2577" to="3210,261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00,2492" to="3118,251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101,2456" to="3101,249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01,2442" to="3119,245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20,2443" to="3137,244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38,2447" to="3155,246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56,2470" to="3156,248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56,2456" to="3174,2468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75,2457" to="3192,246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93,2462" to="3210,248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211,2485" to="3211,252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93,2522" to="3210,253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193,2407" to="3210,241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211,2412" to="3229,243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01,2345" to="3210,237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101,2290" to="3101,234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01,2277" to="3119,228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20,2278" to="3137,228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38,2282" to="3155,230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56,2305" to="3156,235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56,2302" to="3210,234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00,2217" to="3118,224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101,2181" to="3101,221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01,2167" to="3119,217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20,2168" to="3137,217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38,2173" to="3155,219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56,2195" to="3156,223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56,2232" to="3174,225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75,2255" to="3210,226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211,2191" to="3211,226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shape id="shape_0" coordsize="73,220" path="m0,0l73,0l36,220l0,0xe" fillcolor="red" stroked="t" o:allowincell="f" style="position:absolute;left:3215;top:3072;width:35;height:10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73,220" path="m0,220l73,220l36,0l0,220xe" fillcolor="red" stroked="t" o:allowincell="f" style="position:absolute;left:3215;top:1619;width:35;height:10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1510,1619" to="1831,1619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1510,2931" to="1831,2931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1554,1729" to="1554,2820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1422,2331" to="1531,236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1422,2275" to="1422,232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422,2262" to="1439,227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440,2263" to="1458,226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459,2268" to="1476,229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477,2291" to="1477,234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477,2288" to="1531,232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422,2203" to="1439,2226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1422,2203" to="1531,223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532,2213" to="1532,224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shape id="shape_0" coordsize="74,220" path="m0,220l74,220l38,0l0,220xe" fillcolor="red" stroked="t" o:allowincell="f" style="position:absolute;left:1535;top:1619;width:36;height:10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74,220" path="m0,0l74,0l38,220l0,0xe" fillcolor="red" stroked="t" o:allowincell="f" style="position:absolute;left:1535;top:2821;width:36;height:10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4293,3348" to="4664,3348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4296,1619" to="4664,161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4621,1728" to="4621,3236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4489,2568" to="4598,259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489,2512" to="4489,256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489,2499" to="4506,251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507,2500" to="4525,250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526,2505" to="4543,252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544,2528" to="4544,258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544,2525" to="4598,256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544,2419" to="4544,247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544,2405" to="4561,2418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562,2405" to="4580,240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581,2410" to="4598,243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599,2433" to="4599,246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581,2470" to="4598,248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525,2469" to="4579,2482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488,2421" to="4524,246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489,2404" to="4489,242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shape id="shape_0" coordsize="72,220" path="m0,0l72,0l36,220l0,0xe" fillcolor="red" stroked="t" o:allowincell="f" style="position:absolute;left:4603;top:3238;width:35;height:10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72,220" path="m0,220l72,220l36,0l0,220xe" fillcolor="red" stroked="t" o:allowincell="f" style="position:absolute;left:4603;top:1619;width:35;height:10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5280,3063" to="5658,3063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5280,1619" to="5658,161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5615,1729" to="5615,2952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5483,2461" to="5592,248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483,2406" to="5483,246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483,2393" to="5501,240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502,2393" to="5519,239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520,2398" to="5537,242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538,2422" to="5538,247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538,2418" to="5592,245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557,2298" to="5557,237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483,2297" to="5556,237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483,2297" to="5592,232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shape id="shape_0" coordsize="73,220" path="m0,0l73,0l37,220l0,0xe" fillcolor="red" stroked="t" o:allowincell="f" style="position:absolute;left:5597;top:2953;width:36;height:10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73,220" path="m0,220l73,220l37,0l0,220xe" fillcolor="red" stroked="t" o:allowincell="f" style="position:absolute;left:5597;top:1619;width:36;height:10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1041,2491" to="1041,3767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556,3714" to="878,4114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315,4115" to="556,4115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829,3706" to="930,3718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coordsize="223,83" path="m207,83l223,11l0,0l207,83xe" fillcolor="red" stroked="t" o:allowincell="f" style="position:absolute;left:722;top:3682;width:110;height:41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21,74" path="m2,0l0,74l221,47l2,0xe" fillcolor="red" stroked="t" o:allowincell="f" style="position:absolute;left:930;top:3701;width:110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340,3982" to="362,400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33,3983" to="362,409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15,4093" to="350,409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93,4075" to="405,409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06,4093" to="442,409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43,4075" to="466,409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67,4037" to="475,407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62,4020" to="474,403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07,4020" to="461,402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08,3982" to="417,4018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18,3983" to="490,398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23,3982" to="545,400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46,3983" to="559,400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36,4002" to="559,401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22,4002" to="534,401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1832,2931" to="1832,460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1502,4566" to="1721,4566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coordsize="220,74" path="m220,0l220,74l0,36l220,0xe" fillcolor="red" stroked="t" o:allowincell="f" style="position:absolute;left:1392;top:4547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20,74" path="m0,0l0,74l220,36l0,0xe" fillcolor="red" stroked="t" o:allowincell="f" style="position:absolute;left:1722;top:4547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1533,4434" to="1561,454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534,4544" to="1606,454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668,4434" to="1690,445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661,4434" to="1689,454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644,4544" to="1679,454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392,2491" to="1392,460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1151,4566" to="1281,4566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1217,4390" to="1458,4565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1459,4390" to="1691,4390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1480,4258" to="1508,436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481,4368" to="1553,436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609,4368" to="1626,436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627,4330" to="1673,436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674,4275" to="1687,432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674,4258" to="1686,427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1637,4258" to="1673,425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614,4258" to="1636,42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609,4276" to="1613,429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610,4295" to="1623,431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624,4313" to="1678,431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shape id="shape_0" coordsize="220,74" path="m220,0l220,74l0,36l220,0xe" fillcolor="red" stroked="t" o:allowincell="f" style="position:absolute;left:1041;top:4547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20,74" path="m0,0l0,74l220,36l0,0xe" fillcolor="red" stroked="t" o:allowincell="f" style="position:absolute;left:1282;top:4547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687,4322" to="687,460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1041,2491" to="1041,460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797,4566" to="930,4566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734,4643" to="762,475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35,4753" to="807,475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870,4643" to="892,466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863,4643" to="892,475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845,4753" to="881,475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923,4735" to="936,4752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923,4661" to="942,473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943,4643" to="965,466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966,4643" to="983,464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984,4643" to="997,466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978,4661" to="997,473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954,4735" to="976,475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937,4753" to="954,47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shape id="shape_0" coordsize="220,74" path="m220,0l220,74l0,36l220,0xe" fillcolor="red" stroked="t" o:allowincell="f" style="position:absolute;left:687;top:4547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20,74" path="m0,0l0,74l220,36l0,0xe" fillcolor="red" stroked="t" o:allowincell="f" style="position:absolute;left:931;top:4547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1832,344" to="1832,1355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6220,344" to="6220,2817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1942,388" to="6109,388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coordsize="220,72" path="m220,0l220,72l0,36l220,0xe" fillcolor="red" stroked="t" o:allowincell="f" style="position:absolute;left:1832;top:370;width:109;height:35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20,72" path="m0,0l0,72l220,36l0,0xe" fillcolor="red" stroked="t" o:allowincell="f" style="position:absolute;left:6110;top:370;width:109;height:35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</v:group>
                <v:group id="shape_0" style="position:absolute;left:575;top:256;width:6798;height:5321">
                  <v:line id="shape_0" from="3928,256" to="3956,36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929,366" to="4002,36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068,256" to="4140,25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057,256" to="4139,36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305,2695" to="1317,269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318,2669" to="1349,269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350,2631" to="1360,2668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351,2617" to="1360,262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1325,2618" to="1350,261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309,2618" to="1323,263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306,2631" to="1309,264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306,2644" to="1314,265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315,2657" to="1353,265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shape id="shape_0" coordsize="61,56" path="m61,0l0,26l30,56l61,44l61,0xe" fillcolor="red" stroked="t" o:allowincell="f" style="position:absolute;left:7079;top:2543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2" path="m26,0l0,62l44,62l56,30l26,0xe" fillcolor="red" stroked="t" o:allowincell="f" style="position:absolute;left:7066;top:2556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1" path="m0,0l26,61l56,31l44,0l0,0xe" fillcolor="red" stroked="t" o:allowincell="f" style="position:absolute;left:7066;top:2587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1,57" path="m0,30l61,57l61,12l30,0l0,30xe" fillcolor="red" stroked="t" o:allowincell="f" style="position:absolute;left:7079;top:2602;width:30;height:2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7" path="m0,57l62,30l32,0l0,12l0,57xe" fillcolor="red" stroked="t" o:allowincell="f" style="position:absolute;left:7110;top:2602;width:30;height:2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1" path="m30,61l56,0l12,0l0,31l30,61xe" fillcolor="red" stroked="t" o:allowincell="f" style="position:absolute;left:7126;top:2587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2" path="m56,62l30,0l0,30l12,62l56,62xe" fillcolor="red" stroked="t" o:allowincell="f" style="position:absolute;left:7126;top:2556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6" path="m62,26l0,0l0,44l32,56l62,26xe" fillcolor="red" stroked="t" o:allowincell="f" style="position:absolute;left:7110;top:2543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1832,1355" to="1832,292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280,2587" to="7109,306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374,2516" to="7374,37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7,2491" to="1040,380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392,2491" to="1831,293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280,1441" to="5280,306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529,1328" to="3529,318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097,1372" to="2097,318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296,3182" to="4296,3721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4296,3104" to="4296,3114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4296,2511" to="4296,3038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4296,2433" to="4296,2443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4296,1840" to="4296,2367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4296,1763" to="4296,1774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4296,1158" to="4296,1697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374,3795" to="7374,482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797,4786" to="7263,4786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coordsize="220,72" path="m220,0l220,72l0,36l220,0xe" fillcolor="red" stroked="t" o:allowincell="f" style="position:absolute;left:687;top:4767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20,72" path="m0,0l0,72l220,36l0,0xe" fillcolor="red" stroked="t" o:allowincell="f" style="position:absolute;left:7264;top:4767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3929,4653" to="3958,476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929,4763" to="4002,476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044,4745" to="4057,4762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044,4727" to="4048,474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049,4707" to="4071,472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072,4708" to="4108,470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109,4690" to="4131,470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132,4672" to="4136,468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123,4652" to="4136,467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087,4653" to="4122,46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063,4653" to="4085,467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058,4672" to="4062,468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059,4690" to="4071,470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109,4708" to="4121,472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118,4727" to="4121,474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094,4745" to="4117,476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058,4763" to="4093,476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102,3725" to="7372,3794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6971,3723" to="7101,3723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6846,3724" to="6971,3751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6494,3752" to="6845,3927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5812,3928" to="6492,3928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5395,3928" to="5812,4081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5203,4082" to="5393,4091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5008,4054" to="5203,4091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4604,3950" to="5007,4053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4258,3936" to="4603,3948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3914,3937" to="4257,3965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3580,3966" to="3913,3976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3418,3955" to="3579,3975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3262,3906" to="3417,3955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2932,3752" to="3261,3905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2784,3736" to="2931,3751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2630,3736" to="2783,3755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2316,3756" to="2629,3839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1348,3840" to="2314,4037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1043,4038" to="1348,4137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755,4138" to="1042,4279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687,4280" to="754,4321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3529,3182" to="3814,328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815,3286" to="4114,333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115,3340" to="4418,334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19,3298" to="4719,334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720,3203" to="5009,329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010,3062" to="5279,320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097,3182" to="3528,318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18,352" path="m118,0l59,352l0,0l118,0xe" fillcolor="red" stroked="t" o:allowincell="f" style="position:absolute;left:1803;top:5401;width:58;height:175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1832,2915" to="1832,5399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687,3818" to="687,43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7,4322" to="687,482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1620,5468" to="1641,552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626,5522" to="1640,557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642,5468" to="1692,552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92,3638" to="608,365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87,3639" to="607,371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5,3716" to="600,371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44,3638" to="659,365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38,3639" to="658,371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6,3716" to="652,371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shape id="shape_0" coordsize="62,58" path="m62,0l0,26l30,58l62,44l62,0xe" fillcolor="red" stroked="t" o:allowincell="f" style="position:absolute;left:660;top:3752;width:30;height:2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3" path="m26,0l0,63l44,63l56,32l26,0xe" fillcolor="red" stroked="t" o:allowincell="f" style="position:absolute;left:647;top:3765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2" path="m0,0l26,62l56,30l44,0l0,0xe" fillcolor="red" stroked="t" o:allowincell="f" style="position:absolute;left:647;top:3796;width:27;height:31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8" path="m0,32l62,58l62,14l30,0l0,32xe" fillcolor="red" stroked="t" o:allowincell="f" style="position:absolute;left:660;top:3812;width:30;height:2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1,58" path="m0,58l61,32l31,0l0,14l0,58xe" fillcolor="red" stroked="t" o:allowincell="f" style="position:absolute;left:691;top:3812;width:30;height:2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2" path="m30,62l56,0l12,0l0,30l30,62xe" fillcolor="red" stroked="t" o:allowincell="f" style="position:absolute;left:706;top:3796;width:28;height:31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3" path="m56,63l30,0l0,32l12,63l56,63xe" fillcolor="red" stroked="t" o:allowincell="f" style="position:absolute;left:706;top:3765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1,58" path="m61,26l0,0l0,44l31,58l61,26xe" fillcolor="red" stroked="t" o:allowincell="f" style="position:absolute;left:691;top:3752;width:30;height:2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3,57" path="m63,0l0,26l32,57l63,44l63,0xe" fillcolor="red" stroked="t" o:allowincell="f" style="position:absolute;left:1801;top:2886;width:30;height:2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2" path="m25,0l0,62l43,62l57,31l25,0xe" fillcolor="red" stroked="t" o:allowincell="f" style="position:absolute;left:1789;top:2899;width:27;height:31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3" path="m0,0l25,63l57,31l43,0l0,0xe" fillcolor="red" stroked="t" o:allowincell="f" style="position:absolute;left:1789;top:2931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3,57" path="m0,32l63,57l63,14l32,0l0,32xe" fillcolor="red" stroked="t" o:allowincell="f" style="position:absolute;left:1801;top:2946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7" path="m0,57l62,32l31,0l0,14l0,57xe" fillcolor="red" stroked="t" o:allowincell="f" style="position:absolute;left:1832;top:2946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3" path="m31,63l57,0l13,0l0,31l31,63xe" fillcolor="red" stroked="t" o:allowincell="f" style="position:absolute;left:1848;top:2931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2" path="m57,62l31,0l0,31l13,62l57,62xe" fillcolor="red" stroked="t" o:allowincell="f" style="position:absolute;left:1848;top:2899;width:28;height:31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7" path="m62,26l0,0l0,44l31,57l62,26xe" fillcolor="red" stroked="t" o:allowincell="f" style="position:absolute;left:1832;top:2886;width:30;height:2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1738,3009" to="1753,302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734,3010" to="1753,308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721,3087" to="1746,308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831,2930" to="2095,318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62,57" path="m62,0l0,26l30,57l62,45l62,0xe" fillcolor="red" stroked="t" o:allowincell="f" style="position:absolute;left:2065;top:3138;width:31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3" path="m26,0l0,63l44,63l56,31l26,0xe" fillcolor="red" stroked="t" o:allowincell="f" style="position:absolute;left:2052;top:3151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2" path="m0,0l26,62l56,30l44,0l0,0xe" fillcolor="red" stroked="t" o:allowincell="f" style="position:absolute;left:2052;top:3182;width:28;height:31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7" path="m0,32l62,57l62,14l30,0l0,32xe" fillcolor="red" stroked="t" o:allowincell="f" style="position:absolute;left:2065;top:3198;width:31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1,57" path="m0,57l61,32l31,0l0,14l0,57xe" fillcolor="red" stroked="t" o:allowincell="f" style="position:absolute;left:2097;top:3198;width:29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2" path="m30,62l56,0l12,0l0,30l30,62xe" fillcolor="red" stroked="t" o:allowincell="f" style="position:absolute;left:2112;top:3182;width:27;height:31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3" path="m56,63l30,0l0,31l12,63l56,63xe" fillcolor="red" stroked="t" o:allowincell="f" style="position:absolute;left:2112;top:3151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1,57" path="m61,26l0,0l0,45l31,57l61,26xe" fillcolor="red" stroked="t" o:allowincell="f" style="position:absolute;left:2097;top:3138;width:29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2170,3261" to="2186,327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187,3261" to="2211,326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212,3261" to="2221,327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218,3273" to="2221,328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202,3286" to="2217,329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176,3299" to="2201,329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160,3299" to="2175,331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152,3312" to="2158,333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153,3337" to="2203,333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407,3283" to="3423,329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424,3284" to="3448,328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449,3284" to="3458,329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455,3297" to="3458,330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439,3310" to="3454,332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425,3322" to="3437,332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439,3322" to="3448,333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445,3335" to="3448,334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429,3348" to="3444,336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403,3361" to="3428,336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393,3347" to="3401,335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shape id="shape_0" coordsize="62,57" path="m62,0l0,26l30,57l62,45l62,0xe" fillcolor="red" stroked="t" o:allowincell="f" style="position:absolute;left:3497;top:3138;width:31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3" path="m26,0l0,63l44,63l56,31l26,0xe" fillcolor="red" stroked="t" o:allowincell="f" style="position:absolute;left:3484;top:3151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2" path="m0,0l26,62l56,30l44,0l0,0xe" fillcolor="red" stroked="t" o:allowincell="f" style="position:absolute;left:3484;top:3182;width:28;height:31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7" path="m0,32l62,57l62,14l30,0l0,32xe" fillcolor="red" stroked="t" o:allowincell="f" style="position:absolute;left:3497;top:3198;width:31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3,57" path="m0,57l63,32l31,0l0,14l0,57xe" fillcolor="red" stroked="t" o:allowincell="f" style="position:absolute;left:3529;top:3198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2" path="m32,62l56,0l13,0l0,30l32,62xe" fillcolor="red" stroked="t" o:allowincell="f" style="position:absolute;left:3544;top:3182;width:27;height:31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3" path="m56,63l32,0l0,31l13,63l56,63xe" fillcolor="red" stroked="t" o:allowincell="f" style="position:absolute;left:3544;top:3151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3,57" path="m63,26l0,0l0,45l31,57l63,26xe" fillcolor="red" stroked="t" o:allowincell="f" style="position:absolute;left:3529;top:3138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4367,3637" to="4404,363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405,3637" to="4414,364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411,3650" to="4414,366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395,3663" to="4410,36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369,3676" to="4394,367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359,3662" to="4367,367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360,3623" to="4369,366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370,3598" to="4402,362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403,3598" to="4415,359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shape id="shape_0" coordsize="63,56" path="m63,0l0,26l32,56l63,44l63,0xe" fillcolor="red" stroked="t" o:allowincell="f" style="position:absolute;left:4258;top:3300;width:30;height:2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1" path="m24,0l0,61l44,61l56,30l24,0xe" fillcolor="red" stroked="t" o:allowincell="f" style="position:absolute;left:4246;top:3313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2" path="m0,0l24,62l56,32l44,0l0,0xe" fillcolor="red" stroked="t" o:allowincell="f" style="position:absolute;left:4246;top:3344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3,56" path="m0,30l63,56l63,12l32,0l0,30xe" fillcolor="red" stroked="t" o:allowincell="f" style="position:absolute;left:4258;top:3360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6" path="m0,56l62,30l32,0l0,12l0,56xe" fillcolor="red" stroked="t" o:allowincell="f" style="position:absolute;left:4289;top:3360;width:31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2" path="m30,62l56,0l12,0l0,32l30,62xe" fillcolor="red" stroked="t" o:allowincell="f" style="position:absolute;left:4305;top:3344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1" path="m56,61l30,0l0,30l12,61l56,61xe" fillcolor="red" stroked="t" o:allowincell="f" style="position:absolute;left:4305;top:3313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6" path="m62,26l0,0l0,44l32,56l62,26xe" fillcolor="red" stroked="t" o:allowincell="f" style="position:absolute;left:4289;top:3300;width:31;height:2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3,57" path="m63,0l0,26l31,57l63,44l63,0xe" fillcolor="red" stroked="t" o:allowincell="f" style="position:absolute;left:5249;top:3019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3" path="m26,0l0,63l44,63l57,31l26,0xe" fillcolor="red" stroked="t" o:allowincell="f" style="position:absolute;left:5236;top:3032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2" path="m0,0l26,62l57,30l44,0l0,0xe" fillcolor="red" stroked="t" o:allowincell="f" style="position:absolute;left:5236;top:3063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3,57" path="m0,32l63,57l63,14l31,0l0,32xe" fillcolor="red" stroked="t" o:allowincell="f" style="position:absolute;left:5249;top:3079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7" path="m0,57l62,32l30,0l0,14l0,57xe" fillcolor="red" stroked="t" o:allowincell="f" style="position:absolute;left:5280;top:3079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2" path="m32,62l57,0l14,0l0,30l32,62xe" fillcolor="red" stroked="t" o:allowincell="f" style="position:absolute;left:5295;top:3063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3" path="m57,63l32,0l0,31l14,63l57,63xe" fillcolor="red" stroked="t" o:allowincell="f" style="position:absolute;left:5295;top:3032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7" path="m62,26l0,0l0,44l30,57l62,26xe" fillcolor="red" stroked="t" o:allowincell="f" style="position:absolute;left:5280;top:3019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5411,3082" to="5461,308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412,3030" to="5463,308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442,3030" to="5462,310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shape id="shape_0" coordsize="63,56" path="m63,0l0,24l32,56l63,43l63,0xe" fillcolor="red" stroked="t" o:allowincell="f" style="position:absolute;left:6189;top:2775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3" path="m25,0l0,63l45,63l57,32l25,0xe" fillcolor="red" stroked="t" o:allowincell="f" style="position:absolute;left:6176;top:2787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2" path="m0,0l25,62l57,32l45,0l0,0xe" fillcolor="red" stroked="t" o:allowincell="f" style="position:absolute;left:6176;top:2818;width:28;height:31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3,56" path="m0,30l63,56l63,12l32,0l0,30xe" fillcolor="red" stroked="t" o:allowincell="f" style="position:absolute;left:6189;top:2834;width:30;height:2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6" path="m0,56l62,30l31,0l0,12l0,56xe" fillcolor="red" stroked="t" o:allowincell="f" style="position:absolute;left:6220;top:2834;width:30;height:2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2" path="m31,62l57,0l13,0l0,32l31,62xe" fillcolor="red" stroked="t" o:allowincell="f" style="position:absolute;left:6236;top:2818;width:27;height:31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3" path="m57,63l31,0l0,32l13,63l57,63xe" fillcolor="red" stroked="t" o:allowincell="f" style="position:absolute;left:6236;top:2787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6" path="m62,24l0,0l0,43l31,56l62,24xe" fillcolor="red" stroked="t" o:allowincell="f" style="position:absolute;left:6220;top:2775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6181,2674" to="6231,267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72,2674" to="6230,275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164,2765" to="7172,277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173,2778" to="7198,277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199,2764" to="7214,277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215,2739" to="7221,276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212,2727" to="7220,2738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7175,2727" to="7212,272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175,2699" to="7180,272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</v:group>
                <v:group id="shape_0" style="position:absolute;left:997;top:35;width:7806;height:2678">
                  <v:line id="shape_0" from="7181,2700" to="7231,270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426,2699" to="7435,271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7426,2686" to="7429,2698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430,2673" to="7445,268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446,2674" to="7471,267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472,2662" to="7487,267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488,2648" to="7490,266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481,2635" to="7489,264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7456,2636" to="7481,263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440,2636" to="7455,264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436,2649" to="7439,266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436,2662" to="7445,267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472,2674" to="7480,268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477,2687" to="7479,269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460,2700" to="7476,271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435,2713" to="7459,271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832,124" to="1832,1355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7110,124" to="7110,1421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1942,168" to="7000,168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coordsize="220,74" path="m220,0l220,74l0,36l220,0xe" fillcolor="red" stroked="t" o:allowincell="f" style="position:absolute;left:1832;top:150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19,74" path="m0,0l0,74l219,36l0,0xe" fillcolor="red" stroked="t" o:allowincell="f" style="position:absolute;left:7001;top:150;width:108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4367,36" to="4395,14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368,146" to="4440,14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482,128" to="4495,14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496,146" to="4531,14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532,128" to="4554,14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555,90" to="4565,12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552,73" to="4565,9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496,73" to="4550,7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497,35" to="4506,7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507,36" to="4579,3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832,564" to="1832,1355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5280,564" to="5280,1441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1942,608" to="5169,608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coordsize="220,72" path="m220,0l220,72l0,36l220,0xe" fillcolor="red" stroked="t" o:allowincell="f" style="position:absolute;left:1832;top:590;width:109;height:35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20,72" path="m0,0l0,72l220,36l0,0xe" fillcolor="red" stroked="t" o:allowincell="f" style="position:absolute;left:5170;top:590;width:109;height:35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3463,476" to="3491,58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464,586" to="3536,58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583,549" to="3655,54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584,475" to="3657,54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628,476" to="3656,58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292,1619" to="7571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7214,1619" to="7224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6620,1619" to="7146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6543,1619" to="6553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5950,1619" to="6477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5872,1619" to="5882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5279,1619" to="5806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5202,1619" to="5212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4608,1619" to="5134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4531,1619" to="4541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3938,1619" to="4465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3860,1619" to="3870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3267,1619" to="3794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3189,1619" to="3199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2596,1619" to="3122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2519,1619" to="2530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1926,1619" to="2453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1848,1619" to="1858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1501,1619" to="1781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7020,1422" to="7108,1444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6933,1443" to="7019,1443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6582,1266" to="6932,1442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6453,1247" to="6581,1265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6320,1248" to="6452,1264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6055,1265" to="6320,1355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5791,1356" to="6054,1443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5575,1444" to="5789,1466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5354,1453" to="5574,1466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4911,1355" to="5354,1451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4691,1296" to="4910,1354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4471,1267" to="4690,1296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3679,1267" to="4470,1355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3239,1266" to="3677,1354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2888,1267" to="3239,1267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2708,1251" to="2887,1266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2536,1251" to="2707,1266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2360,1267" to="2535,1355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2256,1356" to="2359,1377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2146,1377" to="2255,1377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1920,1356" to="2145,1377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1832,1356" to="1919,1356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1832,784" to="1832,1355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4296,783" to="4296,1277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1942,828" to="4185,828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coordsize="220,73" path="m220,0l220,73l0,37l220,0xe" fillcolor="red" stroked="t" o:allowincell="f" style="position:absolute;left:1832;top:809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20,73" path="m0,0l0,73l220,37l0,0xe" fillcolor="red" stroked="t" o:allowincell="f" style="position:absolute;left:4186;top:809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2969,696" to="2998,80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969,806" to="3042,80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094,751" to="3148,75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49,751" to="3161,76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56,769" to="3160,78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133,788" to="3155,80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96,806" to="3132,80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83,788" to="3095,80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084,732" to="3098,78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099,695" to="3144,73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45,696" to="3162,69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832,1004" to="1832,1275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3529,1003" to="3529,1327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1942,1048" to="3418,1048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coordsize="220,73" path="m220,0l220,73l0,37l220,0xe" fillcolor="red" stroked="t" o:allowincell="f" style="position:absolute;left:1832;top:1029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20,73" path="m0,0l0,73l220,37l0,0xe" fillcolor="red" stroked="t" o:allowincell="f" style="position:absolute;left:3419;top:1029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2578,916" to="2606,102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79,1026" to="2651,102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713,916" to="2736,93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737,916" to="2772,91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773,916" to="2786,93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781,934" to="2785,95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758,953" to="2780,97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741,971" to="2758,97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759,971" to="2771,98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766,989" to="2770,100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743,1008" to="2765,102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706,1026" to="2742,102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693,1008" to="2705,102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1040,2491" to="1390,249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63,57" path="m63,0l0,25l31,57l63,43l63,0xe" fillcolor="red" stroked="t" o:allowincell="f" style="position:absolute;left:1010;top:2447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2" path="m26,0l0,62l45,62l57,32l26,0xe" fillcolor="red" stroked="t" o:allowincell="f" style="position:absolute;left:997;top:2460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3" path="m0,0l26,63l57,32l45,0l0,0xe" fillcolor="red" stroked="t" o:allowincell="f" style="position:absolute;left:997;top:2491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3,57" path="m0,31l63,57l63,13l31,0l0,31xe" fillcolor="red" stroked="t" o:allowincell="f" style="position:absolute;left:1010;top:2507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7" path="m0,57l62,31l30,0l0,13l0,57xe" fillcolor="red" stroked="t" o:allowincell="f" style="position:absolute;left:1041;top:2507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3" path="m32,63l57,0l14,0l0,32l32,63xe" fillcolor="red" stroked="t" o:allowincell="f" style="position:absolute;left:1056;top:2491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2" path="m57,62l32,0l0,32l14,62l57,62xe" fillcolor="red" stroked="t" o:allowincell="f" style="position:absolute;left:1056;top:2460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7" path="m62,25l0,0l0,43l30,57l62,25xe" fillcolor="red" stroked="t" o:allowincell="f" style="position:absolute;left:1041;top:2447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1092,2230" to="1108,224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087,2230" to="1107,230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075,2307" to="1100,230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130,2293" to="1139,230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1130,2242" to="1143,229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144,2230" to="1159,224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160,2230" to="1172,223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173,2230" to="1181,224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168,2242" to="1181,229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152,2294" to="1167,230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140,2307" to="1151,230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shape id="shape_0" coordsize="63,57" path="m63,0l0,25l32,57l63,43l63,0xe" fillcolor="red" stroked="t" o:allowincell="f" style="position:absolute;left:1361;top:2447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2" path="m25,0l0,62l45,62l57,32l25,0xe" fillcolor="red" stroked="t" o:allowincell="f" style="position:absolute;left:1349;top:2460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3" path="m0,0l25,63l57,32l45,0l0,0xe" fillcolor="red" stroked="t" o:allowincell="f" style="position:absolute;left:1349;top:2491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3,57" path="m0,31l63,57l63,13l32,0l0,31xe" fillcolor="red" stroked="t" o:allowincell="f" style="position:absolute;left:1361;top:2507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7" path="m0,57l62,31l31,0l0,13l0,57xe" fillcolor="red" stroked="t" o:allowincell="f" style="position:absolute;left:1392;top:2507;width:31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3" path="m31,63l57,0l13,0l0,32l31,63xe" fillcolor="red" stroked="t" o:allowincell="f" style="position:absolute;left:1408;top:2491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2" path="m57,62l31,0l0,32l13,62l57,62xe" fillcolor="red" stroked="t" o:allowincell="f" style="position:absolute;left:1408;top:2460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7" path="m62,25l0,0l0,43l31,57l62,25xe" fillcolor="red" stroked="t" o:allowincell="f" style="position:absolute;left:1392;top:2447;width:31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1683,1534" to="1694,1552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1683,1461" to="1702,153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703,1444" to="1724,146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725,1444" to="1740,144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741,1444" to="1751,146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732,1462" to="1750,153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711,1535" to="1731,15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694,1554" to="1710,155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832,1232" to="1832,1355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2097,1231" to="2097,1371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1942,1276" to="1986,1276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1860,1089" to="1888,119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861,1199" to="1933,119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995,1089" to="2017,110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018,1089" to="2054,108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055,1089" to="2067,110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062,1107" to="2066,112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039,1126" to="2061,114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004,1144" to="2039,114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980,1144" to="2003,116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970,1162" to="1978,119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971,1199" to="2043,119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shape id="shape_0" coordsize="220,73" path="m220,0l220,73l0,37l220,0xe" fillcolor="red" stroked="t" o:allowincell="f" style="position:absolute;left:1832;top:1258;width:109;height:35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20,73" path="m0,0l0,73l220,37l0,0xe" fillcolor="red" stroked="t" o:allowincell="f" style="position:absolute;left:1987;top:1258;width:109;height:35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7110,2515" to="7373,258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00,2587" to="7109,2587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6900,1619" to="7109,1619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6944,1729" to="6944,2476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6812,2202" to="6921,223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812,2146" to="6812,220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812,2133" to="6830,214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831,2134" to="6848,213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849,2139" to="6866,216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867,2162" to="6867,221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867,2159" to="6921,2198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904,2103" to="6921,211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922,2066" to="6922,210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904,2043" to="6921,2066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866,2033" to="6902,204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849,2034" to="6866,204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849,2047" to="6849,210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811,2092" to="6847,210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812,2018" to="6812,209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shape id="shape_0" coordsize="73,220" path="m0,0l73,0l37,220l0,0xe" fillcolor="red" stroked="t" o:allowincell="f" style="position:absolute;left:6926;top:2477;width:36;height:10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73,220" path="m0,220l73,220l37,0l0,220xe" fillcolor="red" stroked="t" o:allowincell="f" style="position:absolute;left:6926;top:1619;width:36;height:10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7110,1619" to="7110,258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352,118" path="m0,0l352,59l0,118l0,0xe" fillcolor="red" stroked="t" o:allowincell="f" style="position:absolute;left:8628;top:1590;width:174;height:5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7572,1619" to="8627,1619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shape id="shape_0" coordsize="62,57" path="m62,0l0,26l32,57l62,44l62,0xe" fillcolor="red" stroked="t" o:allowincell="f" style="position:absolute;left:7343;top:2472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8,62" path="m26,0l0,62l44,62l58,31l26,0xe" fillcolor="red" stroked="t" o:allowincell="f" style="position:absolute;left:7330;top:2485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8,63" path="m0,0l26,63l58,31l44,0l0,0xe" fillcolor="red" stroked="t" o:allowincell="f" style="position:absolute;left:7330;top:2516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7" path="m0,32l62,57l62,14l32,0l0,32xe" fillcolor="red" stroked="t" o:allowincell="f" style="position:absolute;left:7343;top:2532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3,57" path="m0,57l63,32l31,0l0,14l0,57xe" fillcolor="red" stroked="t" o:allowincell="f" style="position:absolute;left:7374;top:2532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8,63" path="m32,63l58,0l13,0l0,31l32,63xe" fillcolor="red" stroked="t" o:allowincell="f" style="position:absolute;left:7389;top:2516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8,62" path="m58,62l32,0l0,31l13,62l58,62xe" fillcolor="red" stroked="t" o:allowincell="f" style="position:absolute;left:7389;top:2485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3,57" path="m63,26l0,0l0,44l31,57l63,26xe" fillcolor="red" stroked="t" o:allowincell="f" style="position:absolute;left:7374;top:2472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</v:group>
                <v:line id="shape_0" from="8583,1773" to="8686,1881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8613,1774" to="8656,1882" stroked="t" o:allowincell="f" style="position:absolute">
                  <v:stroke color="blue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402"/>
        <w:gridCol w:w="3118"/>
      </w:tblGrid>
      <w:tr>
        <w:trPr>
          <w:trHeight w:val="123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точки фас. Профиля детал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r</w:t>
            </w:r>
            <w:r>
              <w:rPr>
                <w:sz w:val="24"/>
                <w:vertAlign w:val="subscript"/>
              </w:rPr>
              <w:t>i</w:t>
            </w:r>
            <w:r>
              <w:rPr>
                <w:sz w:val="24"/>
              </w:rPr>
              <w:t>(y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l</w:t>
            </w:r>
            <w:r>
              <w:rPr>
                <w:sz w:val="24"/>
                <w:vertAlign w:val="subscript"/>
              </w:rPr>
              <w:t>i</w:t>
            </w:r>
            <w:r>
              <w:rPr>
                <w:sz w:val="24"/>
              </w:rPr>
              <w:t>(x)</w:t>
            </w:r>
          </w:p>
        </w:tc>
      </w:tr>
      <w:tr>
        <w:trPr>
          <w:trHeight w:val="11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1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1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282</w:t>
            </w:r>
          </w:p>
        </w:tc>
      </w:tr>
      <w:tr>
        <w:trPr>
          <w:trHeight w:val="11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41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.191</w:t>
            </w:r>
          </w:p>
        </w:tc>
      </w:tr>
      <w:tr>
        <w:trPr>
          <w:trHeight w:val="11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11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>
          <w:trHeight w:val="11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63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.87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1"/>
        <w:rPr/>
      </w:pPr>
      <w:r>
        <w:rPr/>
        <w:t>2.2 Расчет координат узловых и промежуточных точек фасонного профиля резца.</w:t>
      </w:r>
    </w:p>
    <w:p>
      <w:pPr>
        <w:pStyle w:val="Heading3"/>
        <w:spacing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Times New Roman" w:ascii="Times New Roman" w:hAnsi="Times New Roman"/>
        </w:rPr>
        <w:t>=23</w:t>
      </w:r>
      <w:r>
        <w:rPr>
          <w:rFonts w:eastAsia="Symbol" w:cs="Symbol" w:ascii="Symbol" w:hAnsi="Symbol"/>
        </w:rPr>
        <w:t></w:t>
      </w:r>
      <w:r>
        <w:rPr>
          <w:rFonts w:cs="Times New Roman" w:ascii="Times New Roman" w:hAnsi="Times New Roman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>=10</w:t>
      </w:r>
      <w:r>
        <w:rPr>
          <w:rFonts w:eastAsia="Symbol" w:cs="Symbol" w:ascii="Symbol" w:hAnsi="Symbol"/>
        </w:rPr>
        <w:t>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>M</w:t>
      </w:r>
      <w:r>
        <w:rPr>
          <w:sz w:val="24"/>
          <w:vertAlign w:val="subscript"/>
        </w:rPr>
        <w:t>5</w:t>
      </w:r>
      <w:r>
        <w:rPr>
          <w:sz w:val="24"/>
        </w:rPr>
        <w:t>=r</w:t>
      </w:r>
      <w:r>
        <w:rPr>
          <w:sz w:val="24"/>
          <w:vertAlign w:val="subscript"/>
        </w:rPr>
        <w:t>5</w:t>
      </w: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>Sin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  <w:vertAlign w:val="subscript"/>
        </w:rPr>
        <w:t>5</w:t>
      </w:r>
      <w:r>
        <w:rPr>
          <w:sz w:val="24"/>
        </w:rPr>
        <w:t>=11sin23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=4.298;</w:t>
      </w:r>
    </w:p>
    <w:p>
      <w:pPr>
        <w:pStyle w:val="Heading4"/>
        <w:ind w:left="0" w:firstLine="567"/>
        <w:jc w:val="both"/>
        <w:rPr/>
      </w:pPr>
      <w:r>
        <w:rPr>
          <w:lang w:val="ru-RU"/>
        </w:rPr>
        <w:t>A</w:t>
      </w:r>
      <w:r>
        <w:rPr>
          <w:vertAlign w:val="subscript"/>
          <w:lang w:val="ru-RU"/>
        </w:rPr>
        <w:t>5</w:t>
      </w:r>
      <w:r>
        <w:rPr>
          <w:lang w:val="ru-RU"/>
        </w:rPr>
        <w:t>=r</w:t>
      </w:r>
      <w:r>
        <w:rPr>
          <w:vertAlign w:val="subscript"/>
          <w:lang w:val="ru-RU"/>
        </w:rPr>
        <w:t>5</w:t>
      </w:r>
      <w:r>
        <w:rPr>
          <w:rFonts w:eastAsia="Symbol" w:cs="Symbol" w:ascii="Symbol" w:hAnsi="Symbol"/>
          <w:lang w:val="ru-RU"/>
        </w:rPr>
        <w:t></w:t>
      </w:r>
      <w:r>
        <w:rPr>
          <w:lang w:val="ru-RU"/>
        </w:rPr>
        <w:t>Cos</w:t>
      </w:r>
      <w:r>
        <w:rPr>
          <w:rFonts w:eastAsia="Symbol" w:cs="Symbol" w:ascii="Symbol" w:hAnsi="Symbol"/>
          <w:lang w:val="ru-RU"/>
        </w:rPr>
        <w:t></w:t>
      </w:r>
      <w:r>
        <w:rPr>
          <w:vertAlign w:val="subscript"/>
          <w:lang w:val="ru-RU"/>
        </w:rPr>
        <w:t>5</w:t>
      </w:r>
      <w:r>
        <w:rPr>
          <w:lang w:val="ru-RU"/>
        </w:rPr>
        <w:t>=11cos23</w:t>
      </w:r>
      <w:r>
        <w:rPr>
          <w:rFonts w:eastAsia="Symbol" w:cs="Symbol" w:ascii="Symbol" w:hAnsi="Symbol"/>
          <w:lang w:val="ru-RU"/>
        </w:rPr>
        <w:t></w:t>
      </w:r>
      <w:r>
        <w:rPr>
          <w:lang w:val="ru-RU"/>
        </w:rPr>
        <w:t>=10.126;</w:t>
      </w:r>
      <w:r>
        <w:rPr>
          <w:vertAlign w:val="subscript"/>
          <w:lang w:val="ru-RU"/>
        </w:rPr>
        <w:tab/>
      </w:r>
    </w:p>
    <w:p>
      <w:pPr>
        <w:pStyle w:val="Heading1"/>
        <w:ind w:firstLine="567"/>
        <w:rPr/>
      </w:pPr>
      <w:r>
        <w:rPr>
          <w:sz w:val="24"/>
          <w:lang w:val="ru-RU"/>
        </w:rPr>
        <w:t>Sin</w:t>
      </w:r>
      <w:r>
        <w:rPr>
          <w:rFonts w:eastAsia="Symbol" w:cs="Symbol" w:ascii="Symbol" w:hAnsi="Symbol"/>
          <w:sz w:val="24"/>
          <w:lang w:val="ru-RU"/>
        </w:rPr>
        <w:t></w:t>
      </w:r>
      <w:r>
        <w:rPr>
          <w:sz w:val="24"/>
          <w:vertAlign w:val="subscript"/>
          <w:lang w:val="ru-RU"/>
        </w:rPr>
        <w:t>i</w:t>
      </w:r>
      <w:r>
        <w:rPr>
          <w:sz w:val="24"/>
          <w:lang w:val="ru-RU"/>
        </w:rPr>
        <w:t>=M</w:t>
      </w:r>
      <w:r>
        <w:rPr>
          <w:sz w:val="24"/>
          <w:vertAlign w:val="subscript"/>
          <w:lang w:val="ru-RU"/>
        </w:rPr>
        <w:t>5</w:t>
      </w:r>
      <w:r>
        <w:rPr>
          <w:sz w:val="24"/>
          <w:lang w:val="ru-RU"/>
        </w:rPr>
        <w:t>/r</w:t>
      </w:r>
      <w:r>
        <w:rPr>
          <w:sz w:val="24"/>
          <w:vertAlign w:val="subscript"/>
          <w:lang w:val="ru-RU"/>
        </w:rPr>
        <w:t>i</w:t>
      </w:r>
      <w:r>
        <w:rPr>
          <w:sz w:val="24"/>
          <w:lang w:val="ru-RU"/>
        </w:rPr>
        <w:t>;</w:t>
      </w:r>
    </w:p>
    <w:p>
      <w:pPr>
        <w:pStyle w:val="Normal"/>
        <w:ind w:firstLine="567"/>
        <w:rPr/>
      </w:pPr>
      <w:r>
        <w:rPr>
          <w:sz w:val="24"/>
        </w:rPr>
        <w:t>E</w:t>
      </w:r>
      <w:r>
        <w:rPr>
          <w:sz w:val="24"/>
          <w:vertAlign w:val="subscript"/>
        </w:rPr>
        <w:t>i</w:t>
      </w:r>
      <w:r>
        <w:rPr>
          <w:sz w:val="24"/>
        </w:rPr>
        <w:t>=r</w:t>
      </w:r>
      <w:r>
        <w:rPr>
          <w:sz w:val="24"/>
          <w:vertAlign w:val="subscript"/>
        </w:rPr>
        <w:t>i</w:t>
      </w:r>
      <w:r>
        <w:rPr>
          <w:sz w:val="24"/>
        </w:rPr>
        <w:t>*Cos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  <w:vertAlign w:val="subscript"/>
        </w:rPr>
        <w:t>i</w:t>
      </w:r>
      <w:r>
        <w:rPr>
          <w:sz w:val="24"/>
        </w:rPr>
        <w:t>;</w:t>
      </w:r>
    </w:p>
    <w:p>
      <w:pPr>
        <w:pStyle w:val="Normal"/>
        <w:ind w:firstLine="567"/>
        <w:rPr/>
      </w:pPr>
      <w:r>
        <w:rPr>
          <w:sz w:val="24"/>
        </w:rPr>
        <w:t>C</w:t>
      </w:r>
      <w:r>
        <w:rPr>
          <w:sz w:val="24"/>
          <w:vertAlign w:val="subscript"/>
        </w:rPr>
        <w:t>i</w:t>
      </w:r>
      <w:r>
        <w:rPr>
          <w:sz w:val="24"/>
        </w:rPr>
        <w:t>=E</w:t>
      </w:r>
      <w:r>
        <w:rPr>
          <w:sz w:val="24"/>
          <w:vertAlign w:val="subscript"/>
        </w:rPr>
        <w:t>i</w:t>
      </w:r>
      <w:r>
        <w:rPr>
          <w:sz w:val="24"/>
        </w:rPr>
        <w:t>-A</w:t>
      </w:r>
      <w:r>
        <w:rPr>
          <w:sz w:val="24"/>
          <w:vertAlign w:val="subscript"/>
        </w:rPr>
        <w:t>5</w:t>
      </w:r>
      <w:r>
        <w:rPr>
          <w:sz w:val="24"/>
        </w:rPr>
        <w:t>;</w:t>
      </w:r>
    </w:p>
    <w:p>
      <w:pPr>
        <w:pStyle w:val="Normal"/>
        <w:ind w:firstLine="567"/>
        <w:jc w:val="both"/>
        <w:rPr/>
      </w:pPr>
      <w:r>
        <w:rPr>
          <w:sz w:val="24"/>
        </w:rPr>
        <w:t>sin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  <w:vertAlign w:val="subscript"/>
        </w:rPr>
        <w:t>1</w:t>
      </w:r>
      <w:r>
        <w:rPr>
          <w:sz w:val="24"/>
        </w:rPr>
        <w:t>=M</w:t>
      </w:r>
      <w:r>
        <w:rPr>
          <w:sz w:val="24"/>
          <w:vertAlign w:val="subscript"/>
        </w:rPr>
        <w:t>5</w:t>
      </w:r>
      <w:r>
        <w:rPr>
          <w:sz w:val="24"/>
        </w:rPr>
        <w:t>/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=4.298/15.0=0.287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  <w:vertAlign w:val="subscript"/>
        </w:rPr>
        <w:t>1</w:t>
      </w:r>
      <w:r>
        <w:rPr>
          <w:sz w:val="24"/>
        </w:rPr>
        <w:t>=16.651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;</w:t>
      </w:r>
    </w:p>
    <w:p>
      <w:pPr>
        <w:pStyle w:val="Normal"/>
        <w:ind w:firstLine="567"/>
        <w:jc w:val="both"/>
        <w:rPr/>
      </w:pPr>
      <w:r>
        <w:rPr>
          <w:sz w:val="24"/>
        </w:rPr>
        <w:t>E</w:t>
      </w:r>
      <w:r>
        <w:rPr>
          <w:sz w:val="24"/>
          <w:vertAlign w:val="subscript"/>
        </w:rPr>
        <w:t>1</w:t>
      </w:r>
      <w:r>
        <w:rPr>
          <w:sz w:val="24"/>
        </w:rPr>
        <w:t>=r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>Cos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  <w:vertAlign w:val="subscript"/>
        </w:rPr>
        <w:t>1</w:t>
      </w:r>
      <w:r>
        <w:rPr>
          <w:sz w:val="24"/>
        </w:rPr>
        <w:t>=15.0cos16.651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=14.371;</w:t>
      </w:r>
    </w:p>
    <w:p>
      <w:pPr>
        <w:pStyle w:val="Normal"/>
        <w:ind w:firstLine="567"/>
        <w:jc w:val="both"/>
        <w:rPr/>
      </w:pPr>
      <w:r>
        <w:rPr>
          <w:sz w:val="24"/>
        </w:rPr>
        <w:t>C</w:t>
      </w:r>
      <w:r>
        <w:rPr>
          <w:sz w:val="24"/>
          <w:vertAlign w:val="subscript"/>
        </w:rPr>
        <w:t>1</w:t>
      </w:r>
      <w:r>
        <w:rPr>
          <w:sz w:val="24"/>
        </w:rPr>
        <w:t>=E</w:t>
      </w:r>
      <w:r>
        <w:rPr>
          <w:sz w:val="24"/>
          <w:vertAlign w:val="subscript"/>
        </w:rPr>
        <w:t>1</w:t>
      </w:r>
      <w:r>
        <w:rPr>
          <w:sz w:val="24"/>
        </w:rPr>
        <w:t>-A</w:t>
      </w:r>
      <w:r>
        <w:rPr>
          <w:sz w:val="24"/>
          <w:vertAlign w:val="subscript"/>
        </w:rPr>
        <w:t>5</w:t>
      </w:r>
      <w:r>
        <w:rPr>
          <w:sz w:val="24"/>
        </w:rPr>
        <w:t>=14.371-10.126=4.245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1134"/>
        <w:gridCol w:w="1275"/>
        <w:gridCol w:w="1276"/>
        <w:gridCol w:w="1134"/>
        <w:gridCol w:w="1134"/>
        <w:gridCol w:w="113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R</w:t>
            </w:r>
            <w:r>
              <w:rPr>
                <w:sz w:val="24"/>
                <w:vertAlign w:val="subscript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63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aps/>
                <w:sz w:val="24"/>
              </w:rPr>
              <w:t></w:t>
            </w:r>
            <w:r>
              <w:rPr>
                <w:sz w:val="24"/>
                <w:vertAlign w:val="subscript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8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8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37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3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4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4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8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5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93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3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3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4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8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1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8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359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Значения Hi находим из треугольников 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>=90</w:t>
      </w:r>
      <w:r>
        <w:rPr>
          <w:sz w:val="24"/>
          <w:vertAlign w:val="superscript"/>
        </w:rPr>
        <w:t>o</w:t>
      </w:r>
      <w:r>
        <w:rPr>
          <w:sz w:val="24"/>
        </w:rPr>
        <w:t>-(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bscript"/>
        </w:rPr>
        <w:t>6</w:t>
      </w:r>
      <w:r>
        <w:rPr>
          <w:sz w:val="24"/>
        </w:rPr>
        <w:t>+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  <w:vertAlign w:val="subscript"/>
        </w:rPr>
        <w:t>6</w:t>
      </w:r>
      <w:r>
        <w:rPr>
          <w:sz w:val="24"/>
        </w:rPr>
        <w:t>)=90</w:t>
      </w:r>
      <w:r>
        <w:rPr>
          <w:sz w:val="24"/>
          <w:vertAlign w:val="superscript"/>
        </w:rPr>
        <w:t>o</w:t>
      </w:r>
      <w:r>
        <w:rPr>
          <w:sz w:val="24"/>
        </w:rPr>
        <w:t>-(1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+23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)=57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;</w:t>
      </w:r>
    </w:p>
    <w:p>
      <w:pPr>
        <w:pStyle w:val="Normal"/>
        <w:ind w:firstLine="567"/>
        <w:jc w:val="both"/>
        <w:rPr/>
      </w:pPr>
      <w:r>
        <w:rPr>
          <w:sz w:val="24"/>
        </w:rPr>
        <w:t>H</w:t>
      </w:r>
      <w:r>
        <w:rPr>
          <w:sz w:val="24"/>
          <w:vertAlign w:val="subscript"/>
        </w:rPr>
        <w:t>1</w:t>
      </w:r>
      <w:r>
        <w:rPr>
          <w:sz w:val="24"/>
        </w:rPr>
        <w:t>=C</w:t>
      </w:r>
      <w:r>
        <w:rPr>
          <w:sz w:val="24"/>
          <w:vertAlign w:val="subscript"/>
        </w:rPr>
        <w:t>1</w:t>
      </w:r>
      <w:r>
        <w:rPr>
          <w:sz w:val="24"/>
        </w:rPr>
        <w:t>Sin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>=4.245Sin57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=3.560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color w:val="FF0000"/>
          <w:sz w:val="24"/>
          <w:u w:val="single"/>
          <w:vertAlign w:val="subscript"/>
        </w:rPr>
      </w:pPr>
      <w:r>
        <w:rPr>
          <w:sz w:val="24"/>
          <w:u w:val="single"/>
        </w:rPr>
        <w:t>Расчет, назначение конструктивных размеров фасонного резца.</w:t>
      </w:r>
    </w:p>
    <w:p>
      <w:pPr>
        <w:pStyle w:val="Normal"/>
        <w:ind w:firstLine="567"/>
        <w:jc w:val="both"/>
        <w:rPr>
          <w:sz w:val="24"/>
        </w:rPr>
      </w:pP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</w:t>
      </w:r>
      <w:r>
        <w:rPr>
          <w:sz w:val="24"/>
        </w:rPr>
        <w:t>=10</w:t>
      </w:r>
      <w:r>
        <w:rPr>
          <w:rFonts w:eastAsia="Symbol" w:cs="Symbol" w:ascii="Symbol" w:hAnsi="Symbol"/>
          <w:sz w:val="24"/>
        </w:rPr>
        <w:t></w:t>
      </w:r>
      <w:r>
        <w:rPr>
          <w:sz w:val="24"/>
        </w:rPr>
        <w:t xml:space="preserve"> 15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принимаем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>=15</w:t>
      </w:r>
      <w:r>
        <w:rPr>
          <w:rFonts w:eastAsia="Symbol" w:cs="Symbol" w:ascii="Symbol" w:hAnsi="Symbol"/>
          <w:sz w:val="24"/>
        </w:rPr>
        <w:t>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h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</w:t>
      </w:r>
      <w:r>
        <w:rPr>
          <w:sz w:val="24"/>
        </w:rPr>
        <w:t>3 мм  принимаем h=3 мм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азмер фасонного резца вдоль оси:</w:t>
      </w:r>
    </w:p>
    <w:p>
      <w:pPr>
        <w:pStyle w:val="Normal"/>
        <w:ind w:firstLine="567"/>
        <w:jc w:val="both"/>
        <w:rPr/>
      </w:pPr>
      <w:r>
        <w:rPr>
          <w:sz w:val="24"/>
        </w:rPr>
        <w:t>L=L</w:t>
      </w:r>
      <w:r>
        <w:rPr>
          <w:sz w:val="24"/>
          <w:vertAlign w:val="subscript"/>
        </w:rPr>
        <w:t>1</w:t>
      </w:r>
      <w:r>
        <w:rPr>
          <w:sz w:val="24"/>
        </w:rPr>
        <w:t>+L</w:t>
      </w:r>
      <w:r>
        <w:rPr>
          <w:sz w:val="24"/>
          <w:vertAlign w:val="subscript"/>
        </w:rPr>
        <w:t>2</w:t>
      </w:r>
      <w:r>
        <w:rPr>
          <w:sz w:val="24"/>
        </w:rPr>
        <w:t>+L</w:t>
      </w:r>
      <w:r>
        <w:rPr>
          <w:sz w:val="24"/>
          <w:vertAlign w:val="subscript"/>
        </w:rPr>
        <w:t>3</w:t>
      </w:r>
      <w:r>
        <w:rPr>
          <w:sz w:val="24"/>
        </w:rPr>
        <w:t>+L</w:t>
      </w:r>
      <w:r>
        <w:rPr>
          <w:sz w:val="24"/>
          <w:vertAlign w:val="subscript"/>
        </w:rPr>
        <w:t>4</w:t>
      </w:r>
      <w:r>
        <w:rPr>
          <w:sz w:val="24"/>
        </w:rPr>
        <w:t>+L</w:t>
      </w:r>
      <w:r>
        <w:rPr>
          <w:sz w:val="24"/>
          <w:vertAlign w:val="subscript"/>
        </w:rPr>
        <w:t>5</w:t>
      </w:r>
      <w:r>
        <w:rPr>
          <w:sz w:val="24"/>
        </w:rPr>
        <w:t>, где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>=3 мм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>- ширина отрезного резца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>=3</w:t>
      </w:r>
      <w:r>
        <w:rPr>
          <w:rFonts w:eastAsia="Symbol" w:cs="Symbol" w:ascii="Symbol" w:hAnsi="Symbol"/>
          <w:sz w:val="24"/>
        </w:rPr>
        <w:t></w:t>
      </w:r>
      <w:r>
        <w:rPr>
          <w:sz w:val="24"/>
        </w:rPr>
        <w:t>6 мм принимаем L</w:t>
      </w:r>
      <w:r>
        <w:rPr>
          <w:sz w:val="24"/>
          <w:vertAlign w:val="subscript"/>
        </w:rPr>
        <w:t>2</w:t>
      </w:r>
      <w:r>
        <w:rPr>
          <w:sz w:val="24"/>
        </w:rPr>
        <w:t>= 4 мм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3</w:t>
      </w:r>
      <w:r>
        <w:rPr>
          <w:sz w:val="24"/>
        </w:rPr>
        <w:t>- выход инструмента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3</w:t>
      </w:r>
      <w:r>
        <w:rPr>
          <w:sz w:val="24"/>
        </w:rPr>
        <w:t>=1</w:t>
      </w:r>
      <w:r>
        <w:rPr>
          <w:rFonts w:eastAsia="Symbol" w:cs="Symbol" w:ascii="Symbol" w:hAnsi="Symbol"/>
          <w:sz w:val="24"/>
        </w:rPr>
        <w:t></w:t>
      </w:r>
      <w:r>
        <w:rPr>
          <w:sz w:val="24"/>
        </w:rPr>
        <w:t>2 мм принимаем L</w:t>
      </w:r>
      <w:r>
        <w:rPr>
          <w:sz w:val="24"/>
          <w:vertAlign w:val="subscript"/>
        </w:rPr>
        <w:t>3</w:t>
      </w:r>
      <w:r>
        <w:rPr>
          <w:sz w:val="24"/>
        </w:rPr>
        <w:t>=1,5 мм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4</w:t>
      </w:r>
      <w:r>
        <w:rPr>
          <w:sz w:val="24"/>
        </w:rPr>
        <w:t>- длина обрабатываемой поверхности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4</w:t>
      </w:r>
      <w:r>
        <w:rPr>
          <w:sz w:val="24"/>
        </w:rPr>
        <w:t>= 60 мм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5</w:t>
      </w:r>
      <w:r>
        <w:rPr>
          <w:sz w:val="24"/>
        </w:rPr>
        <w:t>- выход инструмента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5</w:t>
      </w:r>
      <w:r>
        <w:rPr>
          <w:sz w:val="24"/>
        </w:rPr>
        <w:t>= 1</w:t>
      </w:r>
      <w:r>
        <w:rPr>
          <w:rFonts w:eastAsia="Symbol" w:cs="Symbol" w:ascii="Symbol" w:hAnsi="Symbol"/>
          <w:sz w:val="24"/>
        </w:rPr>
        <w:t></w:t>
      </w:r>
      <w:r>
        <w:rPr>
          <w:sz w:val="24"/>
        </w:rPr>
        <w:t>2 мм принимаем L</w:t>
      </w:r>
      <w:r>
        <w:rPr>
          <w:sz w:val="24"/>
          <w:vertAlign w:val="subscript"/>
        </w:rPr>
        <w:t>5</w:t>
      </w:r>
      <w:r>
        <w:rPr>
          <w:sz w:val="24"/>
        </w:rPr>
        <w:t>=1,5 мм;</w:t>
      </w:r>
    </w:p>
    <w:p>
      <w:pPr>
        <w:pStyle w:val="Normal"/>
        <w:ind w:firstLine="567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16910</wp:posOffset>
                </wp:positionH>
                <wp:positionV relativeFrom="paragraph">
                  <wp:posOffset>81280</wp:posOffset>
                </wp:positionV>
                <wp:extent cx="2959100" cy="282575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9200" cy="2825640"/>
                          <a:chOff x="0" y="0"/>
                          <a:chExt cx="2959200" cy="2825640"/>
                        </a:xfrm>
                      </wpg:grpSpPr>
                      <wpg:grpSp>
                        <wpg:cNvGrpSpPr/>
                        <wpg:grpSpPr>
                          <a:xfrm>
                            <a:off x="0" y="1410480"/>
                            <a:ext cx="2525400" cy="1415520"/>
                          </a:xfrm>
                        </wpg:grpSpPr>
                        <wps:wsp>
                          <wps:cNvSpPr/>
                          <wps:spPr>
                            <a:xfrm>
                              <a:off x="2163960" y="1158120"/>
                              <a:ext cx="36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86320" y="0"/>
                              <a:ext cx="105480" cy="164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79680" y="951120"/>
                              <a:ext cx="14040" cy="132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53040" y="820800"/>
                              <a:ext cx="26640" cy="13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12360" y="694080"/>
                              <a:ext cx="39960" cy="127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60880" y="572040"/>
                              <a:ext cx="52200" cy="122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97520" y="453960"/>
                              <a:ext cx="63360" cy="11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21200" y="344160"/>
                              <a:ext cx="75600" cy="10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35520" y="241920"/>
                              <a:ext cx="85680" cy="10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40840" y="149760"/>
                              <a:ext cx="95400" cy="92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36800" y="65880"/>
                              <a:ext cx="104040" cy="83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1083960"/>
                              <a:ext cx="2484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232">
                                  <a:moveTo>
                                    <a:pt x="77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45" y="232"/>
                                  </a:lnTo>
                                  <a:lnTo>
                                    <a:pt x="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960" y="25200"/>
                              <a:ext cx="680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62">
                                  <a:moveTo>
                                    <a:pt x="170" y="162"/>
                                  </a:moveTo>
                                  <a:lnTo>
                                    <a:pt x="213" y="9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70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7760" y="458280"/>
                              <a:ext cx="7416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459000"/>
                              <a:ext cx="21600" cy="38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0" y="468000"/>
                              <a:ext cx="1008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7760" y="477360"/>
                              <a:ext cx="21600" cy="38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830520"/>
                              <a:ext cx="4968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217">
                                  <a:moveTo>
                                    <a:pt x="0" y="176"/>
                                  </a:moveTo>
                                  <a:lnTo>
                                    <a:pt x="156" y="0"/>
                                  </a:lnTo>
                                  <a:lnTo>
                                    <a:pt x="64" y="217"/>
                                  </a:lnTo>
                                  <a:lnTo>
                                    <a:pt x="0" y="1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5840" y="892800"/>
                              <a:ext cx="137160" cy="217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1110600"/>
                              <a:ext cx="645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9840" y="1158120"/>
                              <a:ext cx="259560" cy="166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5680" y="711720"/>
                              <a:ext cx="259560" cy="166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4160" y="923760"/>
                              <a:ext cx="207000" cy="321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1480" y="981720"/>
                              <a:ext cx="42480" cy="47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1029240"/>
                              <a:ext cx="14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4920" y="1239840"/>
                              <a:ext cx="5004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216">
                                  <a:moveTo>
                                    <a:pt x="92" y="0"/>
                                  </a:moveTo>
                                  <a:lnTo>
                                    <a:pt x="158" y="41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9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862200"/>
                              <a:ext cx="5004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217">
                                  <a:moveTo>
                                    <a:pt x="0" y="175"/>
                                  </a:moveTo>
                                  <a:lnTo>
                                    <a:pt x="64" y="217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0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6320" y="164880"/>
                              <a:ext cx="401400" cy="257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9840" y="1158120"/>
                              <a:ext cx="401400" cy="257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5280" y="468000"/>
                              <a:ext cx="556920" cy="869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2480" y="406080"/>
                              <a:ext cx="5004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216">
                                  <a:moveTo>
                                    <a:pt x="0" y="174"/>
                                  </a:moveTo>
                                  <a:lnTo>
                                    <a:pt x="65" y="216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0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0" y="1330920"/>
                              <a:ext cx="500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216">
                                  <a:moveTo>
                                    <a:pt x="92" y="0"/>
                                  </a:moveTo>
                                  <a:lnTo>
                                    <a:pt x="157" y="41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9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8320" y="857160"/>
                              <a:ext cx="51480" cy="5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9800" y="875520"/>
                              <a:ext cx="24120" cy="37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9520" y="167040"/>
                              <a:ext cx="507240" cy="792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160" y="164880"/>
                              <a:ext cx="630720" cy="984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64920" y="847080"/>
                              <a:ext cx="484560" cy="31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5640" y="168120"/>
                              <a:ext cx="434880" cy="67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0520" y="164880"/>
                              <a:ext cx="685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9840" y="164880"/>
                              <a:ext cx="636120" cy="99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6560" y="676080"/>
                              <a:ext cx="119520" cy="18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9840" y="1158120"/>
                              <a:ext cx="1014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760" y="1031760"/>
                              <a:ext cx="14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720" y="1024920"/>
                              <a:ext cx="43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400" y="1021680"/>
                              <a:ext cx="50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60" y="1021680"/>
                              <a:ext cx="10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00" y="1021680"/>
                              <a:ext cx="68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20" y="1025280"/>
                              <a:ext cx="828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0" y="1032480"/>
                              <a:ext cx="50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0" y="1039320"/>
                              <a:ext cx="576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49400"/>
                              <a:ext cx="432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067400"/>
                              <a:ext cx="72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078200"/>
                              <a:ext cx="14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1085040"/>
                              <a:ext cx="43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091880"/>
                              <a:ext cx="50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09512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80" y="1091520"/>
                              <a:ext cx="75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440" y="1084320"/>
                              <a:ext cx="828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720" y="1077480"/>
                              <a:ext cx="50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800" y="1045800"/>
                              <a:ext cx="1332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320" y="1045800"/>
                              <a:ext cx="828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104616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1046160"/>
                              <a:ext cx="57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1049400"/>
                              <a:ext cx="1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053360"/>
                              <a:ext cx="180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00" y="1060200"/>
                              <a:ext cx="936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640" y="1046160"/>
                              <a:ext cx="1332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10951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200" y="1091520"/>
                              <a:ext cx="68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040" y="1088280"/>
                              <a:ext cx="39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000" y="1080720"/>
                              <a:ext cx="50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1360" y="1052640"/>
                              <a:ext cx="14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8840" y="1049400"/>
                              <a:ext cx="1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3080" y="1045800"/>
                              <a:ext cx="57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200" y="1046160"/>
                              <a:ext cx="12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640" y="1046160"/>
                              <a:ext cx="68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0" y="1049400"/>
                              <a:ext cx="39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360" y="1053360"/>
                              <a:ext cx="50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80" y="1060200"/>
                              <a:ext cx="5760" cy="20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1081440"/>
                              <a:ext cx="7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1088280"/>
                              <a:ext cx="2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091880"/>
                              <a:ext cx="50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240" y="1046160"/>
                              <a:ext cx="11520" cy="41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1088280"/>
                              <a:ext cx="43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640" y="1045800"/>
                              <a:ext cx="3564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104616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080" y="1046160"/>
                              <a:ext cx="324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640" y="1045800"/>
                              <a:ext cx="1332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480" y="1046160"/>
                              <a:ext cx="6480" cy="20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1067400"/>
                              <a:ext cx="31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1067400"/>
                              <a:ext cx="2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680" y="1071000"/>
                              <a:ext cx="14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600" y="1078200"/>
                              <a:ext cx="180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8280" y="1085040"/>
                              <a:ext cx="50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2880" y="1091880"/>
                              <a:ext cx="43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920" y="109512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8280" y="1021680"/>
                              <a:ext cx="25920" cy="4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1071000"/>
                              <a:ext cx="38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3840" y="1035720"/>
                              <a:ext cx="16560" cy="59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7840" y="102168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8840" y="1025280"/>
                              <a:ext cx="900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9840" y="1035720"/>
                              <a:ext cx="828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8040" y="1053360"/>
                              <a:ext cx="252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5520" y="1064160"/>
                              <a:ext cx="180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1081440"/>
                              <a:ext cx="396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1091880"/>
                              <a:ext cx="828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1095120"/>
                              <a:ext cx="6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4600" y="1091520"/>
                              <a:ext cx="1080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5400" y="1080720"/>
                              <a:ext cx="900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4040" y="1063440"/>
                              <a:ext cx="756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1960" y="1052640"/>
                              <a:ext cx="324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4840" y="1035720"/>
                              <a:ext cx="144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2320" y="1025280"/>
                              <a:ext cx="396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3680" y="1021680"/>
                              <a:ext cx="82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920" y="1021680"/>
                              <a:ext cx="6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2760" y="1021680"/>
                              <a:ext cx="64080" cy="73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1021680"/>
                              <a:ext cx="24120" cy="73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920" y="1003320"/>
                              <a:ext cx="720" cy="122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7840" y="1247040"/>
                              <a:ext cx="648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3600" y="1247760"/>
                              <a:ext cx="43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920" y="1247760"/>
                              <a:ext cx="10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720" y="124776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960" y="124956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2320" y="1251360"/>
                              <a:ext cx="14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720" y="1255320"/>
                              <a:ext cx="504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8080" y="1247760"/>
                              <a:ext cx="9360" cy="3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6360" y="1247760"/>
                              <a:ext cx="144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6360" y="1249560"/>
                              <a:ext cx="43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1040" y="1247040"/>
                              <a:ext cx="39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4640" y="124776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680" y="124776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2920" y="1249560"/>
                              <a:ext cx="32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160" y="125352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4720" y="1258560"/>
                              <a:ext cx="14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1120" y="1261440"/>
                              <a:ext cx="324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6440" y="1267200"/>
                              <a:ext cx="43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3560" y="127116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520" y="127224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4560" y="127116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2760" y="1267200"/>
                              <a:ext cx="2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4520" y="127224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81280" y="127116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79480" y="1267200"/>
                              <a:ext cx="2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78760" y="126108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9480" y="125784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0200" y="1253520"/>
                              <a:ext cx="32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3440" y="1249560"/>
                              <a:ext cx="43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7760" y="1247040"/>
                              <a:ext cx="39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124776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4600" y="1247760"/>
                              <a:ext cx="39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560" y="1249560"/>
                              <a:ext cx="2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080" y="125352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9640" y="1258560"/>
                              <a:ext cx="14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7120" y="1261440"/>
                              <a:ext cx="25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2080" y="1267200"/>
                              <a:ext cx="50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8480" y="127116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360" y="1272240"/>
                              <a:ext cx="7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5920" y="127116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9520" y="12686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1680" y="1265400"/>
                              <a:ext cx="2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4200" y="1255320"/>
                              <a:ext cx="324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6000" y="1251360"/>
                              <a:ext cx="7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4200" y="12488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2040" y="124704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480" y="124776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0160" y="1247760"/>
                              <a:ext cx="4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8360" y="124956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6200" y="1251360"/>
                              <a:ext cx="2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600" y="1255320"/>
                              <a:ext cx="324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2960" y="1265400"/>
                              <a:ext cx="7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126936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840" y="127116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7440" y="1242720"/>
                              <a:ext cx="324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9240" y="123876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7440" y="123696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5280" y="123480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123552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840" y="126936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560" y="127116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5000" y="127116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1289520"/>
                              <a:ext cx="741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77">
                                  <a:moveTo>
                                    <a:pt x="232" y="77"/>
                                  </a:moveTo>
                                  <a:lnTo>
                                    <a:pt x="0" y="39"/>
                                  </a:lnTo>
                                  <a:lnTo>
                                    <a:pt x="232" y="0"/>
                                  </a:lnTo>
                                  <a:lnTo>
                                    <a:pt x="232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880" y="1301760"/>
                              <a:ext cx="191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2120" y="1289520"/>
                              <a:ext cx="738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77">
                                  <a:moveTo>
                                    <a:pt x="0" y="0"/>
                                  </a:moveTo>
                                  <a:lnTo>
                                    <a:pt x="232" y="39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0000" y="1301760"/>
                              <a:ext cx="221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0240" y="1198800"/>
                              <a:ext cx="19800" cy="73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040" y="1198800"/>
                              <a:ext cx="24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880" y="1198800"/>
                              <a:ext cx="93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240" y="1202040"/>
                              <a:ext cx="504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9280" y="1209600"/>
                              <a:ext cx="180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1215720"/>
                              <a:ext cx="72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6760" y="1226520"/>
                              <a:ext cx="504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0640" y="1244520"/>
                              <a:ext cx="648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5600" y="1255320"/>
                              <a:ext cx="504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6600" y="1261440"/>
                              <a:ext cx="900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1269360"/>
                              <a:ext cx="11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9880" y="1272240"/>
                              <a:ext cx="24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1560" y="1226160"/>
                              <a:ext cx="14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1480" y="1222920"/>
                              <a:ext cx="93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0680" y="1223640"/>
                              <a:ext cx="10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9880" y="1223640"/>
                              <a:ext cx="11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2320" y="142920"/>
                            <a:ext cx="1466280" cy="2540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91440" y="2494080"/>
                              <a:ext cx="576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" y="2501280"/>
                              <a:ext cx="180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2508120"/>
                              <a:ext cx="57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" y="2512080"/>
                              <a:ext cx="165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920" y="2515320"/>
                              <a:ext cx="64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2518920"/>
                              <a:ext cx="180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120" y="2526120"/>
                              <a:ext cx="14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080" y="2529000"/>
                              <a:ext cx="504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560" y="2536920"/>
                              <a:ext cx="11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040" y="2539800"/>
                              <a:ext cx="10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5680" y="2536200"/>
                              <a:ext cx="93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960" y="2529000"/>
                              <a:ext cx="144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0" y="2392560"/>
                              <a:ext cx="186840" cy="119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880" y="2270880"/>
                              <a:ext cx="144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2130480"/>
                              <a:ext cx="720" cy="144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2130480"/>
                              <a:ext cx="122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040" y="118296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9080" y="10814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4040" y="9799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5960" y="37008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1640" y="26856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6600" y="1663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280" y="12942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9240" y="11919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4200" y="109080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9880" y="98928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6840" y="480600"/>
                              <a:ext cx="64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1800" y="37908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7120" y="2775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2800" y="179640"/>
                              <a:ext cx="3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9400" y="130356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5440" y="12013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0400" y="109980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2320" y="49032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7280" y="3884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2240" y="28692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5600" y="13125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0560" y="121104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6600" y="110916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2480" y="6012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7440" y="49896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3480" y="3974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1080" y="132192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6760" y="12204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8680" y="61020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3640" y="50868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8600" y="40716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1720" y="11181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7040" y="101664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2720" y="9151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7680" y="8132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3000" y="71172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3800" y="61956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9840" y="51804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6920" y="13309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2240" y="122940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7920" y="112788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2880" y="102600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8200" y="92448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3880" y="82296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8840" y="7207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3120" y="13399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8080" y="123876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400" y="113724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9080" y="103500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4040" y="93348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9360" y="83232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5040" y="730080"/>
                              <a:ext cx="64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000" y="6285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8600" y="134928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4280" y="12477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9240" y="11462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4560" y="104436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0240" y="942840"/>
                              <a:ext cx="64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5200" y="8413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0160" y="740880"/>
                              <a:ext cx="576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9760" y="125712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720" y="11556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9680" y="105408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5720" y="9518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920" y="11739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3600" y="107244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7840" y="97020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3520" y="86868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0480" y="3607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5440" y="2592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0760" y="15732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400" y="106308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720" y="9612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8400" y="859680"/>
                              <a:ext cx="64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5280" y="1479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0240" y="464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4280" y="35100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9600" y="24948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240" y="9518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200" y="8503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7160" y="74880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0" y="3744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3200" y="6469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4120" y="24048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8800" y="34236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040" y="9428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360" y="84132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2040" y="7398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8920" y="2772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7000" y="6375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1960" y="53640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8000" y="4341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2960" y="3326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8640" y="231120"/>
                              <a:ext cx="64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0" y="12960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80" y="8319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840" y="73008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800" y="62856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840" y="5270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42552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6760" y="32364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2440" y="2221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7760" y="12060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3440" y="183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2072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680" y="61956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640" y="5173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5600" y="41580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1280" y="31428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6600" y="2127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2280" y="11124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7240" y="93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60" y="50868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480" y="4064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440" y="30528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0400" y="20376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6080" y="1015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1400" y="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960" y="2959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4920" y="1944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960" y="93960"/>
                              <a:ext cx="648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6285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0" y="63756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00" y="64656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6559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72072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8840" y="72972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5040" y="73908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160" y="74880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" y="5173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52632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5360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960" y="5454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2480" y="6102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8680" y="6192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3800" y="6285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0" y="6375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40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41508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0" y="42480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4341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443160"/>
                              <a:ext cx="828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840" y="48960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2320" y="4989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7440" y="50796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3640" y="5173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840" y="52704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60" y="3049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40" y="31428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280" y="32328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760" y="33264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3416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0" y="35100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280" y="36000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3693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960" y="37908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1800" y="38808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280" y="3974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4064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600" y="4158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920" y="2030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00" y="21276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2214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440" y="23112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640" y="240120"/>
                              <a:ext cx="828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4120" y="24948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25848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5440" y="2678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1640" y="27756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7120" y="2862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240" y="29592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10152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080" y="1105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280" y="11988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1296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0" y="13824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5280" y="15696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760" y="16632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6600" y="1753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0" y="18468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0" y="13896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00" y="900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240" y="183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3440" y="2736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2320" y="142920"/>
                            <a:ext cx="1448280" cy="1359000"/>
                          </a:xfrm>
                        </wpg:grpSpPr>
                        <wps:wsp>
                          <wps:cNvSpPr/>
                          <wps:spPr>
                            <a:xfrm>
                              <a:off x="808920" y="367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4644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0240" y="5508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9720"/>
                              <a:ext cx="93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840" y="73908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74880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160" y="7574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8222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3880" y="83196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9360" y="8413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200" y="8503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8406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85032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200" y="85896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" y="86868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520" y="87768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720" y="92376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200" y="93348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040" y="94212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0240" y="95184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5720" y="9608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" y="9518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96084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9702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840" y="97920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040" y="9885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99828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5160" y="101664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7040" y="102564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880" y="10350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9080" y="104400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4560" y="10533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9680" y="106308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400" y="10717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" y="108144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109008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200" y="109980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11088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600" y="111816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1720" y="11271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920" y="11365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1462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240" y="115488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720" y="11646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11829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040" y="119196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120060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121032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560" y="121968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760" y="12294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12380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080" y="12477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4280" y="125676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9760" y="12661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13028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400" y="13125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0" y="13215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13309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6920" y="13399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3120" y="134856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8600" y="135828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43400" y="133164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9440" y="33336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9640" y="22284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8760" y="11052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8960" y="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3240" y="121968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3440" y="110880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9600" y="133992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29800" y="123012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8200" y="111888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9120" y="101592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66000" y="34164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4400" y="23112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5320" y="11988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3720" y="1008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56160" y="135000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4560" y="123804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14400" y="112716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94600" y="101664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0280" y="1908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0760" y="35100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50240" y="24120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0800" y="12960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1120" y="124848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20960" y="113652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99360" y="102672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78840" y="91512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5040" y="2844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76600" y="36144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57160" y="25020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45880" y="125676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25720" y="114660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05920" y="103572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5760" y="92520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64160" y="81396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02600" y="48132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83520" y="36936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61920" y="25848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41400" y="14796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21240" y="3672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31200" y="115488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10680" y="104400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90520" y="93348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70720" y="82224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49840" y="71244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28960" y="60084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08440" y="48960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8280" y="37908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68480" y="26784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7600" y="15804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26720" y="4644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16880" y="105336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96000" y="94356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76920" y="83196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55320" y="72072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34800" y="61092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14640" y="49896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93760" y="38916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73240" y="27792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53080" y="16704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01840" y="95256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81680" y="84204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60800" y="73080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41720" y="61920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20120" y="50940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99600" y="39816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79440" y="28620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108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6480" y="62928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26680" y="51732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06520" y="40644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8640" y="132156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7040" y="121032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96880" y="110052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77080" y="98856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4840" y="43416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3960" y="32328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2720" y="21276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2560" y="10224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2080" y="131328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2280" y="120204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1400" y="109152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0520" y="98028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0000" y="86868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9320" y="646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9880" y="53604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8280" y="42480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7760" y="31500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7600" y="20304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6360" y="9324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7320" y="130284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5720" y="119196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5200" y="108144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5040" y="97020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4160" y="86040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5080" y="74916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3480" y="63756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2960" y="52776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2800" y="41652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1920" y="30492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1400" y="19368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0400" y="129348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0240" y="118368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9360" y="107172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8840" y="96084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8680" y="85032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8880" y="73908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8000" y="62928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7120" y="51732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6600" y="40644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6440" y="29664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4040" y="117468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3880" y="106236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4080" y="95256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3200" y="84060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2320" y="73080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1800" y="61920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640" y="50796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280" y="405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520" y="94356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000" y="83232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840" y="72072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240" y="104580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8120" y="90216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9280" y="32760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6800" y="18396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9320" y="121392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107064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8360" y="49572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5880" y="352440"/>
                              <a:ext cx="12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4480" y="21600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6640" y="1239480"/>
                              <a:ext cx="115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4520" y="109476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5680" y="521280"/>
                              <a:ext cx="115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560" y="37656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4320" y="126288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9080" y="68832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3000" y="54468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1840" y="1119600"/>
                              <a:ext cx="1152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5040" y="110520"/>
                            <a:ext cx="1374120" cy="1405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37000" y="100764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4880" y="86436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2760" y="729720"/>
                              <a:ext cx="39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8200" y="1319400"/>
                              <a:ext cx="12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6800" y="117612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4680" y="1033200"/>
                              <a:ext cx="115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2200" y="889560"/>
                              <a:ext cx="115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0080" y="745560"/>
                              <a:ext cx="1152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6600" y="1344960"/>
                              <a:ext cx="115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760" y="120024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1280" y="1056600"/>
                              <a:ext cx="12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9880" y="91296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1800" y="1224720"/>
                              <a:ext cx="108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" y="1054800"/>
                              <a:ext cx="115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720" y="911160"/>
                              <a:ext cx="115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8880" y="33588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6760" y="19224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400" y="88596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920" y="74232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6960" y="28080"/>
                              <a:ext cx="82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59868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3680" y="45540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1560" y="312480"/>
                              <a:ext cx="115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00" y="7290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9640" y="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040" y="718200"/>
                              <a:ext cx="1008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480" y="575280"/>
                              <a:ext cx="115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360" y="43056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3880" y="28692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1760" y="14364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0" y="549720"/>
                              <a:ext cx="12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400" y="40644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6560" y="263520"/>
                              <a:ext cx="115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4440" y="11880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880" y="237960"/>
                              <a:ext cx="12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480" y="99720"/>
                              <a:ext cx="648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72400" y="129600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2600" y="112788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4480" y="45576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4680" y="28764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5240" y="118800"/>
                              <a:ext cx="180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0440" y="132012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9920" y="115200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2360" y="31248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92560" y="14400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87760" y="134496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67600" y="117648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8520" y="100836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0440" y="72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0400" y="33660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24560" y="1200240"/>
                              <a:ext cx="180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05480" y="103320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85680" y="86472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46440" y="52884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27720" y="36072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07560" y="19296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89200" y="2988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1880" y="122544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63520" y="105732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43720" y="88956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24640" y="72900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23920" y="720720"/>
                              <a:ext cx="14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03760" y="55368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5400" y="38556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65600" y="21708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01400" y="91368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1600" y="74556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61080" y="57780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41640" y="40968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4720" y="1271160"/>
                              <a:ext cx="180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5280" y="110376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6560" y="93528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7320" y="59940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7160" y="430560"/>
                              <a:ext cx="180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7360" y="26352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8280" y="96480"/>
                              <a:ext cx="18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7400" y="124704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9040" y="107892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9240" y="91116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8720" y="74304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9280" y="57528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0920" y="40716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1120" y="23868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360" y="105480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200" y="88632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840" y="72900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120" y="718200"/>
                              <a:ext cx="144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040" y="55044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40" y="388440"/>
                              <a:ext cx="7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4880" y="87696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901080"/>
                              <a:ext cx="126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9880" y="925920"/>
                              <a:ext cx="126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730080"/>
                              <a:ext cx="133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75492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56268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80" y="586800"/>
                              <a:ext cx="133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611640"/>
                              <a:ext cx="126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760" y="73332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080" y="758160"/>
                              <a:ext cx="126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564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" y="419040"/>
                              <a:ext cx="126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360" y="443160"/>
                              <a:ext cx="133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680" y="4680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5640" y="54108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565200"/>
                              <a:ext cx="133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59004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25092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560" y="275040"/>
                              <a:ext cx="133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29952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560" y="324000"/>
                              <a:ext cx="133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8880" y="348480"/>
                              <a:ext cx="126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560" y="372600"/>
                              <a:ext cx="126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3160" y="39744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840" y="42156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10728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440" y="131400"/>
                              <a:ext cx="133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760" y="15624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20520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229320"/>
                              <a:ext cx="126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760" y="253440"/>
                              <a:ext cx="10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9640" y="1260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960" y="3672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89856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922680"/>
                              <a:ext cx="126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400" y="947520"/>
                              <a:ext cx="126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000" y="1020240"/>
                              <a:ext cx="126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4680" y="1044720"/>
                              <a:ext cx="133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106920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1065960"/>
                              <a:ext cx="126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" y="1090800"/>
                              <a:ext cx="126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480" y="111564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113976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120" y="1164600"/>
                              <a:ext cx="133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0" y="118872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760" y="1212840"/>
                              <a:ext cx="133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1800" y="1237680"/>
                              <a:ext cx="126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00" y="125928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128340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0" y="130824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200" y="133236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600" y="1356480"/>
                              <a:ext cx="126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" y="9385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520" y="89028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360" y="84384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760" y="5580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3600" y="51048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7440" y="46224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040" y="10458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880" y="99828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720" y="9504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760" y="66420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7240" y="61668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1080" y="57024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520" y="110484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360" y="10573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920" y="1009080"/>
                              <a:ext cx="93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1960" y="72468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5800" y="6768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9640" y="62928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8840" y="771480"/>
                              <a:ext cx="93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720" y="11646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560" y="111708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6400" y="106812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3920" y="878040"/>
                              <a:ext cx="828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6320" y="83124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0160" y="78300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4000" y="73656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720" y="127116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6560" y="122364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1120" y="11761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4960" y="112824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8800" y="10807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2280" y="103248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6120" y="98496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9960" y="9385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3800" y="8910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7640" y="8431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0920" y="13309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760" y="128268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8600" y="123444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2440" y="118692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6280" y="114048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0120" y="109296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4680" y="104508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8520" y="99756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2360" y="94932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5840" y="902880"/>
                              <a:ext cx="828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8760" y="138996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2240" y="134244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129456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0640" y="124704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4480" y="11995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8320" y="115128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2160" y="110484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6000" y="105732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9840" y="10098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0800" y="140148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4640" y="135324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8480" y="130680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2320" y="125928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5840" y="105480"/>
                            <a:ext cx="1451520" cy="1471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25000" y="121644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9560" y="11689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8200" y="146628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2040" y="14184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5880" y="137088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9720" y="132336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3560" y="127512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320" y="88452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160" y="83700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7000" y="78912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0760" y="50292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4600" y="45648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9160" y="40896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680" y="77724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2920" y="4446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6760" y="3967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0600" y="3492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4440" y="302040"/>
                              <a:ext cx="93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520" y="72900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360" y="68256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17480"/>
                              <a:ext cx="828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320" y="67032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880" y="6228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360" y="57528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4720" y="38412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8560" y="33768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3120" y="290160"/>
                              <a:ext cx="93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6960" y="242640"/>
                              <a:ext cx="93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480" y="61020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56376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1160" y="51624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5000" y="4687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9560" y="420840"/>
                              <a:ext cx="93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3400" y="373320"/>
                              <a:ext cx="93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7240" y="325080"/>
                              <a:ext cx="93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1080" y="27756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4920" y="2304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8760" y="18216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" y="504000"/>
                              <a:ext cx="93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680" y="456480"/>
                              <a:ext cx="93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7520" y="40824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1360" y="36072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5200" y="31428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9040" y="26676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6720" y="17136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0560" y="12384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2880" y="2214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480" y="39744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9320" y="3499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3160" y="30204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7000" y="2545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0840" y="20628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4320" y="15876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2000" y="6480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960" y="289440"/>
                              <a:ext cx="39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600" y="24192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440" y="19548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2280" y="14796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6840" y="10044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0680" y="5256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040" y="135720"/>
                              <a:ext cx="90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4800" y="8820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8640" y="3996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40140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46044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1984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360" y="57888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5320" y="99504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3880" y="105408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1360" y="111384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560" y="117288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296640"/>
                              <a:ext cx="43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35352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41328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" y="47232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888120"/>
                              <a:ext cx="64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9160" y="94752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7720" y="10065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0" y="106596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600" y="24696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160" y="30600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360" y="3657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42480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8040" y="78156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5520" y="83988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000" y="89964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560" y="95940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9040" y="1018440"/>
                              <a:ext cx="64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14040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440" y="19944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25848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31824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37728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2960" y="734760"/>
                              <a:ext cx="57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9360" y="79308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6840" y="85212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040" y="911880"/>
                              <a:ext cx="64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67428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160" y="73332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921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280" y="15156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21132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27036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0" y="74556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240" y="33012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720" y="38916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920" y="44820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760" y="50796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8960" y="56700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6440" y="62676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68580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4500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840" y="10404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320" y="16380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880" y="22284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080" y="28260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8560" y="34164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760" y="40068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600" y="46044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0" y="51948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0280" y="57888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8840" y="63828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080" y="0"/>
                              <a:ext cx="39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720" y="17532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920" y="2343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3120" y="2937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600" y="3531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9160" y="4125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6640" y="47232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680" y="5652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360" y="14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0" y="6840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2744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760" y="18720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6960" y="24624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440" y="30600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5079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20" y="56772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6267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68652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480" y="104256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110160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7520" y="11613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5000" y="122040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560" y="128016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61524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67428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73404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0" y="108972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5480" y="114912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12081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1520" y="126792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132696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00" y="734760"/>
                              <a:ext cx="5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00" y="79308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560" y="85284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240"/>
                              <a:ext cx="50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840" y="125604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7680" y="131580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880" y="137484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78084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160" y="84060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90036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20" y="95940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101916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0" y="107820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160" y="113724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640" y="119700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" y="88812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94752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100692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106596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760" y="112572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320" y="11847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124452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0" y="13035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840" y="136332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040" y="142236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105480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20" y="111384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920" y="117324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123264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129168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440" y="135108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141012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200" y="146988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128016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133992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960" y="13989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5880" y="1395000"/>
                              <a:ext cx="252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0800" y="128772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7160" y="118116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520" y="1073160"/>
                              <a:ext cx="252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4080" y="32580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0440" y="221400"/>
                              <a:ext cx="144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9360" y="13474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4640" y="1240200"/>
                              <a:ext cx="39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1000" y="11332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2280" y="38520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7920" y="277920"/>
                              <a:ext cx="3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3000" y="0"/>
                            <a:ext cx="1984320" cy="1753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077120" y="27684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2760" y="169560"/>
                              <a:ext cx="3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0400" y="151200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6040" y="14050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2040" y="1297440"/>
                              <a:ext cx="32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2960" y="5500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8960" y="4431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4600" y="3358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0960" y="2293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7680" y="119124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9320" y="1571040"/>
                              <a:ext cx="180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1160" y="608400"/>
                              <a:ext cx="32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6800" y="50220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2800" y="39564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9160" y="2883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4240" y="1463760"/>
                              <a:ext cx="32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9880" y="135756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5880" y="125100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1520" y="114372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2440" y="152388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8080" y="141732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3720" y="131004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9720" y="12034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5360" y="1095480"/>
                              <a:ext cx="32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1360" y="98928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7720" y="8827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3360" y="77544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8640" y="66852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5000" y="56196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0640" y="4546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6640" y="3481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6280" y="14763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1920" y="136980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7200" y="1261800"/>
                              <a:ext cx="32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3560" y="115560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9920" y="104904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5200" y="94176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1560" y="840240"/>
                              <a:ext cx="14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2640" y="835200"/>
                              <a:ext cx="14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7200" y="727200"/>
                              <a:ext cx="32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2480" y="621000"/>
                              <a:ext cx="39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8840" y="51444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0" y="407520"/>
                              <a:ext cx="2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120" y="142884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5760" y="132192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1040" y="1215360"/>
                              <a:ext cx="39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7400" y="11080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3760" y="10015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9040" y="893520"/>
                              <a:ext cx="32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5400" y="7873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1040" y="68076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6320" y="573480"/>
                              <a:ext cx="39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3960" y="1380600"/>
                              <a:ext cx="32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9600" y="127440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5600" y="116784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1240" y="106056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7240" y="95364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3600" y="84708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9240" y="73980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160" y="1440720"/>
                              <a:ext cx="3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160" y="133416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1800" y="1226880"/>
                              <a:ext cx="3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7800" y="11203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360" y="15804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3080" y="47880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9440" y="371520"/>
                              <a:ext cx="2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5080" y="26496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2320" y="13816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7960" y="1274400"/>
                              <a:ext cx="3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3960" y="116784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0320" y="1060560"/>
                              <a:ext cx="2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5960" y="953640"/>
                              <a:ext cx="3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9240" y="5263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5600" y="4197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1240" y="3124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6520" y="20592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2880" y="10404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0120" y="12153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760" y="110880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2120" y="1000800"/>
                              <a:ext cx="252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7760" y="89460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3040" y="788040"/>
                              <a:ext cx="39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9400" y="68076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5400" y="57420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1040" y="466200"/>
                              <a:ext cx="32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7400" y="36000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3040" y="25344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8320" y="145440"/>
                              <a:ext cx="396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1920" y="115632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280" y="104904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920" y="9424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9200" y="839520"/>
                              <a:ext cx="1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1360" y="835200"/>
                              <a:ext cx="180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5560" y="7282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1560" y="6217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51444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3560" y="4075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9200" y="30096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4480" y="193680"/>
                              <a:ext cx="39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080" y="99000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5360" y="88272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720" y="77580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7360" y="66924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360" y="5619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720" y="45540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5360" y="347400"/>
                              <a:ext cx="32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0640" y="24120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880" y="8236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520" y="715680"/>
                              <a:ext cx="32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520" y="60948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880" y="5029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1520" y="39564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2120" y="1714680"/>
                              <a:ext cx="730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" h="124">
                                  <a:moveTo>
                                    <a:pt x="229" y="71"/>
                                  </a:moveTo>
                                  <a:lnTo>
                                    <a:pt x="0" y="124"/>
                                  </a:lnTo>
                                  <a:lnTo>
                                    <a:pt x="199" y="0"/>
                                  </a:lnTo>
                                  <a:lnTo>
                                    <a:pt x="229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9800" y="1503720"/>
                              <a:ext cx="536400" cy="22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6560" y="1503720"/>
                              <a:ext cx="348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40240"/>
                              <a:ext cx="3942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840240"/>
                              <a:ext cx="7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320" y="840240"/>
                              <a:ext cx="353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8480" y="84024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960" y="840240"/>
                              <a:ext cx="354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8120" y="840240"/>
                              <a:ext cx="7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0" y="840240"/>
                              <a:ext cx="394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00920" y="743760"/>
                              <a:ext cx="6480" cy="9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81840" y="648360"/>
                              <a:ext cx="19080" cy="94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50160" y="557640"/>
                              <a:ext cx="30960" cy="9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07680" y="471240"/>
                              <a:ext cx="42480" cy="86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54760" y="391320"/>
                              <a:ext cx="53280" cy="7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91400" y="318600"/>
                              <a:ext cx="63360" cy="72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19040" y="255240"/>
                              <a:ext cx="72360" cy="6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37680" y="201960"/>
                              <a:ext cx="80640" cy="53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52000" y="158760"/>
                              <a:ext cx="86400" cy="43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60560" y="127080"/>
                              <a:ext cx="9144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66600" y="108720"/>
                              <a:ext cx="9396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70120" y="102960"/>
                              <a:ext cx="9648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3640" y="102960"/>
                              <a:ext cx="9648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240" y="109080"/>
                              <a:ext cx="9468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7520" y="127800"/>
                              <a:ext cx="90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0400" y="158760"/>
                              <a:ext cx="87120" cy="43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1200" y="201960"/>
                              <a:ext cx="79920" cy="53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8840" y="255240"/>
                              <a:ext cx="72360" cy="6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5120" y="318600"/>
                              <a:ext cx="63360" cy="72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0760" y="391320"/>
                              <a:ext cx="54000" cy="7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471240"/>
                              <a:ext cx="42480" cy="86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60" y="557640"/>
                              <a:ext cx="30960" cy="9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600" y="649080"/>
                              <a:ext cx="18360" cy="94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" y="743760"/>
                              <a:ext cx="6480" cy="9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840240"/>
                              <a:ext cx="6480" cy="9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" y="936000"/>
                              <a:ext cx="18360" cy="94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80" y="1030680"/>
                              <a:ext cx="30960" cy="9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1122120"/>
                              <a:ext cx="42480" cy="86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1208520"/>
                              <a:ext cx="54000" cy="8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1289160"/>
                              <a:ext cx="63360" cy="72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840" y="1361520"/>
                              <a:ext cx="72360" cy="6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0" y="1424880"/>
                              <a:ext cx="79920" cy="53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1478160"/>
                              <a:ext cx="87120" cy="42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240" y="1521000"/>
                              <a:ext cx="90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960" y="1551960"/>
                              <a:ext cx="9468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1571040"/>
                              <a:ext cx="9648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0120" y="1571040"/>
                              <a:ext cx="9648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6600" y="1551960"/>
                              <a:ext cx="9396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0560" y="1520280"/>
                              <a:ext cx="9144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000" y="1477800"/>
                              <a:ext cx="86400" cy="42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8400" y="1424880"/>
                              <a:ext cx="80640" cy="53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9040" y="1361520"/>
                              <a:ext cx="72360" cy="6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1400" y="1289160"/>
                              <a:ext cx="63360" cy="72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4760" y="1207800"/>
                              <a:ext cx="53280" cy="8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8040" y="1122120"/>
                              <a:ext cx="42480" cy="86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0880" y="1030680"/>
                              <a:ext cx="30960" cy="9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1840" y="935280"/>
                              <a:ext cx="19080" cy="94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0920" y="839520"/>
                              <a:ext cx="6480" cy="9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0120" y="1321920"/>
                              <a:ext cx="720" cy="328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0120" y="1270800"/>
                              <a:ext cx="7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0120" y="872640"/>
                              <a:ext cx="720" cy="353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0120" y="821160"/>
                              <a:ext cx="7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0120" y="423000"/>
                              <a:ext cx="720" cy="353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0120" y="371520"/>
                              <a:ext cx="7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0120" y="0"/>
                              <a:ext cx="720" cy="327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7640" y="776520"/>
                              <a:ext cx="5760" cy="6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69280" y="715680"/>
                              <a:ext cx="18360" cy="60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39400" y="659880"/>
                              <a:ext cx="3060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98720" y="610200"/>
                              <a:ext cx="3996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9760" y="570240"/>
                              <a:ext cx="48960" cy="4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93240" y="539640"/>
                              <a:ext cx="5652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2760" y="521280"/>
                              <a:ext cx="6084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69400" y="515520"/>
                              <a:ext cx="6300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6400" y="515520"/>
                              <a:ext cx="6336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5560" y="522000"/>
                              <a:ext cx="6084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540360"/>
                              <a:ext cx="5580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0080" y="570240"/>
                              <a:ext cx="48960" cy="4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610920"/>
                              <a:ext cx="4068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9520" y="659880"/>
                              <a:ext cx="2988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1160" y="715680"/>
                              <a:ext cx="19080" cy="60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5040" y="776520"/>
                              <a:ext cx="5760" cy="6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840240"/>
                              <a:ext cx="5760" cy="6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903600"/>
                              <a:ext cx="19080" cy="60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964080"/>
                              <a:ext cx="29880" cy="5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1020600"/>
                              <a:ext cx="4068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0" y="1069200"/>
                              <a:ext cx="48960" cy="39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760" y="1109520"/>
                              <a:ext cx="5580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560" y="1139760"/>
                              <a:ext cx="6084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160" y="235440"/>
                            <a:ext cx="1467000" cy="1886040"/>
                          </a:xfrm>
                        </wpg:grpSpPr>
                        <wps:wsp>
                          <wps:cNvSpPr/>
                          <wps:spPr>
                            <a:xfrm>
                              <a:off x="1020240" y="922680"/>
                              <a:ext cx="6336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3960" y="922680"/>
                              <a:ext cx="6300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6600" y="903600"/>
                              <a:ext cx="6084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7800" y="874080"/>
                              <a:ext cx="5652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4320" y="833400"/>
                              <a:ext cx="48960" cy="39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3280" y="784440"/>
                              <a:ext cx="3996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3240" y="727920"/>
                              <a:ext cx="30600" cy="5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3480" y="667440"/>
                              <a:ext cx="18360" cy="60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1840" y="604800"/>
                              <a:ext cx="5760" cy="6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3000" y="1612440"/>
                              <a:ext cx="6840" cy="24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760" y="1611720"/>
                              <a:ext cx="43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1612440"/>
                              <a:ext cx="10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61244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61352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61568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4240" y="1618920"/>
                              <a:ext cx="504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5120" y="163656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1880" y="163404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0080" y="1630800"/>
                              <a:ext cx="2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8640" y="16264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9360" y="1622520"/>
                              <a:ext cx="14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440" y="1617480"/>
                              <a:ext cx="32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3680" y="1613520"/>
                              <a:ext cx="43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8360" y="161244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161244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61244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1613520"/>
                              <a:ext cx="2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16174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0240" y="1622520"/>
                              <a:ext cx="7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7000" y="1626480"/>
                              <a:ext cx="39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1960" y="1631520"/>
                              <a:ext cx="43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8720" y="1634760"/>
                              <a:ext cx="39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760" y="1612440"/>
                              <a:ext cx="6480" cy="24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7520" y="1611720"/>
                              <a:ext cx="43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1612440"/>
                              <a:ext cx="10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920" y="161244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" y="161352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161568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1920" y="1618920"/>
                              <a:ext cx="432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1624320"/>
                              <a:ext cx="20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360" y="1620720"/>
                              <a:ext cx="14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9360" y="1616760"/>
                              <a:ext cx="14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6840" y="1613520"/>
                              <a:ext cx="2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3240" y="161244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000" y="161244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5680" y="1612440"/>
                              <a:ext cx="43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2440" y="1613520"/>
                              <a:ext cx="39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8480" y="1617480"/>
                              <a:ext cx="32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6680" y="1620720"/>
                              <a:ext cx="180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400" y="162828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760" y="1631520"/>
                              <a:ext cx="2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280" y="163476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163656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7480" y="1634040"/>
                              <a:ext cx="57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240" y="1630800"/>
                              <a:ext cx="43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7280" y="1611720"/>
                              <a:ext cx="936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5200" y="1612440"/>
                              <a:ext cx="14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5200" y="1613520"/>
                              <a:ext cx="43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9880" y="161244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480" y="161244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161244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760" y="1613520"/>
                              <a:ext cx="2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280" y="16174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3920" y="1622520"/>
                              <a:ext cx="14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1400" y="1626480"/>
                              <a:ext cx="25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6000" y="1631520"/>
                              <a:ext cx="50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400" y="1634760"/>
                              <a:ext cx="39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7360" y="163656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3400" y="163404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1600" y="1630800"/>
                              <a:ext cx="2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5080" y="163260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" y="163476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7240" y="163404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760" y="1371240"/>
                              <a:ext cx="688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040" y="1343880"/>
                              <a:ext cx="705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20" y="1445400"/>
                              <a:ext cx="720" cy="73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920" y="1195920"/>
                              <a:ext cx="720" cy="74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49640"/>
                              <a:ext cx="6156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60" y="1357200"/>
                              <a:ext cx="12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920" y="1343160"/>
                              <a:ext cx="720" cy="2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1371240"/>
                              <a:ext cx="2484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232">
                                  <a:moveTo>
                                    <a:pt x="0" y="232"/>
                                  </a:moveTo>
                                  <a:lnTo>
                                    <a:pt x="77" y="232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0" y="2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1270800"/>
                              <a:ext cx="248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231">
                                  <a:moveTo>
                                    <a:pt x="0" y="0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39" y="23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080" y="1687320"/>
                              <a:ext cx="104760" cy="103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1688040"/>
                              <a:ext cx="104760" cy="103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2960" y="1710720"/>
                              <a:ext cx="576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7120" y="1687320"/>
                              <a:ext cx="158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3720" y="1671480"/>
                              <a:ext cx="241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4560" y="1666440"/>
                              <a:ext cx="284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200" y="1666440"/>
                              <a:ext cx="2808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080" y="1671480"/>
                              <a:ext cx="241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520" y="1688040"/>
                              <a:ext cx="158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760" y="1711440"/>
                              <a:ext cx="576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1739880"/>
                              <a:ext cx="576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767960"/>
                              <a:ext cx="158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1791360"/>
                              <a:ext cx="241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1807920"/>
                              <a:ext cx="2808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920" y="1807920"/>
                              <a:ext cx="284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720" y="1791360"/>
                              <a:ext cx="241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840" y="1767240"/>
                              <a:ext cx="158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680" y="1739880"/>
                              <a:ext cx="576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520" y="1562760"/>
                              <a:ext cx="19800" cy="73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60" y="1562760"/>
                              <a:ext cx="24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1562760"/>
                              <a:ext cx="93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566720"/>
                              <a:ext cx="504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1573200"/>
                              <a:ext cx="180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1580760"/>
                              <a:ext cx="72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040" y="1590840"/>
                              <a:ext cx="504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560" y="1608480"/>
                              <a:ext cx="576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00" y="1618920"/>
                              <a:ext cx="576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520" y="1626480"/>
                              <a:ext cx="900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360" y="1632600"/>
                              <a:ext cx="11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800" y="1636560"/>
                              <a:ext cx="24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1120" y="1590120"/>
                              <a:ext cx="180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1400" y="1586880"/>
                              <a:ext cx="93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600" y="1586880"/>
                              <a:ext cx="10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800" y="1586880"/>
                              <a:ext cx="11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760" y="1590840"/>
                              <a:ext cx="50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760" y="1597680"/>
                              <a:ext cx="14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" y="1604880"/>
                              <a:ext cx="64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20" y="1608480"/>
                              <a:ext cx="165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1612440"/>
                              <a:ext cx="648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1615680"/>
                              <a:ext cx="14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360" y="1622520"/>
                              <a:ext cx="7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600" y="1626480"/>
                              <a:ext cx="576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800" y="1632600"/>
                              <a:ext cx="11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720" y="1636560"/>
                              <a:ext cx="10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8640" y="16326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7200" y="1626480"/>
                              <a:ext cx="144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1415520"/>
                              <a:ext cx="4428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720" y="1386360"/>
                              <a:ext cx="44280" cy="29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360" y="1385640"/>
                              <a:ext cx="720" cy="59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80280" y="1715400"/>
                              <a:ext cx="155520" cy="17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1000" y="1341360"/>
                              <a:ext cx="240120" cy="37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360" y="1695600"/>
                              <a:ext cx="97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1695600"/>
                              <a:ext cx="177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0" y="1695600"/>
                              <a:ext cx="177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1360" y="1695600"/>
                              <a:ext cx="97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173988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3">
                                  <a:moveTo>
                                    <a:pt x="0" y="0"/>
                                  </a:moveTo>
                                  <a:lnTo>
                                    <a:pt x="14" y="33"/>
                                  </a:lnTo>
                                  <a:lnTo>
                                    <a:pt x="31" y="16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280" y="1745280"/>
                              <a:ext cx="10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0">
                                  <a:moveTo>
                                    <a:pt x="0" y="17"/>
                                  </a:moveTo>
                                  <a:lnTo>
                                    <a:pt x="33" y="30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080" y="174528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0">
                                  <a:moveTo>
                                    <a:pt x="0" y="30"/>
                                  </a:moveTo>
                                  <a:lnTo>
                                    <a:pt x="32" y="17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173988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3">
                                  <a:moveTo>
                                    <a:pt x="15" y="3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5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172908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3">
                                  <a:moveTo>
                                    <a:pt x="29" y="33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29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080" y="1725480"/>
                              <a:ext cx="100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0">
                                  <a:moveTo>
                                    <a:pt x="32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7" y="30"/>
                                  </a:lnTo>
                                  <a:lnTo>
                                    <a:pt x="32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280" y="172548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0">
                                  <a:moveTo>
                                    <a:pt x="33" y="0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17" y="30"/>
                                  </a:lnTo>
                                  <a:lnTo>
                                    <a:pt x="33" y="23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172908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3">
                                  <a:moveTo>
                                    <a:pt x="14" y="0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24" y="33"/>
                                  </a:lnTo>
                                  <a:lnTo>
                                    <a:pt x="31" y="16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8400" y="1710720"/>
                              <a:ext cx="576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2560" y="1687320"/>
                              <a:ext cx="158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9160" y="1671480"/>
                              <a:ext cx="2340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0720" y="1666440"/>
                              <a:ext cx="284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1666440"/>
                              <a:ext cx="2808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240" y="1671480"/>
                              <a:ext cx="241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2680" y="1688040"/>
                              <a:ext cx="158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920" y="1711440"/>
                              <a:ext cx="576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1739880"/>
                              <a:ext cx="576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1767960"/>
                              <a:ext cx="158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240" y="1791360"/>
                              <a:ext cx="241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1807920"/>
                              <a:ext cx="2808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080" y="1807920"/>
                              <a:ext cx="284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9880" y="1791360"/>
                              <a:ext cx="2340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3280" y="1767240"/>
                              <a:ext cx="158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9120" y="1739880"/>
                              <a:ext cx="576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1371240"/>
                              <a:ext cx="9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6280" y="1371240"/>
                              <a:ext cx="177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1371240"/>
                              <a:ext cx="176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1371240"/>
                              <a:ext cx="97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5560" y="176760"/>
                              <a:ext cx="100800" cy="52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02840" y="205200"/>
                              <a:ext cx="53280" cy="48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40560" y="167040"/>
                              <a:ext cx="62280" cy="37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72160" y="143640"/>
                              <a:ext cx="68040" cy="24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00520" y="133560"/>
                              <a:ext cx="7164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8520" y="133560"/>
                              <a:ext cx="723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8680" y="136800"/>
                              <a:ext cx="6984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3880" y="154440"/>
                              <a:ext cx="6480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5560" y="185400"/>
                              <a:ext cx="58320" cy="43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5560" y="147600"/>
                              <a:ext cx="86400" cy="81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7520" y="0"/>
                              <a:ext cx="20160" cy="73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0"/>
                              <a:ext cx="24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160" y="0"/>
                              <a:ext cx="93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520" y="3960"/>
                              <a:ext cx="504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6920" y="10440"/>
                              <a:ext cx="180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18000"/>
                              <a:ext cx="72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4040" y="28080"/>
                              <a:ext cx="432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8640" y="45720"/>
                              <a:ext cx="648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2160" y="56160"/>
                              <a:ext cx="576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3880" y="63000"/>
                              <a:ext cx="900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2360" y="70560"/>
                              <a:ext cx="11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7160" y="73800"/>
                              <a:ext cx="24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2120" y="27360"/>
                              <a:ext cx="576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7880" y="24120"/>
                              <a:ext cx="75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5440" y="24840"/>
                              <a:ext cx="20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24840"/>
                              <a:ext cx="648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0" y="28080"/>
                              <a:ext cx="7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2080" y="3204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8840" y="34920"/>
                              <a:ext cx="32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2000" y="38880"/>
                              <a:ext cx="75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880" y="42120"/>
                              <a:ext cx="2340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1040" y="48960"/>
                              <a:ext cx="75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4560" y="52920"/>
                              <a:ext cx="576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840" y="5976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4560" y="63000"/>
                              <a:ext cx="144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04800" y="306000"/>
                            <a:ext cx="648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309240"/>
                            <a:ext cx="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2160" y="305280"/>
                            <a:ext cx="828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0440" y="298440"/>
                            <a:ext cx="504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8480" y="1414800"/>
                            <a:ext cx="19800" cy="7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920" y="1414800"/>
                            <a:ext cx="33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040" y="1414800"/>
                            <a:ext cx="756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5000" y="1426680"/>
                            <a:ext cx="324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0240" y="1439640"/>
                            <a:ext cx="1476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7840" y="1452240"/>
                            <a:ext cx="33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440" y="1452240"/>
                            <a:ext cx="33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7560" y="1452240"/>
                            <a:ext cx="756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51520" y="1464480"/>
                            <a:ext cx="324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6760" y="1476360"/>
                            <a:ext cx="1476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5880" y="1488600"/>
                            <a:ext cx="21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06880" y="1475640"/>
                            <a:ext cx="828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7600" y="1439640"/>
                            <a:ext cx="10080" cy="36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7680" y="1414080"/>
                            <a:ext cx="28440" cy="2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480" y="1414800"/>
                            <a:ext cx="10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0600" y="1414800"/>
                            <a:ext cx="20160" cy="7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760" y="1414800"/>
                            <a:ext cx="9000" cy="49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9760" y="1414800"/>
                            <a:ext cx="34920" cy="49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4160" y="1414800"/>
                            <a:ext cx="19800" cy="7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440" y="1476360"/>
                            <a:ext cx="756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000" y="1488600"/>
                            <a:ext cx="22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0320" y="1475640"/>
                            <a:ext cx="1476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4720" y="1452240"/>
                            <a:ext cx="648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83640" y="1439640"/>
                            <a:ext cx="756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50520" y="1439640"/>
                            <a:ext cx="33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0520" y="1414080"/>
                            <a:ext cx="6480" cy="2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6640" y="1414800"/>
                            <a:ext cx="44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3680" y="943560"/>
                            <a:ext cx="248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232">
                                <a:moveTo>
                                  <a:pt x="77" y="0"/>
                                </a:moveTo>
                                <a:lnTo>
                                  <a:pt x="38" y="232"/>
                                </a:lnTo>
                                <a:lnTo>
                                  <a:pt x="0" y="0"/>
                                </a:lnTo>
                                <a:lnTo>
                                  <a:pt x="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6640" y="589320"/>
                            <a:ext cx="720" cy="354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880" y="840240"/>
                            <a:ext cx="6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7080" y="837720"/>
                            <a:ext cx="396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0680" y="83556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3200" y="832320"/>
                            <a:ext cx="25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6080" y="821520"/>
                            <a:ext cx="324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7880" y="818640"/>
                            <a:ext cx="14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6440" y="816480"/>
                            <a:ext cx="7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3200" y="814680"/>
                            <a:ext cx="396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27080" y="815400"/>
                            <a:ext cx="6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22040" y="815400"/>
                            <a:ext cx="43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19880" y="817200"/>
                            <a:ext cx="180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17000" y="819000"/>
                            <a:ext cx="32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14840" y="822240"/>
                            <a:ext cx="252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4840" y="833040"/>
                            <a:ext cx="14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836280"/>
                            <a:ext cx="7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7000" y="838080"/>
                            <a:ext cx="32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7360" y="805680"/>
                            <a:ext cx="432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2040" y="802800"/>
                            <a:ext cx="43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360" y="803160"/>
                            <a:ext cx="6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0" y="803160"/>
                            <a:ext cx="25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4640" y="806400"/>
                            <a:ext cx="7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27800" y="810360"/>
                            <a:ext cx="684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828000"/>
                            <a:ext cx="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1000" y="824400"/>
                            <a:ext cx="144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71000" y="820440"/>
                            <a:ext cx="144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68120" y="816480"/>
                            <a:ext cx="25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64520" y="814680"/>
                            <a:ext cx="32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1280" y="815400"/>
                            <a:ext cx="3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815400"/>
                            <a:ext cx="43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3720" y="817200"/>
                            <a:ext cx="396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1200" y="820440"/>
                            <a:ext cx="25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48680" y="824400"/>
                            <a:ext cx="252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8680" y="831240"/>
                            <a:ext cx="14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834480"/>
                            <a:ext cx="25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2280" y="83808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800" y="840240"/>
                            <a:ext cx="3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8760" y="837720"/>
                            <a:ext cx="576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64520" y="834480"/>
                            <a:ext cx="43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8560" y="814680"/>
                            <a:ext cx="10080" cy="34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6120" y="815400"/>
                            <a:ext cx="180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86840" y="816480"/>
                            <a:ext cx="43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1160" y="814680"/>
                            <a:ext cx="396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815400"/>
                            <a:ext cx="5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0520" y="81540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400" y="817200"/>
                            <a:ext cx="25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5920" y="820440"/>
                            <a:ext cx="72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5200" y="826200"/>
                            <a:ext cx="7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1960" y="829440"/>
                            <a:ext cx="324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7640" y="834480"/>
                            <a:ext cx="43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2960" y="838080"/>
                            <a:ext cx="43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8640" y="840240"/>
                            <a:ext cx="5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84680" y="837720"/>
                            <a:ext cx="32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82880" y="834480"/>
                            <a:ext cx="25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16720" y="814680"/>
                            <a:ext cx="6840" cy="2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2120" y="815400"/>
                            <a:ext cx="43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0" y="815400"/>
                            <a:ext cx="17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815400"/>
                            <a:ext cx="32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7680" y="817200"/>
                            <a:ext cx="14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9120" y="819000"/>
                            <a:ext cx="7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4440" y="822240"/>
                            <a:ext cx="432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30040" y="815400"/>
                            <a:ext cx="6840" cy="2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5960" y="83628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960" y="838080"/>
                            <a:ext cx="14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7040" y="837720"/>
                            <a:ext cx="180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5800" y="766440"/>
                            <a:ext cx="19800" cy="7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240" y="766440"/>
                            <a:ext cx="24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080" y="766440"/>
                            <a:ext cx="936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9800" y="769680"/>
                            <a:ext cx="504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4840" y="777240"/>
                            <a:ext cx="144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920" y="783720"/>
                            <a:ext cx="144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22320" y="794520"/>
                            <a:ext cx="504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15840" y="812160"/>
                            <a:ext cx="6480" cy="10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10800" y="822240"/>
                            <a:ext cx="504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1800" y="829440"/>
                            <a:ext cx="900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90640" y="836280"/>
                            <a:ext cx="115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5080" y="840240"/>
                            <a:ext cx="24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87120" y="793800"/>
                            <a:ext cx="144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76680" y="790560"/>
                            <a:ext cx="1008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6600" y="791280"/>
                            <a:ext cx="10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5440" y="791280"/>
                            <a:ext cx="115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8960" y="794520"/>
                            <a:ext cx="576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9680" y="801360"/>
                            <a:ext cx="180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1480" y="808200"/>
                            <a:ext cx="648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960" y="812160"/>
                            <a:ext cx="1656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4160" y="815400"/>
                            <a:ext cx="648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0640" y="819000"/>
                            <a:ext cx="144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0640" y="826200"/>
                            <a:ext cx="14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75600" y="829440"/>
                            <a:ext cx="504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4080" y="836280"/>
                            <a:ext cx="115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2560" y="840240"/>
                            <a:ext cx="10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3200" y="836280"/>
                            <a:ext cx="936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1400" y="828720"/>
                            <a:ext cx="180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3pt;margin-top:6.4pt;width:232.95pt;height:222.45pt" coordorigin="5066,128" coordsize="4659,4449">
                <v:group id="shape_0" style="position:absolute;left:5066;top:2349;width:3976;height:2228">
                  <v:line id="shape_0" from="8474,4173" to="9042,4173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7879,2349" to="8044,2607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8971,3847" to="8992,4055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8929,3642" to="8970,3847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8865,3442" to="8927,3641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8784,3250" to="8865,3441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8684,3064" to="8783,3248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8564,2891" to="8682,3063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8429,2730" to="8563,2890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8280,2585" to="8429,2730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8116,2453" to="8279,2583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shape id="shape_0" coordsize="77,232" path="m77,0l0,2l45,232l77,0xe" fillcolor="red" stroked="t" o:allowincell="f" style="position:absolute;left:8973;top:4056;width:38;height:11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13,162" path="m170,162l213,99l0,0l170,162xe" fillcolor="red" stroked="t" o:allowincell="f" style="position:absolute;left:8020;top:2389;width:106;height:8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8732,3071" to="8848,309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8849,3072" to="8882,313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8791,3086" to="8806,311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8732,3101" to="8765,316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shape id="shape_0" coordsize="156,217" path="m0,176l156,0l64,217l0,176xe" fillcolor="red" stroked="t" o:allowincell="f" style="position:absolute;left:6283;top:3657;width:77;height:10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6083,3755" to="6298,4097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5067,4098" to="6082,4098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6877,4173" to="7285,4434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7327,3470" to="7735,3731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7309,3804" to="7634,4310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7273,3895" to="7339,396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340,3970" to="7362,397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shape id="shape_0" coordsize="158,216" path="m92,0l158,41l0,216l92,0xe" fillcolor="red" stroked="t" o:allowincell="f" style="position:absolute;left:7247;top:4302;width:78;height:10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157,217" path="m0,175l64,217l157,0l0,175xe" fillcolor="red" stroked="t" o:allowincell="f" style="position:absolute;left:7618;top:3707;width:78;height:10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7879,2609" to="8510,3013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6877,4173" to="7508,4577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7531,3086" to="8407,4454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shape id="shape_0" coordsize="157,216" path="m0,174l65,216l157,0l0,174xe" fillcolor="red" stroked="t" o:allowincell="f" style="position:absolute;left:8393;top:2989;width:78;height:10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157,216" path="m92,0l157,41l0,216l92,0xe" fillcolor="red" stroked="t" o:allowincell="f" style="position:absolute;left:7470;top:4445;width:78;height:10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7851,3699" to="7931,378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932,3728" to="7969,378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388,2612" to="7186,38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55,2609" to="7847,41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13,3683" to="6875,417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114,2614" to="6798,368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99,2609" to="7878,261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77,2609" to="7878,417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360,3414" to="7547,370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77,4173" to="8473,4173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5146,3974" to="5147,398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138,3963" to="5144,397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131,3958" to="5138,396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115,3958" to="5130,395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103,3958" to="5113,396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090,3964" to="5102,397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083,3975" to="5090,398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073,3986" to="5081,400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066,4002" to="5072,402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067,4030" to="5067,404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067,4047" to="5068,405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069,4058" to="5075,406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076,4069" to="5083,407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084,4074" to="5098,407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099,4068" to="5110,407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111,4057" to="5123,406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124,4046" to="5131,405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154,3996" to="5174,407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172,3996" to="5184,400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185,3997" to="5233,399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234,3997" to="5242,400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243,4002" to="5245,400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246,4008" to="5248,401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233,4019" to="5247,407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193,3997" to="5213,407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283,4074" to="5303,407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304,4068" to="5314,407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315,4063" to="5320,4068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321,4051" to="5328,406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336,4007" to="5337,401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332,4002" to="5334,400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323,3996" to="5331,400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304,3997" to="5323,399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292,3997" to="5302,400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287,4002" to="5292,400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279,4008" to="5286,401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269,4019" to="5277,405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270,4052" to="5270,406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271,4063" to="5274,406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275,4069" to="5282,407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326,3997" to="5343,406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326,4063" to="5332,407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363,3996" to="5418,407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419,3997" to="5427,399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422,3997" to="5426,407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448,3996" to="5468,407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459,3997" to="5468,402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459,4030" to="5508,403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509,4030" to="5512,403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513,4036" to="5514,404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511,4047" to="5513,405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504,4058" to="5511,406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496,4069" to="5502,407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447,4074" to="5495,407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646,3958" to="5686,403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647,4036" to="5706,403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686,3980" to="5711,407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71,3958" to="5786,396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57,3964" to="5770,397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43,3980" to="5755,400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40,4008" to="5743,402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36,4025" to="5738,405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37,4052" to="5742,406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743,4069" to="5755,407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756,4074" to="5765,407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766,4068" to="5782,407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783,4051" to="5796,406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797,4024" to="5808,405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809,4007" to="5813,402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814,3980" to="5815,400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810,3964" to="5815,397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796,3958" to="5808,396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787,3958" to="5796,395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826,3958" to="5926,407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857,3958" to="5894,407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496,3929" to="6496,412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38,4313" to="6347,435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347,4314" to="6353,431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354,4314" to="6370,431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71,4314" to="6375,431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76,4317" to="6376,431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77,4320" to="6378,432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71,4326" to="6378,435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386,4314" to="6400,436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399,4314" to="6400,432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399,4317" to="6405,432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406,4313" to="6411,431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412,4314" to="6419,431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420,4314" to="6424,431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425,4317" to="6429,432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430,4323" to="6430,433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428,4331" to="6429,433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422,4336" to="6426,434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415,4345" to="6421,435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410,4351" to="6415,435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402,4353" to="6409,43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396,4351" to="6400,4352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393,4345" to="6396,435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459,4353" to="6463,43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454,4351" to="6458,4352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451,4345" to="6454,435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450,4335" to="6450,434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451,4330" to="6451,433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452,4323" to="6456,433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457,4317" to="6463,432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464,4313" to="6469,431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470,4314" to="6474,431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475,4314" to="6480,431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481,4317" to="6484,432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485,4323" to="6485,433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483,4331" to="6484,433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479,4336" to="6482,434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471,4345" to="6478,435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465,4351" to="6470,435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512,4353" to="6523,435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524,4351" to="6529,435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530,4347" to="6532,434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533,4342" to="6536,434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537,4326" to="6541,434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540,4320" to="6540,432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537,4316" to="6539,4318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534,4313" to="6537,431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522,4314" to="6532,431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515,4314" to="6521,431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512,4317" to="6514,431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509,4320" to="6512,432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503,4326" to="6507,434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504,4342" to="6504,434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505,4348" to="6507,435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508,4351" to="6511,435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542,4306" to="6546,432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545,4300" to="6545,430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542,4297" to="6544,429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539,4294" to="6542,4296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527,4295" to="6537,429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551,4348" to="6553,435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552,4351" to="6553,435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554,4351" to="6556,435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shape id="shape_0" coordsize="232,77" path="m232,77l0,39l232,0l232,77xe" fillcolor="red" stroked="t" o:allowincell="f" style="position:absolute;left:6059;top:4380;width:116;height:3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6176,4399" to="6477,439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coordsize="232,77" path="m0,0l232,39l0,77l0,0xe" fillcolor="red" stroked="t" o:allowincell="f" style="position:absolute;left:6408;top:4380;width:115;height:3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6058,4399" to="6406,4399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6106,4237" to="6136,435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137,4237" to="6175,423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76,4237" to="6190,424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91,4242" to="6198,425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99,4254" to="6201,426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02,4264" to="6202,428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95,4281" to="6202,430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85,4309" to="6194,432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77,4326" to="6184,433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63,4336" to="6176,434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45,4348" to="6162,435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05,4353" to="6143,43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97,4280" to="6298,429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281,4275" to="6295,427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264,4276" to="6280,427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47,4276" to="6264,428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</v:group>
                <v:group id="shape_0" style="position:absolute;left:6093;top:353;width:2308;height:4000">
                  <v:line id="shape_0" from="6237,4281" to="6245,429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38,4292" to="6240,430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41,4303" to="6249,430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50,4309" to="6275,431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76,4314" to="6285,431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86,4320" to="6288,433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87,4331" to="6288,433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79,4336" to="6286,434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61,4348" to="6278,435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43,4353" to="6259,43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28,4347" to="6242,435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227,4336" to="6228,434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496,4121" to="6789,430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68,3929" to="6494,392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168,3708" to="7168,393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68,3708" to="7359,370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55,2216" to="6566,222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90,2056" to="6700,206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24,1896" to="6834,190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30,936" to="7641,94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65,776" to="7775,78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99,615" to="7909,62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88,2391" to="6598,240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22,2230" to="6732,224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56,2071" to="6867,208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91,1911" to="7001,192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63,1110" to="7672,112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97,950" to="7807,96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31,790" to="7941,80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66,636" to="8070,64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54,2406" to="6765,241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89,2245" to="6899,225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23,2085" to="7033,209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29,1125" to="7839,113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63,965" to="7973,97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97,805" to="8108,81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21,2420" to="6931,243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55,2260" to="7065,227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90,2100" to="7200,21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61,1300" to="7871,13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95,1139" to="8006,115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30,979" to="8140,99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87,2435" to="7098,244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22,2275" to="7232,228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28,1314" to="8038,132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62,1154" to="8172,116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96,994" to="8307,100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56,2114" to="7366,212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90,1954" to="7501,196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25,1794" to="7635,180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59,1634" to="7769,164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93,1474" to="7904,148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94,1329" to="8205,134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329,1169" to="8339,118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54,2449" to="7264,246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88,2289" to="7399,230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23,2129" to="7533,214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57,1969" to="7667,198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91,1809" to="7802,182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26,1649" to="7936,166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60,1488" to="8070,150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21,2463" to="7431,247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55,2304" to="7565,231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89,2144" to="7700,215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24,1983" to="7834,199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58,1823" to="7968,183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92,1664" to="8103,167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27,1503" to="8236,151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361,1343" to="8371,135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87,2478" to="7598,249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22,2318" to="7732,233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56,2158" to="7866,217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90,1998" to="8000,201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25,1838" to="8134,185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59,1678" to="8269,169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393,1520" to="8401,153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88,2333" to="7898,234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22,2173" to="8032,218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56,2013" to="8167,202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91,1852" to="8301,18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89,2202" to="6399,221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24,2042" to="6533,205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57,1881" to="6668,189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92,1721" to="6802,173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64,921" to="7474,93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98,761" to="7608,77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32,601" to="7743,6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57,2027" to="6367,204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91,1867" to="6501,188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26,1707" to="6635,171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66,586" to="7576,59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00,426" to="7710,43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97,906" to="7307,91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31,746" to="7442,7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25,1852" to="6335,18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59,1692" to="6469,170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93,1532" to="6604,154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33,412" to="7544,42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28,1372" to="6738,138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65,732" to="7275,74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31,892" to="7141,90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58,1838" to="6168,185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92,1678" to="6303,169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27,1518" to="6437,153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67,397" to="7377,41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61,1357" to="6571,136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95,1198" to="6706,121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30,1037" to="6840,104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64,877" to="6974,88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99,717" to="7108,72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33,557" to="7243,56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26,1663" to="6136,167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60,1503" to="6270,151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94,1343" to="6405,135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29,1183" to="6539,119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63,1023" to="6673,103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97,863" to="6808,87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32,703" to="6942,71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66,543" to="7077,55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01,382" to="7211,39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093,1488" to="6104,150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28,1329" to="6238,134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62,1168" to="6372,118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96,1008" to="6507,102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31,848" to="6641,86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65,688" to="6775,70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00,528" to="6910,54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34,368" to="7044,38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96,1154" to="6206,116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30,993" to="6340,100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64,834" to="6474,84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98,674" to="6609,68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33,513" to="6743,52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67,353" to="6878,36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98,819" to="6308,83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32,659" to="6442,67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67,501" to="6576,51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28,1343" to="6241,134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94,1357" to="6408,135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61,1371" to="6574,137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28,1386" to="6736,138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93,1488" to="7907,148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60,1502" to="8073,150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227,1517" to="8239,151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393,1532" to="8401,153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96,1168" to="6209,116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62,1182" to="6375,118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29,1197" to="6542,119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95,1212" to="6708,121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61,1314" to="7874,131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28,1328" to="8041,132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94,1343" to="8207,134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361,1357" to="8374,135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76,994" to="6176,9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30,1007" to="6343,100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96,1022" to="6510,102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63,1037" to="6676,103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30,1051" to="6842,105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63,1124" to="7675,11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29,1139" to="7842,113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95,1153" to="8009,115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62,1168" to="8175,116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329,1183" to="8341,118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98,833" to="6311,83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64,848" to="6477,84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31,862" to="6644,86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97,877" to="6811,87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64,891" to="6977,89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31,906" to="7143,90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97,920" to="7310,9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64,935" to="7477,93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30,950" to="7643,9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97,964" to="7810,96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63,979" to="7976,97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30,993" to="8143,9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296,1008" to="8309,100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32,673" to="6445,67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98,688" to="6612,68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65,702" to="6778,70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32,717" to="6944,71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99,731" to="7111,73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65,746" to="7278,74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31,760" to="7444,76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98,775" to="7611,77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65,790" to="7777,79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31,804" to="7944,80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97,819" to="8111,8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67,513" to="6579,51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33,527" to="6746,52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00,542" to="6913,54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66,557" to="7079,55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33,571" to="7243,5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66,600" to="7579,6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32,615" to="7746,61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99,629" to="7912,62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66,644" to="8078,64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44,572" to="7245,57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67,367" to="6880,36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34,382" to="7047,38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01,396" to="7213,3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style="position:absolute;left:6093;top:353;width:2279;height:2139">
                  <v:line id="shape_0" from="7367,411" to="7380,41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33,426" to="7547,42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00,440" to="7713,44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093,1502" to="6107,150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60,1517" to="6273,151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27,1532" to="6439,153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93,1546" to="6606,154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59,1648" to="7772,164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26,1663" to="7938,166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92,1678" to="8105,167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259,1692" to="8272,169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26,1677" to="6139,167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92,1692" to="6306,169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59,1706" to="6472,170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26,1721" to="6638,17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92,1735" to="6805,173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25,1808" to="7638,180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91,1823" to="7804,182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58,1837" to="7971,183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25,1852" to="8137,185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291,1866" to="8304,186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58,1852" to="6171,185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25,1866" to="6337,186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91,1881" to="6504,188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57,1895" to="6671,189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24,1910" to="6837,191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91,1925" to="7003,192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30,1954" to="7337,195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90,1968" to="7503,196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57,1983" to="7670,198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24,1997" to="7836,199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90,2012" to="8003,201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56,2027" to="8170,202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57,2041" to="6370,204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24,2056" to="6536,205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90,2070" to="6703,20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56,2085" to="6870,208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23,2099" to="7036,209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90,2114" to="7202,211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56,2128" to="7369,212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23,2143" to="7536,214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89,2158" to="7702,215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56,2172" to="7869,217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22,2187" to="8035,218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89,2216" to="6402,221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55,2230" to="6569,223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22,2244" to="6735,22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89,2259" to="6901,225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55,2274" to="7068,227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22,2289" to="7235,228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88,2303" to="7401,230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55,2318" to="7568,231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22,2332" to="7734,233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88,2347" to="7901,234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88,2405" to="6601,240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54,2420" to="6767,242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21,2434" to="6934,243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87,2449" to="7100,244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54,2463" to="7267,246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21,2477" to="7434,247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87,2492" to="7600,249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64,2450" to="7266,246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974,878" to="6976,89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943,704" to="6944,71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910,527" to="6912,54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879,353" to="6880,36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232,2274" to="7234,228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201,2099" to="7202,211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431,2463" to="7433,247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400,2290" to="7401,230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366,2115" to="7368,212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336,1953" to="7336,195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142,891" to="7143,90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108,717" to="7110,73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078,542" to="7079,55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044,369" to="7046,38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599,2479" to="7600,249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565,2303" to="7567,231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533,2128" to="7535,214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502,1954" to="7503,196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212,383" to="7213,39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307,906" to="7309,92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275,733" to="7277,74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244,557" to="7245,57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733,2319" to="7734,233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701,2143" to="7702,215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67,1970" to="7669,198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35,1794" to="7637,180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377,398" to="7379,41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474,922" to="7476,93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443,747" to="7444,76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898,2332" to="7900,234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866,2159" to="7868,217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835,1984" to="7836,199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803,1810" to="7804,182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769,1635" to="7771,164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72,1111" to="7674,112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42,935" to="7643,94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08,760" to="7610,77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576,586" to="7578,60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544,411" to="7546,42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032,2172" to="8034,218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000,1997" to="8002,201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968,1823" to="7970,183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937,1648" to="7938,166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904,1475" to="7906,148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871,1299" to="7873,131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839,1124" to="7841,113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807,950" to="7809,96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776,775" to="7777,78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743,602" to="7745,61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710,426" to="7712,44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167,2012" to="8169,202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134,1839" to="8136,185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104,1663" to="8105,167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070,1488" to="8072,150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038,1315" to="8040,132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006,1139" to="8008,115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973,966" to="7975,97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941,791" to="7943,80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909,616" to="7911,62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301,1853" to="8303,186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269,1679" to="8271,169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236,1504" to="8238,151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206,1328" to="8207,134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172,1155" to="8174,116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140,980" to="8142,99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108,804" to="8110,81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079,644" to="8079,64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371,1344" to="8373,135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340,1168" to="8341,118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308,993" to="8309,100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099,2434" to="7100,244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065,2259" to="7067,227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033,2086" to="7035,209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002,1910" to="7003,192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841,1037" to="6842,105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808,862" to="6810,87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775,688" to="6777,70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743,514" to="6745,52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931,2421" to="6933,243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900,2246" to="6901,225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867,2072" to="6869,208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834,1897" to="6836,191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802,1721" to="6804,173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738,1372" to="6738,137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707,1197" to="6708,121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673,1022" to="6675,103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641,849" to="6643,86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609,673" to="6611,68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76,500" to="6578,51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766,2405" to="6767,241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732,2230" to="6734,224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700,2056" to="6702,207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668,1881" to="6670,189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635,1708" to="6637,172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605,1533" to="6606,154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71,1357" to="6573,137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39,1184" to="6541,119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07,1009" to="6509,102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474,833" to="6476,84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442,658" to="6444,67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98,2390" to="6600,240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66,2217" to="6568,223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33,2041" to="6535,205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01,1866" to="6503,188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469,1692" to="6471,170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438,1517" to="6439,153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405,1344" to="6407,135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372,1168" to="6374,118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340,993" to="6342,100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308,820" to="6310,83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399,2203" to="6401,221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367,2026" to="6369,204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336,1853" to="6337,186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303,1677" to="6305,169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270,1504" to="6272,151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238,1328" to="6240,134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206,1153" to="6208,116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177,992" to="6177,99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68,1839" to="6170,185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136,1664" to="6138,167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104,1488" to="6106,150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66,2000" to="6583,201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83,1774" to="6800,179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51,869" to="7668,88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68,643" to="7885,66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96,2265" to="6613,228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13,2039" to="6830,205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81,1134" to="7698,115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98,908" to="7916,92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16,693" to="8123,70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44,2305" to="6861,232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61,2077" to="7078,209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29,1174" to="7946,119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46,946" to="8163,9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92,2342" to="7109,236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66,1437" to="7977,144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77,1211" to="8194,122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09,2116" to="7326,213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style="position:absolute;left:6208;top:302;width:2163;height:2212">
                  <v:line id="shape_0" from="7526,1889" to="7543,190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43,1663" to="7760,168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60,1451" to="7965,145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39,2380" to="7357,239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57,2154" to="7574,217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74,1929" to="7791,194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91,1703" to="8008,172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08,1476" to="8225,149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88,2420" to="7605,243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04,2192" to="7821,221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21,1966" to="8039,198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39,1740" to="8256,17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53,2231" to="8069,224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18,1963" to="6335,198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35,1737" to="6552,175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03,831" to="7420,84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20,605" to="7637,62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87,1697" to="6304,171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04,1471" to="6521,148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89,346" to="7601,35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21,1245" to="6738,126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38,1019" to="6955,103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55,794" to="7172,81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56,1450" to="6257,145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41,302" to="7358,32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58,1433" to="6273,144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73,1208" to="6490,122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90,980" to="6707,99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07,754" to="6924,77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24,528" to="7141,54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25,1168" to="6243,118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43,942" to="6460,96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59,717" to="6676,73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76,489" to="6893,50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11,677" to="6429,69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29,459" to="6638,46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09,2343" to="7111,236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078,2078" to="7080,209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955,1020" to="6955,102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924,755" to="6926,77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893,489" to="6895,51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358,2381" to="7359,240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326,2116" to="7328,213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172,794" to="7174,81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141,529" to="7143,55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06,2420" to="7607,244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574,2155" to="7576,217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544,1890" to="7545,191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358,303" to="7360,32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421,832" to="7422,85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821,2192" to="7823,221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791,1929" to="7793,195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760,1664" to="7762,168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98,1135" to="7700,115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69,870" to="7670,89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37,606" to="7639,62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08,349" to="7609,36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069,2232" to="8071,225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040,1967" to="8041,198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009,1703" to="8010,172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979,1450" to="7979,145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978,1437" to="7979,144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946,1174" to="7948,119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917,909" to="7918,93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886,644" to="7887,66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257,1741" to="8258,176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226,1476" to="8227,149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194,1212" to="8196,123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163,947" to="8165,96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861,2304" to="6863,232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830,2040" to="6832,206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801,1775" to="6802,179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739,1246" to="6740,126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707,980" to="6709,100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676,717" to="6678,73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646,454" to="6648,47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613,2266" to="6615,228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84,2001" to="6585,202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53,1737" to="6554,175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21,1472" to="6523,149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490,1208" to="6492,122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461,943" to="6462,96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430,678" to="6431,69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336,1963" to="6337,198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304,1698" to="6306,171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275,1450" to="6275,145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274,1433" to="6275,144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244,1169" to="6245,119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213,914" to="6213,92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743,1683" to="7763,168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91,1721" to="8010,17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239,1760" to="8258,176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56,1452" to="6276,145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04,1491" to="6524,14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25,1188" to="6245,119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73,1226" to="6493,122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21,1265" to="6740,126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60,1457" to="7980,145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208,1496" to="8227,149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08,925" to="6214,92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43,962" to="6462,96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90,1000" to="6710,100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38,1039" to="6940,103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81,1154" to="7701,115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29,1192" to="7949,119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77,1231" to="8197,123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11,697" to="6431,69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59,735" to="6679,73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07,774" to="6927,77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55,812" to="7175,81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03,851" to="7422,85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51,889" to="7670,89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98,928" to="7918,93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46,966" to="8166,96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29,471" to="6649,47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76,509" to="6896,51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24,548" to="7144,5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20,625" to="7640,62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68,663" to="7887,66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16,701" to="8132,70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41,322" to="7361,3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89,360" to="7609,36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87,1717" to="6307,17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35,1755" to="6554,175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83,1794" to="6802,17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26,1909" to="7545,191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74,1947" to="7794,19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21,1986" to="8041,198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18,1981" to="6337,198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66,2020" to="6585,202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13,2059" to="6833,206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61,2097" to="7081,209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09,2136" to="7329,213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57,2174" to="7577,217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04,2212" to="7824,221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53,2251" to="8072,225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96,2285" to="6616,228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44,2323" to="6864,232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92,2362" to="7112,236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39,2400" to="7359,240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88,2438" to="7607,244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00,1780" to="6315,178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95,1704" to="6510,171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90,1631" to="6706,163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61,1181" to="7876,118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56,1106" to="8072,111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51,1030" to="8267,103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44,1949" to="6259,195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39,1874" to="6454,187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34,1799" to="6649,180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04,1348" to="7820,135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99,1273" to="8015,127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94,1200" to="8210,120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82,2042" to="6397,204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77,1967" to="6592,197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73,1891" to="6787,189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43,1443" to="7958,144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38,1368" to="8153,137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333,1293" to="8349,129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49,1517" to="7763,152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21,2136" to="6536,214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16,2061" to="6731,206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11,1984" to="6926,199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94,1685" to="7706,168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87,1611" to="7902,161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82,1535" to="8097,154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77,1462" to="8292,146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64,2304" to="6480,230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59,2229" to="6675,223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55,2154" to="6870,215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50,2079" to="7065,208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45,2004" to="7260,200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40,1928" to="7455,193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35,1853" to="7650,185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30,1780" to="7845,178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25,1705" to="8040,171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20,1630" to="8235,163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03,2398" to="6618,240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98,2322" to="6813,232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93,2246" to="7009,225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88,2171" to="7204,217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83,2098" to="7399,210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78,2023" to="7594,202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74,1948" to="7789,195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69,1873" to="7984,187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64,1797" to="8179,180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359,1724" to="8371,172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41,2491" to="6757,249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36,2416" to="6952,242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32,2341" to="7147,234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27,2266" to="7342,227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22,2191" to="7537,219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17,2115" to="7732,212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12,2042" to="7928,204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07,1967" to="8123,197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302,1892" to="8317,189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75,2509" to="7091,251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70,2433" to="7286,243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65,2360" to="7481,236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60,2285" to="7676,229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style="position:absolute;left:6083;top:294;width:2285;height:2316">
                  <v:line id="shape_0" from="7855,2210" to="7871,221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51,2135" to="8066,214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14,2603" to="7229,260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09,2528" to="7424,253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04,2453" to="7619,24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99,2378" to="7814,238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94,2302" to="8010,230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61,1687" to="6177,169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56,1612" to="6372,161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51,1537" to="6567,154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22,1086" to="7738,109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17,1013" to="7933,101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13,938" to="8128,94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18,1518" to="6233,152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84,994" to="7599,99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79,919" to="7794,92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74,844" to="7989,84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69,770" to="8183,77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13,1442" to="6429,144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08,1369" to="6624,137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083,1424" to="6095,142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74,1350" to="6290,135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70,1275" to="6485,128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65,1200" to="6680,120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45,899" to="7460,90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40,826" to="7655,83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36,751" to="7850,75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31,676" to="8045,68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36,1255" to="6151,126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31,1182" to="6346,118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26,1107" to="6541,111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21,1032" to="6736,103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17,957" to="6931,96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12,882" to="7126,88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07,806" to="7321,81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02,731" to="7517,73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97,657" to="7712,66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92,581" to="7907,58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93,1088" to="6207,109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88,1013" to="6402,101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83,937" to="6598,94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78,862" to="6793,86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73,789" to="6988,79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68,714" to="7183,71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58,564" to="7573,56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53,489" to="7768,49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63,643" to="7365,64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49,920" to="6264,92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44,845" to="6459,85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39,770" to="6654,77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34,695" to="6849,70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29,619" to="7045,62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24,544" to="7240,55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14,396" to="7630,40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16,750" to="6321,75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00,675" to="6516,68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95,602" to="6711,60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90,527" to="6906,53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86,452" to="7101,45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81,377" to="7296,38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59,508" to="6572,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52,433" to="6768,43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47,357" to="6963,36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49,926" to="6260,93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88,1019" to="6398,102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26,1113" to="6537,112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65,1206" to="6675,121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35,1861" to="7645,186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74,1954" to="7784,196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12,2048" to="7922,205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51,2141" to="8061,214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10,761" to="6316,76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44,851" to="6455,85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83,945" to="6593,95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21,1038" to="6732,10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93,1693" to="7702,169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30,1786" to="7841,17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69,1879" to="7979,188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07,1973" to="8118,198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00,683" to="6511,69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39,776" to="6650,78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78,870" to="6788,87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17,963" to="6927,97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49,1525" to="7759,15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87,1617" to="7897,16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25,1711" to="8036,171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64,1805" to="8174,181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302,1898" to="8311,190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57,515" to="6567,5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95,608" to="6706,61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34,701" to="6845,70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73,795" to="6984,80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12,888" to="7122,89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46,1451" to="7954,145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82,1543" to="8092,15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220,1636" to="8231,164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359,1730" to="8368,173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04,1356" to="7815,136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43,1449" to="7945,14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52,439" to="6762,44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90,533" to="6901,54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29,627" to="7040,63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68,720" to="7179,72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277,1468" to="8288,147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07,814" to="7317,82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45,907" to="7456,91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84,1000" to="7594,100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22,1094" to="7733,11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61,1187" to="7871,11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99,1281" to="8010,128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38,1374" to="8149,138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47,365" to="6957,37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86,458" to="7096,46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24,552" to="7235,55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63,645" to="7374,65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02,739" to="7512,7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40,832" to="7651,83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79,925" to="7789,93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17,1019" to="7928,102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56,1112" to="8066,11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94,1206" to="8205,121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333,1299" to="8344,130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48,294" to="7153,29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58,570" to="7569,57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97,663" to="7707,67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36,757" to="7846,76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74,850" to="7984,85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13,944" to="8123,95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251,1038" to="8261,104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81,383" to="7291,39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87,316" to="7487,31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14,402" to="7625,40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53,495" to="7764,50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92,589" to="7903,59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31,682" to="8041,68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69,776" to="8180,78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93,1094" to="6203,11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31,1188" to="6341,119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70,1281" to="6480,128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08,1375" to="6618,138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40,1936" to="7450,194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78,2029" to="7589,203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17,2123" to="7727,213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55,2216" to="7866,222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94,2310" to="8005,231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36,1263" to="6146,127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74,1356" to="6285,136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13,1450" to="6414,14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45,2010" to="7255,201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83,2104" to="7394,211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22,2197" to="7532,220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60,2291" to="7671,229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99,2384" to="7810,239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15,1451" to="6423,145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51,1543" to="6562,15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90,1637" to="6701,164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083,1433" to="6090,143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27,2272" to="7337,227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65,2366" to="7476,237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04,2459" to="7615,246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18,1524" to="6228,15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56,1618" to="6367,162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95,1712" to="6506,17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34,1805" to="6645,181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73,1899" to="6783,190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11,1992" to="6922,199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50,2085" to="7060,209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88,2179" to="7199,218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61,1693" to="6172,170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00,1786" to="6311,17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39,1880" to="6449,188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77,1973" to="6588,198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16,2067" to="6726,207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55,2160" to="6865,216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93,2254" to="7003,226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32,2347" to="7142,235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70,2441" to="7281,244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09,2534" to="7420,254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44,1955" to="6254,196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82,2048" to="6393,205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21,2142" to="6531,214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59,2235" to="6670,224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98,2328" to="6808,233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36,2422" to="6947,242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75,2515" to="7086,252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14,2609" to="7217,261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64,2310" to="6475,231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03,2404" to="6613,241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41,2497" to="6743,249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54,2491" to="6757,250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09,2322" to="6813,233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66,2154" to="6870,216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23,1984" to="6926,199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18,807" to="7321,82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75,643" to="7376,65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48,2416" to="6952,242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04,2247" to="7009,226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61,2079" to="7065,209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57,901" to="7460,91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13,732" to="7517,74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style="position:absolute;left:5874;top:128;width:3124;height:2763">
                  <v:line id="shape_0" from="7570,564" to="7573,57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26,395" to="7630,40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87,2509" to="7091,252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43,2341" to="7147,235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00,2171" to="7204,218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95,994" to="7599,100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52,826" to="7655,83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08,657" to="7712,67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65,489" to="7768,50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56,2004" to="7260,201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27,2602" to="7229,261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34,1086" to="7738,110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90,919" to="7794,93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47,751" to="7850,7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04,582" to="7907,59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82,2433" to="7286,244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38,2266" to="7342,227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95,2098" to="7399,211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51,1929" to="7455,194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21,2528" to="7424,254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77,2360" to="7481,237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33,2191" to="7537,220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90,2023" to="7594,203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46,1853" to="7650,186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03,1686" to="7706,169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60,1518" to="7763,153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16,1349" to="7820,136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72,1181" to="7876,119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29,1013" to="7933,102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85,844" to="7989,85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42,676" to="8045,68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16,2453" to="7619,246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72,2285" to="7676,229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28,2115" to="7732,212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85,1948" to="7789,196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42,1780" to="7845,179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98,1611" to="7902,162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55,1451" to="7956,145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57,1443" to="7958,145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11,1273" to="8015,128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67,1106" to="8072,111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24,938" to="8128,95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81,770" to="8184,78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11,2378" to="7814,239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67,2210" to="7871,222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23,2042" to="7928,205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80,1873" to="7984,188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37,1705" to="8040,171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93,1535" to="8097,154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50,1368" to="8153,138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06,1200" to="8210,12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62,1031" to="8267,104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06,2302" to="8010,231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62,2135" to="8066,214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19,1967" to="8123,198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75,1798" to="8179,181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32,1630" to="8235,164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89,1462" to="8292,147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345,1293" to="8349,130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14,2397" to="6618,240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71,2229" to="6675,224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27,2060" to="6731,207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84,1892" to="6787,190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92,377" to="7296,39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23,882" to="7126,89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80,713" to="7183,72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36,545" to="7240,5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76,2304" to="6480,231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32,2135" to="6536,214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89,1967" to="6592,198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46,1798" to="6649,181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02,1630" to="6706,164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28,957" to="6931,97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85,789" to="6988,80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41,620" to="7045,63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97,452" to="7101,46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54,292" to="7154,29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94,2042" to="6397,205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50,1874" to="6454,188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07,1704" to="6510,171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63,1537" to="6567,155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19,1369" to="6624,138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76,1200" to="6680,12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33,1032" to="6736,104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89,862" to="6793,87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46,695" to="6849,70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02,527" to="6906,54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58,357" to="6963,37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55,1949" to="6259,196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12,1780" to="6315,179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68,1612" to="6372,162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24,1450" to="6426,145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27,1443" to="6429,145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81,1275" to="6485,128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38,1107" to="6541,112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94,938" to="6598,95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51,770" to="6654,78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07,602" to="6711,61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63,433" to="6768,44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73,1687" to="6177,170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29,1518" to="6233,153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86,1350" to="6290,136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42,1182" to="6346,119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99,1013" to="6402,102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56,845" to="6459,8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12,675" to="6516,68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68,508" to="6572,52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091,1425" to="6095,143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47,1255" to="6151,126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04,1088" to="6207,110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61,920" to="6264,93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17,751" to="6321,7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229,124" path="m229,71l0,124l199,0l229,71xe" fillcolor="red" stroked="t" o:allowincell="f" style="position:absolute;left:7499;top:2828;width:114;height:61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7606,2496" to="8450,2845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8451,2496" to="8998,2496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5874,1451" to="6494,1451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6564,1451" to="6575,1451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6646,1451" to="7202,1451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7273,1451" to="7283,1451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7354,1451" to="7911,1451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7981,1451" to="7992,1451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8062,1451" to="8683,1451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8395,1299" to="8404,145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365,1149" to="8394,129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315,1006" to="8363,114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248,870" to="8314,100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165,744" to="8248,86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065,630" to="8164,74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951,530" to="8064,62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823,446" to="7949,52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88,378" to="7823,44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544,328" to="7687,37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396,299" to="7543,32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244,290" to="7395,29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092,290" to="7243,29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942,300" to="7090,32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799,329" to="6941,37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662,378" to="6798,44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537,446" to="6662,52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423,530" to="6536,62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323,630" to="6422,74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237,744" to="6321,86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170,870" to="6236,100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121,1006" to="6169,114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092,1150" to="6120,129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083,1299" to="6092,145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083,1451" to="6092,16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093,1602" to="6121,17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22,1751" to="6170,18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71,1895" to="6237,203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38,2031" to="6322,215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23,2158" to="6422,22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23,2272" to="6536,23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37,2372" to="6662,245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63,2456" to="6799,252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00,2523" to="6942,25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43,2572" to="7091,26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92,2602" to="7243,261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44,2602" to="7395,261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96,2572" to="7543,260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44,2522" to="7687,257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88,2455" to="7823,252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24,2372" to="7950,245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51,2272" to="8064,237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65,2158" to="8164,227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65,2030" to="8248,215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49,1895" to="8315,203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316,1751" to="8364,189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365,1601" to="8394,174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395,1450" to="8404,160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44,2210" to="7244,2726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244,2129" to="7244,2139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244,1502" to="7244,2058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244,1421" to="7244,1431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244,794" to="7244,1350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244,713" to="7244,723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244,128" to="7244,643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744,1351" to="7752,145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715,1255" to="7743,135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68,1167" to="7715,125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04,1089" to="7666,116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527,1026" to="7603,108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438,978" to="7526,102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343,949" to="7438,97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243,940" to="7341,94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144,940" to="7243,94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048,950" to="7143,97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960,979" to="7047,102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882,1026" to="6958,108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819,1090" to="6882,116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771,1167" to="6817,125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742,1255" to="6771,135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732,1351" to="6740,145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733,1451" to="6741,15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42,1551" to="6771,16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72,1646" to="6818,173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19,1735" to="6882,181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83,1812" to="6959,187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60,1875" to="7047,192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48,1923" to="7143,195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style="position:absolute;left:5537;top:499;width:2309;height:2970">
                  <v:line id="shape_0" from="7144,1952" to="7243,196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44,1952" to="7342,196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43,1922" to="7438,195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39,1875" to="7527,192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28,1811" to="7604,187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05,1734" to="7667,181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68,1645" to="7715,173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16,1550" to="7744,164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45,1451" to="7753,155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920,3038" to="5930,307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929,3037" to="5935,304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936,3038" to="5952,303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953,3038" to="5956,303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957,3040" to="5959,304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960,3043" to="5960,304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953,3048" to="5960,30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986,3076" to="5990,307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981,3072" to="5985,307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978,3067" to="5981,307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976,3060" to="5976,306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977,3054" to="5978,305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979,3046" to="5983,305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984,3040" to="5990,304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991,3038" to="5996,303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997,3038" to="6002,303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03,3038" to="6006,303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07,3040" to="6010,304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11,3046" to="6011,305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10,3054" to="6010,305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005,3060" to="6010,306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997,3068" to="6003,307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992,3073" to="5997,30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028,3038" to="6037,307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037,3037" to="6043,304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044,3038" to="6059,303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60,3038" to="6065,303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66,3040" to="6066,304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67,3043" to="6067,304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60,3048" to="6066,30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086,3057" to="6118,305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19,3051" to="6120,305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119,3045" to="6120,304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115,3040" to="6118,304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109,3038" to="6113,303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104,3038" to="6108,303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097,3038" to="6103,303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092,3040" to="6097,304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086,3046" to="6090,305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083,3051" to="6085,306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084,3063" to="6084,306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85,3068" to="6088,307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89,3073" to="6093,307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94,3076" to="6099,307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00,3072" to="6108,307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109,3067" to="6115,307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131,3037" to="6145,309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144,3038" to="6145,304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44,3040" to="6150,304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151,3038" to="6156,303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157,3038" to="6164,303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65,3038" to="6169,303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70,3040" to="6173,304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74,3046" to="6174,305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73,3054" to="6174,305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69,3060" to="6172,306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61,3068" to="6168,307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55,3073" to="6160,30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47,3076" to="6154,307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41,3072" to="6145,307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138,3067" to="6141,307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191,3070" to="6193,307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92,3073" to="6193,307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94,3072" to="6197,307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688,2658" to="6771,2658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5687,2615" to="6797,2615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5734,2775" to="5734,288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5734,2382" to="5734,2498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5537,2624" to="5633,264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634,2636" to="5652,2648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734,2614" to="5734,2656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shape id="shape_0" coordsize="77,232" path="m0,232l77,232l39,0l0,232xe" fillcolor="red" stroked="t" o:allowincell="f" style="position:absolute;left:5715;top:2658;width:38;height:11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77,231" path="m0,0l77,0l39,231l0,0xe" fillcolor="red" stroked="t" o:allowincell="f" style="position:absolute;left:5715;top:2500;width:38;height:114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5652,3156" to="5816,331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652,3157" to="5816,33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841,3193" to="5849,323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816,3156" to="5840,319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779,3131" to="5816,315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733,3123" to="5777,313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690,3123" to="5733,313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652,3131" to="5689,315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626,3157" to="5650,319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617,3194" to="5625,323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618,3239" to="5626,328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627,3283" to="5651,33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652,3320" to="5689,33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690,3346" to="5733,335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734,3346" to="5778,335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779,3320" to="5816,334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817,3282" to="5841,331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842,3239" to="5850,328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711,2960" to="5741,307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742,2960" to="5780,296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781,2960" to="5795,296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796,2966" to="5803,297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804,2976" to="5806,298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807,2988" to="5807,300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800,3004" to="5807,303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90,3032" to="5798,304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81,3048" to="5789,305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68,3060" to="5781,306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50,3070" to="5767,30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10,3076" to="5748,307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901,3003" to="5903,301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886,2998" to="5900,300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869,2998" to="5885,299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852,2998" to="5869,300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844,3004" to="5851,301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844,3015" to="5845,302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846,3026" to="5855,303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856,3032" to="5881,303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882,3038" to="5891,304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892,3043" to="5893,305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892,3054" to="5892,305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883,3060" to="5891,306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866,3070" to="5883,30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850,3076" to="5865,307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834,3070" to="5849,307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832,3060" to="5833,306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595,2728" to="5664,277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595,2682" to="5664,272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665,2681" to="5665,277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081,3200" to="7325,346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082,2611" to="7459,320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45,3169" to="6598,316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669,3169" to="6947,316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17,3169" to="7295,316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366,3169" to="7519,316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shape id="shape_0" coordsize="31,33" path="m0,0l14,33l31,16l24,0l0,0xe" fillcolor="black" stroked="t" o:allowincell="f" style="position:absolute;left:6083;top:3239;width:14;height:15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33,30" path="m0,17l33,30l33,6l17,0l0,17xe" fillcolor="black" stroked="t" o:allowincell="f" style="position:absolute;left:6089;top:3247;width:16;height:1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32,30" path="m0,30l32,17l17,0l0,6l0,30xe" fillcolor="black" stroked="t" o:allowincell="f" style="position:absolute;left:6106;top:3247;width:15;height:1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9,33" path="m15,33l29,0l6,0l0,16l15,33xe" fillcolor="black" stroked="t" o:allowincell="f" style="position:absolute;left:6114;top:3239;width:14;height:15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9,33" path="m29,33l15,0l0,16l6,33l29,33xe" fillcolor="black" stroked="t" o:allowincell="f" style="position:absolute;left:6114;top:3222;width:14;height:16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32,30" path="m32,14l0,0l0,23l17,30l32,14xe" fillcolor="black" stroked="t" o:allowincell="f" style="position:absolute;left:6106;top:3216;width:15;height:1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33,30" path="m33,0l0,14l17,30l33,23l33,0xe" fillcolor="black" stroked="t" o:allowincell="f" style="position:absolute;left:6089;top:3216;width:16;height:1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31,33" path="m14,0l0,33l24,33l31,16l14,0xe" fillcolor="black" stroked="t" o:allowincell="f" style="position:absolute;left:6083;top:3222;width:14;height:16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line id="shape_0" from="6212,3193" to="6220,323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187,3156" to="6211,319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150,3131" to="6186,315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105,3123" to="6149,313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062,3123" to="6105,313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024,3131" to="6061,315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998,3157" to="6022,319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989,3194" to="5997,323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990,3239" to="5998,328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999,3283" to="6023,33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024,3320" to="6061,33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062,3346" to="6105,335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06,3346" to="6150,335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51,3320" to="6187,334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88,3282" to="6212,331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13,3239" to="6221,328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72,2658" to="6926,265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996,2658" to="7274,265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345,2658" to="7622,265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693,2658" to="7846,265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853,777" to="7011,8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89,822" to="7672,89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491,762" to="7588,82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383,725" to="7489,76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270,709" to="7382,72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157,709" to="7270,71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047,714" to="7156,74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945,742" to="7046,79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853,791" to="6944,85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853,731" to="6988,8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13,499" to="7344,61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345,499" to="7382,49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383,499" to="7397,50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398,505" to="7405,51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406,515" to="7408,52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409,527" to="7409,54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402,543" to="7408,57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393,571" to="7402,58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383,587" to="7391,59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370,598" to="7383,60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352,610" to="7369,61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312,615" to="7350,61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446,542" to="7454,55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455,537" to="7466,54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467,538" to="7499,53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500,538" to="7509,54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510,543" to="7510,54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509,549" to="7509,5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504,554" to="7508,55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493,560" to="7504,56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455,565" to="7491,5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444,576" to="7455,58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434,582" to="7442,59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433,593" to="7433,59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434,598" to="7435,60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</v:group>
                <v:line id="shape_0" from="7436,610" to="7445,614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446,615" to="7478,615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479,609" to="7491,613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7492,598" to="7499,609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8591,2356" to="8621,2471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8622,2356" to="8673,2356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8674,2356" to="8685,2374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8680,2375" to="8684,2394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8657,2395" to="8679,2414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8606,2415" to="8657,2415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8711,2415" to="8762,2415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8763,2415" to="8774,2433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8769,2434" to="8773,2452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8746,2453" to="8768,2471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8713,2472" to="8746,2472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8699,2452" to="8711,2470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8700,2395" to="8715,2452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8716,2355" to="8760,2393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8761,2356" to="8777,2356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8799,2356" to="8830,2471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8831,2356" to="8844,2433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8845,2356" to="8899,2433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8868,2356" to="8898,2471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8909,2453" to="8920,247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8921,2472" to="8955,247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8956,2452" to="8978,2470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8979,2415" to="8988,2452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8977,2395" to="8988,2414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8925,2395" to="8976,2395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8925,2355" to="8934,2393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8935,2356" to="9004,2356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shape id="shape_0" coordsize="77,232" path="m77,0l38,232l0,0l77,0xe" fillcolor="red" stroked="t" o:allowincell="f" style="position:absolute;left:9198;top:1614;width:38;height:115;mso-wrap-style:none;v-text-anchor:middle">
                  <v:fill o:detectmouseclick="t" type="solid" color2="aqua"/>
                  <v:stroke color="red" joinstyle="round" endcap="flat"/>
                  <w10:wrap type="none"/>
                </v:shape>
                <v:line id="shape_0" from="9218,1056" to="9218,1613" stroked="t" o:allowincell="f" style="position:absolute;flip:y">
                  <v:stroke color="red" joinstyle="miter" endcap="flat"/>
                  <v:fill o:detectmouseclick="t" on="false"/>
                  <w10:wrap type="none"/>
                </v:line>
                <v:line id="shape_0" from="9507,1451" to="9517,145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518,1447" to="9523,1449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524,1444" to="9527,1446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528,1439" to="9531,1443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532,1422" to="9536,1438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535,1417" to="9536,1421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9533,1414" to="9533,1416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9528,1411" to="9533,1413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9518,1412" to="9527,1412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510,1412" to="9516,1414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507,1415" to="9509,1417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502,1418" to="9506,1422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499,1423" to="9502,1439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499,1440" to="9500,1444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501,1445" to="9501,1447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502,1448" to="9506,1450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503,1397" to="9509,1421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510,1392" to="9516,1396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517,1393" to="9527,1393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528,1393" to="9531,1397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530,1398" to="9530,1403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519,1404" to="9529,1411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554,1432" to="9586,143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587,1426" to="9588,1431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587,1420" to="9588,1425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9583,1414" to="9586,1418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9577,1411" to="9581,1413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9572,1412" to="9576,1412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565,1412" to="9571,1414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560,1415" to="9565,1419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556,1420" to="9559,1425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552,1426" to="9555,1436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552,1437" to="9553,144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554,1442" to="9557,1447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558,1448" to="9561,1450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562,1451" to="9567,145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568,1447" to="9576,1449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577,1442" to="9583,1447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599,1411" to="9614,1465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611,1412" to="9613,1419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612,1414" to="9618,1418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619,1411" to="9624,1413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625,1412" to="9633,141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634,1412" to="9637,1414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638,1415" to="9641,1419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642,1420" to="9642,1428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641,1429" to="9641,1433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636,1434" to="9640,1441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629,1442" to="9635,1447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622,1448" to="9628,1450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615,1451" to="9622,1451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609,1447" to="9613,1449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9606,1442" to="9609,1447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9659,1411" to="9669,1449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668,1412" to="9674,1417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675,1412" to="9702,141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703,1412" to="9707,1414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708,1415" to="9709,1417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710,1418" to="9710,142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703,1423" to="9709,1450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680,1412" to="9690,1450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721,1445" to="9724,1447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721,1448" to="9722,1450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723,1447" to="9725,1449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264,1335" to="9294,1450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295,1335" to="9333,1335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334,1335" to="9348,1339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349,1340" to="9356,135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357,1352" to="9358,136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359,1362" to="9360,1378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353,1379" to="9360,1406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343,1407" to="9352,1422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335,1423" to="9342,1433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321,1434" to="9334,1444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303,1445" to="9320,1450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263,1451" to="9301,1451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455,1378" to="9456,1388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9439,1373" to="9454,1377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9423,1374" to="9438,1374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405,1374" to="9422,1378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395,1379" to="9403,1389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396,1390" to="9398,1400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399,1401" to="9408,1406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409,1407" to="9434,141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435,1412" to="9444,1417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445,1418" to="9446,1428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445,1429" to="9446,1433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437,1434" to="9444,1444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419,1445" to="9436,1450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401,1451" to="9417,1451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386,1445" to="9400,1450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9383,1433" to="9385,1443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L= 3+4+1,5+60+1,5=70 мм.</w:t>
      </w:r>
    </w:p>
    <w:p>
      <w:pPr>
        <w:pStyle w:val="TextBodyIndent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567" w:hanging="0"/>
        <w:rPr>
          <w:sz w:val="24"/>
          <w:u w:val="single"/>
        </w:rPr>
      </w:pPr>
      <w:r>
        <w:rPr>
          <w:sz w:val="24"/>
          <w:u w:val="single"/>
        </w:rPr>
        <w:t>Расчёт количества переточек фасонного резца.</w:t>
      </w:r>
    </w:p>
    <w:p>
      <w:pPr>
        <w:pStyle w:val="Normal"/>
        <w:ind w:firstLine="567"/>
        <w:jc w:val="both"/>
        <w:rPr/>
      </w:pPr>
      <w:r>
        <w:rPr>
          <w:sz w:val="24"/>
        </w:rPr>
        <w:t>h</w:t>
      </w:r>
      <w:r>
        <w:rPr>
          <w:sz w:val="24"/>
          <w:vertAlign w:val="subscript"/>
        </w:rPr>
        <w:t xml:space="preserve">3 </w:t>
      </w:r>
      <w:r>
        <w:rPr>
          <w:sz w:val="24"/>
        </w:rPr>
        <w:t>= 0,3…0,5 – допустимая величина износа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a = 0,1…0,3 – величина дефектного слоя после износа;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>l = h</w:t>
      </w:r>
      <w:r>
        <w:rPr>
          <w:sz w:val="24"/>
          <w:vertAlign w:val="subscript"/>
        </w:rPr>
        <w:t>3</w:t>
      </w:r>
      <w:r>
        <w:rPr>
          <w:sz w:val="24"/>
        </w:rPr>
        <w:t>+a = 0,4…0,8 – сошлифованная часть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N - число переточек.</w:t>
      </w:r>
    </w:p>
    <w:p>
      <w:pPr>
        <w:pStyle w:val="Normal"/>
        <w:ind w:firstLine="567"/>
        <w:rPr/>
      </w:pPr>
      <w:r>
        <w:rPr>
          <w:sz w:val="24"/>
        </w:rPr>
        <w:t>N = (L - l)/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>l = (80 - 50)/0,8 = 37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l – величина необходимая для закрепления резца в державке.</w:t>
      </w:r>
    </w:p>
    <w:p>
      <w:pPr>
        <w:pStyle w:val="2"/>
        <w:rPr/>
      </w:pPr>
      <w:r>
        <w:rPr/>
        <w:t>10. Расчёт количества фасонных резцов на годовую программу.</w:t>
      </w:r>
    </w:p>
    <w:p>
      <w:pPr>
        <w:pStyle w:val="2"/>
        <w:rPr/>
      </w:pPr>
      <w:r>
        <w:rPr/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>Годовая программа 1млн. штук деталей 79168.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>Величина допустимого стачивания резца l = 30 мм.</w:t>
      </w:r>
    </w:p>
    <w:p>
      <w:pPr>
        <w:pStyle w:val="2"/>
        <w:jc w:val="both"/>
        <w:rPr/>
      </w:pPr>
      <w:r>
        <w:rPr>
          <w:b w:val="false"/>
        </w:rPr>
        <w:t xml:space="preserve">Стачивание за одну переточку: </w:t>
      </w:r>
      <w:r>
        <w:rPr>
          <w:rFonts w:eastAsia="Symbol" w:cs="Symbol" w:ascii="Symbol" w:hAnsi="Symbol"/>
          <w:b w:val="false"/>
        </w:rPr>
        <w:t></w:t>
      </w:r>
      <w:r>
        <w:rPr>
          <w:b w:val="false"/>
        </w:rPr>
        <w:t>l = 0,8 мм. (Типовые нормы износа и стойкости фасонных резцов. НИИТ Автопром 1981г.)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>Стойкость между двумя переточками – 4 часа. Т = 240 мин.</w:t>
      </w:r>
    </w:p>
    <w:p>
      <w:pPr>
        <w:pStyle w:val="2"/>
        <w:jc w:val="both"/>
        <w:rPr/>
      </w:pPr>
      <w:r>
        <w:rPr>
          <w:b w:val="false"/>
        </w:rPr>
        <w:t>Суммарная стойкость: Т</w:t>
      </w:r>
      <w:r>
        <w:rPr>
          <w:b w:val="false"/>
          <w:vertAlign w:val="subscript"/>
        </w:rPr>
        <w:t xml:space="preserve">Ε </w:t>
      </w:r>
      <w:r>
        <w:rPr>
          <w:b w:val="false"/>
        </w:rPr>
        <w:t>= Т(n + 1) = 68 часов = 4080 мин.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>Режимы резания:</w:t>
      </w:r>
    </w:p>
    <w:p>
      <w:pPr>
        <w:pStyle w:val="2"/>
        <w:jc w:val="both"/>
        <w:rPr/>
      </w:pPr>
      <w:r>
        <w:rPr>
          <w:b w:val="false"/>
        </w:rPr>
        <w:tab/>
        <w:t>Подача: S</w:t>
      </w:r>
      <w:r>
        <w:rPr>
          <w:b w:val="false"/>
          <w:vertAlign w:val="subscript"/>
        </w:rPr>
        <w:t>0</w:t>
      </w:r>
      <w:r>
        <w:rPr>
          <w:b w:val="false"/>
        </w:rPr>
        <w:t>=0.03 мм/об (Режимы резания металлов. Справочник под ред. Ю.В. Барановского изд-во “Машиностроение” 1972 г.)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ab/>
        <w:t>Скорость резания :</w:t>
        <w:tab/>
        <w:t>V=V</w:t>
      </w:r>
      <w:r>
        <w:rPr>
          <w:b w:val="false"/>
          <w:vertAlign w:val="subscript"/>
        </w:rPr>
        <w:t>табл</w:t>
      </w:r>
      <w:r>
        <w:rPr>
          <w:b w:val="false"/>
        </w:rPr>
        <w:t>К</w:t>
      </w:r>
      <w:r>
        <w:rPr>
          <w:b w:val="false"/>
          <w:vertAlign w:val="subscript"/>
        </w:rPr>
        <w:t>1</w:t>
      </w:r>
      <w:r>
        <w:rPr>
          <w:b w:val="false"/>
        </w:rPr>
        <w:t>К</w:t>
      </w:r>
      <w:r>
        <w:rPr>
          <w:b w:val="false"/>
          <w:vertAlign w:val="subscript"/>
        </w:rPr>
        <w:t>2</w:t>
      </w:r>
      <w:r>
        <w:rPr>
          <w:b w:val="false"/>
        </w:rPr>
        <w:t>К</w:t>
      </w:r>
      <w:r>
        <w:rPr>
          <w:b w:val="false"/>
          <w:vertAlign w:val="subscript"/>
        </w:rPr>
        <w:t>3</w:t>
      </w:r>
    </w:p>
    <w:p>
      <w:pPr>
        <w:pStyle w:val="2"/>
        <w:jc w:val="both"/>
        <w:rPr/>
      </w:pPr>
      <w:r>
        <w:rPr>
          <w:b w:val="false"/>
        </w:rPr>
        <w:tab/>
        <w:t>К</w:t>
      </w:r>
      <w:r>
        <w:rPr>
          <w:b w:val="false"/>
          <w:vertAlign w:val="subscript"/>
        </w:rPr>
        <w:t>1</w:t>
      </w:r>
      <w:r>
        <w:rPr>
          <w:b w:val="false"/>
        </w:rPr>
        <w:t>–коэффициент, зависящий от обрабатываемого материала;</w:t>
      </w:r>
    </w:p>
    <w:p>
      <w:pPr>
        <w:pStyle w:val="2"/>
        <w:jc w:val="both"/>
        <w:rPr/>
      </w:pPr>
      <w:r>
        <w:rPr>
          <w:b w:val="false"/>
        </w:rPr>
        <w:tab/>
        <w:t>К</w:t>
      </w:r>
      <w:r>
        <w:rPr>
          <w:b w:val="false"/>
          <w:vertAlign w:val="subscript"/>
        </w:rPr>
        <w:t>2</w:t>
      </w:r>
      <w:r>
        <w:rPr>
          <w:b w:val="false"/>
        </w:rPr>
        <w:t>–коэффициент, зависящий от стойкости инструмента;</w:t>
      </w:r>
    </w:p>
    <w:p>
      <w:pPr>
        <w:pStyle w:val="2"/>
        <w:jc w:val="both"/>
        <w:rPr/>
      </w:pPr>
      <w:r>
        <w:rPr>
          <w:b w:val="false"/>
        </w:rPr>
        <w:tab/>
        <w:t>К</w:t>
      </w:r>
      <w:r>
        <w:rPr>
          <w:b w:val="false"/>
          <w:vertAlign w:val="subscript"/>
        </w:rPr>
        <w:t>3</w:t>
      </w:r>
      <w:r>
        <w:rPr>
          <w:b w:val="false"/>
        </w:rPr>
        <w:t>–коэффициент, зависящий от диаметра обрабатываемого прутка для фасонных резцов;</w:t>
      </w:r>
    </w:p>
    <w:p>
      <w:pPr>
        <w:pStyle w:val="2"/>
        <w:jc w:val="both"/>
        <w:rPr/>
      </w:pPr>
      <w:r>
        <w:rPr>
          <w:b w:val="false"/>
        </w:rPr>
        <w:tab/>
        <w:t>V</w:t>
      </w:r>
      <w:r>
        <w:rPr>
          <w:b w:val="false"/>
          <w:vertAlign w:val="subscript"/>
        </w:rPr>
        <w:t xml:space="preserve">табл </w:t>
      </w:r>
      <w:r>
        <w:rPr>
          <w:b w:val="false"/>
        </w:rPr>
        <w:t>= 73</w:t>
      </w:r>
    </w:p>
    <w:p>
      <w:pPr>
        <w:pStyle w:val="2"/>
        <w:jc w:val="both"/>
        <w:rPr/>
      </w:pPr>
      <w:r>
        <w:rPr>
          <w:b w:val="false"/>
        </w:rPr>
        <w:tab/>
        <w:t>К</w:t>
      </w:r>
      <w:r>
        <w:rPr>
          <w:b w:val="false"/>
          <w:vertAlign w:val="subscript"/>
        </w:rPr>
        <w:t xml:space="preserve">1 </w:t>
      </w:r>
      <w:r>
        <w:rPr>
          <w:b w:val="false"/>
        </w:rPr>
        <w:t>= 0.75</w:t>
      </w:r>
    </w:p>
    <w:p>
      <w:pPr>
        <w:pStyle w:val="2"/>
        <w:jc w:val="both"/>
        <w:rPr/>
      </w:pPr>
      <w:r>
        <w:rPr>
          <w:b w:val="false"/>
        </w:rPr>
        <w:tab/>
        <w:t>К</w:t>
      </w:r>
      <w:r>
        <w:rPr>
          <w:b w:val="false"/>
          <w:vertAlign w:val="subscript"/>
        </w:rPr>
        <w:t xml:space="preserve">2 </w:t>
      </w:r>
      <w:r>
        <w:rPr>
          <w:b w:val="false"/>
        </w:rPr>
        <w:t>= 0.75</w:t>
      </w:r>
    </w:p>
    <w:p>
      <w:pPr>
        <w:pStyle w:val="2"/>
        <w:jc w:val="both"/>
        <w:rPr/>
      </w:pPr>
      <w:r>
        <w:rPr>
          <w:b w:val="false"/>
        </w:rPr>
        <w:tab/>
        <w:t>К</w:t>
      </w:r>
      <w:r>
        <w:rPr>
          <w:b w:val="false"/>
          <w:vertAlign w:val="subscript"/>
        </w:rPr>
        <w:t xml:space="preserve">3 </w:t>
      </w:r>
      <w:r>
        <w:rPr>
          <w:b w:val="false"/>
        </w:rPr>
        <w:t>= 1.0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ab/>
        <w:t>V = 73*0.75*0.75*1.0=41.1 м/мин.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ab/>
        <w:t>Частота вращения: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ab/>
        <w:t>n = 1000V/πd = 278 об/мин, по паспорту станка 270 об/мин.</w:t>
      </w:r>
    </w:p>
    <w:p>
      <w:pPr>
        <w:pStyle w:val="2"/>
        <w:jc w:val="both"/>
        <w:rPr/>
      </w:pPr>
      <w:r>
        <w:rPr>
          <w:b w:val="false"/>
        </w:rPr>
        <w:t>Основное технологическое время t</w:t>
      </w:r>
      <w:r>
        <w:rPr>
          <w:b w:val="false"/>
          <w:vertAlign w:val="subscript"/>
        </w:rPr>
        <w:t>о</w:t>
      </w:r>
      <w:r>
        <w:rPr>
          <w:b w:val="false"/>
        </w:rPr>
        <w:t>:</w:t>
      </w:r>
    </w:p>
    <w:p>
      <w:pPr>
        <w:pStyle w:val="2"/>
        <w:jc w:val="both"/>
        <w:rPr/>
      </w:pPr>
      <w:r>
        <w:rPr>
          <w:b w:val="false"/>
        </w:rPr>
        <w:tab/>
        <w:tab/>
        <w:tab/>
        <w:tab/>
        <w:t>t</w:t>
      </w:r>
      <w:r>
        <w:rPr>
          <w:b w:val="false"/>
          <w:vertAlign w:val="subscript"/>
        </w:rPr>
        <w:t xml:space="preserve">о </w:t>
      </w:r>
      <w:r>
        <w:rPr>
          <w:b w:val="false"/>
        </w:rPr>
        <w:t>= L/nS = 19,44/270·0.03 = 2,4 мин.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ab/>
        <w:t>l–максимальная глубина профиля, l = 19,44мм.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>Количество деталей на один резец:</w:t>
      </w:r>
    </w:p>
    <w:p>
      <w:pPr>
        <w:pStyle w:val="2"/>
        <w:jc w:val="both"/>
        <w:rPr/>
      </w:pPr>
      <w:r>
        <w:rPr>
          <w:b w:val="false"/>
        </w:rPr>
        <w:tab/>
        <w:tab/>
        <w:tab/>
        <w:tab/>
        <w:t>К</w:t>
      </w:r>
      <w:r>
        <w:rPr>
          <w:b w:val="false"/>
          <w:vertAlign w:val="subscript"/>
        </w:rPr>
        <w:t xml:space="preserve">1 </w:t>
      </w:r>
      <w:r>
        <w:rPr>
          <w:b w:val="false"/>
        </w:rPr>
        <w:t>= Т</w:t>
      </w:r>
      <w:r>
        <w:rPr>
          <w:b w:val="false"/>
          <w:vertAlign w:val="subscript"/>
        </w:rPr>
        <w:t>Е</w:t>
      </w:r>
      <w:r>
        <w:rPr>
          <w:b w:val="false"/>
        </w:rPr>
        <w:t>/t</w:t>
      </w:r>
      <w:r>
        <w:rPr>
          <w:b w:val="false"/>
          <w:vertAlign w:val="subscript"/>
        </w:rPr>
        <w:t xml:space="preserve">o </w:t>
      </w:r>
      <w:r>
        <w:rPr>
          <w:b w:val="false"/>
        </w:rPr>
        <w:t>= 4080/2,4 = 1700 детали.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 xml:space="preserve">Количество деталей на программу: </w:t>
      </w:r>
    </w:p>
    <w:p>
      <w:pPr>
        <w:pStyle w:val="2"/>
        <w:jc w:val="both"/>
        <w:rPr/>
      </w:pPr>
      <w:r>
        <w:rPr>
          <w:b w:val="false"/>
        </w:rPr>
        <w:tab/>
        <w:tab/>
        <w:tab/>
        <w:tab/>
        <w:t>К</w:t>
      </w:r>
      <w:r>
        <w:rPr>
          <w:b w:val="false"/>
          <w:vertAlign w:val="subscript"/>
        </w:rPr>
        <w:t xml:space="preserve">п </w:t>
      </w:r>
      <w:r>
        <w:rPr>
          <w:b w:val="false"/>
        </w:rPr>
        <w:t>= П*К</w:t>
      </w:r>
      <w:r>
        <w:rPr>
          <w:b w:val="false"/>
          <w:vertAlign w:val="subscript"/>
        </w:rPr>
        <w:t>а</w:t>
      </w:r>
      <w:r>
        <w:rPr>
          <w:b w:val="false"/>
        </w:rPr>
        <w:t>/К</w:t>
      </w:r>
      <w:r>
        <w:rPr>
          <w:b w:val="false"/>
          <w:vertAlign w:val="subscript"/>
        </w:rPr>
        <w:t xml:space="preserve">1 </w:t>
      </w:r>
      <w:r>
        <w:rPr>
          <w:b w:val="false"/>
        </w:rPr>
        <w:t>= 1000000 * 1.15/1700 = 676 резца</w:t>
      </w:r>
    </w:p>
    <w:p>
      <w:pPr>
        <w:pStyle w:val="2"/>
        <w:jc w:val="both"/>
        <w:rPr/>
      </w:pPr>
      <w:r>
        <w:rPr>
          <w:b w:val="false"/>
        </w:rPr>
        <w:tab/>
        <w:tab/>
        <w:tab/>
        <w:tab/>
        <w:t>К</w:t>
      </w:r>
      <w:r>
        <w:rPr>
          <w:b w:val="false"/>
          <w:vertAlign w:val="subscript"/>
        </w:rPr>
        <w:t>а</w:t>
      </w:r>
      <w:r>
        <w:rPr>
          <w:b w:val="false"/>
        </w:rPr>
        <w:t>–коэффициент аварийного запаса, К</w:t>
      </w:r>
      <w:r>
        <w:rPr>
          <w:b w:val="false"/>
          <w:vertAlign w:val="subscript"/>
        </w:rPr>
        <w:t>а</w:t>
      </w:r>
      <w:r>
        <w:rPr>
          <w:b w:val="false"/>
        </w:rPr>
        <w:t>=1,15</w:t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2. Технология изготовления детали на шести шпиндельном токарном автомате модели 1265-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Подрезка торца и зацентров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4441" w:dyaOrig="29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2.05pt;height:146.3pt" filled="f" o:ole="">
            <v:imagedata r:id="rId3" o:title=""/>
          </v:shape>
          <o:OLEObject Type="Embed" ProgID="" ShapeID="ole_rId2" DrawAspect="Content" ObjectID="_1710512529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. Сверлить отверстие </w:t>
      </w:r>
      <w:r>
        <w:rPr>
          <w:rFonts w:cs="Symbol" w:ascii="Symbol" w:hAnsi="Symbol"/>
          <w:sz w:val="24"/>
        </w:rPr>
        <w:t></w:t>
      </w:r>
      <w:r>
        <w:rPr>
          <w:sz w:val="24"/>
        </w:rPr>
        <w:t>12, обработка черновым фасонным резцом профиля.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31545</wp:posOffset>
                </wp:positionH>
                <wp:positionV relativeFrom="paragraph">
                  <wp:posOffset>46990</wp:posOffset>
                </wp:positionV>
                <wp:extent cx="3858895" cy="194564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8840" cy="1945800"/>
                          <a:chOff x="0" y="0"/>
                          <a:chExt cx="3858840" cy="1945800"/>
                        </a:xfrm>
                      </wpg:grpSpPr>
                      <wpg:grpSp>
                        <wpg:cNvGrpSpPr/>
                        <wpg:grpSpPr>
                          <a:xfrm>
                            <a:off x="0" y="106560"/>
                            <a:ext cx="3108240" cy="1838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99200" y="1501200"/>
                              <a:ext cx="2556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4400" y="150120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5720" y="150120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0" y="150588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0" y="151452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6600" y="1523520"/>
                              <a:ext cx="72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70840" y="1536840"/>
                              <a:ext cx="576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2560" y="1559160"/>
                              <a:ext cx="828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5720" y="15728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44920" y="1581120"/>
                              <a:ext cx="10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0160" y="1590840"/>
                              <a:ext cx="151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8480" y="159516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52560" y="153684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40680" y="1531800"/>
                              <a:ext cx="126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26640" y="15325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12240" y="153252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5040" y="153684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5760" y="154584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8280" y="155448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5840" y="1559160"/>
                              <a:ext cx="2088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720" y="1564200"/>
                              <a:ext cx="82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5000" y="156780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5720" y="1577520"/>
                              <a:ext cx="14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8160" y="1581120"/>
                              <a:ext cx="68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23400" y="159084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10080" y="159516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98200" y="159012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96040" y="158076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8920" y="1272600"/>
                              <a:ext cx="720" cy="40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9760" y="683280"/>
                              <a:ext cx="348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9760" y="1004760"/>
                              <a:ext cx="348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54960" y="414720"/>
                              <a:ext cx="720" cy="13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4960" y="1138680"/>
                              <a:ext cx="720" cy="570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4960" y="683280"/>
                              <a:ext cx="720" cy="32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2640" y="549360"/>
                              <a:ext cx="442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422">
                                  <a:moveTo>
                                    <a:pt x="0" y="0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71" y="42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2640" y="1004760"/>
                              <a:ext cx="442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422">
                                  <a:moveTo>
                                    <a:pt x="0" y="422"/>
                                  </a:moveTo>
                                  <a:lnTo>
                                    <a:pt x="141" y="422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0" y="4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95920" y="1688040"/>
                              <a:ext cx="1584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64960" y="1689840"/>
                              <a:ext cx="309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49120" y="1670040"/>
                              <a:ext cx="1584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49480" y="1639080"/>
                              <a:ext cx="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49480" y="1626840"/>
                              <a:ext cx="158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5320" y="1627560"/>
                              <a:ext cx="309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6640" y="1636560"/>
                              <a:ext cx="1584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2480" y="1656360"/>
                              <a:ext cx="720" cy="31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33640" y="1626840"/>
                              <a:ext cx="93240" cy="71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34360" y="1572480"/>
                              <a:ext cx="1512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360" y="1572840"/>
                              <a:ext cx="9324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7600" y="1581840"/>
                              <a:ext cx="720" cy="31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34360" y="1509480"/>
                              <a:ext cx="1512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4360" y="1478520"/>
                              <a:ext cx="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4360" y="1467720"/>
                              <a:ext cx="151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9480" y="1467720"/>
                              <a:ext cx="158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5320" y="1471320"/>
                              <a:ext cx="1584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1160" y="1491840"/>
                              <a:ext cx="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1160" y="1522800"/>
                              <a:ext cx="1512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6640" y="1542600"/>
                              <a:ext cx="309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7600" y="1488600"/>
                              <a:ext cx="720" cy="6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33640" y="1432080"/>
                              <a:ext cx="9324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81160" y="1381320"/>
                              <a:ext cx="720" cy="6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360" y="1369080"/>
                              <a:ext cx="9324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34360" y="1322280"/>
                              <a:ext cx="1512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360" y="1323000"/>
                              <a:ext cx="9324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7600" y="1331640"/>
                              <a:ext cx="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34360" y="1260000"/>
                              <a:ext cx="1512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4360" y="1228680"/>
                              <a:ext cx="720" cy="31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4360" y="1217520"/>
                              <a:ext cx="151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9480" y="1217520"/>
                              <a:ext cx="15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5320" y="1221840"/>
                              <a:ext cx="1584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1160" y="1241640"/>
                              <a:ext cx="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1160" y="1272600"/>
                              <a:ext cx="1512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6640" y="1292400"/>
                              <a:ext cx="309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7600" y="1237680"/>
                              <a:ext cx="720" cy="6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240" y="1486800"/>
                              <a:ext cx="720" cy="32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6320" y="1103040"/>
                              <a:ext cx="720" cy="599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240" y="1806840"/>
                              <a:ext cx="14292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160" y="1828440"/>
                              <a:ext cx="14148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7640" y="1833840"/>
                              <a:ext cx="14040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8040" y="1809720"/>
                              <a:ext cx="137880" cy="24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5920" y="1729800"/>
                              <a:ext cx="267840" cy="7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3760" y="1715760"/>
                              <a:ext cx="9468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8440" y="1713960"/>
                              <a:ext cx="957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4200" y="1714680"/>
                              <a:ext cx="19512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9320" y="1733040"/>
                              <a:ext cx="19620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5520" y="1763640"/>
                              <a:ext cx="19548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1000" y="1780560"/>
                              <a:ext cx="1353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6360" y="1764000"/>
                              <a:ext cx="13392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0280" y="1702440"/>
                              <a:ext cx="266040" cy="6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9760" y="67320"/>
                              <a:ext cx="720" cy="508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040" y="67320"/>
                              <a:ext cx="720" cy="770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2240" y="121320"/>
                              <a:ext cx="144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6200" y="99360"/>
                              <a:ext cx="1332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140">
                                  <a:moveTo>
                                    <a:pt x="0" y="0"/>
                                  </a:moveTo>
                                  <a:lnTo>
                                    <a:pt x="0" y="140"/>
                                  </a:lnTo>
                                  <a:lnTo>
                                    <a:pt x="422" y="7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040" y="99360"/>
                              <a:ext cx="1339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" h="140">
                                  <a:moveTo>
                                    <a:pt x="421" y="0"/>
                                  </a:moveTo>
                                  <a:lnTo>
                                    <a:pt x="421" y="14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4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3760" y="47880"/>
                              <a:ext cx="47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1280" y="47880"/>
                              <a:ext cx="1080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8480" y="63720"/>
                              <a:ext cx="396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7960" y="78840"/>
                              <a:ext cx="1980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7000" y="9396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14760" y="78840"/>
                              <a:ext cx="1224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5480" y="32040"/>
                              <a:ext cx="12600" cy="47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080" y="0"/>
                              <a:ext cx="3996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720"/>
                              <a:ext cx="15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9440" y="78840"/>
                              <a:ext cx="1152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0960" y="9396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1920" y="78840"/>
                              <a:ext cx="1980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1720" y="47160"/>
                              <a:ext cx="900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69200" y="31320"/>
                              <a:ext cx="1152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2040" y="32040"/>
                              <a:ext cx="47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22040" y="0"/>
                              <a:ext cx="828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0320" y="720"/>
                              <a:ext cx="62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44560"/>
                              <a:ext cx="475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480" y="844560"/>
                              <a:ext cx="14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440" y="844560"/>
                              <a:ext cx="64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3400" y="84456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7000" y="844560"/>
                              <a:ext cx="64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0600" y="84456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4560" y="844560"/>
                              <a:ext cx="474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5080" y="683280"/>
                              <a:ext cx="1084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6240" y="1004760"/>
                              <a:ext cx="500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920" y="743040"/>
                              <a:ext cx="353160" cy="20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7560" y="965880"/>
                              <a:ext cx="201240" cy="38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61360" y="698760"/>
                              <a:ext cx="11988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35000" y="684000"/>
                              <a:ext cx="12708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99160" y="698760"/>
                              <a:ext cx="11952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72440" y="684000"/>
                              <a:ext cx="12708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50920" y="337320"/>
                              <a:ext cx="124560" cy="6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13760" y="309960"/>
                              <a:ext cx="137160" cy="2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4080" y="310680"/>
                              <a:ext cx="1389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1600" y="318960"/>
                              <a:ext cx="13284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1960" y="1327320"/>
                              <a:ext cx="13284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800" y="1371240"/>
                              <a:ext cx="1389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3760" y="1351440"/>
                              <a:ext cx="13716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0920" y="1288080"/>
                              <a:ext cx="124560" cy="6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1040" y="1004760"/>
                              <a:ext cx="321480" cy="321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4360" y="411480"/>
                              <a:ext cx="271800" cy="27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9400" y="1004760"/>
                              <a:ext cx="322560" cy="32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3800" y="392400"/>
                              <a:ext cx="290160" cy="290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2240" y="1004040"/>
                              <a:ext cx="298440" cy="299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2160" y="367200"/>
                              <a:ext cx="316800" cy="316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6960" y="1004040"/>
                              <a:ext cx="262800" cy="263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1600" y="345600"/>
                              <a:ext cx="337680" cy="337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6360" y="1004040"/>
                              <a:ext cx="222120" cy="222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0680" y="327960"/>
                              <a:ext cx="355680" cy="355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4920" y="1004040"/>
                              <a:ext cx="153000" cy="15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9400" y="315000"/>
                              <a:ext cx="368280" cy="36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9000" y="1004760"/>
                              <a:ext cx="108000" cy="108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8120" y="308880"/>
                              <a:ext cx="374040" cy="37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040" y="995040"/>
                              <a:ext cx="86400" cy="86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0" y="311400"/>
                              <a:ext cx="371520" cy="37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7280" y="950040"/>
                              <a:ext cx="101520" cy="10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5920" y="329040"/>
                              <a:ext cx="354960" cy="354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0200" y="906120"/>
                              <a:ext cx="111600" cy="11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5000" y="362160"/>
                              <a:ext cx="32148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040" y="861840"/>
                              <a:ext cx="114480" cy="114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3720" y="362160"/>
                              <a:ext cx="32076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9440" y="844200"/>
                              <a:ext cx="82080" cy="82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3160" y="362160"/>
                              <a:ext cx="32076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1520" y="735480"/>
                              <a:ext cx="109080" cy="108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9360" y="844200"/>
                              <a:ext cx="20880" cy="20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0240" y="362160"/>
                              <a:ext cx="482760" cy="482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7720" y="362880"/>
                              <a:ext cx="414000" cy="414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1520" y="362880"/>
                              <a:ext cx="269280" cy="269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0" y="1004760"/>
                              <a:ext cx="321840" cy="321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5640" y="426960"/>
                              <a:ext cx="257040" cy="256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2880" y="1004760"/>
                              <a:ext cx="321840" cy="321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6560" y="442080"/>
                              <a:ext cx="241920" cy="241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3800" y="1004760"/>
                              <a:ext cx="321840" cy="321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57840" y="456120"/>
                              <a:ext cx="226800" cy="226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5080" y="1004760"/>
                              <a:ext cx="321480" cy="321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8760" y="471240"/>
                              <a:ext cx="212040" cy="211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1680" y="1005480"/>
                              <a:ext cx="326520" cy="32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00040" y="486360"/>
                              <a:ext cx="196200" cy="196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2440" y="1004040"/>
                              <a:ext cx="346680" cy="347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0960" y="501840"/>
                              <a:ext cx="181440" cy="18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7520" y="1004760"/>
                              <a:ext cx="362520" cy="36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2240" y="515880"/>
                              <a:ext cx="166320" cy="167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8720" y="1004040"/>
                              <a:ext cx="372600" cy="37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3160" y="531000"/>
                              <a:ext cx="151200" cy="151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6760" y="1004760"/>
                              <a:ext cx="375840" cy="37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83720" y="546120"/>
                              <a:ext cx="137160" cy="137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5240" y="1004760"/>
                              <a:ext cx="368280" cy="36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5720" y="577800"/>
                              <a:ext cx="104040" cy="10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2440" y="1005480"/>
                              <a:ext cx="341640" cy="341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25920" y="649080"/>
                              <a:ext cx="33480" cy="33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7080" y="1004760"/>
                              <a:ext cx="277560" cy="27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94280" y="1004760"/>
                              <a:ext cx="252000" cy="252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92200" y="1004760"/>
                              <a:ext cx="224640" cy="225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8680" y="1005480"/>
                              <a:ext cx="200160" cy="199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85880" y="1005480"/>
                              <a:ext cx="173520" cy="173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2720" y="1075680"/>
                              <a:ext cx="76680" cy="77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8680" y="49680"/>
                              <a:ext cx="133920" cy="231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5120" y="49680"/>
                              <a:ext cx="133200" cy="231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1880" y="564480"/>
                              <a:ext cx="720" cy="55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1080" y="619920"/>
                              <a:ext cx="10800" cy="52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3400" y="672120"/>
                              <a:ext cx="68040" cy="11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8640" y="785160"/>
                              <a:ext cx="14760" cy="66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9360" y="851760"/>
                              <a:ext cx="9360" cy="7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720" y="922320"/>
                              <a:ext cx="29880" cy="66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8600" y="988920"/>
                              <a:ext cx="4752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480" y="1044720"/>
                              <a:ext cx="57960" cy="4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1085400"/>
                              <a:ext cx="47160" cy="4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60" y="0"/>
                            <a:ext cx="3786480" cy="1593360"/>
                          </a:xfrm>
                        </wpg:grpSpPr>
                        <wps:wsp>
                          <wps:cNvSpPr/>
                          <wps:spPr>
                            <a:xfrm>
                              <a:off x="1028880" y="1232640"/>
                              <a:ext cx="16560" cy="4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2560" y="1281960"/>
                              <a:ext cx="2520" cy="60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92800" y="1193040"/>
                              <a:ext cx="160200" cy="160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2800" y="549360"/>
                              <a:ext cx="160200" cy="160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5000" y="784800"/>
                              <a:ext cx="32400" cy="9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8920" y="725760"/>
                              <a:ext cx="46440" cy="59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4920" y="709920"/>
                              <a:ext cx="547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640" y="709920"/>
                              <a:ext cx="5256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800" y="739800"/>
                              <a:ext cx="43200" cy="71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080" y="810720"/>
                              <a:ext cx="27360" cy="10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320" y="911880"/>
                              <a:ext cx="6480" cy="11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1027440"/>
                              <a:ext cx="15120" cy="11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1139040"/>
                              <a:ext cx="33480" cy="90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1230120"/>
                              <a:ext cx="4752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1285920"/>
                              <a:ext cx="54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6520" y="1262880"/>
                              <a:ext cx="52560" cy="33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9080" y="1188720"/>
                              <a:ext cx="41400" cy="74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0480" y="1085040"/>
                              <a:ext cx="25920" cy="103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200" y="388800"/>
                              <a:ext cx="53280" cy="16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920" y="549360"/>
                              <a:ext cx="52560" cy="186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" y="735480"/>
                              <a:ext cx="28080" cy="18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24480"/>
                              <a:ext cx="7560" cy="18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11320"/>
                              <a:ext cx="1008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205280"/>
                              <a:ext cx="24840" cy="94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299960"/>
                              <a:ext cx="79920" cy="214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480" y="990720"/>
                              <a:ext cx="2484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990720"/>
                              <a:ext cx="31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" y="99072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" y="99504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360" y="100404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880" y="1012680"/>
                              <a:ext cx="72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1480" y="1026000"/>
                              <a:ext cx="5760" cy="2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3200" y="1049040"/>
                              <a:ext cx="828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000" y="1061640"/>
                              <a:ext cx="68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5200" y="1071360"/>
                              <a:ext cx="11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080" y="108000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120" y="108468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400" y="1025640"/>
                              <a:ext cx="68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240" y="10224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20" y="1022400"/>
                              <a:ext cx="26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1022400"/>
                              <a:ext cx="82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1026000"/>
                              <a:ext cx="7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7880" y="1030680"/>
                              <a:ext cx="14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3920" y="1035720"/>
                              <a:ext cx="32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4200" y="1039320"/>
                              <a:ext cx="1008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040" y="1044720"/>
                              <a:ext cx="291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960" y="105336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7400" y="105804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6680" y="106668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10713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108000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760" y="1084680"/>
                              <a:ext cx="26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3400" y="107964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3840" y="107136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388800"/>
                              <a:ext cx="720" cy="1125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440" y="709200"/>
                              <a:ext cx="720" cy="48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480" y="1514520"/>
                              <a:ext cx="556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0680" y="1085760"/>
                              <a:ext cx="45720" cy="99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0880" y="1193040"/>
                              <a:ext cx="106560" cy="399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8840" y="1085760"/>
                              <a:ext cx="7560" cy="11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7080" y="1193040"/>
                              <a:ext cx="135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0" y="1118880"/>
                              <a:ext cx="720" cy="74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" y="388800"/>
                              <a:ext cx="530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71400" y="388080"/>
                              <a:ext cx="8568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7080" y="709200"/>
                              <a:ext cx="135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0" y="709200"/>
                              <a:ext cx="720" cy="11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6880" y="863640"/>
                              <a:ext cx="352440" cy="20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5800" y="849600"/>
                              <a:ext cx="352440" cy="20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957600"/>
                              <a:ext cx="92880" cy="154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000" y="951120"/>
                              <a:ext cx="178560" cy="103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960" y="1053000"/>
                              <a:ext cx="12060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2920" y="1096560"/>
                              <a:ext cx="12636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2920" y="1433880"/>
                              <a:ext cx="436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1111320"/>
                              <a:ext cx="414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3000" y="1353240"/>
                              <a:ext cx="80640" cy="8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9200" y="1098000"/>
                              <a:ext cx="11736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6920" y="1060560"/>
                              <a:ext cx="112320" cy="37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9280" y="1112040"/>
                              <a:ext cx="385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9320" y="1066680"/>
                              <a:ext cx="127800" cy="45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8240" y="1053000"/>
                              <a:ext cx="12060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8840" y="1096560"/>
                              <a:ext cx="12636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789840"/>
                              <a:ext cx="522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1320" y="790560"/>
                              <a:ext cx="428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96960" y="805320"/>
                              <a:ext cx="11988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70600" y="790560"/>
                              <a:ext cx="12636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3640" y="469440"/>
                              <a:ext cx="436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06360" y="822960"/>
                              <a:ext cx="109800" cy="4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91520" y="805320"/>
                              <a:ext cx="11556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95200" y="805320"/>
                              <a:ext cx="11988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68840" y="790560"/>
                              <a:ext cx="12636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6680" y="789840"/>
                              <a:ext cx="92880" cy="154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63800" y="934560"/>
                              <a:ext cx="4248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8440" y="935280"/>
                              <a:ext cx="4500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3520" y="942480"/>
                              <a:ext cx="3492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6680" y="945000"/>
                              <a:ext cx="72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7480" y="826920"/>
                              <a:ext cx="28440" cy="12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8200" y="804600"/>
                              <a:ext cx="14040" cy="2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0" y="790560"/>
                              <a:ext cx="230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789840"/>
                              <a:ext cx="10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9360" y="790560"/>
                              <a:ext cx="201240" cy="38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2280" y="469440"/>
                              <a:ext cx="80640" cy="7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320" y="200520"/>
                              <a:ext cx="21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760" y="156960"/>
                              <a:ext cx="80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6320" y="12600"/>
                              <a:ext cx="720" cy="187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0"/>
                              <a:ext cx="36360" cy="3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400" y="3564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720" y="3564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280" y="40680"/>
                              <a:ext cx="32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520" y="44280"/>
                              <a:ext cx="144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57960"/>
                              <a:ext cx="252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67320"/>
                              <a:ext cx="828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4280" y="80640"/>
                              <a:ext cx="11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9160" y="8964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5840" y="9396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3600" y="8892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0720" y="84600"/>
                              <a:ext cx="3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8560" y="7632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156960"/>
                              <a:ext cx="80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951120"/>
                              <a:ext cx="46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0280" y="9511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4240" y="951120"/>
                              <a:ext cx="46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0120" y="849600"/>
                              <a:ext cx="353160" cy="20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560" y="849600"/>
                              <a:ext cx="352440" cy="20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240" y="1053000"/>
                              <a:ext cx="11988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1480" y="1096560"/>
                              <a:ext cx="12708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31840" y="790560"/>
                              <a:ext cx="200520" cy="38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0" y="849600"/>
                              <a:ext cx="352440" cy="20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6320" y="849600"/>
                              <a:ext cx="353160" cy="20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8800" y="849600"/>
                              <a:ext cx="352440" cy="20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6600" y="1112040"/>
                              <a:ext cx="428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040" y="1053000"/>
                              <a:ext cx="11988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920" y="1096560"/>
                              <a:ext cx="12708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9480" y="1053000"/>
                              <a:ext cx="11988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9360" y="1096560"/>
                              <a:ext cx="12636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3120" y="1245960"/>
                              <a:ext cx="557640" cy="149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22440" y="1379880"/>
                              <a:ext cx="23400" cy="13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6560" y="1379880"/>
                              <a:ext cx="23040" cy="13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720" y="1053000"/>
                              <a:ext cx="11988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0960" y="1096560"/>
                              <a:ext cx="12636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5720" y="1072440"/>
                              <a:ext cx="201240" cy="38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1111320"/>
                              <a:ext cx="720" cy="127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0760" y="1208880"/>
                              <a:ext cx="133200" cy="36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760" y="1192680"/>
                              <a:ext cx="72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1840" y="790560"/>
                              <a:ext cx="428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03120" y="506880"/>
                              <a:ext cx="557640" cy="149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9880" y="790560"/>
                              <a:ext cx="201240" cy="38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28200" y="805320"/>
                              <a:ext cx="12060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01120" y="790560"/>
                              <a:ext cx="12636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665640"/>
                              <a:ext cx="720" cy="124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19520" y="805320"/>
                              <a:ext cx="11988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93160" y="790560"/>
                              <a:ext cx="12636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56960" y="805320"/>
                              <a:ext cx="11988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30600" y="790560"/>
                              <a:ext cx="12708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760" y="656640"/>
                              <a:ext cx="266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79200" y="790560"/>
                              <a:ext cx="36720" cy="7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74160" y="870480"/>
                              <a:ext cx="5040" cy="53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4160" y="923760"/>
                              <a:ext cx="9000" cy="55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3160" y="979200"/>
                              <a:ext cx="35640" cy="113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9680" y="849600"/>
                              <a:ext cx="319320" cy="18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76960" y="1092960"/>
                              <a:ext cx="14148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7840" y="1112040"/>
                              <a:ext cx="428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280" y="1053000"/>
                              <a:ext cx="11952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2440" y="1096560"/>
                              <a:ext cx="12708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0000" y="1053000"/>
                              <a:ext cx="11988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9880" y="1096560"/>
                              <a:ext cx="12708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03360" y="630000"/>
                              <a:ext cx="402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22960" y="789840"/>
                              <a:ext cx="17604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61120" y="789840"/>
                              <a:ext cx="14364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360" y="790560"/>
                              <a:ext cx="583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58720" y="805320"/>
                              <a:ext cx="11988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32360" y="790560"/>
                              <a:ext cx="12708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04080" y="605880"/>
                              <a:ext cx="13212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4080" y="630000"/>
                              <a:ext cx="132120" cy="2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84720" y="455400"/>
                              <a:ext cx="24840" cy="9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9200" y="455760"/>
                              <a:ext cx="31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240" y="45576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3120" y="46044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9600" y="46944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1400" y="478080"/>
                              <a:ext cx="144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56360" y="491400"/>
                              <a:ext cx="648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47360" y="513720"/>
                              <a:ext cx="828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41600" y="52704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30440" y="536040"/>
                              <a:ext cx="11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14960" y="54468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84000" y="54936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38080" y="49140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25480" y="48636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12160" y="48708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97760" y="48708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90560" y="4914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1280" y="50040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3080" y="509400"/>
                              <a:ext cx="82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1360" y="513720"/>
                              <a:ext cx="208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2240" y="51804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0160" y="5227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30160" y="531360"/>
                              <a:ext cx="1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22960" y="53604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09640" y="544680"/>
                              <a:ext cx="140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95600" y="549360"/>
                              <a:ext cx="14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3556800" y="544320"/>
                            <a:ext cx="1152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53920" y="536040"/>
                            <a:ext cx="252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35pt;margin-top:3.7pt;width:303.8pt;height:153.2pt" coordorigin="1467,74" coordsize="6076,3064">
                <v:group id="shape_0" style="position:absolute;left:1467;top:242;width:4894;height:2895">
                  <v:line id="shape_0" from="5560,2606" to="5599,275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600,2606" to="5648,260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649,2606" to="5667,261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668,2614" to="5678,262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679,2627" to="5681,264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682,2641" to="5682,266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673,2662" to="5681,269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660,2697" to="5672,271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649,2719" to="5659,273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632,2732" to="5648,274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609,2747" to="5632,27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559,2754" to="5607,275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802,2662" to="5804,267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783,2654" to="5802,266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761,2655" to="5781,265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38,2655" to="5760,266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27,2662" to="5737,26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28,2676" to="5731,268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732,2690" to="5743,269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744,2697" to="5776,270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777,2705" to="5789,271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790,2711" to="5792,272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791,2726" to="5792,273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79,2732" to="5789,274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56,2747" to="5778,27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35,2754" to="5755,275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16,2746" to="5734,2752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713,2731" to="5715,274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434,2246" to="5434,287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813,1318" to="6361,1318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5813,1824" to="6361,1824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6278,895" to="6278,1105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6278,2035" to="6278,2932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6278,1318" to="6278,1823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coordsize="141,422" path="m0,0l141,0l71,422l0,0xe" fillcolor="red" stroked="t" o:allowincell="f" style="position:absolute;left:6243;top:1107;width:69;height:21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141,422" path="m0,422l141,422l71,0l0,422xe" fillcolor="red" stroked="t" o:allowincell="f" style="position:absolute;left:6243;top:1824;width:69;height:21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6185,2900" to="6209,291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36,2903" to="6184,291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111,2872" to="6135,2902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112,2823" to="6112,287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112,2804" to="6136,282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137,2805" to="6185,281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86,2819" to="6210,284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11,2851" to="6211,290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87,2804" to="6233,2916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088,2718" to="6111,2748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088,2719" to="6234,275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35,2733" to="6235,278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088,2619" to="6111,264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088,2570" to="6088,2618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088,2553" to="6111,257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112,2553" to="6136,255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37,2559" to="6161,259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62,2591" to="6162,263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62,2640" to="6185,267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86,2671" to="6234,268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35,2586" to="6235,268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087,2497" to="6233,2536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162,2417" to="6162,251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088,2398" to="6234,243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88,2324" to="6111,235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088,2326" to="6234,236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35,2339" to="6235,238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088,2226" to="6111,2256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088,2177" to="6088,222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088,2159" to="6111,217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112,2159" to="6136,216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37,2166" to="6161,219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62,2197" to="6162,224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62,2246" to="6185,227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86,2277" to="6234,229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35,2191" to="6235,228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606,2583" to="2606,308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981,1979" to="5981,292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606,3087" to="2830,312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831,3122" to="3053,313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054,3130" to="3274,313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275,3092" to="3491,312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492,2966" to="3913,309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914,2944" to="4062,29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063,2941" to="4213,294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214,2942" to="4520,297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521,2971" to="4829,301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830,3019" to="5137,304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138,3046" to="5350,304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351,3020" to="5561,304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562,2923" to="5980,302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813,348" to="5813,1148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3119,348" to="3119,1560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3329,433" to="5601,433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shape id="shape_0" coordsize="422,140" path="m0,0l0,140l422,70l0,0xe" fillcolor="red" stroked="t" o:allowincell="f" style="position:absolute;left:5603;top:399;width:209;height:6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421,140" path="m421,0l421,140l0,70l421,0xe" fillcolor="red" stroked="t" o:allowincell="f" style="position:absolute;left:3119;top:399;width:210;height:6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4339,317" to="4413,31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414,317" to="4430,34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425,342" to="4430,36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393,366" to="4423,38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344,390" to="4392,39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325,366" to="4343,38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326,293" to="4345,36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346,242" to="4408,29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409,243" to="4433,24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474,366" to="4491,38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492,390" to="4540,39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541,366" to="4571,38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572,316" to="4585,36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568,291" to="4585,31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494,293" to="4567,29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494,242" to="4506,29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507,243" to="4604,24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467,1572" to="2215,157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2342,1572" to="2363,157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2490,1572" to="3502,157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3630,1572" to="3650,157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3777,1572" to="4789,157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917,1572" to="4937,157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5065,1572" to="5812,157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105,1318" to="5812,131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06,1824" to="5193,18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286,1412" to="4841,17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597,1763" to="4913,182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713,1342" to="4901,141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514,1319" to="4713,134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773,1342" to="4960,141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573,1319" to="4772,134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97,773" to="4892,87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481,730" to="4696,77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261,731" to="4479,74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052,744" to="4260,81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053,2332" to="4261,240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262,2402" to="4480,241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81,2370" to="4696,24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697,2271" to="4892,236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516,1824" to="4021,233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529,890" to="4956,13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403,1824" to="3910,233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418,860" to="4874,13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329,1823" to="3798,229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305,820" to="4803,13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273,1823" to="3686,223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194,786" to="4725,13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225,1823" to="3574,217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082,759" to="4641,1318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223,1823" to="3463,206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970,738" to="4549,13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182,1824" to="3351,199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858,729" to="4446,13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119,1809" to="3254,194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746,732" to="4330,131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053,1738" to="3212,1898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634,760" to="4192,13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995,1669" to="3170,184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522,812" to="4027,131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949,1599" to="3128,1778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410,812" to="3914,131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915,1572" to="3043,170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299,812" to="3803,131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044,1400" to="3215,157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899,1572" to="2931,160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932,812" to="3691,157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928,814" to="3579,146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044,814" to="3467,123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627,1824" to="4133,233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641,914" to="5045,13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739,1824" to="4245,233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753,938" to="5133,13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851,1824" to="4357,233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865,960" to="5221,131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963,1824" to="4468,233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977,984" to="5310,131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068,1826" to="4581,233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089,1008" to="5397,13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148,1823" to="4693,236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201,1032" to="5486,13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235,1824" to="4805,239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313,1054" to="5574,131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331,1823" to="4917,240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425,1078" to="5662,131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438,1824" to="5029,241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536,1102" to="5751,13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562,1824" to="5141,240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649,1152" to="5812,131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715,1826" to="5252,236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760,1264" to="5812,131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927,1824" to="5363,226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080,1824" to="5476,222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234,1824" to="5587,2178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386,1826" to="5700,213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539,1826" to="5811,209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692,1936" to="5812,205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268,320" to="2478,68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058,320" to="2267,68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045,1131" to="3045,121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028,1218" to="3044,129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921,1301" to="3027,147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898,1479" to="2920,158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899,1583" to="2913,16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914,1695" to="2960,179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961,1799" to="3035,188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036,1887" to="3126,19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127,1951" to="3200,201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style="position:absolute;left:1581;top:74;width:5962;height:2508">
                  <v:line id="shape_0" from="3201,2015" to="3226,209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223,2093" to="3226,218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987,1953" to="3238,220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987,939" to="3238,119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219,1310" to="2269,145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146,1217" to="2218,130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061,1192" to="2146,121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977,1192" to="2059,123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910,1239" to="1977,135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866,1351" to="1908,150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857,1510" to="1866,169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857,1692" to="1880,186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81,1868" to="1933,201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934,2011" to="2008,209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09,2099" to="2094,211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95,2063" to="2177,211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178,1946" to="2242,206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243,1783" to="2283,194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720,687" to="1803,93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636,939" to="1718,123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593,1233" to="1636,153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581,1530" to="1592,182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581,1824" to="1596,19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597,1972" to="1635,212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36,2121" to="1761,245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974,1634" to="2012,178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013,1634" to="2062,163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063,1634" to="2081,164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082,1641" to="2091,165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092,1655" to="2095,166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096,1669" to="2096,168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087,1690" to="2095,172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074,1726" to="2086,174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063,1746" to="2073,176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046,1761" to="2063,177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022,1775" to="2044,178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973,1782" to="2021,178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142,1689" to="2152,170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153,1684" to="2168,168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169,1684" to="2210,168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211,1684" to="2223,168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224,1690" to="2224,169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223,1697" to="2224,170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217,1705" to="2221,171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202,1711" to="2217,171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156,1719" to="2201,173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140,1733" to="2155,173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128,1740" to="2138,17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127,1754" to="2128,176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127,1761" to="2130,177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131,1775" to="2142,178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143,1782" to="2184,178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185,1774" to="2200,178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201,1761" to="2211,177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639,687" to="2639,245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774,1191" to="2774,195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761,2459" to="2637,245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212,1784" to="2283,194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606,1953" to="2773,258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272,1784" to="2283,196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773,1953" to="2985,195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987,1836" to="2987,195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04,687" to="2638,68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638,685" to="2772,118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773,1191" to="2985,119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987,1191" to="2987,137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655,1434" to="4209,175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653,1412" to="4207,17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119,1582" to="3264,18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324,1572" to="3604,173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600,1733" to="3789,18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790,1801" to="3988,18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365,2332" to="4051,233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301,1824" to="3952,182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239,2205" to="3365,23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265,1803" to="3449,182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450,1744" to="3626,180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989,1826" to="4596,182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210,1754" to="4410,18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208,1733" to="4397,18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398,1801" to="4596,18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282,1318" to="4104,131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898,1319" to="4572,13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096,1342" to="4284,141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897,1319" to="4095,134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366,814" to="4052,81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481,1370" to="3653,143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300,1342" to="3481,136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463,1342" to="3651,141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264,1319" to="3462,134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119,1318" to="3264,156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256,1546" to="3322,157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185,1547" to="3255,155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130,1558" to="3184,160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119,1562" to="3119,158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278,1377" to="3322,157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279,1341" to="3300,137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265,1319" to="3300,134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264,1318" to="3280,131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580,1319" to="3896,137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238,814" to="3364,93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98,390" to="2438,39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930,321" to="2056,32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268,94" to="2268,38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618,74" to="2694,7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637,74" to="2693,12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638,130" to="2658,13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659,130" to="2670,13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671,138" to="2675,14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676,144" to="2677,16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674,166" to="2677,18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660,180" to="2672,20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643,201" to="2660,21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619,215" to="2641,22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98,222" to="2618,22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79,214" to="2597,22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2574,207" to="2578,21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2571,194" to="2573,20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2479,321" to="2605,3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813,1572" to="6540,157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6668,1572" to="6688,157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6816,1572" to="7543,157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6211,1412" to="6766,17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70,1412" to="6824,17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50,1733" to="6338,18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39,1801" to="6538,18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98,1319" to="6513,137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903,1412" to="5457,17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961,1412" to="5516,17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595,1412" to="6149,17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229,1826" to="5903,182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458,1733" to="5646,18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647,1801" to="5846,18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517,1733" to="5705,18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706,1801" to="5904,18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893,2036" to="5770,227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396,2247" to="5432,245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434,2247" to="5469,245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842,1733" to="5030,18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031,1801" to="5229,18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905,1763" to="6221,182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813,1824" to="5813,20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771,1978" to="5980,203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771,1953" to="5771,197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206,1319" to="5880,13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893,873" to="5770,110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888,1319" to="5204,137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405,1342" to="5594,141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205,1319" to="5403,134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813,1123" to="5813,131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021,1342" to="6209,141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822,1319" to="6020,134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080,1342" to="6268,141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881,1319" to="6080,134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771,1108" to="5812,11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75,1319" to="7432,144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367,1445" to="7374,152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367,1529" to="7380,161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81,1616" to="7436,17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03,1412" to="7405,17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14,1795" to="7436,182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38,1826" to="7212,182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767,1733" to="6954,18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55,1801" to="7154,18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25,1733" to="7013,18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14,1801" to="7213,18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83,1066" to="7415,106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129,1318" to="7405,136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189,1318" to="7414,134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14,1319" to="7432,13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13,1342" to="6901,141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14,1319" to="6713,134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784,1028" to="6991,10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84,1066" to="6991,11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11,791" to="6949,93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950,792" to="6999,79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00,792" to="7018,79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19,799" to="7028,81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29,814" to="7031,82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32,827" to="7033,84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24,848" to="7033,88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10,883" to="7022,90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01,904" to="7010,91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83,918" to="7000,93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59,932" to="6981,93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10,939" to="6958,93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153,848" to="7156,86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7133,840" to="7151,846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7112,841" to="7132,84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89,841" to="7111,84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78,848" to="7088,86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79,862" to="7081,87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82,876" to="7094,88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95,883" to="7127,88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128,890" to="7139,89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140,897" to="7143,91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140,911" to="7142,91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129,918" to="7139,93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108,932" to="7129,93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86,939" to="7107,93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</v:group>
                <v:line id="shape_0" from="7068,931" to="7085,937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7064,918" to="7067,931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 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. Зенкеровать отверстие </w:t>
      </w:r>
      <w:r>
        <w:rPr>
          <w:rFonts w:cs="Symbol" w:ascii="Symbol" w:hAnsi="Symbol"/>
          <w:sz w:val="24"/>
        </w:rPr>
        <w:t>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40105</wp:posOffset>
                </wp:positionH>
                <wp:positionV relativeFrom="paragraph">
                  <wp:posOffset>157480</wp:posOffset>
                </wp:positionV>
                <wp:extent cx="4100195" cy="171958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0040" cy="1719720"/>
                          <a:chOff x="0" y="0"/>
                          <a:chExt cx="4100040" cy="1719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00040" cy="1514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152160" y="1175400"/>
                              <a:ext cx="7992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32080" y="1132920"/>
                              <a:ext cx="69120" cy="42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0" y="711360"/>
                              <a:ext cx="552960" cy="202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1600" y="711360"/>
                              <a:ext cx="608400" cy="221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55520" y="727200"/>
                              <a:ext cx="837000" cy="304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85200" y="727200"/>
                              <a:ext cx="1273680" cy="462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5640" y="711360"/>
                              <a:ext cx="1259280" cy="461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1640" y="711360"/>
                              <a:ext cx="1318320" cy="479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73600" y="576000"/>
                              <a:ext cx="402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54960" y="402120"/>
                              <a:ext cx="2484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9800" y="402120"/>
                              <a:ext cx="31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1480" y="40212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3720" y="40644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9840" y="41544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360" y="424080"/>
                              <a:ext cx="72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26600" y="437400"/>
                              <a:ext cx="576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18320" y="459720"/>
                              <a:ext cx="828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11480" y="4737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00680" y="482040"/>
                              <a:ext cx="11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85560" y="490680"/>
                              <a:ext cx="147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54240" y="49608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08680" y="43740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96080" y="43236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82760" y="43308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68000" y="43308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62240" y="43740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2240" y="44640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3680" y="455400"/>
                              <a:ext cx="82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1960" y="459720"/>
                              <a:ext cx="208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2840" y="46404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4687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1840" y="47736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920" y="48204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79520" y="490680"/>
                              <a:ext cx="147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66200" y="49608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53960" y="490680"/>
                              <a:ext cx="122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52160" y="48204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1120"/>
                              <a:ext cx="328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960" y="9511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951120"/>
                              <a:ext cx="64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9511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120" y="951120"/>
                              <a:ext cx="642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3360" y="9511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7320" y="951120"/>
                              <a:ext cx="64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0560" y="9511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4160" y="951120"/>
                              <a:ext cx="644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7760" y="9511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080" y="951120"/>
                              <a:ext cx="328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1480" y="660240"/>
                              <a:ext cx="3960" cy="102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8880" y="763200"/>
                              <a:ext cx="16560" cy="13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4920" y="902880"/>
                              <a:ext cx="324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5640" y="972720"/>
                              <a:ext cx="10800" cy="69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440" y="1042200"/>
                              <a:ext cx="45000" cy="10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1440" y="1146960"/>
                              <a:ext cx="18360" cy="5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9800" y="1197000"/>
                              <a:ext cx="3960" cy="48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0" y="1245240"/>
                              <a:ext cx="1584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92520" y="1193040"/>
                              <a:ext cx="160200" cy="160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2520" y="549360"/>
                              <a:ext cx="160200" cy="160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7640" y="1112040"/>
                              <a:ext cx="321480" cy="32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0880" y="525960"/>
                              <a:ext cx="183600" cy="183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6720" y="1112040"/>
                              <a:ext cx="321480" cy="32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9960" y="510480"/>
                              <a:ext cx="198720" cy="198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9400" y="1111320"/>
                              <a:ext cx="317520" cy="318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9400" y="487800"/>
                              <a:ext cx="222120" cy="22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3760" y="1111320"/>
                              <a:ext cx="282600" cy="28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7760" y="463680"/>
                              <a:ext cx="246960" cy="246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7760" y="1111320"/>
                              <a:ext cx="246960" cy="246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7200" y="443160"/>
                              <a:ext cx="266760" cy="266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2840" y="1111320"/>
                              <a:ext cx="211320" cy="211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5280" y="428040"/>
                              <a:ext cx="362520" cy="36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0800" y="1111320"/>
                              <a:ext cx="171360" cy="172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5080" y="417240"/>
                              <a:ext cx="371520" cy="37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1240" y="1111320"/>
                              <a:ext cx="90720" cy="90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3800" y="414720"/>
                              <a:ext cx="374760" cy="37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2520" y="1091520"/>
                              <a:ext cx="57960" cy="57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2880" y="423720"/>
                              <a:ext cx="366480" cy="36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9840" y="1047240"/>
                              <a:ext cx="54720" cy="54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2320" y="450360"/>
                              <a:ext cx="338400" cy="338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8960" y="1001520"/>
                              <a:ext cx="4968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1040" y="468000"/>
                              <a:ext cx="32076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6720" y="956880"/>
                              <a:ext cx="35640" cy="3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120" y="468000"/>
                              <a:ext cx="32076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6720" y="803160"/>
                              <a:ext cx="117360" cy="11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8840" y="468000"/>
                              <a:ext cx="32076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6800" y="468720"/>
                              <a:ext cx="371520" cy="37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5080" y="468000"/>
                              <a:ext cx="291960" cy="292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4000" y="468000"/>
                              <a:ext cx="222840" cy="222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8920" y="1152360"/>
                              <a:ext cx="280800" cy="28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2160" y="541080"/>
                              <a:ext cx="168840" cy="168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9480" y="1190520"/>
                              <a:ext cx="242640" cy="242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3440" y="556200"/>
                              <a:ext cx="153720" cy="153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1120" y="1191960"/>
                              <a:ext cx="240840" cy="240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04360" y="571680"/>
                              <a:ext cx="138600" cy="138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1680" y="1191960"/>
                              <a:ext cx="241200" cy="240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5640" y="586800"/>
                              <a:ext cx="123120" cy="12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6400" y="1191960"/>
                              <a:ext cx="257760" cy="257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6560" y="600840"/>
                              <a:ext cx="108720" cy="108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9680" y="1191960"/>
                              <a:ext cx="275760" cy="27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7840" y="615960"/>
                              <a:ext cx="93240" cy="9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8000" y="1191960"/>
                              <a:ext cx="288360" cy="28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88400" y="631080"/>
                              <a:ext cx="78840" cy="78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2800" y="1191960"/>
                              <a:ext cx="294120" cy="294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9320" y="646560"/>
                              <a:ext cx="63360" cy="6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6600" y="1191960"/>
                              <a:ext cx="291960" cy="29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30600" y="680760"/>
                              <a:ext cx="29880" cy="29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43360" y="1192680"/>
                              <a:ext cx="275760" cy="27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3600" y="1191960"/>
                              <a:ext cx="227160" cy="226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9160" y="1191960"/>
                              <a:ext cx="182160" cy="182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6000" y="1192680"/>
                              <a:ext cx="156240" cy="156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72840" y="1191960"/>
                              <a:ext cx="130680" cy="130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0400" y="1192680"/>
                              <a:ext cx="104040" cy="10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6880" y="1191960"/>
                              <a:ext cx="78840" cy="78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200" y="388800"/>
                              <a:ext cx="54000" cy="16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280" y="549360"/>
                              <a:ext cx="52560" cy="186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920" y="735480"/>
                              <a:ext cx="27360" cy="18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640" y="924480"/>
                              <a:ext cx="8280" cy="186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1110600"/>
                              <a:ext cx="1008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1204560"/>
                              <a:ext cx="24840" cy="95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1299960"/>
                              <a:ext cx="80640" cy="21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0760" y="388080"/>
                              <a:ext cx="8568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480" y="388800"/>
                              <a:ext cx="720" cy="1125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4840" y="818640"/>
                              <a:ext cx="33120" cy="92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8040" y="758880"/>
                              <a:ext cx="47160" cy="59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3320" y="742320"/>
                              <a:ext cx="5400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760" y="743040"/>
                              <a:ext cx="5256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8280" y="772920"/>
                              <a:ext cx="43200" cy="7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0200" y="843120"/>
                              <a:ext cx="27360" cy="10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440" y="945000"/>
                              <a:ext cx="6480" cy="11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1059840"/>
                              <a:ext cx="14760" cy="11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" y="1171440"/>
                              <a:ext cx="34200" cy="90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1262520"/>
                              <a:ext cx="4824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1318320"/>
                              <a:ext cx="540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5640" y="1296000"/>
                              <a:ext cx="52200" cy="33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7840" y="1221840"/>
                              <a:ext cx="42480" cy="74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0320" y="1119600"/>
                              <a:ext cx="24840" cy="102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520" y="709200"/>
                              <a:ext cx="720" cy="48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709200"/>
                              <a:ext cx="720" cy="48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1119600"/>
                              <a:ext cx="45720" cy="9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7240" y="1119600"/>
                              <a:ext cx="6840" cy="117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200" y="1513800"/>
                              <a:ext cx="583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0760" y="1193040"/>
                              <a:ext cx="8568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6440" y="1193040"/>
                              <a:ext cx="135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8600" y="1023480"/>
                              <a:ext cx="2556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1023480"/>
                              <a:ext cx="30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760" y="1023480"/>
                              <a:ext cx="126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360" y="102816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840" y="103680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1045800"/>
                              <a:ext cx="144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0600" y="1059120"/>
                              <a:ext cx="648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3040" y="1081440"/>
                              <a:ext cx="756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5120" y="109548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4320" y="1103760"/>
                              <a:ext cx="11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9200" y="1112400"/>
                              <a:ext cx="147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8240" y="111744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5520" y="105912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360" y="105408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1054800"/>
                              <a:ext cx="26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440" y="105480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105912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7000" y="106380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040" y="1068120"/>
                              <a:ext cx="3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3680" y="107244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4520" y="1077120"/>
                              <a:ext cx="291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4080" y="108576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6520" y="109044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5800" y="109908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" y="110376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960" y="111240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1117440"/>
                              <a:ext cx="27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880" y="1112400"/>
                              <a:ext cx="1008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2960" y="110376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6440" y="709200"/>
                              <a:ext cx="135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200520"/>
                              <a:ext cx="21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4760" y="156240"/>
                              <a:ext cx="133920" cy="23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388800"/>
                              <a:ext cx="556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5200" y="156240"/>
                              <a:ext cx="79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9400" y="156240"/>
                              <a:ext cx="133920" cy="23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3040" y="0"/>
                              <a:ext cx="36360" cy="3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760" y="3564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080" y="3564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39960"/>
                              <a:ext cx="3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7880" y="44280"/>
                              <a:ext cx="144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6440" y="57960"/>
                              <a:ext cx="252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7440" y="67320"/>
                              <a:ext cx="828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6640" y="79920"/>
                              <a:ext cx="10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2240" y="89640"/>
                              <a:ext cx="151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8200" y="9324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5960" y="89640"/>
                              <a:ext cx="122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3080" y="84600"/>
                              <a:ext cx="32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0920" y="75600"/>
                              <a:ext cx="180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320" y="156240"/>
                              <a:ext cx="80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9400" y="12600"/>
                              <a:ext cx="720" cy="187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0480" y="67320"/>
                              <a:ext cx="720" cy="589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41680" y="67320"/>
                              <a:ext cx="720" cy="64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5960" y="120600"/>
                              <a:ext cx="750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6200" y="98280"/>
                              <a:ext cx="1339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140">
                                  <a:moveTo>
                                    <a:pt x="0" y="0"/>
                                  </a:moveTo>
                                  <a:lnTo>
                                    <a:pt x="0" y="140"/>
                                  </a:lnTo>
                                  <a:lnTo>
                                    <a:pt x="422" y="7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1680" y="98280"/>
                              <a:ext cx="1339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140">
                                  <a:moveTo>
                                    <a:pt x="422" y="0"/>
                                  </a:moveTo>
                                  <a:lnTo>
                                    <a:pt x="422" y="14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4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81240" y="0"/>
                              <a:ext cx="1980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1040" y="0"/>
                              <a:ext cx="31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32720" y="0"/>
                            <a:ext cx="1080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39560" y="15120"/>
                            <a:ext cx="39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9400" y="30960"/>
                            <a:ext cx="1980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3560" y="47160"/>
                            <a:ext cx="1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120" y="47160"/>
                            <a:ext cx="1080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26960" y="62280"/>
                            <a:ext cx="39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6800" y="78120"/>
                            <a:ext cx="1980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5480" y="93240"/>
                            <a:ext cx="3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64680" y="78120"/>
                            <a:ext cx="1152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57920" y="78120"/>
                            <a:ext cx="1080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58640" y="61560"/>
                            <a:ext cx="39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2600" y="47160"/>
                            <a:ext cx="1980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2040" y="47160"/>
                            <a:ext cx="3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3360" y="30600"/>
                            <a:ext cx="201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3520" y="14760"/>
                            <a:ext cx="39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5960" y="0"/>
                            <a:ext cx="1152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4280" y="0"/>
                            <a:ext cx="3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4480" y="0"/>
                            <a:ext cx="1980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0160" y="15120"/>
                            <a:ext cx="432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880" y="30960"/>
                            <a:ext cx="1152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3360" y="47160"/>
                            <a:ext cx="1152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20920" y="62280"/>
                            <a:ext cx="39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00760" y="78120"/>
                            <a:ext cx="2016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8720" y="93240"/>
                            <a:ext cx="3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2840" y="506880"/>
                            <a:ext cx="557640" cy="149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4320" y="551880"/>
                            <a:ext cx="13212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9320" y="1433160"/>
                            <a:ext cx="132120" cy="44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1440" y="1477800"/>
                            <a:ext cx="13968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1120" y="1456560"/>
                            <a:ext cx="13644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7560" y="1395000"/>
                            <a:ext cx="124920" cy="6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3760" y="711360"/>
                            <a:ext cx="372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3760" y="711360"/>
                            <a:ext cx="9144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0" y="1035720"/>
                            <a:ext cx="433800" cy="156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0" y="945000"/>
                            <a:ext cx="626040" cy="230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0" y="963360"/>
                            <a:ext cx="629280" cy="229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320" y="711360"/>
                            <a:ext cx="1265040" cy="463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0" y="817920"/>
                            <a:ext cx="1024920" cy="37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1680" y="711360"/>
                            <a:ext cx="1318320" cy="479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000" y="709920"/>
                            <a:ext cx="99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000" y="1192680"/>
                            <a:ext cx="99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2240" y="1175400"/>
                            <a:ext cx="7992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2160" y="1132920"/>
                            <a:ext cx="69120" cy="42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88400" y="1098000"/>
                            <a:ext cx="53280" cy="92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2640" y="1433160"/>
                            <a:ext cx="43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52360" y="1353240"/>
                            <a:ext cx="79920" cy="79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41320" y="1190520"/>
                            <a:ext cx="70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2360" y="788760"/>
                            <a:ext cx="720" cy="321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789480"/>
                            <a:ext cx="482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360" y="1111320"/>
                            <a:ext cx="46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000" y="1112040"/>
                            <a:ext cx="522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2360" y="789480"/>
                            <a:ext cx="720" cy="321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789840"/>
                            <a:ext cx="522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8400" y="789840"/>
                            <a:ext cx="93240" cy="162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440" y="796320"/>
                            <a:ext cx="828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8120" y="867240"/>
                            <a:ext cx="84600" cy="83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760" y="937440"/>
                            <a:ext cx="1260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58400" y="951840"/>
                            <a:ext cx="93240" cy="160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1800" y="817920"/>
                            <a:ext cx="5148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9840" y="832320"/>
                            <a:ext cx="2304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9840" y="881280"/>
                            <a:ext cx="2304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2520" y="930240"/>
                            <a:ext cx="5148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8400" y="804600"/>
                            <a:ext cx="720" cy="29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080" y="1112040"/>
                            <a:ext cx="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58960" y="969480"/>
                            <a:ext cx="21600" cy="9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8960" y="963360"/>
                            <a:ext cx="504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080" y="789840"/>
                            <a:ext cx="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41320" y="711360"/>
                            <a:ext cx="22320" cy="10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1680" y="711360"/>
                            <a:ext cx="53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8400" y="711360"/>
                            <a:ext cx="53280" cy="9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1680" y="711360"/>
                            <a:ext cx="53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7360" y="711360"/>
                            <a:ext cx="8568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9240" y="725760"/>
                            <a:ext cx="78840" cy="37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0" y="1174680"/>
                            <a:ext cx="921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2200" y="1175400"/>
                            <a:ext cx="7992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2120" y="1132920"/>
                            <a:ext cx="69120" cy="42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1174680"/>
                            <a:ext cx="921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709920"/>
                            <a:ext cx="191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1192680"/>
                            <a:ext cx="191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843840"/>
                            <a:ext cx="720" cy="214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1192680"/>
                            <a:ext cx="720" cy="527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040" y="709920"/>
                            <a:ext cx="4500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422">
                                <a:moveTo>
                                  <a:pt x="0" y="422"/>
                                </a:moveTo>
                                <a:lnTo>
                                  <a:pt x="140" y="422"/>
                                </a:lnTo>
                                <a:lnTo>
                                  <a:pt x="70" y="0"/>
                                </a:lnTo>
                                <a:lnTo>
                                  <a:pt x="0" y="4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040" y="1058400"/>
                            <a:ext cx="4500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421">
                                <a:moveTo>
                                  <a:pt x="0" y="0"/>
                                </a:moveTo>
                                <a:lnTo>
                                  <a:pt x="140" y="0"/>
                                </a:lnTo>
                                <a:lnTo>
                                  <a:pt x="70" y="4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9680" y="1698480"/>
                            <a:ext cx="1584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08720" y="1700640"/>
                            <a:ext cx="3096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93960" y="1680840"/>
                            <a:ext cx="1512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960" y="1649880"/>
                            <a:ext cx="72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960" y="1639080"/>
                            <a:ext cx="151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9080" y="1639080"/>
                            <a:ext cx="3096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0400" y="1647360"/>
                            <a:ext cx="1584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240" y="1666800"/>
                            <a:ext cx="720" cy="31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78120" y="1637640"/>
                            <a:ext cx="93960" cy="71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77400" y="1582920"/>
                            <a:ext cx="1584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120" y="1583640"/>
                            <a:ext cx="93960" cy="2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2080" y="1592640"/>
                            <a:ext cx="72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5520" y="1546200"/>
                            <a:ext cx="1584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9680" y="1552680"/>
                            <a:ext cx="1584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23840" y="1532880"/>
                            <a:ext cx="1584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4560" y="1501920"/>
                            <a:ext cx="72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09080" y="1482120"/>
                            <a:ext cx="1512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93960" y="1477800"/>
                            <a:ext cx="1512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77400" y="1478160"/>
                            <a:ext cx="1584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120" y="1489680"/>
                            <a:ext cx="72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120" y="1521000"/>
                            <a:ext cx="1584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960" y="1540440"/>
                            <a:ext cx="1512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09080" y="1533600"/>
                            <a:ext cx="151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4560" y="1491120"/>
                            <a:ext cx="1584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0400" y="1491120"/>
                            <a:ext cx="1584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240" y="1494720"/>
                            <a:ext cx="15840" cy="2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080" y="1515240"/>
                            <a:ext cx="72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78120" y="1442880"/>
                            <a:ext cx="93960" cy="2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4560" y="1391760"/>
                            <a:ext cx="720" cy="63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120" y="1380600"/>
                            <a:ext cx="93960" cy="2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77400" y="1332720"/>
                            <a:ext cx="1584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120" y="1333440"/>
                            <a:ext cx="93960" cy="2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2080" y="1342440"/>
                            <a:ext cx="72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77400" y="1270800"/>
                            <a:ext cx="1584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120" y="1271160"/>
                            <a:ext cx="93960" cy="2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2080" y="1280160"/>
                            <a:ext cx="72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2840" y="1245960"/>
                            <a:ext cx="557640" cy="149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18960" y="1190520"/>
                            <a:ext cx="363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1190520"/>
                            <a:ext cx="43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8920" y="1190520"/>
                            <a:ext cx="363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1206000"/>
                            <a:ext cx="72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1192680"/>
                            <a:ext cx="720" cy="53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7160" y="1192680"/>
                            <a:ext cx="13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1192680"/>
                            <a:ext cx="720" cy="53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1192680"/>
                            <a:ext cx="72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77320" y="711360"/>
                            <a:ext cx="8568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99200" y="725760"/>
                            <a:ext cx="78840" cy="37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3360" y="711360"/>
                            <a:ext cx="372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0480" y="655920"/>
                            <a:ext cx="72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63000" y="711360"/>
                            <a:ext cx="9216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656640"/>
                            <a:ext cx="720" cy="53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6440" y="709920"/>
                            <a:ext cx="13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656640"/>
                            <a:ext cx="720" cy="5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696600"/>
                            <a:ext cx="72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4320" y="576000"/>
                            <a:ext cx="13212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77200" y="444600"/>
                            <a:ext cx="124920" cy="6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0400" y="416520"/>
                            <a:ext cx="13644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1440" y="416520"/>
                            <a:ext cx="13968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9320" y="424800"/>
                            <a:ext cx="13212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2640" y="468720"/>
                            <a:ext cx="43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360" y="468720"/>
                            <a:ext cx="79920" cy="80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24920" y="1171440"/>
                            <a:ext cx="2412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2200" y="711360"/>
                            <a:ext cx="720" cy="479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8880" y="1190520"/>
                            <a:ext cx="373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14840" y="952560"/>
                            <a:ext cx="936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90000" y="932040"/>
                            <a:ext cx="25560" cy="2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89280" y="1027440"/>
                            <a:ext cx="241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13400" y="1005120"/>
                            <a:ext cx="1152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88560" y="910080"/>
                            <a:ext cx="248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13400" y="888840"/>
                            <a:ext cx="1152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05840" y="812880"/>
                            <a:ext cx="19080" cy="61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53640" y="774000"/>
                            <a:ext cx="51480" cy="39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3320" y="711360"/>
                            <a:ext cx="398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6160" y="747360"/>
                            <a:ext cx="720" cy="391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2520" y="10317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2960" y="711360"/>
                            <a:ext cx="9216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6920" y="711360"/>
                            <a:ext cx="8568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9160" y="725760"/>
                            <a:ext cx="78120" cy="37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24760" y="727200"/>
                            <a:ext cx="128880" cy="46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72600" y="723240"/>
                            <a:ext cx="6480" cy="124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2600" y="847800"/>
                            <a:ext cx="31680" cy="143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4280" y="991080"/>
                            <a:ext cx="15840" cy="71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0120" y="1063080"/>
                            <a:ext cx="4320" cy="71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16880" y="1134000"/>
                            <a:ext cx="684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32200" y="723240"/>
                            <a:ext cx="720" cy="45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2200" y="723240"/>
                            <a:ext cx="146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4920" y="875160"/>
                            <a:ext cx="72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2200" y="1179360"/>
                            <a:ext cx="185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4920" y="983160"/>
                            <a:ext cx="72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15pt;margin-top:12.4pt;width:322.8pt;height:135.35pt" coordorigin="1323,248" coordsize="6456,2707">
                <v:group id="shape_0" style="position:absolute;left:1323;top:248;width:6456;height:2384">
                  <v:line id="shape_0" from="6287,2099" to="6412,212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13,2032" to="6521,209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61,1368" to="7131,168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76,1368" to="7133,171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820,1393" to="7137,187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764,1393" to="6769,212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206,1368" to="7188,20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121,1368" to="7196,212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006,1155" to="6638,115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134,881" to="6172,1028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173,881" to="6222,88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23,881" to="6241,88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42,888" to="6251,90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52,902" to="6255,91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56,916" to="6256,93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47,937" to="6255,97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34,972" to="6246,99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23,994" to="6233,100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06,1007" to="6223,102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82,1020" to="6204,102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33,1029" to="6181,102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376,937" to="6379,95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356,929" to="6374,93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335,930" to="6355,93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312,930" to="6334,93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303,937" to="6312,95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303,951" to="6304,96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05,965" to="6317,97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18,972" to="6350,97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51,979" to="6362,98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63,986" to="6366,99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65,999" to="6366,100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353,1007" to="6363,102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330,1020" to="6352,102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309,1029" to="6329,102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90,1020" to="6308,102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287,1007" to="6290,102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1323,1746" to="1839,174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1967,1746" to="1987,174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2114,1746" to="3126,174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3254,1746" to="3274,174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3402,1746" to="4413,174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541,1746" to="4561,174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689,1746" to="5701,174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5828,1746" to="5848,174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5975,1746" to="6988,174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7115,1746" to="7135,174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7263,1746" to="7779,174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2963,1287" to="2968,144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943,1450" to="2968,166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937,1670" to="2941,177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938,1780" to="2954,188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955,1889" to="3025,205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026,2054" to="3054,213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055,2133" to="3060,220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035,2209" to="3059,227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886,2127" to="3137,237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886,1113" to="3137,136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477,1999" to="3982,250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616,1076" to="4904,136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365,1999" to="3870,250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504,1052" to="4816,136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259,1998" to="3758,2498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393,1016" to="4742,136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203,1998" to="3647,2442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280,978" to="4668,136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146,1998" to="3534,238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169,946" to="4588,136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091,1998" to="3423,233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930,922" to="4500,149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041,1998" to="3310,2268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819,905" to="4403,148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057,1998" to="3199,214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707,901" to="4296,148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028,1967" to="3118,205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595,915" to="4171,149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992,1897" to="3077,1982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484,957" to="4016,148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959,1825" to="3036,190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372,985" to="3876,148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940,1755" to="2995,181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260,985" to="3764,148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940,1513" to="3124,169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148,985" to="3652,148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956,986" to="3540,157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969,985" to="3428,144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967,985" to="3317,133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589,2062" to="4030,250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728,1100" to="4993,136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700,2123" to="4081,250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840,1124" to="5081,136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813,2125" to="4191,250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952,1148" to="5169,136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924,2125" to="4303,250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064,1172" to="5257,136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010,2125" to="4415,252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176,1194" to="5346,136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094,2125" to="4527,255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288,1218" to="5434,136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186,2125" to="4639,257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399,1242" to="5522,136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288,2125" to="4750,258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511,1266" to="5610,136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404,2125" to="4863,258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623,1320" to="5669,136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541,2126" to="4974,255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730,2125" to="5087,248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912,2125" to="5198,241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065,2126" to="5310,237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217,2125" to="5422,232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371,2126" to="5534,228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523,2125" to="5646,224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1575,860" to="1659,111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492,1113" to="1574,140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449,1406" to="1491,170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436,1704" to="1448,199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437,1997" to="1452,214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453,2145" to="1491,22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492,2295" to="1618,26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537,859" to="2671,136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538,860" to="2538,26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71,1537" to="2122,168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997,1443" to="2070,153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911,1417" to="1995,144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828,1418" to="1910,146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761,1465" to="1828,157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717,1575" to="1759,173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708,1736" to="1717,191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708,1917" to="1730,209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731,2093" to="1784,223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785,2236" to="1860,232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61,2324" to="1945,234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946,2289" to="2027,234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028,2172" to="2094,228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095,2011" to="2133,217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886,1365" to="2886,212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673,1365" to="2673,212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62,2011" to="2133,216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122,2011" to="2132,219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618,2632" to="2536,263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537,2127" to="2671,263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672,2127" to="2884,212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825,1860" to="1864,200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865,1860" to="1912,186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913,1860" to="1932,186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933,1867" to="1942,188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943,1881" to="1945,189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946,1895" to="1947,191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938,1916" to="1947,195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926,1951" to="1937,197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914,1973" to="1924,198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897,1986" to="1914,199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873,2000" to="1895,200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824,2007" to="1872,200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993,1916" to="2003,192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004,1908" to="2019,191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020,1909" to="2061,190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062,1909" to="2073,191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074,1916" to="2075,192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074,1923" to="2075,192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068,1930" to="2072,193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053,1937" to="2068,194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007,1944" to="2052,195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991,1958" to="2006,196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979,1965" to="1989,197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978,1979" to="1979,198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978,1986" to="1980,199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981,2000" to="1992,200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993,2007" to="2035,200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036,2000" to="2051,200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052,1986" to="2061,199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672,1365" to="2884,136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954,564" to="2294,56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913,494" to="2123,85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661,860" to="2537,86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788,494" to="1913,49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125,494" to="2335,85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474,248" to="2550,24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493,248" to="2549,30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94,304" to="2514,30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15,304" to="2526,31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27,311" to="2531,31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32,317" to="2533,33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30,339" to="2533,3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16,354" to="2528,37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99,374" to="2515,38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76,389" to="2499,39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54,395" to="2474,39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35,389" to="2453,39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2430,381" to="2434,388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2427,367" to="2429,37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2336,494" to="2462,4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125,268" to="2125,56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670,354" to="5670,1281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4066,354" to="4066,1365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4277,438" to="5458,438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shape id="shape_0" coordsize="422,140" path="m0,0l0,140l422,70l0,0xe" fillcolor="red" stroked="t" o:allowincell="f" style="position:absolute;left:5459;top:403;width:210;height:6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422,140" path="m422,0l422,140l0,70l422,0xe" fillcolor="red" stroked="t" o:allowincell="f" style="position:absolute;left:4066;top:403;width:210;height:6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4758,248" to="4788,27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789,248" to="4838,24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</v:group>
                <v:line id="shape_0" from="4839,248" to="4855,27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4850,272" to="4855,296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818,297" to="4848,321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793,322" to="4817,322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819,322" to="4835,345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4830,346" to="4835,370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798,371" to="4828,394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749,395" to="4797,395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732,371" to="4749,394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4879,371" to="4895,394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4880,345" to="4885,369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4886,322" to="4916,345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4917,322" to="4965,32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4966,296" to="4997,320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4998,271" to="5003,295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4986,248" to="5003,271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4936,248" to="4984,248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905,248" to="4935,271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898,272" to="4904,296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899,297" to="4916,32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4966,322" to="4983,345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4978,346" to="4983,370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946,371" to="4977,394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896,395" to="4944,395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792,1046" to="5669,128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007,1117" to="6214,115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952,2505" to="4159,257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160,2575" to="4379,258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380,2542" to="4594,258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595,2445" to="4791,254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620,1368" to="5205,136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20,1368" to="4763,139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982,1879" to="4664,212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101,1736" to="5086,209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101,1765" to="5091,212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150,1368" to="6141,209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101,1536" to="5714,212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066,1368" to="6141,212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087,1366" to="5648,136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087,2126" to="5648,212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177,2099" to="4302,212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303,2032" to="4411,209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982,1977" to="4065,2122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264,2505" to="3951,250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138,2379" to="3263,250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065,2123" to="4175,212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138,1490" to="3138,199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138,1491" to="3896,149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138,1998" to="3873,199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137,1999" to="3959,199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138,1491" to="3138,199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138,1492" to="3960,149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990,1492" to="3136,174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125,1502" to="3137,1513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3005,1613" to="3137,1744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3118,1724" to="3137,1744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2990,1747" to="3136,1998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019,1536" to="4099,155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984,1558" to="4019,163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984,1636" to="4019,171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020,1713" to="4100,173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82,1515" to="3982,197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961,1999" to="3993,199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093,1774" to="4126,192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093,1765" to="4100,177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961,1492" to="3993,149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4065,1368" to="4099,153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066,1368" to="4149,136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82,1368" to="4065,151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066,1368" to="4149,136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484,1368" to="4618,139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361,1391" to="4484,144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142,2098" to="6286,212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232,2099" to="5357,212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358,2032" to="5466,209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087,2098" to="5231,212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670,1366" to="5971,1366" stroked="t" o:allowincell="f" style="position:absolute">
                  <v:stroke color="red" joinstyle="miter" endcap="flat"/>
                  <v:fill o:detectmouseclick="t" on="false"/>
                  <w10:wrap type="none"/>
                </v:line>
                <v:line id="shape_0" from="5670,2126" to="5971,2126" stroked="t" o:allowincell="f" style="position:absolute">
                  <v:stroke color="red" joinstyle="miter" endcap="flat"/>
                  <v:fill o:detectmouseclick="t" on="false"/>
                  <w10:wrap type="none"/>
                </v:line>
                <v:line id="shape_0" from="5888,1577" to="5888,1914" stroked="t" o:allowincell="f" style="position:absolute">
                  <v:stroke color="red" joinstyle="miter" endcap="flat"/>
                  <v:fill o:detectmouseclick="t" on="false"/>
                  <w10:wrap type="none"/>
                </v:line>
                <v:line id="shape_0" from="5888,2126" to="5888,2955" stroked="t" o:allowincell="f" style="position:absolute">
                  <v:stroke color="red" joinstyle="miter" endcap="flat"/>
                  <v:fill o:detectmouseclick="t" on="false"/>
                  <w10:wrap type="none"/>
                </v:line>
                <v:shape id="shape_0" coordsize="140,422" path="m0,422l140,422l70,0l0,422xe" fillcolor="red" stroked="t" o:allowincell="f" style="position:absolute;left:5852;top:1366;width:70;height:210;mso-wrap-style:none;v-text-anchor:middle">
                  <v:fill o:detectmouseclick="t" type="solid" color2="aqua"/>
                  <v:stroke color="red" joinstyle="round" endcap="flat"/>
                  <w10:wrap type="none"/>
                </v:shape>
                <v:shape id="shape_0" coordsize="140,421" path="m0,0l140,0l70,421l0,0xe" fillcolor="red" stroked="t" o:allowincell="f" style="position:absolute;left:5852;top:1915;width:70;height:210;mso-wrap-style:none;v-text-anchor:middle">
                  <v:fill o:detectmouseclick="t" type="solid" color2="aqua"/>
                  <v:stroke color="red" joinstyle="round" endcap="flat"/>
                  <w10:wrap type="none"/>
                </v:shape>
                <v:line id="shape_0" from="5795,2923" to="5819,2939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5746,2926" to="5794,2938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5723,2895" to="5746,2925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5723,2846" to="5723,2894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5723,2829" to="5746,2846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5747,2829" to="5795,284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796,2842" to="5820,287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821,2873" to="5821,292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698,2827" to="5845,2939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5697,2741" to="5721,2771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5698,2742" to="5845,278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846,2756" to="5846,2804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5820,2683" to="5844,2700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5795,2693" to="5819,2699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5770,2662" to="5794,2692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5771,2613" to="5771,2661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5747,2582" to="5770,2612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5723,2575" to="5746,2581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5697,2576" to="5721,2593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5698,2594" to="5698,264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698,2643" to="5722,2673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723,2674" to="5746,2680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747,2663" to="5770,2680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5771,2596" to="5795,2613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5796,2596" to="5820,260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821,2602" to="5845,2633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846,2634" to="5846,268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698,2520" to="5845,2559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5771,2439" to="5771,2537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5698,2422" to="5845,2460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697,2347" to="5721,2377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5698,2348" to="5845,2387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846,2362" to="5846,2410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5697,2249" to="5721,2279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5698,2250" to="5845,2288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846,2264" to="5846,2312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4792,2210" to="5669,244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660,2123" to="5231,212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157,2123" to="5163,212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715,2123" to="6286,212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670,2147" to="5670,220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670,2126" to="5670,220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649,2126" to="5669,212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670,2126" to="5670,220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670,2126" to="5670,214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539,1368" to="5673,139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416,1391" to="5539,144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675,1368" to="6260,136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670,1281" to="5670,134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674,1368" to="5818,139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670,1282" to="5670,136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648,1366" to="5668,136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670,1282" to="5670,136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670,1345" to="5670,136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007,1155" to="6214,119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594,948" to="4790,104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379,904" to="4593,94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160,904" to="4379,91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952,917" to="4159,98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264,986" to="3951,98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138,986" to="3263,111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7189,2093" to="7226,212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358,1368" to="7358,212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770,2123" to="7357,212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7173,1748" to="7187,179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134,1716" to="7173,174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133,1866" to="7170,187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171,1831" to="7188,186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132,1681" to="7170,168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171,1647" to="7188,168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159,1528" to="7188,162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077,1467" to="7157,1528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730,1368" to="7357,136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514,1425" to="6514,2040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138,1873" to="7138,187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729,1368" to="6873,139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594,1368" to="6728,139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471,1391" to="6593,144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874,1393" to="7076,146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579,1387" to="7588,1582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579,1583" to="7628,1808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629,1809" to="7653,192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654,1922" to="7660,2033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649,2034" to="7659,2104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358,1387" to="7358,210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358,1387" to="7588,138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189,1626" to="7189,164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358,2105" to="7649,210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7189,1796" to="7189,183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4. Развёртывание </w:t>
      </w:r>
      <w:r>
        <w:rPr>
          <w:rFonts w:cs="Symbol" w:ascii="Symbol" w:hAnsi="Symbol"/>
          <w:sz w:val="24"/>
        </w:rPr>
        <w:t></w:t>
      </w:r>
      <w:r>
        <w:rPr>
          <w:sz w:val="24"/>
        </w:rPr>
        <w:t>Н7.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05865</wp:posOffset>
                </wp:positionH>
                <wp:positionV relativeFrom="paragraph">
                  <wp:posOffset>15240</wp:posOffset>
                </wp:positionV>
                <wp:extent cx="3617595" cy="1621155"/>
                <wp:effectExtent l="635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7640" cy="1621080"/>
                          <a:chOff x="0" y="0"/>
                          <a:chExt cx="3617640" cy="1621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62240" cy="1621080"/>
                          </a:xfrm>
                        </wpg:grpSpPr>
                        <wps:wsp>
                          <wps:cNvSpPr/>
                          <wps:spPr>
                            <a:xfrm>
                              <a:off x="2733840" y="709920"/>
                              <a:ext cx="428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3840" y="1191960"/>
                              <a:ext cx="428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08960" y="441360"/>
                              <a:ext cx="720" cy="13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8960" y="1325880"/>
                              <a:ext cx="720" cy="13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8960" y="709920"/>
                              <a:ext cx="720" cy="482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6280" y="576000"/>
                              <a:ext cx="450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422">
                                  <a:moveTo>
                                    <a:pt x="0" y="0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70" y="42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6280" y="1191960"/>
                              <a:ext cx="450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422">
                                  <a:moveTo>
                                    <a:pt x="0" y="422"/>
                                  </a:moveTo>
                                  <a:lnTo>
                                    <a:pt x="141" y="422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0" y="4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49920" y="1163880"/>
                              <a:ext cx="1584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18960" y="1166400"/>
                              <a:ext cx="309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02760" y="1146960"/>
                              <a:ext cx="1584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3480" y="1115640"/>
                              <a:ext cx="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3480" y="1104840"/>
                              <a:ext cx="1584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9320" y="1104840"/>
                              <a:ext cx="309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0640" y="1113120"/>
                              <a:ext cx="1584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6480" y="1132920"/>
                              <a:ext cx="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87640" y="1103760"/>
                              <a:ext cx="93240" cy="71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88360" y="1049040"/>
                              <a:ext cx="1512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360" y="1049760"/>
                              <a:ext cx="9324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81600" y="1058400"/>
                              <a:ext cx="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6480" y="1012320"/>
                              <a:ext cx="151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49920" y="1018440"/>
                              <a:ext cx="15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34080" y="999000"/>
                              <a:ext cx="1584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34800" y="967680"/>
                              <a:ext cx="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19320" y="947880"/>
                              <a:ext cx="1512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02760" y="943560"/>
                              <a:ext cx="15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88360" y="944280"/>
                              <a:ext cx="151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360" y="955800"/>
                              <a:ext cx="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360" y="986760"/>
                              <a:ext cx="1512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3480" y="1006560"/>
                              <a:ext cx="15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19320" y="999360"/>
                              <a:ext cx="151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34800" y="956880"/>
                              <a:ext cx="1584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0640" y="956880"/>
                              <a:ext cx="158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6480" y="960840"/>
                              <a:ext cx="1512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1600" y="981000"/>
                              <a:ext cx="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87640" y="908640"/>
                              <a:ext cx="9324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34800" y="857880"/>
                              <a:ext cx="720" cy="6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360" y="846360"/>
                              <a:ext cx="9324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88360" y="752400"/>
                              <a:ext cx="720" cy="6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360" y="752400"/>
                              <a:ext cx="93240" cy="72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1880" y="671040"/>
                              <a:ext cx="720" cy="55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2520" y="726480"/>
                              <a:ext cx="10080" cy="5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3760" y="777960"/>
                              <a:ext cx="68760" cy="113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8640" y="891720"/>
                              <a:ext cx="14760" cy="66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9360" y="958320"/>
                              <a:ext cx="936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720" y="1028160"/>
                              <a:ext cx="30600" cy="67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1095480"/>
                              <a:ext cx="47160" cy="55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480" y="1150560"/>
                              <a:ext cx="58320" cy="4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0" y="1191240"/>
                              <a:ext cx="46440" cy="4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240" y="1232640"/>
                              <a:ext cx="16560" cy="4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1281960"/>
                              <a:ext cx="1800" cy="60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1120"/>
                              <a:ext cx="542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520" y="951120"/>
                              <a:ext cx="12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760" y="951120"/>
                              <a:ext cx="64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9511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4320" y="951120"/>
                              <a:ext cx="64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7920" y="9511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1520" y="951120"/>
                              <a:ext cx="542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65880" y="1192680"/>
                              <a:ext cx="160200" cy="159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549360"/>
                              <a:ext cx="160200" cy="160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6600" y="1112040"/>
                              <a:ext cx="321480" cy="32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49840" y="523080"/>
                              <a:ext cx="186840" cy="18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1200" y="1112040"/>
                              <a:ext cx="321840" cy="32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5160" y="498960"/>
                              <a:ext cx="210240" cy="210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1440" y="1111320"/>
                              <a:ext cx="286560" cy="28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5960" y="465480"/>
                              <a:ext cx="227880" cy="227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59760" y="693360"/>
                              <a:ext cx="1584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3920" y="1111320"/>
                              <a:ext cx="239400" cy="239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5960" y="439560"/>
                              <a:ext cx="160200" cy="160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5440" y="599400"/>
                              <a:ext cx="110520" cy="110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5640" y="1112040"/>
                              <a:ext cx="153000" cy="153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5960" y="420840"/>
                              <a:ext cx="83160" cy="83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0120" y="504360"/>
                              <a:ext cx="285840" cy="28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8200" y="1111320"/>
                              <a:ext cx="95760" cy="9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5440" y="414000"/>
                              <a:ext cx="375120" cy="37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1680" y="1082160"/>
                              <a:ext cx="87120" cy="87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0760" y="426600"/>
                              <a:ext cx="363240" cy="36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0920" y="1022400"/>
                              <a:ext cx="102960" cy="102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6080" y="468720"/>
                              <a:ext cx="321480" cy="32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4200" y="961920"/>
                              <a:ext cx="104760" cy="10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1760" y="468720"/>
                              <a:ext cx="321480" cy="32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1880" y="950760"/>
                              <a:ext cx="4392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5800" y="468720"/>
                              <a:ext cx="482760" cy="482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6640" y="468720"/>
                              <a:ext cx="416520" cy="41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3320" y="468720"/>
                              <a:ext cx="245160" cy="245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1280" y="1158840"/>
                              <a:ext cx="274320" cy="27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44520" y="542160"/>
                              <a:ext cx="167040" cy="167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5600" y="1191960"/>
                              <a:ext cx="241200" cy="241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8840" y="562680"/>
                              <a:ext cx="146520" cy="14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10280" y="1191960"/>
                              <a:ext cx="241200" cy="241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4240" y="582840"/>
                              <a:ext cx="126360" cy="127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6600" y="1261800"/>
                              <a:ext cx="189360" cy="189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8920" y="603360"/>
                              <a:ext cx="106560" cy="10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5960" y="1191240"/>
                              <a:ext cx="70560" cy="7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8960" y="1356840"/>
                              <a:ext cx="117000" cy="117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3600" y="622440"/>
                              <a:ext cx="86400" cy="87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5960" y="1191960"/>
                              <a:ext cx="165240" cy="165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2120" y="1451520"/>
                              <a:ext cx="33480" cy="33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8280" y="642600"/>
                              <a:ext cx="66600" cy="66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5960" y="1191960"/>
                              <a:ext cx="259560" cy="260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9320" y="1191960"/>
                              <a:ext cx="291600" cy="290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3320" y="688320"/>
                              <a:ext cx="20160" cy="20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4960" y="1191960"/>
                              <a:ext cx="260280" cy="260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2000" y="1191960"/>
                              <a:ext cx="187920" cy="187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1600" y="1191960"/>
                              <a:ext cx="153000" cy="153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1200" y="1191240"/>
                              <a:ext cx="118080" cy="118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080" y="1191240"/>
                              <a:ext cx="84600" cy="84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9240" y="807120"/>
                              <a:ext cx="33120" cy="9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2440" y="748080"/>
                              <a:ext cx="46440" cy="59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8440" y="731520"/>
                              <a:ext cx="5400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880" y="732240"/>
                              <a:ext cx="5328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680" y="762120"/>
                              <a:ext cx="43200" cy="71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6040" y="833040"/>
                              <a:ext cx="26640" cy="10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120" y="934200"/>
                              <a:ext cx="6840" cy="11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1049040"/>
                              <a:ext cx="15120" cy="11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1161360"/>
                              <a:ext cx="33480" cy="90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1252080"/>
                              <a:ext cx="48240" cy="55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1307520"/>
                              <a:ext cx="547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0760" y="1285200"/>
                              <a:ext cx="52200" cy="33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2600" y="1211040"/>
                              <a:ext cx="41760" cy="74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4720" y="1108800"/>
                              <a:ext cx="25560" cy="102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200" y="388800"/>
                              <a:ext cx="54000" cy="16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640" y="549360"/>
                              <a:ext cx="52560" cy="185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280" y="734760"/>
                              <a:ext cx="27360" cy="189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000" y="924480"/>
                              <a:ext cx="8280" cy="186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110600"/>
                              <a:ext cx="1008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1204560"/>
                              <a:ext cx="24840" cy="94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1299240"/>
                              <a:ext cx="80640" cy="214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4840" y="388800"/>
                              <a:ext cx="720" cy="1125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880" y="709200"/>
                              <a:ext cx="720" cy="11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0520" y="709200"/>
                              <a:ext cx="720" cy="48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4120" y="1193040"/>
                              <a:ext cx="8568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560" y="1513800"/>
                              <a:ext cx="583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3360" y="1012680"/>
                              <a:ext cx="2556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01268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" y="101268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01736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" y="102600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1035000"/>
                              <a:ext cx="72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5000" y="1049040"/>
                              <a:ext cx="576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720" y="1071360"/>
                              <a:ext cx="828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9880" y="108468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9080" y="1093320"/>
                              <a:ext cx="11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600" y="110232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2640" y="110664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0640" y="10483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7480" y="1044000"/>
                              <a:ext cx="93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0" y="1044000"/>
                              <a:ext cx="26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840" y="1044000"/>
                              <a:ext cx="828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20" y="104904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0680" y="1053360"/>
                              <a:ext cx="1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7440" y="1057320"/>
                              <a:ext cx="32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8080" y="106236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8920" y="1066680"/>
                              <a:ext cx="291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8480" y="107568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0920" y="10800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0200" y="108900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10933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10232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1106640"/>
                              <a:ext cx="26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7280" y="110160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7360" y="109332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4200" y="1108800"/>
                              <a:ext cx="45720" cy="9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360" y="1108800"/>
                              <a:ext cx="6840" cy="11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9800" y="1193040"/>
                              <a:ext cx="135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880" y="1118880"/>
                              <a:ext cx="720" cy="74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2760" y="12600"/>
                              <a:ext cx="720" cy="187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8120" y="156240"/>
                              <a:ext cx="133920" cy="23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388800"/>
                              <a:ext cx="556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200520"/>
                              <a:ext cx="21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60" y="156240"/>
                              <a:ext cx="79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44120" y="388080"/>
                              <a:ext cx="8568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9800" y="709200"/>
                              <a:ext cx="135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2760" y="156240"/>
                              <a:ext cx="133920" cy="23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156240"/>
                              <a:ext cx="80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6400" y="0"/>
                              <a:ext cx="36360" cy="3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760" y="3564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080" y="3564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0" y="39960"/>
                              <a:ext cx="3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44280"/>
                              <a:ext cx="144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9800" y="579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0800" y="66600"/>
                              <a:ext cx="828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000" y="79920"/>
                              <a:ext cx="10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5600" y="88920"/>
                              <a:ext cx="151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1560" y="9324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79320" y="8820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76440" y="83880"/>
                              <a:ext cx="3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74280" y="7560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38960" y="736560"/>
                              <a:ext cx="144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88200" y="771480"/>
                              <a:ext cx="50760" cy="157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8200" y="929160"/>
                              <a:ext cx="144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9640" y="1023120"/>
                              <a:ext cx="12600" cy="9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2240" y="1118880"/>
                              <a:ext cx="720" cy="46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960" y="281160"/>
                              <a:ext cx="720" cy="58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960" y="944280"/>
                              <a:ext cx="72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960" y="1038240"/>
                              <a:ext cx="720" cy="582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725040"/>
                              <a:ext cx="25560" cy="26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440" y="746640"/>
                              <a:ext cx="720" cy="408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2320" y="735840"/>
                              <a:ext cx="2664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5880" y="736560"/>
                              <a:ext cx="720" cy="428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42680" y="1433160"/>
                            <a:ext cx="13212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800" y="1477080"/>
                            <a:ext cx="13968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4480" y="1457280"/>
                            <a:ext cx="13644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0920" y="1395000"/>
                            <a:ext cx="124920" cy="6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8360" y="1191960"/>
                            <a:ext cx="99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960840"/>
                            <a:ext cx="803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939240"/>
                            <a:ext cx="804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934200"/>
                            <a:ext cx="803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775440"/>
                            <a:ext cx="73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792360"/>
                            <a:ext cx="73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771480"/>
                            <a:ext cx="73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1116360"/>
                            <a:ext cx="73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1129680"/>
                            <a:ext cx="73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1112400"/>
                            <a:ext cx="73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1191960"/>
                            <a:ext cx="72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25720" y="1351800"/>
                            <a:ext cx="79920" cy="80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6000" y="1433160"/>
                            <a:ext cx="43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5720" y="789480"/>
                            <a:ext cx="720" cy="321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720" y="789840"/>
                            <a:ext cx="522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5360" y="1112040"/>
                            <a:ext cx="522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31760" y="951840"/>
                            <a:ext cx="93240" cy="160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1760" y="789840"/>
                            <a:ext cx="93240" cy="162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789840"/>
                            <a:ext cx="720" cy="321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48440" y="1098000"/>
                            <a:ext cx="2556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48440" y="1081440"/>
                            <a:ext cx="2556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48440" y="1085040"/>
                            <a:ext cx="2556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48440" y="1154520"/>
                            <a:ext cx="2556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1103040"/>
                            <a:ext cx="72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73280" y="1119600"/>
                            <a:ext cx="41400" cy="10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73280" y="1106280"/>
                            <a:ext cx="4140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73280" y="1102320"/>
                            <a:ext cx="4140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1112400"/>
                            <a:ext cx="720" cy="17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73280" y="1180440"/>
                            <a:ext cx="4140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8440" y="784800"/>
                            <a:ext cx="2556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8440" y="781560"/>
                            <a:ext cx="2556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8440" y="802080"/>
                            <a:ext cx="2556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934200"/>
                            <a:ext cx="72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934200"/>
                            <a:ext cx="72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781560"/>
                            <a:ext cx="720" cy="2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3280" y="792360"/>
                            <a:ext cx="4140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3280" y="775440"/>
                            <a:ext cx="4140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3280" y="771480"/>
                            <a:ext cx="41400" cy="10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771480"/>
                            <a:ext cx="72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6200" y="1245960"/>
                            <a:ext cx="557640" cy="149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2320" y="1165320"/>
                            <a:ext cx="350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2320" y="1063080"/>
                            <a:ext cx="2340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5720" y="1009080"/>
                            <a:ext cx="720" cy="5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51600" y="960120"/>
                            <a:ext cx="2340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5760" y="1165320"/>
                            <a:ext cx="1584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2320" y="1112400"/>
                            <a:ext cx="720" cy="17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72840" y="1142280"/>
                            <a:ext cx="648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52320" y="1129680"/>
                            <a:ext cx="2016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2320" y="888480"/>
                            <a:ext cx="2340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5720" y="838080"/>
                            <a:ext cx="720" cy="50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51600" y="792360"/>
                            <a:ext cx="23400" cy="45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2320" y="934200"/>
                            <a:ext cx="72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2320" y="771480"/>
                            <a:ext cx="72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840" y="1205280"/>
                            <a:ext cx="720" cy="40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520" y="1191960"/>
                            <a:ext cx="13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840" y="1191960"/>
                            <a:ext cx="720" cy="5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840" y="1191960"/>
                            <a:ext cx="72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50560" y="444600"/>
                            <a:ext cx="124920" cy="6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3760" y="416520"/>
                            <a:ext cx="13644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4800" y="416520"/>
                            <a:ext cx="13968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2680" y="424800"/>
                            <a:ext cx="13212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360" y="709920"/>
                            <a:ext cx="99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713880"/>
                            <a:ext cx="723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709920"/>
                            <a:ext cx="72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3840" y="93240"/>
                            <a:ext cx="720" cy="562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8440" y="92880"/>
                            <a:ext cx="720" cy="65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1640" y="147240"/>
                            <a:ext cx="817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560" y="124920"/>
                            <a:ext cx="1339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" h="141">
                                <a:moveTo>
                                  <a:pt x="0" y="0"/>
                                </a:moveTo>
                                <a:lnTo>
                                  <a:pt x="0" y="141"/>
                                </a:lnTo>
                                <a:lnTo>
                                  <a:pt x="422" y="7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124920"/>
                            <a:ext cx="1332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" h="141">
                                <a:moveTo>
                                  <a:pt x="422" y="0"/>
                                </a:moveTo>
                                <a:lnTo>
                                  <a:pt x="422" y="141"/>
                                </a:lnTo>
                                <a:lnTo>
                                  <a:pt x="0" y="70"/>
                                </a:lnTo>
                                <a:lnTo>
                                  <a:pt x="4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12120" y="88920"/>
                            <a:ext cx="62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2120" y="26640"/>
                            <a:ext cx="64080" cy="6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50640" y="26640"/>
                            <a:ext cx="25560" cy="9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1400" y="104040"/>
                            <a:ext cx="1080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2120" y="42480"/>
                            <a:ext cx="16560" cy="6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8680" y="25920"/>
                            <a:ext cx="1980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8480" y="26640"/>
                            <a:ext cx="1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26640"/>
                            <a:ext cx="1080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8560" y="42480"/>
                            <a:ext cx="16560" cy="6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28040" y="104760"/>
                            <a:ext cx="1980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2200" y="120600"/>
                            <a:ext cx="1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0" y="468720"/>
                            <a:ext cx="43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5720" y="468720"/>
                            <a:ext cx="79920" cy="80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8440" y="720720"/>
                            <a:ext cx="2556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3280" y="713880"/>
                            <a:ext cx="4140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709920"/>
                            <a:ext cx="7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720720"/>
                            <a:ext cx="72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3280" y="709920"/>
                            <a:ext cx="4140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6200" y="506160"/>
                            <a:ext cx="557640" cy="149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2320" y="736560"/>
                            <a:ext cx="388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35760" y="709920"/>
                            <a:ext cx="1584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840" y="655920"/>
                            <a:ext cx="720" cy="5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840" y="696600"/>
                            <a:ext cx="72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3840" y="655920"/>
                            <a:ext cx="720" cy="40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520" y="709920"/>
                            <a:ext cx="13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6240" y="629280"/>
                            <a:ext cx="401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240" y="629280"/>
                            <a:ext cx="13140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6240" y="606600"/>
                            <a:ext cx="13140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440" y="508680"/>
                            <a:ext cx="25560" cy="9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5640" y="508680"/>
                            <a:ext cx="3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6960" y="508680"/>
                            <a:ext cx="1224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8840" y="513000"/>
                            <a:ext cx="648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522000"/>
                            <a:ext cx="252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7840" y="531360"/>
                            <a:ext cx="72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02080" y="544680"/>
                            <a:ext cx="648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94520" y="567000"/>
                            <a:ext cx="756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86960" y="580320"/>
                            <a:ext cx="684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76160" y="589320"/>
                            <a:ext cx="1152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60680" y="598320"/>
                            <a:ext cx="1476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9720" y="602640"/>
                            <a:ext cx="3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83800" y="544680"/>
                            <a:ext cx="180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71920" y="539640"/>
                            <a:ext cx="1260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57880" y="540360"/>
                            <a:ext cx="13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540360"/>
                            <a:ext cx="1476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36280" y="544680"/>
                            <a:ext cx="684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7000" y="553680"/>
                            <a:ext cx="252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9520" y="562680"/>
                            <a:ext cx="756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080" y="567000"/>
                            <a:ext cx="2088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960" y="571680"/>
                            <a:ext cx="828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6240" y="576000"/>
                            <a:ext cx="144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76240" y="585000"/>
                            <a:ext cx="72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9400" y="589320"/>
                            <a:ext cx="684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54640" y="598320"/>
                            <a:ext cx="1476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1320" y="602640"/>
                            <a:ext cx="13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29440" y="597600"/>
                            <a:ext cx="1260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28000" y="589320"/>
                            <a:ext cx="144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95pt;margin-top:1.2pt;width:284.8pt;height:127.6pt" coordorigin="1899,24" coordsize="5696,2552">
                <v:group id="shape_0" style="position:absolute;left:1899;top:24;width:4979;height:2552">
                  <v:line id="shape_0" from="6204,1142" to="6878,1142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6204,1901" to="6878,1901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6795,719" to="6795,929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6795,2112" to="6795,2322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6795,1142" to="6795,1900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coordsize="141,422" path="m0,0l141,0l70,422l0,0xe" fillcolor="red" stroked="t" o:allowincell="f" style="position:absolute;left:6759;top:931;width:70;height:21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141,422" path="m0,422l141,422l70,0l0,422xe" fillcolor="red" stroked="t" o:allowincell="f" style="position:absolute;left:6759;top:1901;width:70;height:21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6702,1857" to="6726,187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653,1861" to="6701,187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628,1830" to="6652,186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629,1781" to="6629,182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629,1764" to="6653,178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654,1764" to="6702,177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703,1777" to="6727,180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728,1808" to="6728,185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604,1762" to="6750,187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605,1676" to="6628,1706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605,1677" to="6751,171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752,1691" to="6752,173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728,1618" to="6751,163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702,1628" to="6726,163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677,1597" to="6701,162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678,1548" to="6678,159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654,1517" to="6677,154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628,1510" to="6652,1516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605,1511" to="6628,152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605,1529" to="6605,157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605,1578" to="6628,160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629,1609" to="6653,161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654,1598" to="6677,161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678,1531" to="6702,1548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703,1531" to="6727,153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728,1537" to="6751,156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752,1569" to="6752,161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604,1455" to="6750,149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678,1375" to="6678,147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605,1357" to="6751,139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605,1209" to="6605,130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605,1209" to="6751,132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477,1081" to="3477,116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462,1168" to="3477,124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354,1249" to="3461,142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330,1428" to="3352,153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331,1533" to="3345,164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346,1643" to="3393,174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394,1749" to="3467,183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468,1836" to="3559,189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560,1900" to="3632,196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633,1965" to="3658,204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655,2043" to="3657,213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899,1522" to="2753,152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2881,1522" to="2900,152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3028,1522" to="4040,152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167,1522" to="4187,152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315,1522" to="5327,152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5455,1522" to="5475,152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5602,1522" to="6456,152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3420,1902" to="3671,215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420,889" to="3671,114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988,1775" to="4493,228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127,848" to="5420,114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838,1775" to="4344,228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978,810" to="5308,114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744,1774" to="4194,222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853,757" to="5211,111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828,1116" to="4852,114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669,1774" to="4045,215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853,716" to="5104,96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679,968" to="4852,114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656,1775" to="3896,201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853,687" to="4983,8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403,818" to="4852,126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597,1774" to="3747,192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254,676" to="4844,126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508,1728" to="3644,186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105,696" to="4676,126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428,1634" to="3589,179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956,762" to="4461,126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370,1539" to="3534,170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807,762" to="4312,126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335,1521" to="3403,158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404,762" to="4163,152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358,762" to="4013,14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479,762" to="3864,114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137,1849" to="4568,228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276,878" to="5538,114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286,1901" to="4665,228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425,910" to="5655,114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435,1901" to="4814,228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575,942" to="5773,114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555,2011" to="4852,230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724,974" to="5891,114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853,1900" to="4963,201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669,2161" to="4852,234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873,1004" to="6008,114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853,1901" to="5112,216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800,2310" to="4852,2362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6022,1036" to="6126,114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853,1901" to="5261,231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953,1901" to="5411,2358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6172,1108" to="6203,114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151,1901" to="5560,231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414,1901" to="5709,219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618,1901" to="5858,2142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822,1900" to="6007,208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6025,1900" to="6157,2032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528,1295" to="2579,144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454,1202" to="2526,129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369,1176" to="2453,120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286,1177" to="2369,122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218,1224" to="2285,133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176,1336" to="2217,149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164,1495" to="2174,167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165,1676" to="2188,185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189,1853" to="2241,199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242,1996" to="2317,208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318,2083" to="2403,21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404,2048" to="2485,210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486,1931" to="2551,204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552,1770" to="2591,193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109,636" to="2193,88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26,889" to="2108,118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983,1181" to="2025,147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970,1480" to="1982,177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971,1773" to="1986,192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987,1921" to="2025,206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26,2070" to="2152,240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072,636" to="3072,240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420,1141" to="3420,132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207,1141" to="3207,190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071,1903" to="3205,240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152,2408" to="3070,240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282,1619" to="2321,176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322,1619" to="2370,161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371,1619" to="2389,162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390,1626" to="2399,163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400,1640" to="2403,165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404,1654" to="2404,167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395,1676" to="2403,171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382,1711" to="2394,173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371,1732" to="2381,174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354,1746" to="2371,175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330,1760" to="2352,176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281,1767" to="2329,176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51,1675" to="2461,168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462,1668" to="2476,167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477,1668" to="2518,166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19,1668" to="2531,167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32,1676" to="2533,168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30,1683" to="2532,168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25,1689" to="2529,169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10,1697" to="2525,170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64,1704" to="2509,171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48,1718" to="2463,172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36,1725" to="2446,173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35,1739" to="2436,174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35,1746" to="2438,175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439,1760" to="2450,176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451,1767" to="2492,176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493,1759" to="2508,176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509,1746" to="2519,175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520,1770" to="2591,192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580,1770" to="2590,195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206,1903" to="3418,190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420,1786" to="3420,190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659,44" to="2659,33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447,270" to="2657,63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195,636" to="3071,63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488,340" to="2828,34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322,270" to="2447,27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071,635" to="3205,113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206,1141" to="3418,114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659,270" to="2869,63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870,270" to="2996,27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008,24" to="3084,2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027,24" to="3083,7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28,80" to="3048,8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049,80" to="3060,8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061,87" to="3065,9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066,94" to="3067,11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064,115" to="3067,12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50,129" to="3062,14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33,150" to="3049,16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10,164" to="3033,17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988,171" to="3008,17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969,163" to="2987,16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2964,156" to="2968,162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2961,143" to="2963,156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370,1184" to="6371,123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90,1239" to="6369,148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90,1487" to="6291,163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92,1635" to="6311,178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12,1786" to="6312,185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853,467" to="4853,1383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853,1511" to="4853,1531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853,1659" to="4853,257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495,1166" to="4534,120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495,1200" to="4495,184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761,1183" to="5802,123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971,1184" to="5971,185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</v:group>
                <v:line id="shape_0" from="4486,2281" to="4693,234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94,2350" to="4913,236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914,2319" to="5128,236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129,2221" to="5325,231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621,1901" to="6182,190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495,1537" to="5760,153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495,1503" to="5761,150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495,1495" to="5760,149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00,1245" to="5760,124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00,1272" to="5760,127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00,1239" to="5760,123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00,1782" to="5760,178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00,1803" to="5760,180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00,1776" to="5760,177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00,1901" to="5735,190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672,2153" to="3797,227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798,2281" to="4485,228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672,1267" to="3672,177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672,1268" to="4494,126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671,1775" to="4493,177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524,1523" to="3670,177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524,1268" to="3670,152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495,1268" to="4495,177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495,1753" to="4534,178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495,1727" to="4534,176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495,1733" to="4534,176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495,1842" to="4534,1882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535,1761" to="4535,178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534,1787" to="4598,1802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534,1766" to="4598,178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534,1760" to="4598,177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600,1776" to="4600,180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534,1883" to="4598,189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495,1260" to="4534,129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495,1255" to="4534,128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495,1287" to="4534,132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535,1495" to="4535,153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00,1495" to="4600,153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535,1255" to="4535,128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534,1272" to="4598,128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534,1245" to="4598,125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534,1239" to="4598,125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600,1239" to="4600,127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326,1986" to="6203,222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761,1859" to="6312,185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761,1698" to="5797,177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798,1613" to="5798,169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760,1536" to="5796,1612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735,1859" to="5759,190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761,1776" to="5761,180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793,1823" to="5802,1858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761,1803" to="5792,1822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761,1423" to="5797,149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798,1344" to="5798,142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760,1272" to="5796,134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761,1495" to="5761,153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761,1239" to="5761,127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04,1922" to="6204,198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183,1901" to="6203,190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04,1901" to="6204,198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04,1901" to="6204,192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128,724" to="5324,82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913,680" to="5127,72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694,680" to="4913,69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486,693" to="4693,76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621,1142" to="6182,114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00,1148" to="5739,114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00,1142" to="5735,114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04,171" to="6204,1056" stroked="t" o:allowincell="f" style="position:absolute;flip:y">
                  <v:stroke color="red" joinstyle="miter" endcap="flat"/>
                  <v:fill o:detectmouseclick="t" on="false"/>
                  <w10:wrap type="none"/>
                </v:line>
                <v:line id="shape_0" from="4495,170" to="4495,1198" stroked="t" o:allowincell="f" style="position:absolute;flip:y">
                  <v:stroke color="red" joinstyle="miter" endcap="flat"/>
                  <v:fill o:detectmouseclick="t" on="false"/>
                  <w10:wrap type="none"/>
                </v:line>
                <v:line id="shape_0" from="4705,256" to="5992,256" stroked="t" o:allowincell="f" style="position:absolute;flip:x">
                  <v:stroke color="red" joinstyle="miter" endcap="flat"/>
                  <v:fill o:detectmouseclick="t" on="false"/>
                  <w10:wrap type="none"/>
                </v:line>
                <v:shape id="shape_0" coordsize="422,141" path="m0,0l0,141l422,70l0,0xe" fillcolor="red" stroked="t" o:allowincell="f" style="position:absolute;left:5993;top:221;width:210;height:69;mso-wrap-style:none;v-text-anchor:middle">
                  <v:fill o:detectmouseclick="t" type="solid" color2="aqua"/>
                  <v:stroke color="red" joinstyle="round" endcap="flat"/>
                  <w10:wrap type="none"/>
                </v:shape>
                <v:shape id="shape_0" coordsize="422,141" path="m422,0l422,141l0,70l422,0xe" fillcolor="red" stroked="t" o:allowincell="f" style="position:absolute;left:4495;top:221;width:209;height:69;mso-wrap-style:none;v-text-anchor:middle">
                  <v:fill o:detectmouseclick="t" type="solid" color2="aqua"/>
                  <v:stroke color="red" joinstyle="round" endcap="flat"/>
                  <w10:wrap type="none"/>
                </v:shape>
                <v:line id="shape_0" from="5225,164" to="5322,164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5225,66" to="5325,163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5286,66" to="5325,213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5366,188" to="5382,212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5367,91" to="5392,188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5393,65" to="5423,89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5424,66" to="5448,66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449,66" to="5465,90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440,91" to="5465,188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5408,189" to="5438,213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5383,214" to="5407,214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3798,762" to="4485,76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672,762" to="3797,88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495,1159" to="4534,119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534,1148" to="4598,116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600,1142" to="4600,114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535,1159" to="4535,116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534,1142" to="4598,115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326,821" to="6203,105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761,1184" to="6371,118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735,1142" to="5759,118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204,1057" to="6204,114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04,1121" to="6204,114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04,1057" to="6204,112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183,1142" to="6203,114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964,1015" to="7595,101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964,1015" to="7170,105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964,979" to="7170,101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301,825" to="7340,972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7341,825" to="7389,825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390,825" to="7408,83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409,832" to="7418,845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419,846" to="7422,860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423,861" to="7423,88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414,882" to="7423,916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402,917" to="7413,937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390,938" to="7400,951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373,952" to="7390,965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349,966" to="7371,972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300,973" to="7348,973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543,882" to="7545,895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7524,874" to="7543,880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7502,875" to="7522,875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479,875" to="7501,881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468,882" to="7478,895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469,896" to="7472,909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473,910" to="7484,916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485,917" to="7517,923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518,924" to="7530,930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531,931" to="7532,944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531,945" to="7531,951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520,952" to="7530,965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497,966" to="7519,972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476,973" to="7496,973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457,965" to="7476,971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7455,952" to="7456,965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96670</wp:posOffset>
                </wp:positionH>
                <wp:positionV relativeFrom="paragraph">
                  <wp:posOffset>281940</wp:posOffset>
                </wp:positionV>
                <wp:extent cx="4232910" cy="2085340"/>
                <wp:effectExtent l="635" t="63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2880" cy="2085480"/>
                          <a:chOff x="0" y="0"/>
                          <a:chExt cx="4232880" cy="2085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32880" cy="2085480"/>
                          </a:xfrm>
                        </wpg:grpSpPr>
                        <wps:wsp>
                          <wps:cNvSpPr/>
                          <wps:spPr>
                            <a:xfrm>
                              <a:off x="3224520" y="1578600"/>
                              <a:ext cx="506880" cy="506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4520" y="0"/>
                              <a:ext cx="506880" cy="506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83960" y="1770480"/>
                              <a:ext cx="124920" cy="177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09240" y="1574640"/>
                              <a:ext cx="97200" cy="195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06080" y="1366560"/>
                              <a:ext cx="65880" cy="207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72320" y="1151280"/>
                              <a:ext cx="33120" cy="215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05440" y="933480"/>
                              <a:ext cx="720" cy="218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72320" y="717480"/>
                              <a:ext cx="33120" cy="215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06080" y="509760"/>
                              <a:ext cx="65880" cy="207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08520" y="315000"/>
                              <a:ext cx="97200" cy="195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83240" y="137160"/>
                              <a:ext cx="124920" cy="177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3240" y="1933560"/>
                              <a:ext cx="1072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" h="360">
                                  <a:moveTo>
                                    <a:pt x="337" y="95"/>
                                  </a:moveTo>
                                  <a:lnTo>
                                    <a:pt x="233" y="0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337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3240" y="38160"/>
                              <a:ext cx="1072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" h="359">
                                  <a:moveTo>
                                    <a:pt x="233" y="359"/>
                                  </a:moveTo>
                                  <a:lnTo>
                                    <a:pt x="337" y="26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3" y="3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2080" y="886320"/>
                              <a:ext cx="72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2080" y="902160"/>
                              <a:ext cx="33120" cy="38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4840" y="941040"/>
                              <a:ext cx="4752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12720" y="938520"/>
                              <a:ext cx="151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26400" y="907560"/>
                              <a:ext cx="144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10200" y="888840"/>
                              <a:ext cx="1656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93640" y="885240"/>
                              <a:ext cx="158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78880" y="885240"/>
                              <a:ext cx="151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8880" y="897120"/>
                              <a:ext cx="1800" cy="47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34960" y="967680"/>
                              <a:ext cx="151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440" y="968400"/>
                              <a:ext cx="630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3080" y="982440"/>
                              <a:ext cx="1656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1001880"/>
                              <a:ext cx="72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15240" y="1017360"/>
                              <a:ext cx="151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51520" y="1014120"/>
                              <a:ext cx="6300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35680" y="995760"/>
                              <a:ext cx="1656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34600" y="980280"/>
                              <a:ext cx="72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6320" y="1060560"/>
                              <a:ext cx="1656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17760" y="1080000"/>
                              <a:ext cx="151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01200" y="1073160"/>
                              <a:ext cx="1656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01200" y="1060560"/>
                              <a:ext cx="1512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1684800"/>
                              <a:ext cx="720" cy="319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2040" y="1301040"/>
                              <a:ext cx="720" cy="599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9960" y="1659240"/>
                              <a:ext cx="720" cy="40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90600" y="1886760"/>
                              <a:ext cx="2484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5440" y="1886760"/>
                              <a:ext cx="31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7120" y="188676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9000" y="189108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5480" y="190008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7280" y="1909440"/>
                              <a:ext cx="144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62240" y="1922760"/>
                              <a:ext cx="576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53960" y="1945080"/>
                              <a:ext cx="828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7120" y="19584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36320" y="1967400"/>
                              <a:ext cx="11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21200" y="197604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89880" y="198072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44320" y="19227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31360" y="1917720"/>
                              <a:ext cx="122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18040" y="19177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3640" y="1917720"/>
                              <a:ext cx="147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6440" y="192276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7160" y="1931760"/>
                              <a:ext cx="180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8960" y="1940040"/>
                              <a:ext cx="828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240" y="1945080"/>
                              <a:ext cx="208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8480" y="194868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040" y="19537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36040" y="1962720"/>
                              <a:ext cx="1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30280" y="196740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15160" y="197604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1840" y="1980720"/>
                              <a:ext cx="14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90320" y="1975320"/>
                              <a:ext cx="115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87800" y="196740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2004120"/>
                              <a:ext cx="14292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1160" y="2026440"/>
                              <a:ext cx="14220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3360" y="2031480"/>
                              <a:ext cx="1396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3040" y="2007720"/>
                              <a:ext cx="137880" cy="24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0920" y="1926720"/>
                              <a:ext cx="267840" cy="8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8760" y="1913400"/>
                              <a:ext cx="9540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4160" y="1912680"/>
                              <a:ext cx="957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9920" y="1912680"/>
                              <a:ext cx="19440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4320" y="1931040"/>
                              <a:ext cx="19620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1961640"/>
                              <a:ext cx="19548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0" y="1978560"/>
                              <a:ext cx="1353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1360" y="1962000"/>
                              <a:ext cx="13464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56000" y="1900440"/>
                              <a:ext cx="266040" cy="6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760" y="1042560"/>
                              <a:ext cx="529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0" y="104256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5560" y="1042560"/>
                              <a:ext cx="529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2080" y="506160"/>
                              <a:ext cx="442440" cy="442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080" y="1136520"/>
                              <a:ext cx="442440" cy="442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81360" y="1074600"/>
                              <a:ext cx="442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81360" y="1015920"/>
                              <a:ext cx="442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81360" y="683280"/>
                              <a:ext cx="442440" cy="306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81360" y="645120"/>
                              <a:ext cx="442440" cy="330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81360" y="1108800"/>
                              <a:ext cx="442440" cy="330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81360" y="1095840"/>
                              <a:ext cx="442440" cy="306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81360" y="1108800"/>
                              <a:ext cx="549360" cy="469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31120" y="354960"/>
                              <a:ext cx="402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12480" y="180360"/>
                              <a:ext cx="24840" cy="9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7320" y="181080"/>
                              <a:ext cx="31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9000" y="18108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0880" y="18540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7360" y="19440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9160" y="203040"/>
                              <a:ext cx="144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84120" y="216360"/>
                              <a:ext cx="576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75840" y="238680"/>
                              <a:ext cx="900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9720" y="25200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58200" y="261000"/>
                              <a:ext cx="11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43080" y="27000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11760" y="27432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66200" y="2163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54680" y="211320"/>
                              <a:ext cx="115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0640" y="212040"/>
                              <a:ext cx="14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25520" y="21204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19760" y="21636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2536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1200" y="234360"/>
                              <a:ext cx="82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9120" y="238680"/>
                              <a:ext cx="208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360" y="24336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920" y="24768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59000" y="25668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51440" y="2610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37040" y="27000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23720" y="2743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11480" y="26928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09680" y="26100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20880" y="1284480"/>
                              <a:ext cx="160200" cy="160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0880" y="640800"/>
                              <a:ext cx="160200" cy="160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200" y="480240"/>
                              <a:ext cx="54000" cy="16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640" y="640800"/>
                              <a:ext cx="52560" cy="186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" y="826920"/>
                              <a:ext cx="27360" cy="18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15920"/>
                              <a:ext cx="8280" cy="186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202040"/>
                              <a:ext cx="1008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296000"/>
                              <a:ext cx="24840" cy="95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391400"/>
                              <a:ext cx="80640" cy="21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99120" y="479520"/>
                              <a:ext cx="8568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840" y="480240"/>
                              <a:ext cx="720" cy="1125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5520" y="800640"/>
                              <a:ext cx="720" cy="48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880" y="800640"/>
                              <a:ext cx="720" cy="48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560" y="1605240"/>
                              <a:ext cx="583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7520" y="1284480"/>
                              <a:ext cx="107280" cy="399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4800" y="1284480"/>
                              <a:ext cx="135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4800" y="800640"/>
                              <a:ext cx="135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480240"/>
                              <a:ext cx="556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292680"/>
                              <a:ext cx="21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2760" y="247680"/>
                              <a:ext cx="133920" cy="23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560" y="247680"/>
                              <a:ext cx="79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7400" y="104760"/>
                              <a:ext cx="720" cy="187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7400" y="247680"/>
                              <a:ext cx="133920" cy="23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160" y="91440"/>
                              <a:ext cx="48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1040" y="91440"/>
                              <a:ext cx="36360" cy="3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12708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12708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640" y="131400"/>
                              <a:ext cx="32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880" y="136440"/>
                              <a:ext cx="144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800" y="1497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800" y="158760"/>
                              <a:ext cx="828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5000" y="172080"/>
                              <a:ext cx="10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0240" y="181080"/>
                              <a:ext cx="151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560" y="18540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4320" y="18036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1080" y="176040"/>
                              <a:ext cx="32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9280" y="167040"/>
                              <a:ext cx="180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247680"/>
                              <a:ext cx="80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720" y="560160"/>
                              <a:ext cx="15120" cy="94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4200" y="654840"/>
                              <a:ext cx="720" cy="9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920" y="748080"/>
                              <a:ext cx="26640" cy="13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6680" y="882000"/>
                              <a:ext cx="20880" cy="9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0920" y="975240"/>
                              <a:ext cx="576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1069200"/>
                              <a:ext cx="26640" cy="187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1257480"/>
                              <a:ext cx="26640" cy="16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1418040"/>
                              <a:ext cx="6480" cy="10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0600" y="372600"/>
                              <a:ext cx="720" cy="582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0600" y="1035720"/>
                              <a:ext cx="72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0600" y="1129680"/>
                              <a:ext cx="720" cy="582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720" y="560160"/>
                              <a:ext cx="79920" cy="8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05200" y="536040"/>
                              <a:ext cx="124920" cy="6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68760" y="507960"/>
                              <a:ext cx="13644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9800" y="507960"/>
                              <a:ext cx="1396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7680" y="516240"/>
                              <a:ext cx="13212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0640" y="560160"/>
                              <a:ext cx="720" cy="965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1640" y="1272600"/>
                              <a:ext cx="251640" cy="252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44880" y="644040"/>
                              <a:ext cx="157320" cy="156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6600" y="1225440"/>
                              <a:ext cx="299160" cy="299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0560" y="623520"/>
                              <a:ext cx="177120" cy="177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5160" y="1203480"/>
                              <a:ext cx="318600" cy="318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5880" y="604440"/>
                              <a:ext cx="196920" cy="196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0920" y="1202760"/>
                              <a:ext cx="217800" cy="217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60480" y="572760"/>
                              <a:ext cx="228600" cy="227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4320" y="1203480"/>
                              <a:ext cx="99720" cy="100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0600" y="542160"/>
                              <a:ext cx="193680" cy="193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5800" y="736560"/>
                              <a:ext cx="64800" cy="64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4320" y="120348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0600" y="520200"/>
                              <a:ext cx="122040" cy="121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0840" y="641880"/>
                              <a:ext cx="240120" cy="240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6160" y="546840"/>
                              <a:ext cx="334800" cy="334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0600" y="507960"/>
                              <a:ext cx="39240" cy="39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1480" y="509760"/>
                              <a:ext cx="372240" cy="37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6800" y="537840"/>
                              <a:ext cx="343440" cy="344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5920" y="559440"/>
                              <a:ext cx="247680" cy="248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6720" y="560160"/>
                              <a:ext cx="142200" cy="142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9160" y="560160"/>
                              <a:ext cx="5472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6320" y="1284120"/>
                              <a:ext cx="241200" cy="241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9560" y="664200"/>
                              <a:ext cx="137160" cy="137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6680" y="1304280"/>
                              <a:ext cx="224280" cy="224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4960" y="684360"/>
                              <a:ext cx="117000" cy="117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0600" y="1283400"/>
                              <a:ext cx="21600" cy="20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675080" y="1399680"/>
                            <a:ext cx="155520" cy="156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9640" y="704880"/>
                            <a:ext cx="96480" cy="9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0600" y="1284120"/>
                            <a:ext cx="116280" cy="11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2480" y="1494000"/>
                            <a:ext cx="78120" cy="78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3960" y="723960"/>
                            <a:ext cx="76680" cy="76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0600" y="1283400"/>
                            <a:ext cx="210960" cy="210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1400" y="1284120"/>
                            <a:ext cx="29448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8640" y="744120"/>
                            <a:ext cx="57240" cy="56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0120" y="1283400"/>
                            <a:ext cx="281160" cy="281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8880" y="1284120"/>
                            <a:ext cx="217080" cy="217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9280" y="1284120"/>
                            <a:ext cx="171360" cy="171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8880" y="1283400"/>
                            <a:ext cx="136440" cy="136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8120" y="1284120"/>
                            <a:ext cx="101520" cy="10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7720" y="1300320"/>
                            <a:ext cx="50760" cy="50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6640" y="652320"/>
                            <a:ext cx="188640" cy="781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5680" y="1428120"/>
                            <a:ext cx="5256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427">
                                <a:moveTo>
                                  <a:pt x="31" y="0"/>
                                </a:moveTo>
                                <a:lnTo>
                                  <a:pt x="167" y="33"/>
                                </a:lnTo>
                                <a:lnTo>
                                  <a:pt x="0" y="427"/>
                                </a:lnTo>
                                <a:lnTo>
                                  <a:pt x="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960" y="522000"/>
                            <a:ext cx="532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427">
                                <a:moveTo>
                                  <a:pt x="0" y="394"/>
                                </a:moveTo>
                                <a:lnTo>
                                  <a:pt x="137" y="427"/>
                                </a:lnTo>
                                <a:lnTo>
                                  <a:pt x="168" y="0"/>
                                </a:lnTo>
                                <a:lnTo>
                                  <a:pt x="0" y="3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41320" y="1160280"/>
                            <a:ext cx="1764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1800" y="1151280"/>
                            <a:ext cx="2844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01000" y="1128960"/>
                            <a:ext cx="1080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1720" y="1098720"/>
                            <a:ext cx="756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9280" y="1090800"/>
                            <a:ext cx="1764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7280" y="1091520"/>
                            <a:ext cx="2844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1106640"/>
                            <a:ext cx="1008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8240" y="1129680"/>
                            <a:ext cx="684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97400" y="1082520"/>
                            <a:ext cx="73800" cy="92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2920" y="1015920"/>
                            <a:ext cx="15120" cy="60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7200" y="1000080"/>
                            <a:ext cx="45720" cy="76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1000080"/>
                            <a:ext cx="85680" cy="46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99640" y="985680"/>
                            <a:ext cx="1764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42400" y="961560"/>
                            <a:ext cx="5724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32320" y="939240"/>
                            <a:ext cx="1008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2320" y="923760"/>
                            <a:ext cx="324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5560" y="916200"/>
                            <a:ext cx="1836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920" y="916200"/>
                            <a:ext cx="5652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440" y="947520"/>
                            <a:ext cx="1080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7280" y="970200"/>
                            <a:ext cx="396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7680" y="1525320"/>
                            <a:ext cx="13212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800" y="1569240"/>
                            <a:ext cx="13968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9480" y="1549440"/>
                            <a:ext cx="13644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5920" y="1487160"/>
                            <a:ext cx="124920" cy="6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3360" y="1284120"/>
                            <a:ext cx="99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3360" y="801360"/>
                            <a:ext cx="99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3360" y="801360"/>
                            <a:ext cx="720" cy="482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3440" y="1203480"/>
                            <a:ext cx="79920" cy="80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1525320"/>
                            <a:ext cx="43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80720" y="1443960"/>
                            <a:ext cx="79920" cy="80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920" y="882000"/>
                            <a:ext cx="335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2880" y="1203480"/>
                            <a:ext cx="339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3440" y="882000"/>
                            <a:ext cx="720" cy="321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3440" y="800640"/>
                            <a:ext cx="79920" cy="80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8480" y="748080"/>
                            <a:ext cx="720" cy="589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5160" y="801360"/>
                            <a:ext cx="720" cy="482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8480" y="788040"/>
                            <a:ext cx="720" cy="509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1200" y="1337400"/>
                            <a:ext cx="557640" cy="149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960" y="1659240"/>
                            <a:ext cx="23400" cy="13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5840" y="1659240"/>
                            <a:ext cx="23400" cy="13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8480" y="1297440"/>
                            <a:ext cx="72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5160" y="1284120"/>
                            <a:ext cx="1332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8480" y="1300320"/>
                            <a:ext cx="133200" cy="36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31200" y="598320"/>
                            <a:ext cx="557640" cy="149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2080" y="948600"/>
                            <a:ext cx="720" cy="187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5160" y="787320"/>
                            <a:ext cx="1332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8480" y="747360"/>
                            <a:ext cx="72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560160"/>
                            <a:ext cx="43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1840" y="354960"/>
                            <a:ext cx="13212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1840" y="330840"/>
                            <a:ext cx="13212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5360" y="574200"/>
                            <a:ext cx="20880" cy="79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6240" y="653400"/>
                            <a:ext cx="15840" cy="6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2080" y="715680"/>
                            <a:ext cx="11520" cy="46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0" y="762120"/>
                            <a:ext cx="8280" cy="33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1880" y="795600"/>
                            <a:ext cx="900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0520" y="835560"/>
                            <a:ext cx="396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4480" y="855360"/>
                            <a:ext cx="9000" cy="122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95560" y="977400"/>
                            <a:ext cx="6840" cy="123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74680" y="1101240"/>
                            <a:ext cx="20880" cy="12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41200" y="1229400"/>
                            <a:ext cx="34200" cy="134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8680" y="1364040"/>
                            <a:ext cx="2520" cy="10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3640" y="1374120"/>
                            <a:ext cx="4320" cy="2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26440" y="1394640"/>
                            <a:ext cx="684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5640" y="1436400"/>
                            <a:ext cx="10800" cy="7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0600" y="506880"/>
                            <a:ext cx="720" cy="1071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0920" y="593640"/>
                            <a:ext cx="1332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24240" y="575280"/>
                            <a:ext cx="144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14160" y="560160"/>
                            <a:ext cx="1152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1074600"/>
                            <a:ext cx="97200" cy="27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1578600"/>
                            <a:ext cx="496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1440360"/>
                            <a:ext cx="106560" cy="138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23800" y="1384200"/>
                            <a:ext cx="7812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2640" y="1370160"/>
                            <a:ext cx="1728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9920" y="1349280"/>
                            <a:ext cx="180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140220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35720" y="1512000"/>
                            <a:ext cx="3816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20600" y="1527120"/>
                            <a:ext cx="151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0600" y="1565280"/>
                            <a:ext cx="72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3160" y="1512000"/>
                            <a:ext cx="42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683280"/>
                            <a:ext cx="107280" cy="29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1042560"/>
                            <a:ext cx="720" cy="31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23800" y="1015920"/>
                            <a:ext cx="82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6600" y="1004400"/>
                            <a:ext cx="223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28560" y="979200"/>
                            <a:ext cx="3240" cy="2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1015920"/>
                            <a:ext cx="720" cy="58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64512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4520" y="606960"/>
                            <a:ext cx="86400" cy="37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23800" y="506880"/>
                            <a:ext cx="496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23800" y="506880"/>
                            <a:ext cx="89640" cy="53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3880" y="574200"/>
                            <a:ext cx="51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0600" y="506880"/>
                            <a:ext cx="72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0600" y="520200"/>
                            <a:ext cx="151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5720" y="558000"/>
                            <a:ext cx="381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1pt;margin-top:22.2pt;width:333.25pt;height:164.15pt" coordorigin="2042,444" coordsize="6665,3283">
                <v:group id="shape_0" style="position:absolute;left:2042;top:444;width:6665;height:3283">
                  <v:line id="shape_0" from="7120,2930" to="7917,3727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7120,444" to="7917,1241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8001,3232" to="8197,3511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8198,2924" to="8350,3231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8351,2596" to="8454,2922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8455,2257" to="8506,2595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8507,1914" to="8507,2257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8455,1574" to="8506,1912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8351,1247" to="8454,1573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8197,940" to="8349,1247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8000,660" to="8196,939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shape id="shape_0" coordsize="337,360" path="m337,95l233,0l0,360l337,95xe" fillcolor="red" stroked="t" o:allowincell="f" style="position:absolute;left:7858;top:3489;width:168;height:17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337,359" path="m233,359l337,264l0,0l233,359xe" fillcolor="red" stroked="t" o:allowincell="f" style="position:absolute;left:7858;top:504;width:168;height:17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8549,1840" to="8549,186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8549,1865" to="8600,192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8601,1926" to="8675,194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8676,1922" to="8699,194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8698,1873" to="8699,192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8672,1844" to="8697,187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8646,1838" to="8670,184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8623,1838" to="8646,185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8623,1857" to="8625,193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8554,1968" to="8577,198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8578,1969" to="8676,199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8677,1991" to="8702,202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8703,2022" to="8703,204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8680,2046" to="8703,206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8580,2041" to="8678,206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8555,2012" to="8580,204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8553,1988" to="8553,201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8682,2114" to="8707,214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8684,2145" to="8707,216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8658,2134" to="8683,216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8658,2114" to="8681,213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10,3097" to="3110,359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86,2493" to="6486,343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82,3057" to="6782,368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09,3415" to="6947,356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948,3415" to="6997,341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998,3415" to="7016,342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17,3422" to="7026,343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27,3436" to="7029,345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30,3451" to="7031,347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22,3472" to="7030,350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09,3507" to="7021,352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98,3528" to="7008,354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81,3542" to="6998,355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57,3556" to="6979,356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08,3563" to="6956,356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151,3472" to="7154,348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7131,3464" to="7149,347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7110,3464" to="7130,346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87,3464" to="7109,347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76,3472" to="7086,348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77,3486" to="7079,349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80,3499" to="7092,350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93,3507" to="7125,351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126,3513" to="7137,352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138,3521" to="7141,353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138,3535" to="7140,354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129,3542" to="7138,355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105,3556" to="7127,356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84,3563" to="7105,356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66,3555" to="7083,356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7062,3542" to="7065,355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110,3600" to="3334,363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335,3635" to="3558,36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559,3643" to="3778,364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779,3606" to="3995,364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996,3478" to="4417,360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418,3457" to="4567,347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568,3456" to="4718,345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719,3456" to="5024,348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025,3485" to="5333,353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334,3533" to="5641,356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642,3560" to="5854,356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855,3534" to="6066,35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067,3437" to="6485,353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60,2086" to="7193,208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7320,2086" to="7340,208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7468,2086" to="8301,208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6423,1241" to="7119,193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23,2234" to="7119,292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22,2136" to="7118,213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422,2044" to="7118,204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422,1520" to="7118,200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422,1460" to="7118,198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422,2190" to="7118,271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422,2170" to="7118,265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422,2190" to="7286,292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658,1003" to="7290,100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786,728" to="6824,87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825,729" to="6874,72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875,729" to="6893,73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894,736" to="6903,74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904,750" to="6906,76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907,764" to="6908,78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899,785" to="6907,81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886,820" to="6899,84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876,841" to="6885,85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858,855" to="6875,86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834,869" to="6856,8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785,876" to="6833,87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28,785" to="7031,798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7010,777" to="7027,78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988,778" to="7009,77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64,778" to="6986,78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55,785" to="6964,79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55,799" to="6956,81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957,813" to="6969,81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970,820" to="7002,82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03,827" to="7014,83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15,834" to="7018,84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17,848" to="7018,85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05,855" to="7015,86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82,869" to="7004,8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61,876" to="6981,87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42,868" to="6960,87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939,855" to="6942,868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492,2467" to="3743,271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492,1453" to="3743,170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181,1200" to="2265,145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98,1453" to="2180,174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55,1746" to="2097,204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42,2044" to="2054,233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43,2337" to="2058,248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59,2485" to="2097,263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98,2635" to="2224,29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143,1199" to="3277,170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144,1200" to="3144,29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279,1705" to="3279,246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492,1705" to="3492,246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224,2972" to="3142,297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109,2467" to="3277,309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278,2467" to="3490,246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278,1705" to="3490,170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267,1200" to="3143,120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560,905" to="2900,90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519,834" to="2729,119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394,834" to="2519,83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731,609" to="2731,90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731,834" to="2941,119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80,588" to="3156,58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099,588" to="3155,64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100,644" to="3120,64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21,644" to="3132,65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33,651" to="3137,65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38,659" to="3139,67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36,680" to="3139,69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122,694" to="3134,71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105,715" to="3121,72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82,729" to="3105,73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60,736" to="3080,73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41,728" to="3059,73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036,721" to="3040,728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033,707" to="3035,71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2942,834" to="3068,83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056,1326" to="4079,147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080,1475" to="4080,1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039,1622" to="4080,183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005,1833" to="4037,197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996,1980" to="4004,212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997,2128" to="4038,242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997,2424" to="4038,267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987,2677" to="3996,284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925,1031" to="4925,1948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925,2075" to="4925,209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925,2223" to="4925,3140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3744,1326" to="3869,145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200,1288" to="5396,138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985,1244" to="5199,128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766,1244" to="4985,125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558,1257" to="4765,132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870,1326" to="3870,28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281,2448" to="4676,284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420,1458" to="5667,170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131,2374" to="4601,284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271,1426" to="5549,170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987,2339" to="4488,284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122,1396" to="5431,170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996,2338" to="4338,268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972,1346" to="5331,170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033,2339" to="4189,249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925,1298" to="5229,1602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823,1604" to="4924,170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033,2339" to="4040,234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925,1263" to="5116,145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547,1455" to="4924,1832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398,1305" to="4924,183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925,1244" to="4986,130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249,1247" to="4834,1832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100,1291" to="4640,1832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067,1325" to="4456,171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084,1326" to="4307,154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072,1326" to="4157,141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430,2466" to="4809,284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569,1490" to="5784,170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572,2498" to="4924,285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719,1522" to="5902,170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925,2465" to="4958,249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</v:group>
                <v:line id="shape_0" from="4680,2648" to="4924,2893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5868,1554" to="6019,1705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4925,2466" to="5107,2647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4802,2797" to="4924,2920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6017,1584" to="6137,1704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4925,2465" to="5256,2795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4942,2466" to="5405,2929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6166,1616" to="6255,1704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5113,2465" to="5555,2907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5363,2466" to="5704,2807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5584,2466" to="5853,2735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5788,2465" to="6002,2679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5992,2466" to="6151,2625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6196,2492" to="6275,2571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4777,1471" to="5073,2700" stroked="t" o:allowincell="f" style="position:absolute;flip:y">
                  <v:stroke color="red" joinstyle="miter" endcap="flat"/>
                  <v:fill o:detectmouseclick="t" on="false"/>
                  <w10:wrap type="none"/>
                </v:line>
                <v:shape id="shape_0" coordsize="167,427" path="m31,0l167,33l0,427l31,0xe" fillcolor="red" stroked="t" o:allowincell="f" style="position:absolute;left:4728;top:2693;width:82;height:212;mso-wrap-style:none;v-text-anchor:middle">
                  <v:fill o:detectmouseclick="t" type="solid" color2="aqua"/>
                  <v:stroke color="red" joinstyle="round" endcap="flat"/>
                  <w10:wrap type="none"/>
                </v:shape>
                <v:shape id="shape_0" coordsize="168,427" path="m0,394l137,427l168,0l0,394xe" fillcolor="red" stroked="t" o:allowincell="f" style="position:absolute;left:5039;top:1266;width:83;height:212;mso-wrap-style:none;v-text-anchor:middle">
                  <v:fill o:detectmouseclick="t" type="solid" color2="aqua"/>
                  <v:stroke color="red" joinstyle="round" endcap="flat"/>
                  <w10:wrap type="none"/>
                </v:shape>
                <v:line id="shape_0" from="4784,2271" to="4811,2282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738,2257" to="4782,2281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4721,2222" to="4737,2257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4722,2174" to="4733,2221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4734,2162" to="4761,2172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4762,2163" to="4806,2186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4807,2187" to="4822,222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4811,2223" to="4821,2270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715,2149" to="4830,2293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4818,2044" to="4841,2138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746,2019" to="4817,2138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4746,2019" to="4880,209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4876,1996" to="4903,2007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786,1958" to="4875,2006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4770,1923" to="4785,1958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4770,1899" to="4774,1922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4775,1887" to="4803,1898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4804,1887" to="4892,1935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4893,1936" to="4909,197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4904,1972" to="4909,1995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558,2846" to="4765,291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766,2915" to="4985,292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986,2884" to="5200,292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201,2786" to="5397,288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693,2466" to="6254,246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693,1706" to="6254,170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93,1706" to="4693,246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567,2339" to="4692,246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870,2846" to="4557,284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744,2718" to="3869,284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039,1833" to="4566,183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031,2339" to="4565,233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567,1833" to="4567,233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567,1705" to="4692,183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276,1622" to="6276,254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55,1706" to="6255,246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76,1685" to="6276,248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398,2550" to="6275,278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782,3057" to="6818,326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744,3057" to="6780,326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276,2487" to="6276,254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55,2466" to="6275,248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76,2492" to="6485,254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398,1386" to="6275,162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423,1938" to="6423,223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255,1684" to="6275,170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276,1621" to="6276,168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870,1326" to="4557,132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659,1003" to="6866,103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659,965" to="6866,100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8066,1348" to="8098,1472" stroked="t" o:allowincell="f" style="position:absolute">
                  <v:stroke color="lime" joinstyle="miter" endcap="flat"/>
                  <v:fill o:detectmouseclick="t" on="false"/>
                  <w10:wrap type="none"/>
                </v:line>
                <v:line id="shape_0" from="8099,1473" to="8123,1570" stroked="t" o:allowincell="f" style="position:absolute">
                  <v:stroke color="lime" joinstyle="miter" endcap="flat"/>
                  <v:fill o:detectmouseclick="t" on="false"/>
                  <w10:wrap type="none"/>
                </v:line>
                <v:line id="shape_0" from="8124,1571" to="8141,1643" stroked="t" o:allowincell="f" style="position:absolute">
                  <v:stroke color="lime" joinstyle="miter" endcap="flat"/>
                  <v:fill o:detectmouseclick="t" on="false"/>
                  <w10:wrap type="none"/>
                </v:line>
                <v:line id="shape_0" from="8142,1644" to="8154,1696" stroked="t" o:allowincell="f" style="position:absolute">
                  <v:stroke color="lime" joinstyle="miter" endcap="flat"/>
                  <v:fill o:detectmouseclick="t" on="false"/>
                  <w10:wrap type="none"/>
                </v:line>
                <v:line id="shape_0" from="8155,1697" to="8168,1759" stroked="t" o:allowincell="f" style="position:absolute">
                  <v:stroke color="lime" joinstyle="miter" endcap="flat"/>
                  <v:fill o:detectmouseclick="t" on="false"/>
                  <w10:wrap type="none"/>
                </v:line>
                <v:line id="shape_0" from="8169,1760" to="8174,1790" stroked="t" o:allowincell="f" style="position:absolute">
                  <v:stroke color="lime" joinstyle="miter" endcap="flat"/>
                  <v:fill o:detectmouseclick="t" on="false"/>
                  <w10:wrap type="none"/>
                </v:line>
                <v:line id="shape_0" from="8175,1791" to="8188,1982" stroked="t" o:allowincell="f" style="position:absolute">
                  <v:stroke color="lime" joinstyle="miter" endcap="flat"/>
                  <v:fill o:detectmouseclick="t" on="false"/>
                  <w10:wrap type="none"/>
                </v:line>
                <v:line id="shape_0" from="8177,1983" to="8187,2177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8144,2178" to="8176,2379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8091,2380" to="8144,2591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8087,2592" to="8090,2607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8079,2608" to="8085,2639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8068,2640" to="8078,2705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8051,2706" to="8067,2824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7901,1242" to="7901,292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256,1379" to="7276,139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277,1350" to="7278,137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261,1326" to="7278,134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120,2136" to="7272,256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120,2930" to="7900,293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120,2712" to="7287,292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119,2624" to="7241,265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7243,2602" to="7269,262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270,2569" to="7272,260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120,2652" to="7120,271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925,2825" to="7984,284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7901,2849" to="7924,290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7901,2909" to="7901,292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984,2825" to="8050,282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7120,1520" to="7288,198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120,2086" to="7120,213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119,2044" to="7247,204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7249,2026" to="7283,204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284,1986" to="7288,202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120,2044" to="7120,213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120,1460" to="7120,151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120,1400" to="7255,145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119,1242" to="7899,124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7119,1242" to="7259,132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985,1348" to="8065,134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901,1242" to="7901,126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901,1263" to="7924,132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925,1323" to="7984,134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5. Обработка зенковкой фаски, изготовление чистовым фасонным резцом профиля детал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 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6. </w:t>
      </w:r>
      <w:r>
        <w:rPr>
          <w:caps/>
          <w:sz w:val="24"/>
        </w:rPr>
        <w:t>о</w:t>
      </w:r>
      <w:r>
        <w:rPr>
          <w:sz w:val="24"/>
        </w:rPr>
        <w:t>трезка детали</w:t>
      </w:r>
      <w:r>
        <w:rPr>
          <w:caps/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05865</wp:posOffset>
                </wp:positionH>
                <wp:positionV relativeFrom="paragraph">
                  <wp:posOffset>31115</wp:posOffset>
                </wp:positionV>
                <wp:extent cx="2840355" cy="1941830"/>
                <wp:effectExtent l="635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0400" cy="1941840"/>
                          <a:chOff x="0" y="0"/>
                          <a:chExt cx="2840400" cy="1941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40400" cy="19418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482760" y="798120"/>
                              <a:ext cx="33120" cy="9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5600" y="739080"/>
                              <a:ext cx="46440" cy="59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1600" y="723240"/>
                              <a:ext cx="5400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723240"/>
                              <a:ext cx="5328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5840" y="753120"/>
                              <a:ext cx="43200" cy="71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" y="824400"/>
                              <a:ext cx="26640" cy="10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640" y="925200"/>
                              <a:ext cx="6840" cy="11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1040040"/>
                              <a:ext cx="15120" cy="11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1152000"/>
                              <a:ext cx="34200" cy="9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1243440"/>
                              <a:ext cx="47520" cy="55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1298520"/>
                              <a:ext cx="547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3920" y="1276200"/>
                              <a:ext cx="52200" cy="34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5760" y="1202760"/>
                              <a:ext cx="41760" cy="73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7880" y="1098720"/>
                              <a:ext cx="25560" cy="103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200" y="388800"/>
                              <a:ext cx="54000" cy="16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280" y="549360"/>
                              <a:ext cx="52560" cy="186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920" y="735480"/>
                              <a:ext cx="27360" cy="188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640" y="923760"/>
                              <a:ext cx="8280" cy="18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1110600"/>
                              <a:ext cx="1008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1204560"/>
                              <a:ext cx="24840" cy="94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1299240"/>
                              <a:ext cx="80640" cy="214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2600" y="281160"/>
                              <a:ext cx="720" cy="582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2600" y="944280"/>
                              <a:ext cx="72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2600" y="1038240"/>
                              <a:ext cx="720" cy="58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480" y="388800"/>
                              <a:ext cx="720" cy="1125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0760" y="1193040"/>
                              <a:ext cx="8568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9320" y="468720"/>
                              <a:ext cx="720" cy="964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2840" y="506160"/>
                              <a:ext cx="720" cy="888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02840" y="1245960"/>
                              <a:ext cx="557640" cy="149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360" y="549360"/>
                              <a:ext cx="720" cy="803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4720" y="1112040"/>
                              <a:ext cx="17640" cy="669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440" y="1112040"/>
                              <a:ext cx="17640" cy="669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2640" y="1221120"/>
                              <a:ext cx="720" cy="212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200" y="1513800"/>
                              <a:ext cx="583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9320" y="1433160"/>
                              <a:ext cx="132120" cy="44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1477800"/>
                              <a:ext cx="13968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1120" y="1457280"/>
                              <a:ext cx="136440" cy="2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7560" y="1394640"/>
                              <a:ext cx="124920" cy="6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9280" y="1539720"/>
                              <a:ext cx="720" cy="40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2640" y="1433160"/>
                              <a:ext cx="437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6240" y="1540440"/>
                              <a:ext cx="23040" cy="13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9280" y="1540440"/>
                              <a:ext cx="23400" cy="13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920" y="1767960"/>
                              <a:ext cx="24840" cy="9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760" y="1768320"/>
                              <a:ext cx="31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440" y="176832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8320" y="177300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0" y="178164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7320" y="1790640"/>
                              <a:ext cx="72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560" y="1803960"/>
                              <a:ext cx="576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3280" y="1826280"/>
                              <a:ext cx="828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18396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5640" y="1848600"/>
                              <a:ext cx="11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0160" y="185724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9200" y="186192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93640" y="18039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82120" y="1798920"/>
                              <a:ext cx="115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8080" y="1799640"/>
                              <a:ext cx="14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2960" y="179964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7200" y="180396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0" y="181296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000" y="182196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6560" y="1826280"/>
                              <a:ext cx="208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7800" y="183060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5360" y="183528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6440" y="184392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8880" y="18486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4480" y="185724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0800" y="18619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38920" y="185688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37120" y="184860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52360" y="1353240"/>
                              <a:ext cx="79920" cy="7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1120"/>
                              <a:ext cx="516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160" y="9511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120" y="951120"/>
                              <a:ext cx="64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360" y="951120"/>
                              <a:ext cx="14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7320" y="951120"/>
                              <a:ext cx="642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0920" y="9511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4880" y="951120"/>
                              <a:ext cx="515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440" y="1112040"/>
                              <a:ext cx="187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9400" y="12600"/>
                              <a:ext cx="720" cy="187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3040" y="0"/>
                              <a:ext cx="36360" cy="3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760" y="3564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080" y="3564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39960"/>
                              <a:ext cx="3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7880" y="44280"/>
                              <a:ext cx="144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6440" y="579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7440" y="66600"/>
                              <a:ext cx="828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6640" y="80640"/>
                              <a:ext cx="10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2240" y="89640"/>
                              <a:ext cx="151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8200" y="9396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5960" y="8892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3080" y="84600"/>
                              <a:ext cx="32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0920" y="7560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0760" y="388080"/>
                              <a:ext cx="8568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7360" y="1099080"/>
                              <a:ext cx="45720" cy="99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6520" y="1004040"/>
                              <a:ext cx="2556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100404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040" y="100404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100836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10173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1026000"/>
                              <a:ext cx="72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8160" y="1039320"/>
                              <a:ext cx="5760" cy="2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9880" y="1062360"/>
                              <a:ext cx="828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4120" y="1074960"/>
                              <a:ext cx="648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1520" y="1084680"/>
                              <a:ext cx="12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8200" y="1093320"/>
                              <a:ext cx="140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6520" y="1098000"/>
                              <a:ext cx="31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800" y="1038960"/>
                              <a:ext cx="68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0640" y="1034280"/>
                              <a:ext cx="93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1035000"/>
                              <a:ext cx="26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1035000"/>
                              <a:ext cx="82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103932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3840" y="1044000"/>
                              <a:ext cx="180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0600" y="1049040"/>
                              <a:ext cx="32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1240" y="105300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2080" y="1057320"/>
                              <a:ext cx="291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1640" y="1066320"/>
                              <a:ext cx="93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4800" y="10713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3000" y="1079640"/>
                              <a:ext cx="180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720" y="108468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109332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1098000"/>
                              <a:ext cx="26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0440" y="109296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" y="108468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709200"/>
                              <a:ext cx="720" cy="48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520" y="790560"/>
                              <a:ext cx="720" cy="32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440" y="709200"/>
                              <a:ext cx="720" cy="48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5520" y="1099080"/>
                              <a:ext cx="6840" cy="11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6440" y="1193040"/>
                              <a:ext cx="107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6440" y="709200"/>
                              <a:ext cx="107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440" y="790560"/>
                              <a:ext cx="28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4760" y="156240"/>
                              <a:ext cx="133920" cy="23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388800"/>
                              <a:ext cx="556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200520"/>
                              <a:ext cx="21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5200" y="156240"/>
                              <a:ext cx="79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9400" y="156240"/>
                              <a:ext cx="133920" cy="23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320" y="156240"/>
                              <a:ext cx="80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77200" y="444600"/>
                              <a:ext cx="124920" cy="6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40400" y="416520"/>
                              <a:ext cx="13644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1440" y="416520"/>
                              <a:ext cx="1396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9320" y="424800"/>
                              <a:ext cx="13212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0480" y="147240"/>
                              <a:ext cx="720" cy="536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360" y="146520"/>
                              <a:ext cx="720" cy="428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6640" y="200520"/>
                              <a:ext cx="1339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6200" y="178560"/>
                              <a:ext cx="13392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140">
                                  <a:moveTo>
                                    <a:pt x="0" y="0"/>
                                  </a:moveTo>
                                  <a:lnTo>
                                    <a:pt x="0" y="140"/>
                                  </a:lnTo>
                                  <a:lnTo>
                                    <a:pt x="422" y="7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178560"/>
                              <a:ext cx="13392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140">
                                  <a:moveTo>
                                    <a:pt x="422" y="0"/>
                                  </a:moveTo>
                                  <a:lnTo>
                                    <a:pt x="422" y="14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4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040" y="127080"/>
                              <a:ext cx="47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2840" y="127080"/>
                              <a:ext cx="1152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9320" y="142920"/>
                              <a:ext cx="432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9520" y="158760"/>
                              <a:ext cx="1980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8560" y="17388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77760" y="158760"/>
                              <a:ext cx="1152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7760" y="111600"/>
                              <a:ext cx="12600" cy="47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0360" y="79920"/>
                              <a:ext cx="3924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0" y="80640"/>
                              <a:ext cx="15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71000" y="158760"/>
                              <a:ext cx="1080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1720" y="95400"/>
                              <a:ext cx="16560" cy="6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8280" y="80640"/>
                              <a:ext cx="1980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7720" y="80640"/>
                              <a:ext cx="15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920" y="80640"/>
                              <a:ext cx="1152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95760"/>
                              <a:ext cx="17280" cy="6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7640" y="158760"/>
                              <a:ext cx="1980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1800" y="173880"/>
                              <a:ext cx="15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360" y="629280"/>
                              <a:ext cx="2138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630000"/>
                              <a:ext cx="107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630000"/>
                              <a:ext cx="5076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4600" y="649440"/>
                              <a:ext cx="4428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240" y="684360"/>
                              <a:ext cx="37440" cy="47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680" y="732240"/>
                              <a:ext cx="28080" cy="58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4400" y="790560"/>
                              <a:ext cx="22320" cy="83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720" y="873720"/>
                              <a:ext cx="5040" cy="87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9160" y="960840"/>
                              <a:ext cx="12240" cy="82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9280" y="1042560"/>
                              <a:ext cx="29880" cy="68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360" y="629280"/>
                              <a:ext cx="2138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630000"/>
                              <a:ext cx="107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630000"/>
                              <a:ext cx="5076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4600" y="649440"/>
                              <a:ext cx="4428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240" y="684360"/>
                              <a:ext cx="37440" cy="47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680" y="732240"/>
                              <a:ext cx="28080" cy="58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4400" y="790560"/>
                              <a:ext cx="25560" cy="11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000" y="902160"/>
                              <a:ext cx="3960" cy="11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1960" y="1015200"/>
                              <a:ext cx="13320" cy="5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21080" y="1066320"/>
                              <a:ext cx="21600" cy="43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1920" y="1109520"/>
                              <a:ext cx="29160" cy="34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3760" y="1143720"/>
                              <a:ext cx="3744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3200" y="1165320"/>
                              <a:ext cx="161280" cy="2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9920" y="1192680"/>
                              <a:ext cx="53280" cy="26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5120" y="1219320"/>
                              <a:ext cx="6480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05280" y="1218600"/>
                              <a:ext cx="691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2360" y="1219320"/>
                              <a:ext cx="5328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2640" y="468720"/>
                              <a:ext cx="720" cy="175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360" y="1110600"/>
                              <a:ext cx="2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7080" y="690120"/>
                              <a:ext cx="98280" cy="9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2400" y="648360"/>
                              <a:ext cx="141120" cy="141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7720" y="625320"/>
                              <a:ext cx="163080" cy="163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2680" y="630720"/>
                              <a:ext cx="158760" cy="158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360" y="642600"/>
                              <a:ext cx="92880" cy="92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360" y="1111320"/>
                              <a:ext cx="97920" cy="97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1760" y="746280"/>
                              <a:ext cx="43200" cy="42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234440" y="1110600"/>
                            <a:ext cx="110520" cy="10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8400" y="1110600"/>
                            <a:ext cx="111240" cy="111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8080" y="1111320"/>
                            <a:ext cx="65880" cy="65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0160" y="631800"/>
                            <a:ext cx="6480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5360" y="638640"/>
                            <a:ext cx="6408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360" y="645840"/>
                            <a:ext cx="6336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653400"/>
                            <a:ext cx="720" cy="457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1111320"/>
                            <a:ext cx="46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0000" y="1050120"/>
                            <a:ext cx="27360" cy="60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7360" y="978480"/>
                            <a:ext cx="13320" cy="71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59240" y="901800"/>
                            <a:ext cx="720" cy="77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45920" y="824400"/>
                            <a:ext cx="14040" cy="76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19280" y="754920"/>
                            <a:ext cx="26640" cy="69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80040" y="695880"/>
                            <a:ext cx="38880" cy="59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31080" y="653400"/>
                            <a:ext cx="48960" cy="43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74560" y="629280"/>
                            <a:ext cx="5724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09760" y="624960"/>
                            <a:ext cx="6408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4240" y="625320"/>
                            <a:ext cx="6552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0840" y="1111320"/>
                            <a:ext cx="2844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4480" y="1144440"/>
                            <a:ext cx="3672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3200" y="1165320"/>
                            <a:ext cx="16128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9920" y="1192680"/>
                            <a:ext cx="5328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5120" y="1219320"/>
                            <a:ext cx="6480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05280" y="1218600"/>
                            <a:ext cx="6912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360" y="1219320"/>
                            <a:ext cx="5328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2360" y="788760"/>
                            <a:ext cx="720" cy="321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789480"/>
                            <a:ext cx="482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360" y="1111320"/>
                            <a:ext cx="46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2640" y="468720"/>
                            <a:ext cx="43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360" y="468720"/>
                            <a:ext cx="79920" cy="80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2840" y="506880"/>
                            <a:ext cx="557640" cy="149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696600"/>
                            <a:ext cx="720" cy="509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656640"/>
                            <a:ext cx="720" cy="589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1206000"/>
                            <a:ext cx="72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0480" y="655920"/>
                            <a:ext cx="72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95pt;margin-top:2.45pt;width:223.65pt;height:152.8pt" coordorigin="1899,49" coordsize="4473,3056">
                <v:group id="shape_0" style="position:absolute;left:1899;top:49;width:4473;height:3056">
                  <v:line id="shape_0" from="2659,1306" to="2710,145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585,1213" to="2657,130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500,1188" to="2584,121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417,1188" to="2500,123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349,1235" to="2416,134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307,1347" to="2348,150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295,1506" to="2305,168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296,1687" to="2319,186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320,1863" to="2373,200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374,2007" to="2448,20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449,2094" to="2534,211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535,2059" to="2616,211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617,1943" to="2682,20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683,1779" to="2722,194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151,661" to="2235,91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68,914" to="2150,120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25,1207" to="2067,150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12,1503" to="2024,179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13,1798" to="2028,19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29,1946" to="2067,20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68,2095" to="2194,243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895,492" to="4895,1409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895,1536" to="4895,155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895,1684" to="4895,2600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3114,661" to="3114,243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113,1928" to="3247,243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528,787" to="4528,230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368,846" to="5368,224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368,2011" to="6245,224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714,914" to="3714,217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686,1800" to="3713,285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418,1800" to="3445,285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840,1972" to="3840,230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194,2433" to="3112,243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528,2306" to="4735,237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736,2376" to="4955,238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956,2344" to="5170,238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171,2245" to="5367,234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882,2474" to="3882,310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840,2306" to="4527,230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846,2475" to="3881,268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882,2475" to="3918,268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009,2833" to="4047,297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048,2834" to="4097,283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098,2834" to="4116,284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117,2841" to="4126,285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127,2854" to="4130,286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131,2869" to="4131,288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122,2890" to="4130,292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109,2925" to="4121,294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098,2946" to="4108,295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081,2960" to="4098,297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057,2974" to="4079,298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008,2981" to="4056,298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251,2890" to="4254,290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233,2882" to="4250,2888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211,2883" to="4232,288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187,2883" to="4209,288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178,2890" to="4187,290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178,2904" to="4180,291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181,2918" to="4192,292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193,2925" to="4225,293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226,2932" to="4237,293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238,2939" to="4241,295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240,2953" to="4241,295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228,2960" to="4238,297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205,2974" to="4227,298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184,2981" to="4204,298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165,2973" to="4183,297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162,2960" to="4165,297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714,2180" to="3839,230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899,1547" to="2711,1547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2838,1547" to="2858,1547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2986,1547" to="3998,1547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125,1547" to="4146,1547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273,1547" to="5284,1547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5412,1547" to="5432,1547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5560,1547" to="6371,1547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3418,1800" to="3713,180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701,69" to="2701,36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50,49" to="3126,4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069,49" to="3125,10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70,105" to="3090,10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091,105" to="3102,11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03,112" to="3107,11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08,118" to="3109,13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06,140" to="3109,1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92,154" to="3104,1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75,176" to="3091,18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52,190" to="3075,19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30,197" to="3050,19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11,189" to="3029,19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006,182" to="3010,18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003,168" to="3005,18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113,660" to="3247,116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651,1780" to="2722,193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413,1630" to="2452,177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453,1630" to="2501,163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02,1630" to="2520,163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21,1637" to="2530,165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31,1651" to="2534,166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35,1665" to="2535,168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26,1685" to="2534,172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13,1722" to="2525,174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04,1742" to="2513,175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84,1757" to="2502,177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63,1771" to="2484,177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13,1778" to="2462,177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82,1685" to="2592,169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593,1678" to="2607,168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608,1679" to="2649,167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650,1679" to="2662,168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663,1685" to="2664,169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661,1693" to="2663,170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656,1701" to="2660,170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641,1707" to="2656,171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95,1714" to="2640,172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79,1728" to="2593,173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68,1736" to="2578,174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65,1749" to="2567,175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66,1757" to="2569,177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70,1771" to="2581,177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82,1778" to="2623,177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624,1770" to="2639,177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640,1757" to="2650,177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249,1166" to="3249,192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462,1294" to="3462,179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418,1166" to="3418,192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711,1780" to="2721,196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248,1928" to="3416,192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248,1166" to="3416,116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418,1294" to="3461,12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489,295" to="2699,66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237,661" to="3113,66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530,365" to="2870,36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364,295" to="2489,29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701,295" to="2911,66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912,295" to="3038,29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170,749" to="5366,84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955,705" to="5169,74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736,705" to="4955,71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528,718" to="4735,78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246,281" to="6246,1124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3714,279" to="3714,953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3925,365" to="6034,365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shape id="shape_0" coordsize="422,140" path="m0,0l0,140l422,70l0,0xe" fillcolor="red" stroked="t" o:allowincell="f" style="position:absolute;left:6035;top:330;width:210;height:7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422,140" path="m422,0l422,140l0,70l422,0xe" fillcolor="red" stroked="t" o:allowincell="f" style="position:absolute;left:3714;top:330;width:210;height:7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4869,249" to="4942,24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943,249" to="4960,27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953,274" to="4959,29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922,299" to="4952,32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873,323" to="4921,32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856,299" to="4873,322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856,225" to="4875,298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876,175" to="4937,22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938,176" to="4961,17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003,299" to="5019,322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004,199" to="5029,29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030,176" to="5060,19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061,176" to="5085,17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086,176" to="5103,19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076,200" to="5102,29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045,299" to="5075,32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020,323" to="5044,32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714,1040" to="4050,107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051,1041" to="4219,104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220,1041" to="4299,10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300,1071" to="4369,112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370,1126" to="4428,120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29,1202" to="4472,12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73,1294" to="4507,14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508,1425" to="4515,156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96,1562" to="4514,169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449,1691" to="4495,179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714,1040" to="4050,107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051,1041" to="4219,104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220,1041" to="4299,10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300,1071" to="4369,112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370,1126" to="4428,120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29,1202" to="4472,12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73,1294" to="4512,146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507,1469" to="4512,164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485,1647" to="4505,172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452,1728" to="4485,179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406,1796" to="4451,184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346,1850" to="4404,188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093,1884" to="4346,192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009,1927" to="4092,196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907,1969" to="4008,197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797,1968" to="3905,197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714,1969" to="3797,197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840,787" to="3840,106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714,1798" to="3717,1802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225,1136" to="4379,129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076,1070" to="4297,129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927,1034" to="4183,129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777,1042" to="4026,129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714,1061" to="3859,120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714,1799" to="3867,1952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374,1224" to="4441,129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</v:group>
                <v:line id="shape_0" from="3843,1798" to="4016,1970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3991,1798" to="4165,1972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4211,1799" to="4314,1902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3915,1044" to="4016,105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813,1054" to="3913,106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714,1066" to="3813,1077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714,1078" to="3714,179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714,1799" to="4449,179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450,1702" to="4492,179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493,1590" to="4513,170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512,1469" to="4512,159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491,1347" to="4512,146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449,1238" to="4490,134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387,1145" to="4447,123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310,1078" to="4386,114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221,1040" to="4310,107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119,1033" to="4219,103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016,1034" to="4118,104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404,1799" to="4448,185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347,1851" to="4404,188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093,1884" to="4346,192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009,1927" to="4092,196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907,1969" to="4008,1977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797,1968" to="3905,197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714,1969" to="3797,197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714,1291" to="3714,179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714,1292" to="4472,129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714,1799" to="4449,179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840,787" to="4527,78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714,787" to="3839,91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368,847" to="6245,1082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246,1146" to="6246,194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46,1083" to="6246,201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46,1948" to="6246,201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46,1082" to="6246,114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 6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4. Установка фасонного резца на станок.</w:t>
      </w:r>
    </w:p>
    <w:p>
      <w:pPr>
        <w:pStyle w:val="TextBodyIndent"/>
        <w:rPr>
          <w:sz w:val="24"/>
        </w:rPr>
      </w:pPr>
      <w:r>
        <w:rPr>
          <w:sz w:val="24"/>
        </w:rPr>
        <w:t>Фасонные резцы для обработки наружных поверхностей с радиальным направлением подачи устанавливают в специальных державках на поперечных суппортах станков.</w:t>
      </w:r>
    </w:p>
    <w:p>
      <w:pPr>
        <w:pStyle w:val="TextBodyIndent"/>
        <w:rPr>
          <w:sz w:val="24"/>
        </w:rPr>
      </w:pPr>
      <w:r>
        <w:rPr>
          <w:sz w:val="24"/>
        </w:rPr>
        <w:t>Конструкция державки должна обеспечивать возможность смены и регулеровки резца и минимально допустимый вылет прутка из зажимной цанги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На листе 1 данного курсового проекта показана державка призматического резца для позиций 2 и 5 шести шпиндельного автомата 1265 - 6. </w:t>
      </w:r>
    </w:p>
    <w:p>
      <w:pPr>
        <w:pStyle w:val="TextBodyIndent"/>
        <w:rPr/>
      </w:pPr>
      <w:r>
        <w:rPr>
          <w:sz w:val="24"/>
        </w:rPr>
        <w:t>Регулировка размера 65</w:t>
      </w:r>
      <w:r>
        <w:rPr>
          <w:sz w:val="24"/>
          <w:vertAlign w:val="superscript"/>
        </w:rPr>
        <w:t>+/-</w:t>
      </w:r>
      <w:r>
        <w:rPr>
          <w:sz w:val="24"/>
        </w:rPr>
        <w:t>0.02 осуществляется  при помощи ослабления винтов 15 и регулировки вылета резца винтом 16, а затем затягиванием винтами 15.</w:t>
      </w:r>
    </w:p>
    <w:p>
      <w:pPr>
        <w:pStyle w:val="TextBodyIndent"/>
        <w:rPr>
          <w:sz w:val="24"/>
        </w:rPr>
      </w:pPr>
      <w:r>
        <w:rPr>
          <w:sz w:val="24"/>
        </w:rPr>
        <w:t>Осевая регулировка резца осуществляется следующим образом: отпускаются крепёжные винты 12 и 13, винтом 7 регулируется осевой размер, и затем затягиваются крепёжные винты.</w:t>
      </w:r>
    </w:p>
    <w:p>
      <w:pPr>
        <w:pStyle w:val="TextBodyIndent"/>
        <w:rPr>
          <w:sz w:val="24"/>
        </w:rPr>
      </w:pPr>
      <w:r>
        <w:rPr>
          <w:sz w:val="24"/>
        </w:rPr>
        <w:t>При регулировки резца в радиальном направлении отпускаются крепёжные винты 12, а положение опоры фиксируется винтом 13. Для более точной регулировки предусмотрен винт 6 (см. спецификацию).</w:t>
      </w:r>
    </w:p>
    <w:p>
      <w:pPr>
        <w:pStyle w:val="TextBodyIndent"/>
        <w:rPr>
          <w:sz w:val="24"/>
        </w:rPr>
      </w:pPr>
      <w:r>
        <w:rPr>
          <w:sz w:val="24"/>
        </w:rPr>
        <w:t>Фасонные резцы для обработки наружных поверхностей с радиальным направлением подачи устанавливают в специальных державках на поперечных суппортах станков.</w:t>
      </w:r>
    </w:p>
    <w:p>
      <w:pPr>
        <w:pStyle w:val="TextBodyIndent"/>
        <w:rPr>
          <w:sz w:val="24"/>
        </w:rPr>
      </w:pPr>
      <w:r>
        <w:rPr>
          <w:sz w:val="24"/>
        </w:rPr>
        <w:t>Конструкция державки должна обеспечивать возможность смены и регулировки резца и минимально допустимый вылет прутка из зажимной цанги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2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  <w:t>5. Проектирование спирального сверла.</w:t>
      </w:r>
    </w:p>
    <w:p>
      <w:pPr>
        <w:pStyle w:val="21"/>
        <w:rPr>
          <w:u w:val="single"/>
        </w:rPr>
      </w:pPr>
      <w:r>
        <w:rPr>
          <w:u w:val="single"/>
        </w:rPr>
        <w:t>Обоснование использования инструмента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Спиральное сверло </w:t>
      </w:r>
      <w:r>
        <w:rPr>
          <w:rFonts w:cs="Symbol" w:ascii="Symbol" w:hAnsi="Symbol"/>
          <w:sz w:val="24"/>
        </w:rPr>
        <w:t></w:t>
      </w:r>
      <w:r>
        <w:rPr>
          <w:sz w:val="24"/>
        </w:rPr>
        <w:t>12 предназначено</w:t>
        <w:tab/>
        <w:t>для сверления глухого отверстия диаметра 12 мм на глубину 65мм в заготовке детали №79168.</w:t>
      </w:r>
    </w:p>
    <w:p>
      <w:pPr>
        <w:pStyle w:val="21"/>
        <w:rPr/>
      </w:pPr>
      <w:r>
        <w:rPr/>
        <w:t>Обоснование выбора материала режущей и хвостовой части сверла.</w:t>
      </w:r>
    </w:p>
    <w:p>
      <w:pPr>
        <w:pStyle w:val="TextBody"/>
        <w:ind w:firstLine="567"/>
        <w:jc w:val="both"/>
        <w:rPr/>
      </w:pPr>
      <w:r>
        <w:rPr/>
        <w:t>Для экономии быстрорежущей стали все сверла с цилиндрическим хвостовиком диаметром более 8 мм и сверла с коническим хвостовиком более 6 мм изготовляются сварным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основном, сверла делают из быстрорежущих сталей. Твердосплавные сверла делают для обработке конструкционных сталей высокой твердости (45...56HRC), обработке чугуна и пластмасс. Исходя из твердости обрабатываемого материала – 207 НВ, принимаем решение об изготовлении сверла из быстрорежущей стали Р6М5 ГОСТ 19265-73. Крепежную часть сверла изготовим из стали 40Х (ГОСТ 454-74).</w:t>
      </w:r>
    </w:p>
    <w:p>
      <w:pPr>
        <w:pStyle w:val="21"/>
        <w:rPr>
          <w:u w:val="single"/>
        </w:rPr>
      </w:pPr>
      <w:r>
        <w:rPr>
          <w:u w:val="single"/>
        </w:rPr>
        <w:t>Обоснование выбора геометрических параметров сверла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 xml:space="preserve">Задний угол </w:t>
      </w:r>
      <w:r>
        <w:rPr>
          <w:rFonts w:cs="Symbol" w:ascii="Symbol" w:hAnsi="Symbol"/>
          <w:sz w:val="24"/>
          <w:u w:val="single"/>
        </w:rPr>
        <w:t></w:t>
      </w:r>
      <w:r>
        <w:rPr>
          <w:sz w:val="24"/>
          <w:u w:val="single"/>
        </w:rPr>
        <w:t>.</w:t>
      </w:r>
      <w:r>
        <w:rPr>
          <w:sz w:val="24"/>
        </w:rPr>
        <w:t xml:space="preserve"> Величина заднего угла на сверле зависит от положения рассматриваемой точки режущего лезвия. Задний угол имеет наибольшую величину у сердцевины сверла и наименьшую величину - на наружном диаметре. Рекомендуемые величины заднего угла на наружном диаметре приведены в (2, стр.151, табл.44). По этим рекомендациям выбираем: </w:t>
      </w:r>
      <w:r>
        <w:rPr>
          <w:rFonts w:cs="Symbol" w:ascii="Symbol" w:hAnsi="Symbol"/>
          <w:sz w:val="24"/>
        </w:rPr>
        <w:t></w:t>
      </w:r>
      <w:r>
        <w:rPr>
          <w:sz w:val="24"/>
          <w:vertAlign w:val="subscript"/>
        </w:rPr>
        <w:t>.</w:t>
      </w:r>
      <w:r>
        <w:rPr>
          <w:sz w:val="24"/>
        </w:rPr>
        <w:t>= 8°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>Передний угол.</w:t>
      </w:r>
      <w:r>
        <w:rPr>
          <w:sz w:val="24"/>
        </w:rPr>
        <w:t xml:space="preserve"> Также является величиной переменной вдоль режущего лезвия и зависит, кроме того, от угла наклона винтовых канавок </w:t>
      </w:r>
      <w:r>
        <w:rPr>
          <w:rFonts w:cs="Symbol" w:ascii="Symbol" w:hAnsi="Symbol"/>
          <w:sz w:val="24"/>
        </w:rPr>
        <w:t></w:t>
      </w:r>
      <w:r>
        <w:rPr>
          <w:sz w:val="24"/>
        </w:rPr>
        <w:t xml:space="preserve"> и угла при вершине 2</w:t>
      </w:r>
      <w:r>
        <w:rPr>
          <w:rFonts w:cs="Symbol" w:ascii="Symbol" w:hAnsi="Symbol"/>
          <w:sz w:val="24"/>
        </w:rPr>
        <w:t></w:t>
      </w:r>
      <w:r>
        <w:rPr>
          <w:sz w:val="24"/>
        </w:rPr>
        <w:t>. Передняя поверхность на сверле не затачивается и величина переднего угла на чертеже не проставляется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>Угол при вершине сверла.</w:t>
      </w:r>
      <w:r>
        <w:rPr>
          <w:sz w:val="24"/>
        </w:rPr>
        <w:t xml:space="preserve"> Значение углов 2</w:t>
      </w:r>
      <w:r>
        <w:rPr>
          <w:rFonts w:cs="Symbol" w:ascii="Symbol" w:hAnsi="Symbol"/>
          <w:sz w:val="24"/>
        </w:rPr>
        <w:t></w:t>
      </w:r>
      <w:r>
        <w:rPr>
          <w:sz w:val="24"/>
        </w:rPr>
        <w:t>для свёрл, используемых для различных обрабатываемых материалов приведены в (2, стр.152, табл.46). По этим рекомендациям принимаем: 2</w:t>
      </w:r>
      <w:r>
        <w:rPr>
          <w:rFonts w:cs="Symbol" w:ascii="Symbol" w:hAnsi="Symbol"/>
          <w:sz w:val="24"/>
        </w:rPr>
        <w:t></w:t>
      </w:r>
      <w:r>
        <w:rPr>
          <w:sz w:val="24"/>
        </w:rPr>
        <w:t>118°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>Угол наклона винтовых канавок.</w:t>
      </w:r>
      <w:r>
        <w:rPr>
          <w:sz w:val="24"/>
        </w:rPr>
        <w:t xml:space="preserve"> Угол наклона винтовых канавок определяет жесткость сверла, величину переднего угла, свободу выхода стружки и др. Он выбирается в зависимости от обрабатываемого материала и диаметра сверла. По (6,табл.5) назначаем </w:t>
      </w:r>
      <w:r>
        <w:rPr>
          <w:rFonts w:cs="Symbol" w:ascii="Symbol" w:hAnsi="Symbol"/>
          <w:sz w:val="24"/>
        </w:rPr>
        <w:t></w:t>
      </w:r>
      <w:r>
        <w:rPr>
          <w:sz w:val="24"/>
        </w:rPr>
        <w:t xml:space="preserve"> = 30°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>Угол наклона поперечной кромки.</w:t>
      </w:r>
      <w:r>
        <w:rPr>
          <w:sz w:val="24"/>
        </w:rPr>
        <w:t xml:space="preserve"> При одном и том же угле </w:t>
      </w:r>
      <w:r>
        <w:rPr>
          <w:rFonts w:cs="Symbol" w:ascii="Symbol" w:hAnsi="Symbol"/>
          <w:sz w:val="24"/>
        </w:rPr>
        <w:t></w:t>
      </w:r>
      <w:r>
        <w:rPr>
          <w:sz w:val="24"/>
        </w:rPr>
        <w:t xml:space="preserve"> определенному положению задних поверхностей соответствует вполне определенная величина угла </w:t>
      </w:r>
      <w:r>
        <w:rPr>
          <w:rFonts w:cs="Symbol" w:ascii="Symbol" w:hAnsi="Symbol"/>
          <w:sz w:val="24"/>
        </w:rPr>
        <w:t></w:t>
      </w:r>
      <w:r>
        <w:rPr>
          <w:sz w:val="24"/>
        </w:rPr>
        <w:t xml:space="preserve"> и длина поперечной кромки и поэтому угол </w:t>
      </w:r>
      <w:r>
        <w:rPr>
          <w:rFonts w:cs="Symbol" w:ascii="Symbol" w:hAnsi="Symbol"/>
          <w:sz w:val="24"/>
        </w:rPr>
        <w:t></w:t>
      </w:r>
      <w:r>
        <w:rPr>
          <w:sz w:val="24"/>
        </w:rPr>
        <w:t xml:space="preserve">служит до известной степени критерием правильности заточки сверла. По рекомендациям (2, стр152, табл.46) назначаем: </w:t>
      </w:r>
      <w:r>
        <w:rPr>
          <w:rFonts w:cs="Symbol" w:ascii="Symbol" w:hAnsi="Symbol"/>
          <w:sz w:val="24"/>
        </w:rPr>
        <w:t></w:t>
      </w:r>
      <w:r>
        <w:rPr>
          <w:sz w:val="24"/>
        </w:rPr>
        <w:t xml:space="preserve"> = 45°.</w:t>
      </w:r>
    </w:p>
    <w:p>
      <w:pPr>
        <w:pStyle w:val="21"/>
        <w:rPr>
          <w:u w:val="single"/>
        </w:rPr>
      </w:pPr>
      <w:r>
        <w:rPr>
          <w:u w:val="single"/>
        </w:rPr>
        <w:t>Расчет, назначение конструктивных размеров сверла.</w:t>
      </w:r>
    </w:p>
    <w:p>
      <w:pPr>
        <w:pStyle w:val="21"/>
        <w:rPr/>
      </w:pPr>
      <w:r>
        <w:rPr/>
        <w:t xml:space="preserve">Спиральные сверла одного и того же диаметра в зависимости от серии бывают различной длины. Длина сверла характеризуется его серией. В связи с тем, что длина рабочей части сверла определяет его стойкость, жесткость, прочность и виброустойчивость, желательно во всех случаях выбирать сверло минимальной длины. Серия сверла должна быть выбрана таким образом, чтобы </w:t>
      </w:r>
    </w:p>
    <w:p>
      <w:pPr>
        <w:pStyle w:val="Normal"/>
        <w:jc w:val="center"/>
        <w:rPr/>
      </w:pPr>
      <w:r>
        <w:rPr>
          <w:sz w:val="24"/>
        </w:rPr>
        <w:t>l</w:t>
      </w:r>
      <w:r>
        <w:rPr>
          <w:sz w:val="24"/>
          <w:vertAlign w:val="subscript"/>
        </w:rPr>
        <w:t>о ГОСТ</w:t>
      </w:r>
      <w:r>
        <w:rPr>
          <w:sz w:val="24"/>
        </w:rPr>
        <w:t xml:space="preserve"> </w:t>
      </w:r>
      <w:r>
        <w:rPr>
          <w:rFonts w:cs="Courier New" w:ascii="Courier New" w:hAnsi="Courier New"/>
          <w:sz w:val="24"/>
        </w:rPr>
        <w:t>≥</w:t>
      </w:r>
      <w:r>
        <w:rPr>
          <w:sz w:val="24"/>
        </w:rPr>
        <w:t xml:space="preserve"> l</w:t>
      </w:r>
      <w:r>
        <w:rPr>
          <w:sz w:val="24"/>
          <w:vertAlign w:val="subscript"/>
        </w:rPr>
        <w:t>о расч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Расчетная длина рабочей части сверла l</w:t>
      </w:r>
      <w:r>
        <w:rPr>
          <w:sz w:val="24"/>
          <w:vertAlign w:val="subscript"/>
        </w:rPr>
        <w:t xml:space="preserve">о </w:t>
      </w:r>
      <w:r>
        <w:rPr>
          <w:sz w:val="24"/>
        </w:rPr>
        <w:t>, равна расстоянию от вершины сверла до конца стружечной канавки, может быть определена по формуле:</w:t>
      </w:r>
    </w:p>
    <w:p>
      <w:pPr>
        <w:pStyle w:val="Normal"/>
        <w:jc w:val="center"/>
        <w:rPr/>
      </w:pPr>
      <w:r>
        <w:rPr>
          <w:sz w:val="24"/>
        </w:rPr>
        <w:t>l</w:t>
      </w:r>
      <w:r>
        <w:rPr>
          <w:sz w:val="24"/>
          <w:vertAlign w:val="subscript"/>
        </w:rPr>
        <w:t>о</w:t>
      </w:r>
      <w:r>
        <w:rPr>
          <w:sz w:val="24"/>
        </w:rPr>
        <w:t xml:space="preserve"> = l</w:t>
      </w:r>
      <w:r>
        <w:rPr>
          <w:sz w:val="24"/>
          <w:vertAlign w:val="subscript"/>
        </w:rPr>
        <w:t>р</w:t>
      </w:r>
      <w:r>
        <w:rPr>
          <w:sz w:val="24"/>
        </w:rPr>
        <w:t xml:space="preserve"> + l</w:t>
      </w:r>
      <w:r>
        <w:rPr>
          <w:sz w:val="24"/>
          <w:vertAlign w:val="subscript"/>
        </w:rPr>
        <w:t>вых</w:t>
      </w:r>
      <w:r>
        <w:rPr>
          <w:sz w:val="24"/>
        </w:rPr>
        <w:t xml:space="preserve"> + l</w:t>
      </w:r>
      <w:r>
        <w:rPr>
          <w:sz w:val="24"/>
          <w:vertAlign w:val="subscript"/>
        </w:rPr>
        <w:t>д</w:t>
      </w:r>
      <w:r>
        <w:rPr>
          <w:sz w:val="24"/>
        </w:rPr>
        <w:t xml:space="preserve"> + l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+ l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+ l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+ l</w:t>
      </w:r>
      <w:r>
        <w:rPr>
          <w:sz w:val="24"/>
          <w:vertAlign w:val="subscript"/>
        </w:rPr>
        <w:t>ф,</w:t>
      </w:r>
    </w:p>
    <w:p>
      <w:pPr>
        <w:pStyle w:val="Normal"/>
        <w:jc w:val="both"/>
        <w:rPr/>
      </w:pP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где </w:t>
      </w:r>
    </w:p>
    <w:p>
      <w:pPr>
        <w:pStyle w:val="Normal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р</w:t>
      </w:r>
      <w:r>
        <w:rPr>
          <w:sz w:val="24"/>
        </w:rPr>
        <w:t xml:space="preserve"> - длина режущей части сверла l</w:t>
      </w:r>
      <w:r>
        <w:rPr>
          <w:sz w:val="24"/>
          <w:vertAlign w:val="subscript"/>
        </w:rPr>
        <w:t>р</w:t>
      </w:r>
      <w:r>
        <w:rPr>
          <w:sz w:val="24"/>
        </w:rPr>
        <w:t xml:space="preserve"> = 0.3*d</w:t>
      </w:r>
      <w:r>
        <w:rPr>
          <w:sz w:val="24"/>
          <w:vertAlign w:val="subscript"/>
        </w:rPr>
        <w:t>св</w:t>
      </w:r>
      <w:r>
        <w:rPr>
          <w:sz w:val="24"/>
        </w:rPr>
        <w:t xml:space="preserve"> = 0.3*12 = 3.6 мм;</w:t>
      </w:r>
    </w:p>
    <w:p>
      <w:pPr>
        <w:pStyle w:val="Normal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вых</w:t>
      </w:r>
      <w:r>
        <w:rPr>
          <w:sz w:val="24"/>
        </w:rPr>
        <w:t xml:space="preserve"> - величина выхода сверла из отверстия l</w:t>
      </w:r>
      <w:r>
        <w:rPr>
          <w:sz w:val="24"/>
          <w:vertAlign w:val="subscript"/>
        </w:rPr>
        <w:t>вых</w:t>
      </w:r>
      <w:r>
        <w:rPr>
          <w:sz w:val="24"/>
        </w:rPr>
        <w:t xml:space="preserve"> = 0 (т.к. отверстие глухое);</w:t>
      </w:r>
    </w:p>
    <w:p>
      <w:pPr>
        <w:pStyle w:val="Normal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д</w:t>
      </w:r>
      <w:r>
        <w:rPr>
          <w:sz w:val="24"/>
        </w:rPr>
        <w:t xml:space="preserve"> - толщина детали или глубина сверления, если отверстие глухое l</w:t>
      </w:r>
      <w:r>
        <w:rPr>
          <w:sz w:val="24"/>
          <w:vertAlign w:val="subscript"/>
        </w:rPr>
        <w:t>д</w:t>
      </w:r>
      <w:r>
        <w:rPr>
          <w:sz w:val="24"/>
        </w:rPr>
        <w:t xml:space="preserve"> = 65 мм;</w:t>
      </w:r>
    </w:p>
    <w:p>
      <w:pPr>
        <w:pStyle w:val="Normal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- толщина кондукторной втулки l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= 0 ;</w:t>
      </w:r>
    </w:p>
    <w:p>
      <w:pPr>
        <w:pStyle w:val="Normal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- запас на переточку l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=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 xml:space="preserve"> l * (i +1), где</w:t>
      </w:r>
    </w:p>
    <w:p>
      <w:pPr>
        <w:pStyle w:val="Normal"/>
        <w:jc w:val="both"/>
        <w:rPr/>
      </w:pPr>
      <w:r>
        <w:rPr>
          <w:rFonts w:cs="Symbol" w:ascii="Symbol" w:hAnsi="Symbol"/>
          <w:sz w:val="24"/>
        </w:rPr>
        <w:t></w:t>
      </w:r>
      <w:r>
        <w:rPr>
          <w:sz w:val="24"/>
        </w:rPr>
        <w:t xml:space="preserve"> </w:t>
      </w:r>
      <w:r>
        <w:rPr>
          <w:sz w:val="24"/>
        </w:rPr>
        <w:t xml:space="preserve">l - величина, срезаемая за одну переточку, измеренная в направлении оси,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 xml:space="preserve"> l = 1 мм.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- число переточек i = 40;</w:t>
      </w:r>
    </w:p>
    <w:p>
      <w:pPr>
        <w:pStyle w:val="Normal"/>
        <w:jc w:val="center"/>
        <w:rPr/>
      </w:pPr>
      <w:r>
        <w:rPr>
          <w:sz w:val="24"/>
        </w:rPr>
        <w:t>l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= 1*(40+1) = 41 мм;</w:t>
      </w:r>
    </w:p>
    <w:p>
      <w:pPr>
        <w:pStyle w:val="Normal"/>
        <w:ind w:firstLine="720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- величина, характеризующая увеличение длины сверла для возможности свободного выхода стружки при полностью сточенном сверле;</w:t>
      </w:r>
    </w:p>
    <w:p>
      <w:pPr>
        <w:pStyle w:val="Normal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ф</w:t>
      </w:r>
      <w:r>
        <w:rPr>
          <w:sz w:val="24"/>
        </w:rPr>
        <w:t xml:space="preserve"> - величина, характеризующая уменьшение глубины канавки, полученной при работе канавочной фрезы</w:t>
      </w:r>
    </w:p>
    <w:p>
      <w:pPr>
        <w:pStyle w:val="Normal"/>
        <w:jc w:val="center"/>
        <w:rPr/>
      </w:pPr>
      <w:r>
        <w:rPr>
          <w:sz w:val="24"/>
        </w:rPr>
        <w:t>l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+ l</w:t>
      </w:r>
      <w:r>
        <w:rPr>
          <w:sz w:val="24"/>
          <w:vertAlign w:val="subscript"/>
        </w:rPr>
        <w:t>ф</w:t>
      </w:r>
      <w:r>
        <w:rPr>
          <w:sz w:val="24"/>
        </w:rPr>
        <w:t xml:space="preserve"> = 1.5*d</w:t>
      </w:r>
      <w:r>
        <w:rPr>
          <w:sz w:val="24"/>
          <w:vertAlign w:val="subscript"/>
        </w:rPr>
        <w:t>св</w:t>
      </w:r>
      <w:r>
        <w:rPr>
          <w:sz w:val="24"/>
        </w:rPr>
        <w:t xml:space="preserve"> = 1.5*12 = 18 мм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огда</w:t>
      </w:r>
    </w:p>
    <w:p>
      <w:pPr>
        <w:pStyle w:val="Normal"/>
        <w:jc w:val="center"/>
        <w:rPr/>
      </w:pPr>
      <w:r>
        <w:rPr>
          <w:sz w:val="24"/>
        </w:rPr>
        <w:t>l</w:t>
      </w:r>
      <w:r>
        <w:rPr>
          <w:sz w:val="24"/>
          <w:vertAlign w:val="subscript"/>
        </w:rPr>
        <w:t xml:space="preserve">0 </w:t>
      </w:r>
      <w:r>
        <w:rPr>
          <w:sz w:val="24"/>
        </w:rPr>
        <w:t>= 3.6 + 0 +65 + 0 + 41 + 18 = 127.6 мм.</w:t>
      </w:r>
    </w:p>
    <w:p>
      <w:pPr>
        <w:pStyle w:val="Normal"/>
        <w:ind w:firstLine="567"/>
        <w:jc w:val="both"/>
        <w:rPr/>
      </w:pPr>
      <w:r>
        <w:rPr>
          <w:sz w:val="24"/>
        </w:rPr>
        <w:t>В соответствии с ГОСТ 12121-77 (" Сверла спиральные из быстрорежущей стали с коническим хвостовиком ") уточняем значения l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и общей длины L :</w:t>
      </w:r>
    </w:p>
    <w:p>
      <w:pPr>
        <w:pStyle w:val="Normal"/>
        <w:jc w:val="center"/>
        <w:rPr/>
      </w:pPr>
      <w:r>
        <w:rPr>
          <w:sz w:val="24"/>
        </w:rPr>
        <w:t>l</w:t>
      </w:r>
      <w:r>
        <w:rPr>
          <w:sz w:val="24"/>
          <w:vertAlign w:val="subscript"/>
        </w:rPr>
        <w:t>0 ГОСТ</w:t>
      </w:r>
      <w:r>
        <w:rPr>
          <w:sz w:val="24"/>
        </w:rPr>
        <w:t xml:space="preserve"> = 140 мм; L = 220 мм.</w:t>
      </w:r>
    </w:p>
    <w:p>
      <w:pPr>
        <w:pStyle w:val="Normal"/>
        <w:ind w:firstLine="567"/>
        <w:jc w:val="both"/>
        <w:rPr/>
      </w:pPr>
      <w:r>
        <w:rPr>
          <w:sz w:val="24"/>
        </w:rPr>
        <w:t>Положение сварного шва на сверле : l</w:t>
      </w:r>
      <w:r>
        <w:rPr>
          <w:sz w:val="24"/>
          <w:vertAlign w:val="subscript"/>
        </w:rPr>
        <w:t xml:space="preserve">с </w:t>
      </w:r>
      <w:r>
        <w:rPr>
          <w:sz w:val="24"/>
        </w:rPr>
        <w:t>= l</w:t>
      </w:r>
      <w:r>
        <w:rPr>
          <w:sz w:val="24"/>
          <w:vertAlign w:val="subscript"/>
        </w:rPr>
        <w:t xml:space="preserve">0 </w:t>
      </w:r>
      <w:r>
        <w:rPr>
          <w:sz w:val="24"/>
        </w:rPr>
        <w:t>+ (2...3) = 143 мм.</w:t>
      </w:r>
    </w:p>
    <w:p>
      <w:pPr>
        <w:pStyle w:val="Normal"/>
        <w:ind w:firstLine="567"/>
        <w:jc w:val="both"/>
        <w:rPr/>
      </w:pPr>
      <w:r>
        <w:rPr>
          <w:sz w:val="24"/>
        </w:rPr>
        <w:t>Диаметр сердцевины сверла d</w:t>
      </w:r>
      <w:r>
        <w:rPr>
          <w:sz w:val="24"/>
          <w:vertAlign w:val="subscript"/>
        </w:rPr>
        <w:t>с</w:t>
      </w:r>
      <w:r>
        <w:rPr>
          <w:sz w:val="24"/>
        </w:rPr>
        <w:t xml:space="preserve"> выбирается в зависимости от диаметра сверла и инструментального материала (6, стр.12):</w:t>
      </w:r>
    </w:p>
    <w:p>
      <w:pPr>
        <w:pStyle w:val="Normal"/>
        <w:jc w:val="center"/>
        <w:rPr/>
      </w:pPr>
      <w:r>
        <w:rPr>
          <w:sz w:val="24"/>
        </w:rPr>
        <w:t>d</w:t>
      </w:r>
      <w:r>
        <w:rPr>
          <w:sz w:val="24"/>
          <w:vertAlign w:val="subscript"/>
        </w:rPr>
        <w:t>с</w:t>
      </w:r>
      <w:r>
        <w:rPr>
          <w:sz w:val="24"/>
        </w:rPr>
        <w:t xml:space="preserve"> = 0.15*d</w:t>
      </w:r>
      <w:r>
        <w:rPr>
          <w:sz w:val="24"/>
          <w:vertAlign w:val="subscript"/>
        </w:rPr>
        <w:t>св</w:t>
      </w:r>
      <w:r>
        <w:rPr>
          <w:sz w:val="24"/>
        </w:rPr>
        <w:t xml:space="preserve"> = 0.15 * 12 = 1.8 мм.</w:t>
      </w:r>
    </w:p>
    <w:p>
      <w:pPr>
        <w:pStyle w:val="Normal"/>
        <w:ind w:firstLine="567"/>
        <w:jc w:val="both"/>
        <w:rPr/>
      </w:pPr>
      <w:r>
        <w:rPr>
          <w:sz w:val="24"/>
        </w:rPr>
        <w:t>Ширина ленточки f</w:t>
      </w:r>
      <w:r>
        <w:rPr>
          <w:sz w:val="24"/>
          <w:vertAlign w:val="subscript"/>
        </w:rPr>
        <w:t>л</w:t>
      </w:r>
      <w:r>
        <w:rPr>
          <w:sz w:val="24"/>
        </w:rPr>
        <w:t xml:space="preserve"> = (0.45...0.32)*sqrt(d</w:t>
      </w:r>
      <w:r>
        <w:rPr>
          <w:sz w:val="24"/>
          <w:vertAlign w:val="subscript"/>
        </w:rPr>
        <w:t>с</w:t>
      </w:r>
      <w:r>
        <w:rPr>
          <w:sz w:val="24"/>
        </w:rPr>
        <w:t>) = 0.7 мм.</w:t>
      </w:r>
    </w:p>
    <w:p>
      <w:pPr>
        <w:pStyle w:val="Normal"/>
        <w:ind w:firstLine="567"/>
        <w:jc w:val="both"/>
        <w:rPr/>
      </w:pPr>
      <w:r>
        <w:rPr>
          <w:sz w:val="24"/>
        </w:rPr>
        <w:t>Высота ленточки h</w:t>
      </w:r>
      <w:r>
        <w:rPr>
          <w:sz w:val="24"/>
          <w:vertAlign w:val="subscript"/>
        </w:rPr>
        <w:t>л</w:t>
      </w:r>
      <w:r>
        <w:rPr>
          <w:sz w:val="24"/>
        </w:rPr>
        <w:t xml:space="preserve"> = (0.05...0.025)*d</w:t>
      </w:r>
      <w:r>
        <w:rPr>
          <w:sz w:val="24"/>
          <w:vertAlign w:val="subscript"/>
        </w:rPr>
        <w:t>с</w:t>
      </w:r>
      <w:r>
        <w:rPr>
          <w:sz w:val="24"/>
        </w:rPr>
        <w:t xml:space="preserve"> = 0.4 м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Хвостовик сверла выполняется коническим - конус Морзе №1 АТ8 ГОСТ 2848 - 75 (6, табл.2 и 3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Центровые отверстия на сверлах изготовляются в соответствии с ГОСТ 14034-74 (6, рис.5)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Определение количества переточек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object w:dxaOrig="11064" w:dyaOrig="56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6.15pt;margin-top:26.4pt;width:439.2pt;height:201.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2446674" r:id="rId4"/>
        </w:object>
      </w:r>
    </w:p>
    <w:p>
      <w:pPr>
        <w:pStyle w:val="21"/>
        <w:rPr/>
      </w:pPr>
      <w:r>
        <w:rPr/>
        <w:t>Общая длина стачивания:</w:t>
      </w:r>
    </w:p>
    <w:p>
      <w:pPr>
        <w:pStyle w:val="21"/>
        <w:rPr/>
      </w:pPr>
      <w:r>
        <w:rPr/>
        <w:t>l</w:t>
      </w:r>
      <w:r>
        <w:rPr>
          <w:vertAlign w:val="subscript"/>
        </w:rPr>
        <w:t xml:space="preserve">о </w:t>
      </w:r>
      <w:r>
        <w:rPr/>
        <w:t>= l</w:t>
      </w:r>
      <w:r>
        <w:rPr>
          <w:vertAlign w:val="subscript"/>
        </w:rPr>
        <w:t xml:space="preserve">k </w:t>
      </w:r>
      <w:r>
        <w:rPr/>
        <w:t>- l</w:t>
      </w:r>
      <w:r>
        <w:rPr>
          <w:vertAlign w:val="subscript"/>
        </w:rPr>
        <w:t xml:space="preserve">вых </w:t>
      </w:r>
      <w:r>
        <w:rPr/>
        <w:t>- Δ - l</w:t>
      </w:r>
      <w:r>
        <w:rPr>
          <w:vertAlign w:val="subscript"/>
        </w:rPr>
        <w:t xml:space="preserve">р, </w:t>
      </w:r>
      <w:r>
        <w:rPr/>
        <w:t>где</w:t>
      </w:r>
    </w:p>
    <w:p>
      <w:pPr>
        <w:pStyle w:val="Normal"/>
        <w:ind w:firstLine="567"/>
        <w:jc w:val="both"/>
        <w:rPr/>
      </w:pPr>
      <w:r>
        <w:rPr/>
        <w:t>l</w:t>
      </w:r>
      <w:r>
        <w:rPr>
          <w:vertAlign w:val="subscript"/>
        </w:rPr>
        <w:t xml:space="preserve">вsх </w:t>
      </w:r>
      <w:r>
        <w:rPr/>
        <w:t>–</w:t>
      </w:r>
      <w:r>
        <w:rPr>
          <w:sz w:val="24"/>
        </w:rPr>
        <w:t xml:space="preserve"> величина, характеризующая увеличение длины сверла для возможности свободного выхода стружки при полностью сточенном сверле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 xml:space="preserve">р </w:t>
      </w:r>
      <w:r>
        <w:rPr>
          <w:sz w:val="24"/>
        </w:rPr>
        <w:t>– длина режущей части сверла l</w:t>
      </w:r>
      <w:r>
        <w:rPr>
          <w:sz w:val="24"/>
          <w:vertAlign w:val="subscript"/>
        </w:rPr>
        <w:t>р</w:t>
      </w:r>
      <w:r>
        <w:rPr>
          <w:sz w:val="24"/>
        </w:rPr>
        <w:t xml:space="preserve"> = 0.3·d</w:t>
      </w:r>
      <w:r>
        <w:rPr>
          <w:sz w:val="24"/>
          <w:vertAlign w:val="subscript"/>
        </w:rPr>
        <w:t>св</w:t>
      </w:r>
      <w:r>
        <w:rPr>
          <w:sz w:val="24"/>
        </w:rPr>
        <w:t xml:space="preserve"> = 0.3·12 = 3,6 мм;</w:t>
      </w:r>
    </w:p>
    <w:p>
      <w:pPr>
        <w:pStyle w:val="21"/>
        <w:rPr/>
      </w:pPr>
      <w:r>
        <w:rPr/>
        <w:t>l</w:t>
      </w:r>
      <w:r>
        <w:rPr>
          <w:vertAlign w:val="subscript"/>
        </w:rPr>
        <w:t xml:space="preserve">к </w:t>
      </w:r>
      <w:r>
        <w:rPr/>
        <w:t>– длина стружечной канавки;</w:t>
      </w:r>
    </w:p>
    <w:p>
      <w:pPr>
        <w:pStyle w:val="21"/>
        <w:rPr/>
      </w:pPr>
      <w:r>
        <w:rPr>
          <w:rFonts w:eastAsia="Symbol" w:cs="Symbol" w:ascii="Symbol" w:hAnsi="Symbol"/>
        </w:rPr>
        <w:t></w:t>
      </w:r>
      <w:r>
        <w:rPr/>
        <w:t xml:space="preserve"> </w:t>
      </w:r>
      <w:r>
        <w:rPr/>
        <w:t>= 10 мм;</w:t>
      </w:r>
    </w:p>
    <w:p>
      <w:pPr>
        <w:pStyle w:val="21"/>
        <w:rPr/>
      </w:pPr>
      <w:r>
        <w:rPr/>
        <w:t>l</w:t>
      </w:r>
      <w:r>
        <w:rPr>
          <w:vertAlign w:val="subscript"/>
        </w:rPr>
        <w:t xml:space="preserve">о </w:t>
      </w:r>
      <w:r>
        <w:rPr/>
        <w:t>= 130-30-10-3,6=86,4 мм.</w:t>
      </w:r>
    </w:p>
    <w:p>
      <w:pPr>
        <w:pStyle w:val="Normal"/>
        <w:ind w:firstLine="567"/>
        <w:jc w:val="both"/>
        <w:rPr/>
      </w:pPr>
      <w:r>
        <w:rPr>
          <w:sz w:val="24"/>
        </w:rPr>
        <w:t>Число переточек: n = l</w:t>
      </w:r>
      <w:r>
        <w:rPr>
          <w:sz w:val="24"/>
          <w:vertAlign w:val="subscript"/>
        </w:rPr>
        <w:t>o</w:t>
      </w:r>
      <w:r>
        <w:rPr>
          <w:sz w:val="24"/>
        </w:rPr>
        <w:t>/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l = 86,4/0,8 = 108 переточка.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l – величина стачивания за одну переточку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6. Проектирования зенкера.</w:t>
      </w:r>
    </w:p>
    <w:p>
      <w:pPr>
        <w:pStyle w:val="TextBodyIndent"/>
        <w:rPr>
          <w:sz w:val="24"/>
          <w:u w:val="single"/>
        </w:rPr>
      </w:pPr>
      <w:r>
        <w:rPr>
          <w:sz w:val="24"/>
          <w:u w:val="single"/>
        </w:rPr>
        <w:t>Обоснование использования инструмента.</w:t>
      </w:r>
    </w:p>
    <w:p>
      <w:pPr>
        <w:pStyle w:val="TextBodyIndent"/>
        <w:rPr>
          <w:sz w:val="24"/>
        </w:rPr>
      </w:pPr>
      <w:r>
        <w:rPr>
          <w:sz w:val="24"/>
        </w:rPr>
        <w:t>Зенкер предназначен для обработки отверстия в литых деталях или штампованных деталей, а также предварительно просверленных отверстий с целью повышения точности и увеличения шероховатости поверхности отверстия. В техническом процессе зенкер, как правило, выполняет промежуточную операцию между сверлением и развёртыванием.</w:t>
      </w:r>
    </w:p>
    <w:p>
      <w:pPr>
        <w:pStyle w:val="TextBodyIndent"/>
        <w:rPr/>
      </w:pPr>
      <w:r>
        <w:rPr>
          <w:sz w:val="24"/>
        </w:rPr>
        <w:t>Зенкерованием получают отверстие точностью Н11 с шероховатостью до R</w:t>
      </w:r>
      <w:r>
        <w:rPr>
          <w:sz w:val="24"/>
          <w:vertAlign w:val="subscript"/>
        </w:rPr>
        <w:t>z</w:t>
      </w:r>
      <w:r>
        <w:rPr>
          <w:sz w:val="24"/>
        </w:rPr>
        <w:t>=2,5мкм. Зенкерованием можно исправить искривление оси отверстия.</w:t>
      </w:r>
    </w:p>
    <w:p>
      <w:pPr>
        <w:pStyle w:val="TextBodyIndent"/>
        <w:rPr>
          <w:sz w:val="24"/>
          <w:u w:val="single"/>
        </w:rPr>
      </w:pPr>
      <w:r>
        <w:rPr>
          <w:sz w:val="24"/>
          <w:u w:val="single"/>
        </w:rPr>
        <w:t>Обоснование выбора материала режущей части резца.</w:t>
      </w:r>
    </w:p>
    <w:p>
      <w:pPr>
        <w:pStyle w:val="TextBodyIndent"/>
        <w:rPr>
          <w:sz w:val="24"/>
        </w:rPr>
      </w:pPr>
      <w:r>
        <w:rPr>
          <w:sz w:val="24"/>
        </w:rPr>
        <w:t>В металлообработке используется большое количество различных типов зенкеров. Рассмотри зенкер из быстрорежущей стали, с коническим хвостовиком, диаметр D=17.9мм, ГОСТ12489-71, тип зенкера №1 (7, Табл.2).</w:t>
      </w:r>
    </w:p>
    <w:p>
      <w:pPr>
        <w:pStyle w:val="TextBodyIndent"/>
        <w:rPr>
          <w:sz w:val="24"/>
        </w:rPr>
      </w:pPr>
      <w:r>
        <w:rPr>
          <w:sz w:val="24"/>
        </w:rPr>
        <w:t>Выбора материала режущей части и хвостовика зенкера (2, стр.115 таб.2), при обработке сталей, экономически выгодно использовать зенкер из следующих марок быстрорежущих сталей Р18, Р6М5Ф3, Р6М5, Р9К10, Р10К5Ф5 и т.д. Выбираем марку быстрорежущей стали Р6М5, ГОСТ 19256-73. Для экономии быстрорежущей стали, зенкер делаем составным неразъемным, сваренным, с помощью контактной сварки оплавлением. Хвостовик изготавливают из стали 40Х ГОСТ 454-74.</w:t>
      </w:r>
    </w:p>
    <w:p>
      <w:pPr>
        <w:pStyle w:val="TextBodyIndent"/>
        <w:rPr>
          <w:sz w:val="24"/>
          <w:u w:val="single"/>
        </w:rPr>
      </w:pPr>
      <w:r>
        <w:rPr>
          <w:sz w:val="24"/>
          <w:u w:val="single"/>
        </w:rPr>
        <w:t>Геометрические параметры режущей части.</w:t>
      </w:r>
    </w:p>
    <w:p>
      <w:pPr>
        <w:pStyle w:val="TextBodyIndent"/>
        <w:rPr/>
      </w:pPr>
      <w:r>
        <w:rPr>
          <w:sz w:val="24"/>
          <w:u w:val="single"/>
        </w:rPr>
        <w:t>Задний угол</w:t>
      </w:r>
      <w:r>
        <w:rPr>
          <w:sz w:val="24"/>
        </w:rPr>
        <w:t xml:space="preserve"> </w:t>
      </w:r>
      <w:r>
        <w:rPr>
          <w:rFonts w:cs="Symbol" w:ascii="Symbol" w:hAnsi="Symbol"/>
          <w:sz w:val="24"/>
        </w:rPr>
        <w:t></w:t>
      </w:r>
      <w:r>
        <w:rPr>
          <w:sz w:val="24"/>
        </w:rPr>
        <w:t xml:space="preserve"> переменный, увеличивается с уменьшением радиуса. Вспомогательный задний угол </w:t>
      </w:r>
      <w:r>
        <w:rPr>
          <w:rFonts w:cs="Symbol" w:ascii="Symbol" w:hAnsi="Symbol"/>
          <w:sz w:val="24"/>
        </w:rPr>
        <w:t></w:t>
      </w:r>
      <w:r>
        <w:rPr>
          <w:rFonts w:cs="Symbol" w:ascii="Symbol" w:hAnsi="Symbol"/>
          <w:sz w:val="24"/>
          <w:vertAlign w:val="subscript"/>
        </w:rPr>
        <w:t></w:t>
      </w:r>
      <w:r>
        <w:rPr>
          <w:sz w:val="24"/>
        </w:rPr>
        <w:t>= 8</w:t>
      </w:r>
      <w:r>
        <w:rPr>
          <w:sz w:val="24"/>
          <w:vertAlign w:val="superscript"/>
        </w:rPr>
        <w:t>o</w:t>
      </w:r>
      <w:r>
        <w:rPr>
          <w:sz w:val="24"/>
        </w:rPr>
        <w:t>, что обуславливает неблагоприятные условия резанья для вспомогательной режущей кромки.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Передний угол </w:t>
      </w:r>
      <w:r>
        <w:rPr>
          <w:rFonts w:cs="Symbol" w:ascii="Symbol" w:hAnsi="Symbol"/>
          <w:sz w:val="24"/>
          <w:u w:val="single"/>
        </w:rPr>
        <w:t></w:t>
      </w:r>
      <w:r>
        <w:rPr>
          <w:sz w:val="24"/>
          <w:u w:val="single"/>
        </w:rPr>
        <w:t xml:space="preserve">. </w:t>
      </w:r>
      <w:r>
        <w:rPr>
          <w:sz w:val="24"/>
        </w:rPr>
        <w:t>Передний угол на рабочих чертежах зенкеров обычно не указывается, поскольку он определяется конструктивной формой режущей части (</w:t>
      </w:r>
      <w:r>
        <w:rPr>
          <w:rFonts w:cs="Symbol" w:ascii="Symbol" w:hAnsi="Symbol"/>
          <w:sz w:val="24"/>
        </w:rPr>
        <w:t></w:t>
      </w:r>
    </w:p>
    <w:p>
      <w:pPr>
        <w:pStyle w:val="TextBodyIndent"/>
        <w:rPr/>
      </w:pPr>
      <w:r>
        <w:rPr>
          <w:sz w:val="24"/>
          <w:u w:val="single"/>
        </w:rPr>
        <w:t xml:space="preserve">Главный угол в плане </w:t>
      </w:r>
      <w:r>
        <w:rPr>
          <w:rFonts w:cs="Symbol" w:ascii="Symbol" w:hAnsi="Symbol"/>
          <w:sz w:val="24"/>
          <w:u w:val="single"/>
        </w:rPr>
        <w:t></w:t>
      </w:r>
      <w:r>
        <w:rPr>
          <w:sz w:val="24"/>
          <w:u w:val="single"/>
        </w:rPr>
        <w:t>60</w:t>
      </w:r>
      <w:r>
        <w:rPr>
          <w:sz w:val="24"/>
          <w:u w:val="single"/>
          <w:vertAlign w:val="superscript"/>
        </w:rPr>
        <w:t>o</w:t>
      </w:r>
      <w:r>
        <w:rPr>
          <w:sz w:val="24"/>
          <w:u w:val="single"/>
        </w:rPr>
        <w:t>.</w:t>
      </w:r>
    </w:p>
    <w:p>
      <w:pPr>
        <w:pStyle w:val="TextBodyIndent"/>
        <w:rPr/>
      </w:pPr>
      <w:r>
        <w:rPr>
          <w:sz w:val="24"/>
          <w:u w:val="single"/>
        </w:rPr>
        <w:t xml:space="preserve">Угол наклона канавок </w:t>
      </w:r>
      <w:r>
        <w:rPr>
          <w:rFonts w:cs="Symbol" w:ascii="Symbol" w:hAnsi="Symbol"/>
          <w:sz w:val="24"/>
          <w:u w:val="single"/>
        </w:rPr>
        <w:t></w:t>
      </w:r>
      <w:r>
        <w:rPr>
          <w:rFonts w:cs="Symbol" w:ascii="Symbol" w:hAnsi="Symbol"/>
          <w:sz w:val="24"/>
        </w:rPr>
        <w:t></w:t>
      </w:r>
      <w:r>
        <w:rPr>
          <w:sz w:val="24"/>
        </w:rPr>
        <w:t xml:space="preserve">. Рекомендуемый угол наклона стружечной канавки у цельного хвостового быстрорежущего зенкера </w:t>
      </w:r>
      <w:r>
        <w:rPr>
          <w:rFonts w:cs="Symbol" w:ascii="Symbol" w:hAnsi="Symbol"/>
          <w:sz w:val="24"/>
        </w:rPr>
        <w:t></w:t>
      </w:r>
      <w:r>
        <w:rPr>
          <w:sz w:val="24"/>
        </w:rPr>
        <w:t>20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Угол наклона главной режущей кромки </w:t>
      </w:r>
      <w:r>
        <w:rPr>
          <w:rFonts w:cs="Symbol" w:ascii="Symbol" w:hAnsi="Symbol"/>
          <w:sz w:val="24"/>
          <w:u w:val="single"/>
        </w:rPr>
        <w:t></w:t>
      </w:r>
      <w:r>
        <w:rPr>
          <w:sz w:val="24"/>
        </w:rPr>
        <w:t xml:space="preserve"> обычно задается на рабочих чертежах на торцевом виде. Для быстрорежущих хвостовых зенкеров угол </w:t>
      </w:r>
      <w:r>
        <w:rPr>
          <w:rFonts w:cs="Symbol" w:ascii="Symbol" w:hAnsi="Symbol"/>
          <w:sz w:val="24"/>
        </w:rPr>
        <w:t></w:t>
      </w:r>
      <w:r>
        <w:rPr>
          <w:sz w:val="24"/>
        </w:rPr>
        <w:t xml:space="preserve"> =10...12°. Назначаем угол </w:t>
      </w:r>
      <w:r>
        <w:rPr>
          <w:rFonts w:cs="Symbol" w:ascii="Symbol" w:hAnsi="Symbol"/>
          <w:sz w:val="24"/>
        </w:rPr>
        <w:t></w:t>
      </w:r>
      <w:r>
        <w:rPr>
          <w:sz w:val="24"/>
        </w:rPr>
        <w:t xml:space="preserve"> =10°.</w:t>
      </w:r>
    </w:p>
    <w:p>
      <w:pPr>
        <w:pStyle w:val="21"/>
        <w:rPr>
          <w:u w:val="single"/>
        </w:rPr>
      </w:pPr>
      <w:r>
        <w:rPr>
          <w:u w:val="single"/>
        </w:rPr>
        <w:t>Расчет, назначение конструктивных размеров зенкера.</w:t>
      </w:r>
    </w:p>
    <w:p>
      <w:pPr>
        <w:pStyle w:val="TextBodyIndent"/>
        <w:rPr>
          <w:sz w:val="24"/>
        </w:rPr>
      </w:pPr>
      <w:r>
        <w:rPr>
          <w:sz w:val="24"/>
        </w:rPr>
        <w:t>Конструкция зенкера имеет много общего с конструкцией сверла, особенно это, относится к зенкерам типа 1, 3. Более высокая жёсткость конструкции, увеличение по сравнению со сверлом числа зубьев и соответственно центрующих ленточек обеспечивают лучшее направление зенкера в процессе работы и более высокое качество обработанной поверхности.</w:t>
      </w:r>
    </w:p>
    <w:p>
      <w:pPr>
        <w:pStyle w:val="TextBodyIndent"/>
        <w:rPr>
          <w:sz w:val="24"/>
        </w:rPr>
      </w:pPr>
      <w:r>
        <w:rPr>
          <w:sz w:val="24"/>
        </w:rPr>
        <w:t>Количество зубьев зенкера Z зависит от типа зенкера и его диаметра, в данном случае Z=3 (7, Табл. 3).</w:t>
      </w:r>
    </w:p>
    <w:p>
      <w:pPr>
        <w:pStyle w:val="TextBodyIndent"/>
        <w:rPr/>
      </w:pPr>
      <w:r>
        <w:rPr>
          <w:sz w:val="24"/>
        </w:rPr>
        <w:t>Хвостовые зенкеры изготавливаются сварными, положение сварного шва задаётся размером l</w:t>
      </w:r>
      <w:r>
        <w:rPr>
          <w:sz w:val="24"/>
          <w:vertAlign w:val="subscript"/>
        </w:rPr>
        <w:t>c</w:t>
      </w:r>
      <w:r>
        <w:rPr>
          <w:sz w:val="24"/>
        </w:rPr>
        <w:t>=60мм. Хвостовик для зенкеров типа 1, 3 и 6 состоит из конической базовой поверхности, служащей для центрирования зенкера и передачи крутящего момента, и лапки. Лапка предохраняет хвостовик зенкера от проворачивания в шпинделе станка в случае, когда момент сил трения на конической поверхности оказываются меньше сил резанья. Такая ситуация возникает при врезание зенкера в заготовку.</w:t>
      </w:r>
    </w:p>
    <w:p>
      <w:pPr>
        <w:pStyle w:val="TextBodyIndent"/>
        <w:rPr>
          <w:sz w:val="24"/>
        </w:rPr>
      </w:pPr>
      <w:r>
        <w:rPr>
          <w:sz w:val="24"/>
        </w:rPr>
        <w:t>Хвостовик выполнен в форме конуса Морзе №2 (7, Табл.5), его размер выбирается по АТ8 ГОСТ 2848-75.</w:t>
      </w:r>
    </w:p>
    <w:p>
      <w:pPr>
        <w:pStyle w:val="TextBodyIndent"/>
        <w:rPr>
          <w:sz w:val="24"/>
        </w:rPr>
      </w:pPr>
      <w:r>
        <w:rPr>
          <w:sz w:val="24"/>
        </w:rPr>
        <w:t>Для изготовления последующих переточек хвостовой зенкер снабжён центровым отверстием формы В по ГОСТ 14034-75.</w:t>
      </w:r>
    </w:p>
    <w:p>
      <w:pPr>
        <w:pStyle w:val="TextBodyIndent"/>
        <w:rPr>
          <w:sz w:val="24"/>
        </w:rPr>
      </w:pPr>
      <w:r>
        <w:rPr>
          <w:sz w:val="24"/>
        </w:rPr>
        <w:t>Допуск на изготовление конических базовых поверхностей зенкера выбираются по ГОСТ 2848-75.</w:t>
      </w:r>
    </w:p>
    <w:p>
      <w:pPr>
        <w:pStyle w:val="TextBodyIndent"/>
        <w:rPr>
          <w:sz w:val="24"/>
        </w:rPr>
      </w:pPr>
      <w:r>
        <w:rPr>
          <w:sz w:val="24"/>
        </w:rPr>
        <w:t>Исполнительный размер диаметра зенкера D устанавливается с ГОСТ 12509-75. Предельные отклонения для D=17,9мм: верхнее – -0,210, нижнее - -0,237 (7, Табл.6).</w:t>
      </w:r>
    </w:p>
    <w:p>
      <w:pPr>
        <w:pStyle w:val="TextBodyIndent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88745</wp:posOffset>
                </wp:positionH>
                <wp:positionV relativeFrom="paragraph">
                  <wp:posOffset>255270</wp:posOffset>
                </wp:positionV>
                <wp:extent cx="3394075" cy="3177540"/>
                <wp:effectExtent l="635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4080" cy="3177720"/>
                          <a:chOff x="0" y="0"/>
                          <a:chExt cx="3394080" cy="3177720"/>
                        </a:xfrm>
                      </wpg:grpSpPr>
                      <wps:wsp>
                        <wps:cNvSpPr/>
                        <wps:spPr>
                          <a:xfrm>
                            <a:off x="1661040" y="481320"/>
                            <a:ext cx="1733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9800" y="1010880"/>
                            <a:ext cx="674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7600" y="0"/>
                            <a:ext cx="720" cy="241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7600" y="1252080"/>
                            <a:ext cx="720" cy="240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69000" y="746280"/>
                            <a:ext cx="16884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9000" y="670680"/>
                            <a:ext cx="720" cy="7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9000" y="652320"/>
                            <a:ext cx="2844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7440" y="652680"/>
                            <a:ext cx="2808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5520" y="660240"/>
                            <a:ext cx="2808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3240" y="693360"/>
                            <a:ext cx="720" cy="7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7600" y="481320"/>
                            <a:ext cx="720" cy="529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241200"/>
                            <a:ext cx="80640" cy="24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758">
                                <a:moveTo>
                                  <a:pt x="0" y="0"/>
                                </a:moveTo>
                                <a:lnTo>
                                  <a:pt x="253" y="0"/>
                                </a:lnTo>
                                <a:lnTo>
                                  <a:pt x="126" y="75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1010880"/>
                            <a:ext cx="806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758">
                                <a:moveTo>
                                  <a:pt x="0" y="758"/>
                                </a:moveTo>
                                <a:lnTo>
                                  <a:pt x="253" y="758"/>
                                </a:lnTo>
                                <a:lnTo>
                                  <a:pt x="126" y="0"/>
                                </a:lnTo>
                                <a:lnTo>
                                  <a:pt x="0" y="7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9800" y="1010880"/>
                            <a:ext cx="337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9800" y="1444680"/>
                            <a:ext cx="337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61000" y="529560"/>
                            <a:ext cx="720" cy="241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000" y="1685160"/>
                            <a:ext cx="720" cy="240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4160" y="1773720"/>
                            <a:ext cx="720" cy="10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4160" y="1824480"/>
                            <a:ext cx="16812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84160" y="1698120"/>
                            <a:ext cx="2808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4160" y="1647360"/>
                            <a:ext cx="720" cy="50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4160" y="1629360"/>
                            <a:ext cx="2808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240" y="1629360"/>
                            <a:ext cx="2808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960" y="1636920"/>
                            <a:ext cx="2808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1670040"/>
                            <a:ext cx="720" cy="2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8040" y="1652400"/>
                            <a:ext cx="2844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1652400"/>
                            <a:ext cx="2808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4560" y="1659960"/>
                            <a:ext cx="2808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2280" y="1693080"/>
                            <a:ext cx="720" cy="50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24560" y="1743120"/>
                            <a:ext cx="2808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000" y="1010880"/>
                            <a:ext cx="720" cy="43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770760"/>
                            <a:ext cx="79920" cy="24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758">
                                <a:moveTo>
                                  <a:pt x="0" y="0"/>
                                </a:moveTo>
                                <a:lnTo>
                                  <a:pt x="252" y="0"/>
                                </a:lnTo>
                                <a:lnTo>
                                  <a:pt x="125" y="75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1444680"/>
                            <a:ext cx="7992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759">
                                <a:moveTo>
                                  <a:pt x="0" y="759"/>
                                </a:moveTo>
                                <a:lnTo>
                                  <a:pt x="252" y="759"/>
                                </a:lnTo>
                                <a:lnTo>
                                  <a:pt x="125" y="0"/>
                                </a:lnTo>
                                <a:lnTo>
                                  <a:pt x="0" y="7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880" y="481320"/>
                            <a:ext cx="673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880" y="2263320"/>
                            <a:ext cx="95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722520"/>
                            <a:ext cx="720" cy="129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481320"/>
                            <a:ext cx="799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758">
                                <a:moveTo>
                                  <a:pt x="0" y="758"/>
                                </a:moveTo>
                                <a:lnTo>
                                  <a:pt x="253" y="758"/>
                                </a:lnTo>
                                <a:lnTo>
                                  <a:pt x="126" y="0"/>
                                </a:lnTo>
                                <a:lnTo>
                                  <a:pt x="0" y="7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2022480"/>
                            <a:ext cx="7992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757">
                                <a:moveTo>
                                  <a:pt x="0" y="0"/>
                                </a:moveTo>
                                <a:lnTo>
                                  <a:pt x="253" y="0"/>
                                </a:lnTo>
                                <a:lnTo>
                                  <a:pt x="126" y="75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404720"/>
                            <a:ext cx="720" cy="10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56200"/>
                            <a:ext cx="168120" cy="44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1324080"/>
                            <a:ext cx="720" cy="50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400" y="1374120"/>
                            <a:ext cx="2808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3160" y="1377360"/>
                            <a:ext cx="5652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800" y="1344240"/>
                            <a:ext cx="2808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800" y="1293480"/>
                            <a:ext cx="720" cy="50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800" y="1275840"/>
                            <a:ext cx="28080" cy="17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1276200"/>
                            <a:ext cx="5652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" y="1290960"/>
                            <a:ext cx="2808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937440"/>
                            <a:ext cx="866880" cy="866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808200"/>
                            <a:ext cx="866880" cy="866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680760"/>
                            <a:ext cx="866880" cy="866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552960"/>
                            <a:ext cx="866880" cy="866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481320"/>
                            <a:ext cx="810720" cy="81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480600"/>
                            <a:ext cx="683280" cy="68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481320"/>
                            <a:ext cx="555480" cy="556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480600"/>
                            <a:ext cx="428040" cy="428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481320"/>
                            <a:ext cx="300240" cy="30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480600"/>
                            <a:ext cx="172800" cy="173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481320"/>
                            <a:ext cx="45000" cy="45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1063800"/>
                            <a:ext cx="866880" cy="866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1192680"/>
                            <a:ext cx="866880" cy="866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1319040"/>
                            <a:ext cx="866880" cy="866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5280" y="1447920"/>
                            <a:ext cx="816120" cy="81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2720" y="1574640"/>
                            <a:ext cx="688320" cy="688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0520" y="1703160"/>
                            <a:ext cx="560880" cy="56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8680" y="1830240"/>
                            <a:ext cx="432360" cy="432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5760" y="1956960"/>
                            <a:ext cx="305280" cy="305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3920" y="2085480"/>
                            <a:ext cx="177120" cy="177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1000" y="2212200"/>
                            <a:ext cx="50040" cy="50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0120" y="1010880"/>
                            <a:ext cx="720" cy="43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0120" y="1444680"/>
                            <a:ext cx="769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9800" y="1010160"/>
                            <a:ext cx="720" cy="43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0120" y="1010880"/>
                            <a:ext cx="769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94040" y="1010160"/>
                            <a:ext cx="433800" cy="43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9400" y="1094040"/>
                            <a:ext cx="349920" cy="350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9400" y="1221120"/>
                            <a:ext cx="222840" cy="222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9400" y="1349280"/>
                            <a:ext cx="94680" cy="9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22200" y="1010160"/>
                            <a:ext cx="433080" cy="43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49280" y="1010160"/>
                            <a:ext cx="433800" cy="43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76720" y="1010880"/>
                            <a:ext cx="342360" cy="343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05240" y="1010160"/>
                            <a:ext cx="213840" cy="215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31960" y="1010880"/>
                            <a:ext cx="87120" cy="87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481320"/>
                            <a:ext cx="720" cy="1781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520" y="481320"/>
                            <a:ext cx="866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040" y="481320"/>
                            <a:ext cx="720" cy="1781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3800" y="2263320"/>
                            <a:ext cx="866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2263320"/>
                            <a:ext cx="2647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2263320"/>
                            <a:ext cx="7992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759">
                                <a:moveTo>
                                  <a:pt x="0" y="759"/>
                                </a:moveTo>
                                <a:lnTo>
                                  <a:pt x="126" y="0"/>
                                </a:lnTo>
                                <a:lnTo>
                                  <a:pt x="253" y="759"/>
                                </a:lnTo>
                                <a:lnTo>
                                  <a:pt x="0" y="7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2503800"/>
                            <a:ext cx="720" cy="673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7520"/>
                            <a:ext cx="16812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360" y="2769120"/>
                            <a:ext cx="1584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80" y="2780640"/>
                            <a:ext cx="828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2794680"/>
                            <a:ext cx="72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2818800"/>
                            <a:ext cx="828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2836440"/>
                            <a:ext cx="1584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2857680"/>
                            <a:ext cx="2412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2871360"/>
                            <a:ext cx="1656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600" y="2874600"/>
                            <a:ext cx="241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20" y="2862000"/>
                            <a:ext cx="1584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560" y="2848680"/>
                            <a:ext cx="756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120" y="2824560"/>
                            <a:ext cx="72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0560" y="2806560"/>
                            <a:ext cx="756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4000" y="2784960"/>
                            <a:ext cx="1584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2666520"/>
                            <a:ext cx="828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2684880"/>
                            <a:ext cx="1584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2704320"/>
                            <a:ext cx="2412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2719800"/>
                            <a:ext cx="1656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600" y="2722320"/>
                            <a:ext cx="241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20" y="2709720"/>
                            <a:ext cx="1584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560" y="2696040"/>
                            <a:ext cx="756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120" y="2671920"/>
                            <a:ext cx="72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0560" y="2653200"/>
                            <a:ext cx="756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4000" y="2633400"/>
                            <a:ext cx="1584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0600" y="2618640"/>
                            <a:ext cx="2412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4040" y="2614320"/>
                            <a:ext cx="1656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920" y="2615040"/>
                            <a:ext cx="241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360" y="2616120"/>
                            <a:ext cx="1584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80" y="2628360"/>
                            <a:ext cx="828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2642400"/>
                            <a:ext cx="72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7600" y="1492920"/>
                            <a:ext cx="720" cy="1684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80880" y="2169000"/>
                            <a:ext cx="16884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0880" y="2112480"/>
                            <a:ext cx="720" cy="56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0880" y="2091600"/>
                            <a:ext cx="828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9160" y="2080440"/>
                            <a:ext cx="1584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5000" y="2075040"/>
                            <a:ext cx="1656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21560" y="2074680"/>
                            <a:ext cx="241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680" y="2074680"/>
                            <a:ext cx="3924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2085480"/>
                            <a:ext cx="2412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400" y="2099880"/>
                            <a:ext cx="1656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960" y="2112120"/>
                            <a:ext cx="15840" cy="2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800" y="2132280"/>
                            <a:ext cx="828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080" y="2158920"/>
                            <a:ext cx="720" cy="55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2320" y="1572840"/>
                            <a:ext cx="96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8800" y="1556280"/>
                            <a:ext cx="432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9520" y="1540440"/>
                            <a:ext cx="396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3400" y="1532880"/>
                            <a:ext cx="648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99360" y="1523880"/>
                            <a:ext cx="1404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5240" y="1524600"/>
                            <a:ext cx="23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6880" y="1524600"/>
                            <a:ext cx="1836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7080" y="1532880"/>
                            <a:ext cx="201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1960" y="1548720"/>
                            <a:ext cx="1476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7280" y="1572840"/>
                            <a:ext cx="432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000" y="1588680"/>
                            <a:ext cx="180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800" y="1612800"/>
                            <a:ext cx="1152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1320" y="1629360"/>
                            <a:ext cx="1404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5360" y="1636920"/>
                            <a:ext cx="24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9480" y="1629360"/>
                            <a:ext cx="1836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7840" y="1612800"/>
                            <a:ext cx="2016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2600" y="1476360"/>
                            <a:ext cx="576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8360" y="1475640"/>
                            <a:ext cx="1080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02680" y="1468800"/>
                            <a:ext cx="648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2600" y="1468800"/>
                            <a:ext cx="1008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1524600"/>
                            <a:ext cx="30600" cy="11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2320" y="899280"/>
                            <a:ext cx="96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8800" y="882720"/>
                            <a:ext cx="432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9520" y="866880"/>
                            <a:ext cx="396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3400" y="859320"/>
                            <a:ext cx="648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99360" y="850320"/>
                            <a:ext cx="1404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5240" y="851040"/>
                            <a:ext cx="23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6880" y="851040"/>
                            <a:ext cx="1836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7080" y="859320"/>
                            <a:ext cx="201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1960" y="875160"/>
                            <a:ext cx="1476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7280" y="899280"/>
                            <a:ext cx="432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000" y="915120"/>
                            <a:ext cx="180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800" y="939240"/>
                            <a:ext cx="1152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1320" y="955080"/>
                            <a:ext cx="1404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5360" y="963360"/>
                            <a:ext cx="24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9480" y="954360"/>
                            <a:ext cx="1836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7840" y="938520"/>
                            <a:ext cx="201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58120" y="858600"/>
                            <a:ext cx="39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35080" y="850320"/>
                            <a:ext cx="2232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1680" y="851040"/>
                            <a:ext cx="24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5040" y="851040"/>
                            <a:ext cx="2592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2800" y="859320"/>
                            <a:ext cx="1224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3520" y="875160"/>
                            <a:ext cx="39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7480" y="891000"/>
                            <a:ext cx="1332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899280"/>
                            <a:ext cx="3816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8960" y="907560"/>
                            <a:ext cx="1404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640" y="915120"/>
                            <a:ext cx="396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44080" y="931680"/>
                            <a:ext cx="180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31840" y="939240"/>
                            <a:ext cx="1224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5920" y="955080"/>
                            <a:ext cx="2664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1800" y="963360"/>
                            <a:ext cx="24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60200" y="954360"/>
                            <a:ext cx="2160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56600" y="938520"/>
                            <a:ext cx="39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5pt;margin-top:20.1pt;width:267.25pt;height:250.15pt" coordorigin="2187,402" coordsize="5345,5003">
                <v:line id="shape_0" from="4803,1160" to="7531,116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470,1994" to="7531,199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380,402" to="7380,78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380,2374" to="7380,275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020,1577" to="7285,164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020,1458" to="7020,157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020,1429" to="7064,145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065,1430" to="7108,144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109,1442" to="7152,149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153,1494" to="7153,161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380,1160" to="7380,199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253,758" path="m0,0l253,0l126,758l0,0xe" fillcolor="black" stroked="t" o:allowincell="f" style="position:absolute;left:7317;top:782;width:126;height:377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coordsize="253,758" path="m0,758l253,758l126,0l0,758xe" fillcolor="black" stroked="t" o:allowincell="f" style="position:absolute;left:7317;top:1994;width:126;height:379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line id="shape_0" from="6470,1994" to="7001,199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470,2677" to="7001,267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850,1236" to="6850,161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850,3056" to="6850,343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414,3195" to="6414,335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414,3275" to="6678,334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414,3076" to="6457,312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414,2996" to="6414,307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414,2968" to="6457,299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458,2968" to="6501,297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502,2980" to="6545,303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546,3032" to="6546,307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546,3004" to="6590,303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591,3004" to="6634,301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635,3016" to="6678,306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679,3068" to="6679,314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635,3147" to="6678,317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850,1994" to="6850,267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252,758" path="m0,0l252,0l125,758l0,0xe" fillcolor="black" stroked="t" o:allowincell="f" style="position:absolute;left:6787;top:1616;width:125;height:377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coordsize="252,759" path="m0,759l252,759l125,0l0,759xe" fillcolor="black" stroked="t" o:allowincell="f" style="position:absolute;left:6787;top:2677;width:125;height:378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line id="shape_0" from="2376,1160" to="3436,116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376,3966" to="2526,396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528,1540" to="2528,358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253,758" path="m0,758l253,758l126,0l0,758xe" fillcolor="black" stroked="t" o:allowincell="f" style="position:absolute;left:2465;top:1160;width:125;height:379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coordsize="253,757" path="m0,0l253,0l126,757l0,0xe" fillcolor="black" stroked="t" o:allowincell="f" style="position:absolute;left:2465;top:3587;width:125;height:378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line id="shape_0" from="2187,2614" to="2187,277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187,2695" to="2451,276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452,2487" to="2452,256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408,2566" to="2451,259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318,2571" to="2406,259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275,2519" to="2318,257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275,2439" to="2275,251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275,2411" to="2318,243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319,2412" to="2407,243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408,2435" to="2451,248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438,1878" to="4802,324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1675" to="4802,303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1474" to="4802,283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1273" to="4802,263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1160" to="4714,243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1159" to="4513,223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1160" to="4312,203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1159" to="4111,183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1160" to="3910,163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1159" to="3709,143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1160" to="3508,123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2077" to="4802,344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2280" to="4802,364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2479" to="4802,384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518,2682" to="4802,396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719,2882" to="4802,396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920,3084" to="4802,396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122,3284" to="4802,396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322,3484" to="4802,396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524,3686" to="4802,396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724,3886" to="4802,396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258,1994" to="5258,267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258,2677" to="6469,267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470,1993" to="6470,267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258,1994" to="6469,199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327,1993" to="6009,267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257,2125" to="5807,267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257,2325" to="5607,267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257,2527" to="5405,267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529,1993" to="6210,267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729,1993" to="6411,267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930,1994" to="6468,253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132,1993" to="6468,233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332,1994" to="6468,213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438,1160" to="3438,396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1160" to="4802,116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803,1160" to="4803,396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437,3966" to="4801,396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528,3966" to="6697,396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253,759" path="m0,759l126,0l253,759l0,759xe" fillcolor="black" stroked="t" o:allowincell="f" style="position:absolute;left:2465;top:3966;width:125;height:378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line id="shape_0" from="2528,4345" to="2528,540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187,4729" to="2451,479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287,4763" to="2311,478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274,4781" to="2286,480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275,4803" to="2275,484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275,4841" to="2287,486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288,4869" to="2312,490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313,4902" to="2350,492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351,4924" to="2376,493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377,4929" to="2414,493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415,4909" to="2439,492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440,4888" to="2451,490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452,4850" to="2452,488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440,4822" to="2451,484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414,4788" to="2438,482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275,4601" to="2287,462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288,4630" to="2312,466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313,4661" to="2350,468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351,4685" to="2376,469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377,4689" to="2414,469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415,4669" to="2439,468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440,4648" to="2451,466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452,4610" to="2452,464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440,4580" to="2451,4608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414,4549" to="2438,457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377,4526" to="2414,4548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351,4519" to="2376,452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313,4520" to="2350,452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287,4522" to="2311,454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274,4541" to="2286,456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275,4563" to="2275,460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380,2753" to="7380,540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039,3818" to="7304,3888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039,3729" to="7039,381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039,3696" to="7051,372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052,3678" to="7076,369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077,3670" to="7102,367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103,3669" to="7140,367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141,3669" to="7202,368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203,3686" to="7240,370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241,3709" to="7266,372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267,3728" to="7291,375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292,3760" to="7304,380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305,3802" to="7305,388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057,2879" to="5208,287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209,2853" to="5215,287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210,2828" to="5215,285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200,2816" to="5209,282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178,2802" to="5199,281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140,2803" to="5176,280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111,2803" to="5139,281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080,2816" to="5111,284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056,2841" to="5078,287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049,2879" to="5055,290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050,2904" to="5052,294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053,2942" to="5070,296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071,2968" to="5092,297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093,2980" to="5130,298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131,2968" to="5159,297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160,2942" to="5191,296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325,2727" to="5333,273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334,2726" to="5350,273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341,2715" to="5350,272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325,2715" to="5340,272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270,2803" to="5317,297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057,1818" to="5208,181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209,1792" to="5215,181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210,1767" to="5215,1792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200,1755" to="5209,176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178,1741" to="5199,175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140,1742" to="5176,174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111,1742" to="5139,175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080,1755" to="5111,177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056,1780" to="5078,1817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049,1818" to="5055,184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050,1843" to="5052,188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053,1881" to="5070,190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071,1906" to="5092,191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093,1919" to="5130,191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131,1905" to="5159,191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160,1880" to="5191,190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428,1754" to="5433,1778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392,1741" to="5426,175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355,1742" to="5392,174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313,1742" to="5353,175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294,1755" to="5312,177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295,1780" to="5300,180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301,1805" to="5321,181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322,1818" to="5381,183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382,1831" to="5403,184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404,1843" to="5409,186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406,1869" to="5408,188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387,1881" to="5405,190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346,1906" to="5387,191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308,1919" to="5345,191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274,1905" to="5307,191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268,1880" to="5273,190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Допуск на диаметр зенкера рассчитывается из условия обработки отверстия по одиннадцатому квалитету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/>
      </w:pPr>
      <w:r>
        <w:rPr>
          <w:sz w:val="24"/>
        </w:rPr>
        <w:t>D=d</w:t>
      </w:r>
      <w:r>
        <w:rPr>
          <w:sz w:val="24"/>
          <w:vertAlign w:val="subscript"/>
        </w:rPr>
        <w:t>0</w:t>
      </w:r>
      <w:r>
        <w:rPr>
          <w:sz w:val="24"/>
        </w:rPr>
        <w:t>+T</w:t>
      </w:r>
      <w:r>
        <w:rPr>
          <w:sz w:val="24"/>
          <w:vertAlign w:val="subscript"/>
        </w:rPr>
        <w:t>0</w:t>
      </w:r>
      <w:r>
        <w:rPr>
          <w:sz w:val="24"/>
        </w:rPr>
        <w:t>-P, где</w:t>
      </w:r>
    </w:p>
    <w:p>
      <w:pPr>
        <w:pStyle w:val="TextBodyIndent"/>
        <w:rPr>
          <w:sz w:val="24"/>
        </w:rPr>
      </w:pPr>
      <w:r>
        <w:rPr>
          <w:sz w:val="24"/>
        </w:rPr>
        <w:t>D – диаметр зенкера;</w:t>
      </w:r>
    </w:p>
    <w:p>
      <w:pPr>
        <w:pStyle w:val="TextBodyIndent"/>
        <w:rPr/>
      </w:pPr>
      <w:r>
        <w:rPr>
          <w:sz w:val="24"/>
        </w:rPr>
        <w:t>d</w:t>
      </w:r>
      <w:r>
        <w:rPr>
          <w:sz w:val="24"/>
          <w:vertAlign w:val="subscript"/>
        </w:rPr>
        <w:t xml:space="preserve">0 </w:t>
      </w:r>
      <w:r>
        <w:rPr>
          <w:sz w:val="24"/>
        </w:rPr>
        <w:t>– номинальный диаметр отверстия;</w:t>
      </w:r>
    </w:p>
    <w:p>
      <w:pPr>
        <w:pStyle w:val="TextBodyIndent"/>
        <w:rPr/>
      </w:pPr>
      <w:r>
        <w:rPr>
          <w:sz w:val="24"/>
        </w:rPr>
        <w:t>T</w:t>
      </w:r>
      <w:r>
        <w:rPr>
          <w:sz w:val="24"/>
          <w:vertAlign w:val="subscript"/>
        </w:rPr>
        <w:t xml:space="preserve">0 </w:t>
      </w:r>
      <w:r>
        <w:rPr>
          <w:sz w:val="24"/>
        </w:rPr>
        <w:t>– допуск изготовление отверстия;</w:t>
      </w:r>
    </w:p>
    <w:p>
      <w:pPr>
        <w:pStyle w:val="TextBodyIndent"/>
        <w:rPr>
          <w:sz w:val="24"/>
        </w:rPr>
      </w:pPr>
      <w:r>
        <w:rPr>
          <w:sz w:val="24"/>
        </w:rPr>
        <w:t>Р – разбивка отверстия;</w:t>
      </w:r>
    </w:p>
    <w:p>
      <w:pPr>
        <w:pStyle w:val="TextBodyIndent"/>
        <w:rPr/>
      </w:pPr>
      <w:r>
        <w:rPr>
          <w:sz w:val="24"/>
        </w:rPr>
        <w:t>T</w:t>
      </w:r>
      <w:r>
        <w:rPr>
          <w:sz w:val="24"/>
          <w:vertAlign w:val="subscript"/>
        </w:rPr>
        <w:t xml:space="preserve">з </w:t>
      </w:r>
      <w:r>
        <w:rPr>
          <w:sz w:val="24"/>
        </w:rPr>
        <w:t>– допуск на изготовление зенкера.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>Длина стружечной канавки:</w:t>
      </w:r>
    </w:p>
    <w:p>
      <w:pPr>
        <w:pStyle w:val="Normal"/>
        <w:jc w:val="center"/>
        <w:rPr/>
      </w:pPr>
      <w:r>
        <w:rPr>
          <w:sz w:val="24"/>
        </w:rPr>
        <w:t>l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= l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+ l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+ l</w:t>
      </w:r>
      <w:r>
        <w:rPr>
          <w:sz w:val="24"/>
          <w:vertAlign w:val="subscript"/>
        </w:rPr>
        <w:t xml:space="preserve">3 </w:t>
      </w:r>
      <w:r>
        <w:rPr>
          <w:sz w:val="24"/>
        </w:rPr>
        <w:t>+ l</w:t>
      </w:r>
      <w:r>
        <w:rPr>
          <w:sz w:val="24"/>
          <w:vertAlign w:val="subscript"/>
        </w:rPr>
        <w:t xml:space="preserve">4 </w:t>
      </w:r>
      <w:r>
        <w:rPr>
          <w:sz w:val="24"/>
        </w:rPr>
        <w:t>+ l</w:t>
      </w:r>
      <w:r>
        <w:rPr>
          <w:sz w:val="24"/>
          <w:vertAlign w:val="subscript"/>
        </w:rPr>
        <w:t xml:space="preserve">5, </w:t>
      </w:r>
      <w:r>
        <w:rPr>
          <w:sz w:val="24"/>
        </w:rPr>
        <w:t>где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>- допустимое стачивание l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l * n;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где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 xml:space="preserve">l - стачивание за одну переточку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l = 1.3 (7,табл.4); n - количество переточек n = 45 (7,табл.4), тогда l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1.3 * 45 = 58.5 мм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- выход зенкера из обрабатываемого отверстия l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3 мм (7,стр.8)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- длина отверстия l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40 мм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- длина кондукторной втулки l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= 0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5</w:t>
      </w:r>
      <w:r>
        <w:rPr>
          <w:sz w:val="24"/>
        </w:rPr>
        <w:t xml:space="preserve"> - минимально допустимая длина канавки для свободного выхода стружки  (7,стр.8) 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5</w:t>
      </w:r>
      <w:r>
        <w:rPr>
          <w:sz w:val="24"/>
        </w:rPr>
        <w:t xml:space="preserve"> = 1.5 * d = 1.5 * 20 = 30 мм;</w:t>
      </w:r>
    </w:p>
    <w:p>
      <w:pPr>
        <w:pStyle w:val="Normal"/>
        <w:jc w:val="center"/>
        <w:rPr/>
      </w:pPr>
      <w:r>
        <w:rPr>
          <w:sz w:val="24"/>
        </w:rPr>
        <w:t>l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= 58.5 + 3 + 40 + 30 = 131.5 мм.</w:t>
      </w:r>
    </w:p>
    <w:p>
      <w:pPr>
        <w:pStyle w:val="Normal"/>
        <w:ind w:firstLine="567"/>
        <w:jc w:val="both"/>
        <w:rPr/>
      </w:pPr>
      <w:r>
        <w:rPr>
          <w:sz w:val="24"/>
        </w:rPr>
        <w:t>Уточняем l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по ГОСТ 12489-71: l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= l</w:t>
      </w:r>
      <w:r>
        <w:rPr>
          <w:sz w:val="24"/>
          <w:vertAlign w:val="subscript"/>
        </w:rPr>
        <w:t>к ГОСТ</w:t>
      </w:r>
      <w:r>
        <w:rPr>
          <w:sz w:val="24"/>
        </w:rPr>
        <w:t xml:space="preserve"> = 80 мм, а общая длина сверла L = 174мм.</w:t>
      </w:r>
    </w:p>
    <w:p>
      <w:pPr>
        <w:pStyle w:val="Normal"/>
        <w:ind w:firstLine="567"/>
        <w:jc w:val="both"/>
        <w:rPr/>
      </w:pPr>
      <w:r>
        <w:rPr>
          <w:sz w:val="24"/>
        </w:rPr>
        <w:t>Положение места сварки l</w:t>
      </w:r>
      <w:r>
        <w:rPr>
          <w:sz w:val="24"/>
          <w:vertAlign w:val="subscript"/>
        </w:rPr>
        <w:t>с</w:t>
      </w:r>
      <w:r>
        <w:rPr>
          <w:sz w:val="24"/>
        </w:rPr>
        <w:t xml:space="preserve"> = 60мм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>Профиль стружечных канавок.</w:t>
      </w:r>
      <w:r>
        <w:rPr>
          <w:sz w:val="24"/>
        </w:rPr>
        <w:t xml:space="preserve"> Форма и размеры стружечных канавок зенкеров должны, с одной стороны, обеспечивать размещение и свободный отвод стружки, а с другой, - достаточную жесткость зенкеров. Кроме того, форма и расположение стружечной канавки, определяют форму передней поверхности и значение переднего угла. При выборе стружечной канавки необходимо учитывать ее технологичн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о рекомендациям (7, стр.24-25) выбираем трех радиусную форму канавки. Этот профиль обеспечивает благоприятные условия для образования и завивания стружки, он также достаточно технологиче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7. Проектирование зенковк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дной из разновидностей операции зенкерования является операция образования цилиндрических ступенчатых, конических и торцевых поверхностей, выполняемых специальным осевым инструментом – зенковками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Зенковка коническая предназначена для изготовления фаски 2х45° в отверстии </w:t>
      </w:r>
      <w:r>
        <w:rPr>
          <w:rFonts w:cs="Symbol" w:ascii="Symbol" w:hAnsi="Symbol"/>
          <w:sz w:val="24"/>
        </w:rPr>
        <w:t></w:t>
      </w:r>
      <w:r>
        <w:rPr>
          <w:sz w:val="24"/>
        </w:rPr>
        <w:t>18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Обоснование выбора геометрических параметров зенковки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Геометрические параметры режущей части заданы в сечении перпендикулярном режущей кромке величиною заднего угла </w:t>
      </w:r>
      <w:r>
        <w:rPr>
          <w:rFonts w:cs="Symbol" w:ascii="Symbol" w:hAnsi="Symbol"/>
          <w:sz w:val="24"/>
        </w:rPr>
        <w:t></w:t>
      </w:r>
      <w:r>
        <w:rPr>
          <w:sz w:val="24"/>
        </w:rPr>
        <w:t xml:space="preserve">шириной фаски f и углом заострения зуба </w:t>
      </w:r>
      <w:r>
        <w:rPr>
          <w:rFonts w:cs="Symbol" w:ascii="Symbol" w:hAnsi="Symbol"/>
          <w:sz w:val="24"/>
        </w:rPr>
        <w:t></w:t>
      </w:r>
      <w:r>
        <w:rPr>
          <w:sz w:val="24"/>
        </w:rPr>
        <w:t>. По рекомендациям (7, стр.30) выбираем:</w:t>
      </w:r>
    </w:p>
    <w:p>
      <w:pPr>
        <w:pStyle w:val="Normal"/>
        <w:jc w:val="center"/>
        <w:rPr/>
      </w:pPr>
      <w:r>
        <w:rPr>
          <w:rFonts w:cs="Symbol" w:ascii="Symbol" w:hAnsi="Symbol"/>
          <w:sz w:val="24"/>
        </w:rPr>
        <w:t></w:t>
      </w:r>
      <w:r>
        <w:rPr>
          <w:sz w:val="24"/>
        </w:rPr>
        <w:t xml:space="preserve">12°; f = 1.2; </w:t>
      </w:r>
      <w:r>
        <w:rPr>
          <w:rFonts w:cs="Symbol" w:ascii="Symbol" w:hAnsi="Symbol"/>
          <w:sz w:val="24"/>
        </w:rPr>
        <w:t></w:t>
      </w:r>
      <w:r>
        <w:rPr>
          <w:sz w:val="24"/>
        </w:rPr>
        <w:t xml:space="preserve"> = 40°.</w:t>
      </w:r>
    </w:p>
    <w:p>
      <w:pPr>
        <w:pStyle w:val="Normal"/>
        <w:ind w:firstLine="567"/>
        <w:jc w:val="both"/>
        <w:rPr/>
      </w:pPr>
      <w:r>
        <w:rPr>
          <w:sz w:val="24"/>
        </w:rPr>
        <w:t>Исходя из назначения зенковки, угол при вершине 2</w:t>
      </w:r>
      <w:r>
        <w:rPr>
          <w:rFonts w:cs="Symbol" w:ascii="Symbol" w:hAnsi="Symbol"/>
          <w:sz w:val="24"/>
        </w:rPr>
        <w:t></w:t>
      </w:r>
      <w:r>
        <w:rPr>
          <w:sz w:val="24"/>
        </w:rPr>
        <w:t>= 90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зубьев зенковки (7, стр.22) z = 8.</w:t>
      </w:r>
    </w:p>
    <w:p>
      <w:pPr>
        <w:pStyle w:val="Normal"/>
        <w:ind w:firstLine="567"/>
        <w:jc w:val="both"/>
        <w:rPr/>
      </w:pPr>
      <w:r>
        <w:rPr>
          <w:sz w:val="24"/>
        </w:rPr>
        <w:t>Берём зенковку типа № 9, ГОСТ 14253-80 с углом при вершине 90</w:t>
      </w:r>
      <w:r>
        <w:rPr>
          <w:sz w:val="24"/>
          <w:vertAlign w:val="superscript"/>
        </w:rPr>
        <w:t>о</w:t>
      </w:r>
      <w:r>
        <w:rPr>
          <w:sz w:val="24"/>
        </w:rPr>
        <w:t>,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с коническим хвостовиком в форме конуса Морзе № 3 (7, Табл.5), его размер выбирается по АТ8 ГОСТ 2848 - 75.</w:t>
      </w:r>
      <w:r>
        <w:rPr>
          <w:b/>
          <w:sz w:val="24"/>
        </w:rPr>
        <w:t xml:space="preserve"> 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Обоснование выбора материала режущей и крепежной части.</w:t>
      </w:r>
    </w:p>
    <w:p>
      <w:pPr>
        <w:pStyle w:val="TextBodyIndent"/>
        <w:rPr>
          <w:sz w:val="24"/>
        </w:rPr>
      </w:pPr>
      <w:r>
        <w:rPr>
          <w:sz w:val="24"/>
        </w:rPr>
        <w:t>Выбора материала режущей части и хвостовика зенковки (2, стр.115 таб.2), при обработке сталей, экономически выгодно использовать зенковки из быстрорежущей стали Р6М5 ГОСТ 19256-73. Для экономии быстрорежущей стали, зенковки делают составным неразъемным, сваренным, с помощью контактной сварки оплавлением. Хвостовик изготавливают из стали 40Х ГОСТ454-74.</w:t>
      </w:r>
    </w:p>
    <w:p>
      <w:pPr>
        <w:pStyle w:val="TextBodyIndent"/>
        <w:rPr>
          <w:sz w:val="24"/>
        </w:rPr>
      </w:pPr>
      <w:r>
        <w:rPr>
          <w:sz w:val="24"/>
        </w:rPr>
        <w:t>Хвостовик выполнен в форме конуса Морзе №2 (7, Табл.5), его размер выбирается по АТ8 ГОСТ 2848-75. Для изготовления последующих переточек хвостовой зенкер снабжён центровым отверстием формы В по ГОСТ 14034-75. Допуск на изготовление конических базовых поверхностей зенкера выбираются по ГОСТ 2848-75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8. Проектирования развёртки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Обоснование использования инструмента.</w:t>
      </w:r>
    </w:p>
    <w:p>
      <w:pPr>
        <w:pStyle w:val="Normal"/>
        <w:jc w:val="both"/>
        <w:rPr/>
      </w:pPr>
      <w:r>
        <w:rPr>
          <w:sz w:val="24"/>
        </w:rPr>
        <w:t xml:space="preserve">Развертка </w:t>
      </w:r>
      <w:r>
        <w:rPr>
          <w:rFonts w:cs="Symbol" w:ascii="Symbol" w:hAnsi="Symbol"/>
          <w:sz w:val="24"/>
        </w:rPr>
        <w:t></w:t>
      </w:r>
      <w:r>
        <w:rPr>
          <w:sz w:val="24"/>
        </w:rPr>
        <w:t xml:space="preserve"> предназначена для обработки отверстия </w:t>
      </w:r>
      <w:r>
        <w:rPr>
          <w:rFonts w:cs="Symbol" w:ascii="Symbol" w:hAnsi="Symbol"/>
          <w:sz w:val="24"/>
        </w:rPr>
        <w:t></w:t>
      </w:r>
      <w:r>
        <w:rPr>
          <w:sz w:val="24"/>
        </w:rPr>
        <w:t xml:space="preserve"> с целью повышения его точности до 7 квалитета и уменьшения шероховатости до Ra = 2.5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Обоснование выбора материала режущей и крепежной части.</w:t>
      </w:r>
    </w:p>
    <w:p>
      <w:pPr>
        <w:pStyle w:val="21"/>
        <w:rPr/>
      </w:pPr>
      <w:r>
        <w:rPr/>
        <w:t>Исходя из твердости обрабатываемого материала - 207НВ, принимаем решение об изготовлении развертки из быстрорежущей стали Р6М5 ГОСТ 19265-7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репежную часть развертки изготовим из стали 40х ГОСТ 454-74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Обоснование выбора геометрических параметров развертки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 xml:space="preserve">Передний угол </w:t>
      </w:r>
      <w:r>
        <w:rPr>
          <w:rFonts w:cs="Symbol" w:ascii="Symbol" w:hAnsi="Symbol"/>
          <w:sz w:val="24"/>
          <w:u w:val="single"/>
        </w:rPr>
        <w:t></w:t>
      </w:r>
      <w:r>
        <w:rPr>
          <w:sz w:val="24"/>
          <w:u w:val="single"/>
        </w:rPr>
        <w:t>.</w:t>
      </w:r>
      <w:r>
        <w:rPr>
          <w:sz w:val="24"/>
        </w:rPr>
        <w:t xml:space="preserve"> Передний угол для подавляющего большинства разверток </w:t>
      </w:r>
      <w:r>
        <w:rPr>
          <w:rFonts w:cs="Symbol" w:ascii="Symbol" w:hAnsi="Symbol"/>
          <w:sz w:val="24"/>
        </w:rPr>
        <w:t></w:t>
      </w:r>
      <w:r>
        <w:rPr>
          <w:sz w:val="24"/>
        </w:rPr>
        <w:t>°. Это способствует укреплению режущего лезвия, уменьшает радиус округления режущего и увеличивает стойкость разверток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 xml:space="preserve">Задний угол </w:t>
      </w:r>
      <w:r>
        <w:rPr>
          <w:rFonts w:cs="Symbol" w:ascii="Symbol" w:hAnsi="Symbol"/>
          <w:sz w:val="24"/>
          <w:u w:val="single"/>
        </w:rPr>
        <w:t></w:t>
      </w:r>
      <w:r>
        <w:rPr>
          <w:sz w:val="24"/>
          <w:u w:val="single"/>
        </w:rPr>
        <w:t>.</w:t>
      </w:r>
      <w:r>
        <w:rPr>
          <w:sz w:val="24"/>
        </w:rPr>
        <w:t xml:space="preserve"> Задний угол измеряется в плоскости перпендикулярной режущему лезвию. Величина заднего угла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 xml:space="preserve">= 6...10°. Учитывая, что меньшие значения соответствуют окончательному развертыванию, принимаем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= 10°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 xml:space="preserve">Главный угол в плане </w:t>
      </w:r>
      <w:r>
        <w:rPr>
          <w:rFonts w:cs="Symbol" w:ascii="Symbol" w:hAnsi="Symbol"/>
          <w:sz w:val="24"/>
          <w:u w:val="single"/>
        </w:rPr>
        <w:t></w:t>
      </w:r>
      <w:r>
        <w:rPr>
          <w:rFonts w:cs="Symbol" w:ascii="Symbol" w:hAnsi="Symbol"/>
          <w:sz w:val="24"/>
        </w:rPr>
        <w:t></w:t>
      </w:r>
      <w:r>
        <w:rPr>
          <w:sz w:val="24"/>
        </w:rPr>
        <w:t xml:space="preserve"> По рекомендациям (8, стр.9) выбираем </w:t>
      </w:r>
      <w:r>
        <w:rPr>
          <w:rFonts w:cs="Symbol" w:ascii="Symbol" w:hAnsi="Symbol"/>
          <w:sz w:val="24"/>
        </w:rPr>
        <w:t></w:t>
      </w:r>
      <w:r>
        <w:rPr>
          <w:sz w:val="24"/>
        </w:rPr>
        <w:t>15°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>Угол наклона канавок.</w:t>
      </w:r>
      <w:r>
        <w:rPr>
          <w:sz w:val="24"/>
        </w:rPr>
        <w:t xml:space="preserve"> Большинство типов разверток изготовляются прямозубыми с </w:t>
      </w:r>
      <w:r>
        <w:rPr>
          <w:rFonts w:cs="Symbol" w:ascii="Symbol" w:hAnsi="Symbol"/>
          <w:sz w:val="24"/>
        </w:rPr>
        <w:t></w:t>
      </w:r>
      <w:r>
        <w:rPr>
          <w:sz w:val="24"/>
        </w:rPr>
        <w:t xml:space="preserve"> = 0° (8, стр.9)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Расчет и назначение конструктивных размеров развертки.</w:t>
      </w:r>
    </w:p>
    <w:p>
      <w:pPr>
        <w:pStyle w:val="21"/>
        <w:rPr/>
      </w:pPr>
      <w:r>
        <w:rPr/>
        <w:t>Количество зубьев развертки принимается обычно четным. Количество зубьев можно определить по формуле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z = 1.5*sqrt(d) + (2...4) = 1.5*sqrt(24) + (2...4) = 8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получения высокого класса шероховатости обработанной поверхности рекомендуется угловой шаг делать неравномерным (6,стр.4)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>Исполнительный размер диаметра развертки.</w:t>
      </w:r>
      <w:r>
        <w:rPr>
          <w:sz w:val="24"/>
        </w:rPr>
        <w:t xml:space="preserve"> Исполнительный размер диаметра развертки устанавливается в зависимости от допуска на развертываемое отверстие. Установление допуска на развертку производится в соответствии со схемой на рис.11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79550</wp:posOffset>
                </wp:positionH>
                <wp:positionV relativeFrom="paragraph">
                  <wp:posOffset>-354965</wp:posOffset>
                </wp:positionV>
                <wp:extent cx="2740025" cy="2865755"/>
                <wp:effectExtent l="635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9960" cy="2865600"/>
                          <a:chOff x="0" y="0"/>
                          <a:chExt cx="2739960" cy="2865600"/>
                        </a:xfrm>
                      </wpg:grpSpPr>
                      <wpg:grpSp>
                        <wpg:cNvGrpSpPr/>
                        <wpg:grpSpPr>
                          <a:xfrm>
                            <a:off x="0" y="198720"/>
                            <a:ext cx="2739960" cy="2666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172160" y="1081440"/>
                              <a:ext cx="29160" cy="108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1135440"/>
                              <a:ext cx="108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7600" y="1063800"/>
                              <a:ext cx="1980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9320" y="1069200"/>
                              <a:ext cx="90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5720" y="1081440"/>
                              <a:ext cx="3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080" y="1093680"/>
                              <a:ext cx="2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8600" y="1105560"/>
                              <a:ext cx="1080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400" y="1111320"/>
                              <a:ext cx="2232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720" y="1117800"/>
                              <a:ext cx="1656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8280" y="1123920"/>
                              <a:ext cx="828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1135440"/>
                              <a:ext cx="324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4760" y="1148040"/>
                              <a:ext cx="504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5760" y="1166040"/>
                              <a:ext cx="90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6760" y="1177920"/>
                              <a:ext cx="828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1183680"/>
                              <a:ext cx="1908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4280" y="1189440"/>
                              <a:ext cx="24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7720" y="1182960"/>
                              <a:ext cx="1656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2680" y="1177200"/>
                              <a:ext cx="43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0880" y="1165320"/>
                              <a:ext cx="2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0880" y="1148040"/>
                              <a:ext cx="432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5200" y="1135440"/>
                              <a:ext cx="936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4920" y="1123920"/>
                              <a:ext cx="151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040" y="1117800"/>
                              <a:ext cx="1980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9840" y="1111320"/>
                              <a:ext cx="2556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5040" y="1104840"/>
                              <a:ext cx="1404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9080" y="1092960"/>
                              <a:ext cx="90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8080" y="1080720"/>
                              <a:ext cx="3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78440" y="1068840"/>
                              <a:ext cx="2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62240" y="1063080"/>
                              <a:ext cx="1656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8120" y="1063800"/>
                              <a:ext cx="24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0" y="468720"/>
                              <a:ext cx="432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0" y="1117800"/>
                              <a:ext cx="432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960" y="649080"/>
                              <a:ext cx="720" cy="28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3720" y="468720"/>
                              <a:ext cx="604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568">
                                  <a:moveTo>
                                    <a:pt x="0" y="568"/>
                                  </a:moveTo>
                                  <a:lnTo>
                                    <a:pt x="189" y="568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3720" y="937440"/>
                              <a:ext cx="604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567">
                                  <a:moveTo>
                                    <a:pt x="0" y="0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95" y="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432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38520"/>
                              <a:ext cx="432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180360"/>
                              <a:ext cx="720" cy="1477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720"/>
                              <a:ext cx="6048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566">
                                  <a:moveTo>
                                    <a:pt x="0" y="566"/>
                                  </a:moveTo>
                                  <a:lnTo>
                                    <a:pt x="189" y="566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0" y="5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1658160"/>
                              <a:ext cx="604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567">
                                  <a:moveTo>
                                    <a:pt x="0" y="0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94" y="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8488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720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988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184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452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5220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2024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756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488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2292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534600"/>
                              <a:ext cx="64908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438840"/>
                              <a:ext cx="64908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343440"/>
                              <a:ext cx="64908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247680"/>
                              <a:ext cx="649080" cy="64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152280"/>
                              <a:ext cx="64908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56520"/>
                              <a:ext cx="649080" cy="64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720"/>
                              <a:ext cx="609480" cy="609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0"/>
                              <a:ext cx="514440" cy="513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0"/>
                              <a:ext cx="418320" cy="418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720"/>
                              <a:ext cx="323280" cy="32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0"/>
                              <a:ext cx="227160" cy="226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0"/>
                              <a:ext cx="132120" cy="13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720"/>
                              <a:ext cx="36360" cy="3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630000"/>
                              <a:ext cx="64908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725760"/>
                              <a:ext cx="64908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821160"/>
                              <a:ext cx="64908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916920"/>
                              <a:ext cx="64908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1012320"/>
                              <a:ext cx="64908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1108080"/>
                              <a:ext cx="64908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7120" y="1203480"/>
                              <a:ext cx="635040" cy="63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880" y="1298520"/>
                              <a:ext cx="539280" cy="539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8280" y="1393920"/>
                              <a:ext cx="443880" cy="443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4040" y="1490400"/>
                              <a:ext cx="348120" cy="348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9440" y="1585800"/>
                              <a:ext cx="252720" cy="252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5200" y="1680840"/>
                              <a:ext cx="156960" cy="156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0600" y="1776240"/>
                              <a:ext cx="61560" cy="61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288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720"/>
                              <a:ext cx="720" cy="1837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720"/>
                              <a:ext cx="649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720"/>
                              <a:ext cx="720" cy="1837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3080" y="1838520"/>
                              <a:ext cx="649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1838520"/>
                              <a:ext cx="604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568">
                                  <a:moveTo>
                                    <a:pt x="0" y="568"/>
                                  </a:moveTo>
                                  <a:lnTo>
                                    <a:pt x="94" y="0"/>
                                  </a:lnTo>
                                  <a:lnTo>
                                    <a:pt x="189" y="568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2018880"/>
                              <a:ext cx="720" cy="64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9800" y="2198520"/>
                              <a:ext cx="432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9800" y="1838520"/>
                              <a:ext cx="71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2378880"/>
                              <a:ext cx="720" cy="180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2160" y="1477800"/>
                              <a:ext cx="720" cy="180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2160" y="1837800"/>
                              <a:ext cx="720" cy="36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2198520"/>
                              <a:ext cx="604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568">
                                  <a:moveTo>
                                    <a:pt x="0" y="568"/>
                                  </a:moveTo>
                                  <a:lnTo>
                                    <a:pt x="189" y="568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1658160"/>
                              <a:ext cx="604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567">
                                  <a:moveTo>
                                    <a:pt x="0" y="0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95" y="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324880"/>
                              <a:ext cx="108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120" y="2252880"/>
                              <a:ext cx="59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8520" y="2252880"/>
                              <a:ext cx="20880" cy="54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9240" y="2300760"/>
                              <a:ext cx="756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6800" y="2294280"/>
                              <a:ext cx="2016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7320" y="2295000"/>
                              <a:ext cx="17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960" y="2295000"/>
                              <a:ext cx="1584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0" y="2300760"/>
                              <a:ext cx="936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160" y="2313360"/>
                              <a:ext cx="72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2331000"/>
                              <a:ext cx="3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6480" y="2343240"/>
                              <a:ext cx="1080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720" y="2360880"/>
                              <a:ext cx="151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1560" y="2373120"/>
                              <a:ext cx="1980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4280" y="2378880"/>
                              <a:ext cx="17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7720" y="2372400"/>
                              <a:ext cx="1656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2680" y="2366640"/>
                              <a:ext cx="43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0880" y="2354760"/>
                              <a:ext cx="252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1838520"/>
                              <a:ext cx="1658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760" y="1856160"/>
                              <a:ext cx="2016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0200" y="1862640"/>
                              <a:ext cx="1656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160" y="1880280"/>
                              <a:ext cx="1404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120" y="1910880"/>
                              <a:ext cx="504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600" y="1928520"/>
                              <a:ext cx="180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1958400"/>
                              <a:ext cx="684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1976760"/>
                              <a:ext cx="1656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198252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976040"/>
                              <a:ext cx="1980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4400" y="1957680"/>
                              <a:ext cx="1728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1680" y="1927800"/>
                              <a:ext cx="1404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5720" y="1910880"/>
                              <a:ext cx="432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0040" y="1880280"/>
                              <a:ext cx="252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5000" y="1862640"/>
                              <a:ext cx="756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8440" y="1856160"/>
                              <a:ext cx="1656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920" y="185616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720" y="1838520"/>
                              <a:ext cx="180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7440" y="2006640"/>
                              <a:ext cx="22320" cy="83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46800" y="2011680"/>
                              <a:ext cx="90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5280" y="2005920"/>
                              <a:ext cx="1080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8360" y="2006640"/>
                              <a:ext cx="17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320" y="2006640"/>
                              <a:ext cx="133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2012400"/>
                              <a:ext cx="151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8040" y="2024280"/>
                              <a:ext cx="1080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5160" y="2043000"/>
                              <a:ext cx="3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5520" y="2054880"/>
                              <a:ext cx="72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2072520"/>
                              <a:ext cx="90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240" y="2084760"/>
                              <a:ext cx="1080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040" y="2090520"/>
                              <a:ext cx="17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3680" y="2084040"/>
                              <a:ext cx="133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7000" y="2072160"/>
                              <a:ext cx="158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7280" y="1982520"/>
                              <a:ext cx="1404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0960" y="1964880"/>
                              <a:ext cx="2232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0160" y="1964880"/>
                              <a:ext cx="33120" cy="12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0" y="1117800"/>
                              <a:ext cx="432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0" y="2198520"/>
                              <a:ext cx="432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960" y="1297800"/>
                              <a:ext cx="720" cy="720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3720" y="1117800"/>
                              <a:ext cx="604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568">
                                  <a:moveTo>
                                    <a:pt x="0" y="568"/>
                                  </a:moveTo>
                                  <a:lnTo>
                                    <a:pt x="189" y="568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3720" y="2018880"/>
                              <a:ext cx="6048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567">
                                  <a:moveTo>
                                    <a:pt x="0" y="0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95" y="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57680" y="1838520"/>
                              <a:ext cx="205920" cy="205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160" y="1322640"/>
                              <a:ext cx="515160" cy="515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62280" y="1838520"/>
                              <a:ext cx="300960" cy="30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160" y="1418040"/>
                              <a:ext cx="419760" cy="419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66520" y="1837800"/>
                              <a:ext cx="360720" cy="36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880" y="1513080"/>
                              <a:ext cx="324000" cy="324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71480" y="1837800"/>
                              <a:ext cx="360720" cy="36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880" y="1609920"/>
                              <a:ext cx="228600" cy="228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75360" y="1837800"/>
                              <a:ext cx="360720" cy="36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160" y="1704960"/>
                              <a:ext cx="132840" cy="133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80320" y="1837800"/>
                              <a:ext cx="360720" cy="36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160" y="1800360"/>
                              <a:ext cx="37440" cy="37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880" y="1896120"/>
                              <a:ext cx="302400" cy="30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160" y="1991520"/>
                              <a:ext cx="206280" cy="206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160" y="2086560"/>
                              <a:ext cx="111240" cy="111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880" y="2183040"/>
                              <a:ext cx="1512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53080" y="1837800"/>
                              <a:ext cx="109800" cy="10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880" y="1227600"/>
                              <a:ext cx="610920" cy="610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48120" y="1837800"/>
                              <a:ext cx="1476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880" y="1132200"/>
                              <a:ext cx="705960" cy="705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23520" y="1117080"/>
                              <a:ext cx="639360" cy="63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18560" y="1117800"/>
                              <a:ext cx="544320" cy="543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15040" y="1117800"/>
                              <a:ext cx="448200" cy="448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10440" y="1117080"/>
                              <a:ext cx="353160" cy="352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05480" y="1117080"/>
                              <a:ext cx="257040" cy="257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00880" y="1117800"/>
                              <a:ext cx="162000" cy="161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97360" y="1117800"/>
                              <a:ext cx="65880" cy="65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0" y="1117800"/>
                              <a:ext cx="720" cy="1080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2880" y="1117800"/>
                              <a:ext cx="720" cy="1080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2160" y="2198520"/>
                              <a:ext cx="720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2160" y="1117800"/>
                              <a:ext cx="720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2160" y="325080"/>
                              <a:ext cx="29160" cy="108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379080"/>
                              <a:ext cx="108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1760" y="324360"/>
                              <a:ext cx="133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5080" y="306000"/>
                              <a:ext cx="2304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3560" y="306720"/>
                              <a:ext cx="33480" cy="126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5520" y="30672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5720" y="306720"/>
                              <a:ext cx="20160" cy="54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5720" y="354240"/>
                              <a:ext cx="756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3280" y="348480"/>
                              <a:ext cx="1980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3080" y="348480"/>
                              <a:ext cx="17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348480"/>
                              <a:ext cx="1656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7280" y="354960"/>
                              <a:ext cx="90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367200"/>
                              <a:ext cx="144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3760" y="384840"/>
                              <a:ext cx="3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2960" y="397080"/>
                              <a:ext cx="1080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8200" y="414720"/>
                              <a:ext cx="151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040" y="426600"/>
                              <a:ext cx="1980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9680" y="433080"/>
                              <a:ext cx="18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83840" y="426600"/>
                              <a:ext cx="1584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79160" y="420480"/>
                              <a:ext cx="504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1376640" y="606960"/>
                            <a:ext cx="252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99440"/>
                            <a:ext cx="1513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0" y="667440"/>
                            <a:ext cx="432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960" y="379080"/>
                            <a:ext cx="720" cy="108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720" y="199440"/>
                            <a:ext cx="6048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566">
                                <a:moveTo>
                                  <a:pt x="0" y="566"/>
                                </a:moveTo>
                                <a:lnTo>
                                  <a:pt x="189" y="566"/>
                                </a:lnTo>
                                <a:lnTo>
                                  <a:pt x="95" y="0"/>
                                </a:lnTo>
                                <a:lnTo>
                                  <a:pt x="0" y="5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720" y="487800"/>
                            <a:ext cx="6048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567">
                                <a:moveTo>
                                  <a:pt x="0" y="0"/>
                                </a:moveTo>
                                <a:lnTo>
                                  <a:pt x="189" y="0"/>
                                </a:lnTo>
                                <a:lnTo>
                                  <a:pt x="95" y="56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360" y="19080"/>
                            <a:ext cx="28440" cy="108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73080"/>
                            <a:ext cx="108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960" y="18360"/>
                            <a:ext cx="1404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000" y="0"/>
                            <a:ext cx="2304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8480" y="720"/>
                            <a:ext cx="33480" cy="126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9000" y="720"/>
                            <a:ext cx="2016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000" y="6840"/>
                            <a:ext cx="900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400" y="19080"/>
                            <a:ext cx="324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30960"/>
                            <a:ext cx="252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43200"/>
                            <a:ext cx="1080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" y="48960"/>
                            <a:ext cx="2232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54720"/>
                            <a:ext cx="1656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60840"/>
                            <a:ext cx="828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73080"/>
                            <a:ext cx="324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5440" y="84960"/>
                            <a:ext cx="432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5720" y="102960"/>
                            <a:ext cx="936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8880" y="114840"/>
                            <a:ext cx="756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8360" y="121320"/>
                            <a:ext cx="1980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960" y="127080"/>
                            <a:ext cx="24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8400" y="120600"/>
                            <a:ext cx="1656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3360" y="114840"/>
                            <a:ext cx="432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1560" y="102240"/>
                            <a:ext cx="252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560" y="84960"/>
                            <a:ext cx="504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6600" y="72360"/>
                            <a:ext cx="900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5600" y="60480"/>
                            <a:ext cx="1512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720" y="54720"/>
                            <a:ext cx="1980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520" y="48240"/>
                            <a:ext cx="2556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720" y="42480"/>
                            <a:ext cx="1404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760" y="30600"/>
                            <a:ext cx="936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120" y="18360"/>
                            <a:ext cx="324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8760" y="6480"/>
                            <a:ext cx="324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2920" y="720"/>
                            <a:ext cx="1656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800" y="720"/>
                            <a:ext cx="23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667440"/>
                            <a:ext cx="720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0" y="403200"/>
                            <a:ext cx="23040" cy="84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76600" y="408960"/>
                            <a:ext cx="828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65800" y="403200"/>
                            <a:ext cx="1080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8520" y="403200"/>
                            <a:ext cx="17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34480" y="403200"/>
                            <a:ext cx="1404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19360" y="409680"/>
                            <a:ext cx="1512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07840" y="421560"/>
                            <a:ext cx="1080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04600" y="439560"/>
                            <a:ext cx="324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5320" y="451440"/>
                            <a:ext cx="144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760" y="469800"/>
                            <a:ext cx="900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400" y="481320"/>
                            <a:ext cx="1008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5840" y="487800"/>
                            <a:ext cx="17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3480" y="481320"/>
                            <a:ext cx="1404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7520" y="469800"/>
                            <a:ext cx="151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5pt;margin-top:-27.95pt;width:215.7pt;height:225.6pt" coordorigin="2330,-559" coordsize="4314,4512">
                <v:group id="shape_0" style="position:absolute;left:2330;top:-246;width:4314;height:4199">
                  <v:line id="shape_0" from="4176,1457" to="4221,162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113,1542" to="4283,154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05,1429" to="4435,143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392,1438" to="4405,145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386,1457" to="4390,147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387,1476" to="4390,14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391,1495" to="4407,150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08,1504" to="4442,151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43,1514" to="4468,152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69,1524" to="4481,154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82,1542" to="4486,156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79,1562" to="4486,158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465,1590" to="4478,160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451,1609" to="4463,161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422,1618" to="4451,162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384,1627" to="4421,162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358,1617" to="4383,162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350,1608" to="4356,161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347,1589" to="4350,160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347,1562" to="4353,158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354,1542" to="4368,156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369,1524" to="4392,154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393,1514" to="4423,152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424,1504" to="4463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464,1494" to="4485,150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486,1475" to="4499,149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500,1456" to="4504,147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501,1437" to="4504,145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475,1428" to="4500,143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437,1429" to="4474,142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737,492" to="6417,49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737,1514" to="6417,151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05,776" to="6305,122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89,568" path="m0,568l189,568l95,0l0,568xe" fillcolor="black" stroked="t" o:allowincell="f" style="position:absolute;left:6257;top:492;width:94;height:28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89,567" path="m0,0l189,0l95,567l0,0xe" fillcolor="black" stroked="t" o:allowincell="f" style="position:absolute;left:6257;top:1230;width:94;height:28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line id="shape_0" from="2330,-245" to="3010,-24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330,2649" to="3010,264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444,38" to="2444,236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89,566" path="m0,566l189,566l94,0l0,566xe" fillcolor="black" stroked="t" o:allowincell="f" style="position:absolute;left:2397;top:-245;width:94;height:282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89,567" path="m0,0l189,0l94,567l0,0xe" fillcolor="black" stroked="t" o:allowincell="f" style="position:absolute;left:2397;top:2365;width:94;height:28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line id="shape_0" from="5141,492" to="5141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034,492" to="5034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928,492" to="4928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821,492" to="4821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715,492" to="4715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609,492" to="4609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247,492" to="5247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354,492" to="5354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460,492" to="5460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566,492" to="5566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673,492" to="5673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596" to="4033,161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445" to="4033,146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295" to="4033,131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144" to="4033,11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-6" to="4033,101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-157" to="4033,86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-245" to="3971,71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-246" to="3821,56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-246" to="3670,41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-245" to="3520,26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-246" to="3369,11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-246" to="3219,-4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-245" to="3068,-19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746" to="4033,176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897" to="4033,191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1047" to="4033,206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1198" to="4033,221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1348" to="4033,236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1499" to="4033,252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34,1649" to="4033,264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185,1799" to="4033,264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335,1949" to="4033,264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486,2101" to="4033,264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636,2251" to="4033,264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787,2401" to="4033,264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937,2551" to="4033,264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737,492" to="5737,151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602,492" to="4602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-245" to="3012,264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-245" to="4033,-2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034,-245" to="4034,264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012,2649" to="4033,264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89,568" path="m0,568l94,0l189,568l0,568xe" fillcolor="black" stroked="t" o:allowincell="f" style="position:absolute;left:2397;top:2649;width:94;height:28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line id="shape_0" from="2444,2933" to="2444,395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920,3216" to="4600,321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920,2649" to="4032,264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034,3500" to="4034,378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034,2081" to="4034,23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034,2648" to="4034,321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89,568" path="m0,568l189,568l95,0l0,568xe" fillcolor="black" stroked="t" o:allowincell="f" style="position:absolute;left:3986;top:3216;width:94;height:28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89,567" path="m0,0l189,0l95,567l0,0xe" fillcolor="black" stroked="t" o:allowincell="f" style="position:absolute;left:3986;top:2365;width:94;height:28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line id="shape_0" from="4113,3415" to="4283,341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09,3302" to="4502,330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375,3302" to="4407,338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376,3377" to="4387,338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388,3367" to="4419,337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420,3368" to="4447,336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48,3368" to="4472,337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73,3377" to="4487,33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88,3397" to="4488,34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83,3425" to="4487,344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466,3444" to="4482,347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443,3472" to="4466,349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411,3491" to="4441,349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384,3500" to="4411,350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358,3490" to="4383,349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350,3481" to="4356,348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347,3462" to="4350,348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034,2649" to="6644,264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750,2677" to="2781,268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724,2687" to="2749,271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702,2715" to="2723,276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694,2763" to="2701,279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690,2791" to="2692,283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691,2838" to="2701,286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702,2867" to="2727,287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728,2876" to="2746,287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747,2866" to="2777,287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778,2837" to="2804,286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805,2790" to="2826,283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827,2763" to="2833,279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834,2715" to="2837,276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826,2687" to="2837,271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800,2677" to="2825,268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782,2677" to="2799,267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728,2649" to="3011,264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806,2914" to="3840,304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821,2922" to="3834,294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803,2913" to="3819,292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776,2914" to="3803,291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754,2914" to="3774,292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731,2923" to="3754,294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713,2942" to="3729,297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708,2971" to="3712,298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709,2990" to="3709,301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710,3018" to="3723,303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724,3037" to="3740,30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741,3046" to="3768,304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769,3036" to="3789,304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790,3017" to="3814,303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916,2876" to="3937,288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938,2848" to="3972,287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921,2848" to="3972,304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737,1514" to="6417,151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737,3216" to="6417,321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05,1798" to="6305,293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89,568" path="m0,568l189,568l95,0l0,568xe" fillcolor="black" stroked="t" o:allowincell="f" style="position:absolute;left:6257;top:1514;width:94;height:28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89,567" path="m0,0l189,0l95,567l0,0xe" fillcolor="black" stroked="t" o:allowincell="f" style="position:absolute;left:6257;top:2933;width:94;height:282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line id="shape_0" from="5413,2649" to="5736,297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01,1837" to="5411,264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263,2649" to="5736,312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01,1987" to="5261,264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112,2648" to="5679,321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02,2137" to="5111,264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962,2648" to="5529,321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02,2289" to="4961,264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811,2648" to="5378,321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01,2439" to="4809,264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61,2648" to="5228,321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01,2589" to="4659,264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02,2740" to="5077,321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01,2890" to="4925,321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01,3040" to="4775,321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02,3192" to="4625,321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563,2648" to="5735,282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02,1687" to="5563,264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713,2648" to="5735,267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02,1537" to="5713,264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729,1513" to="5735,251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879,1514" to="5735,236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031,1514" to="5736,221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181,1513" to="5736,206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331,1513" to="5735,191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481,1514" to="5735,176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633,1514" to="5736,161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737,1514" to="5737,321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602,1514" to="4602,321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601,3216" to="5735,321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601,1514" to="5735,151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176,266" to="4221,43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113,351" to="4283,35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380,265" to="4400,27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401,236" to="4436,2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383,237" to="4435,43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559,237" to="4653,23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528,237" to="4559,32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528,312" to="4539,32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540,303" to="4570,31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571,303" to="4598,30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599,303" to="4624,31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625,313" to="4638,3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639,332" to="4640,35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635,360" to="4639,37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618,379" to="4634,40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595,407" to="4618,42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563,426" to="4593,43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534,436" to="4562,43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509,426" to="4533,43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502,416" to="4509,42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</v:group>
                <v:line id="shape_0" from="4498,397" to="4501,41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034,-245" to="6417,-24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737,492" to="6417,49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305,38" to="6305,20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189,566" path="m0,566l189,566l95,0l0,566xe" fillcolor="black" stroked="t" o:allowincell="f" style="position:absolute;left:6257;top:-245;width:94;height:282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coordsize="189,567" path="m0,0l189,0l95,567l0,0xe" fillcolor="black" stroked="t" o:allowincell="f" style="position:absolute;left:6257;top:209;width:94;height:282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line id="shape_0" from="2529,-529" to="2573,-36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468,-444" to="2637,-44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733,-530" to="2754,-52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755,-559" to="2790,-53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737,-558" to="2789,-36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911,-558" to="2942,-54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897,-548" to="2910,-53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891,-529" to="2895,-51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892,-510" to="2895,-49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896,-491" to="2912,-48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913,-482" to="2947,-47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948,-473" to="2973,-46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974,-463" to="2986,-44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987,-444" to="2991,-42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984,-425" to="2990,-39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969,-397" to="2983,-37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958,-378" to="2969,-36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926,-368" to="2956,-36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889,-359" to="2926,-35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863,-369" to="2888,-36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855,-378" to="2861,-36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852,-398" to="2855,-38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852,-425" to="2859,-39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860,-445" to="2873,-42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874,-464" to="2897,-44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898,-473" to="2928,-46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929,-483" to="2968,-47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969,-492" to="2990,-48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991,-511" to="3005,-49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006,-530" to="3010,-51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005,-549" to="3009,-53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980,-558" to="3005,-54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942,-558" to="2978,-55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602,492" to="5736,49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531,76" to="6566,20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545,85" to="6557,10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528,76" to="6544,8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501,76" to="6528,7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479,76" to="6500,8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455,86" to="6478,10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437,105" to="6453,13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432,133" to="6436,15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433,152" to="6434,18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435,181" to="6448,19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449,199" to="6464,20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465,209" to="6492,20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493,199" to="6514,20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515,181" to="6538,19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cs="Symbol" w:ascii="Symbol" w:hAnsi="Symbol"/>
          <w:sz w:val="24"/>
        </w:rPr>
        <w:t>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</w:t>
      </w:r>
      <w:r>
        <w:rPr>
          <w:sz w:val="24"/>
          <w:vertAlign w:val="subscript"/>
        </w:rPr>
        <w:t>р</w:t>
      </w:r>
    </w:p>
    <w:p>
      <w:pPr>
        <w:pStyle w:val="Normal"/>
        <w:rPr>
          <w:sz w:val="24"/>
        </w:rPr>
      </w:pPr>
      <w:r>
        <w:rPr>
          <w:rFonts w:cs="Symbol" w:ascii="Symbol" w:hAnsi="Symbol"/>
          <w:sz w:val="24"/>
        </w:rPr>
        <w:t></w:t>
      </w:r>
      <w:r>
        <w:rPr>
          <w:sz w:val="24"/>
          <w:vertAlign w:val="subscript"/>
        </w:rPr>
        <w:t>0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rFonts w:cs="Symbol" w:ascii="Symbol" w:hAnsi="Symbol"/>
          <w:sz w:val="24"/>
        </w:rPr>
        <w:t>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</w:t>
      </w:r>
      <w:r>
        <w:rPr>
          <w:sz w:val="24"/>
        </w:rPr>
        <w:t>domin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1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ибольший диаметр развертки dmax определяется по формуле:</w:t>
      </w:r>
    </w:p>
    <w:p>
      <w:pPr>
        <w:pStyle w:val="Normal"/>
        <w:jc w:val="center"/>
        <w:rPr/>
      </w:pPr>
      <w:r>
        <w:rPr>
          <w:sz w:val="24"/>
        </w:rPr>
        <w:t>dmax = domin +</w:t>
      </w:r>
      <w:r>
        <w:rPr>
          <w:rFonts w:cs="Symbol" w:ascii="Symbol" w:hAnsi="Symbol"/>
          <w:sz w:val="24"/>
        </w:rPr>
        <w:t></w:t>
      </w:r>
      <w:r>
        <w:rPr>
          <w:rFonts w:cs="Symbol" w:ascii="Symbol" w:hAnsi="Symbol"/>
          <w:sz w:val="24"/>
          <w:vertAlign w:val="subscript"/>
        </w:rPr>
        <w:t></w:t>
      </w:r>
      <w:r>
        <w:rPr>
          <w:sz w:val="24"/>
        </w:rPr>
        <w:t xml:space="preserve"> - а, где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domin - наименьший диаметр отверстия;</w:t>
      </w:r>
    </w:p>
    <w:p>
      <w:pPr>
        <w:pStyle w:val="Normal"/>
        <w:ind w:firstLine="567"/>
        <w:jc w:val="both"/>
        <w:rPr/>
      </w:pPr>
      <w:r>
        <w:rPr>
          <w:rFonts w:cs="Symbol" w:ascii="Symbol" w:hAnsi="Symbol"/>
          <w:sz w:val="24"/>
        </w:rPr>
        <w:t></w:t>
      </w:r>
      <w:r>
        <w:rPr>
          <w:sz w:val="24"/>
          <w:vertAlign w:val="subscript"/>
        </w:rPr>
        <w:t>р</w:t>
      </w:r>
      <w:r>
        <w:rPr>
          <w:sz w:val="24"/>
        </w:rPr>
        <w:t xml:space="preserve"> - допуск на изготовление отверстия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 - максимальная величина разбивки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1 - минимальная величина разбивки;</w:t>
      </w:r>
    </w:p>
    <w:p>
      <w:pPr>
        <w:pStyle w:val="Normal"/>
        <w:ind w:firstLine="567"/>
        <w:jc w:val="both"/>
        <w:rPr/>
      </w:pPr>
      <w:r>
        <w:rPr>
          <w:rFonts w:cs="Symbol" w:ascii="Symbol" w:hAnsi="Symbol"/>
          <w:sz w:val="24"/>
        </w:rPr>
        <w:t></w:t>
      </w:r>
      <w:r>
        <w:rPr>
          <w:sz w:val="24"/>
        </w:rPr>
        <w:t xml:space="preserve"> </w:t>
      </w:r>
      <w:r>
        <w:rPr>
          <w:sz w:val="24"/>
        </w:rPr>
        <w:t>- допуск на износ и перешлифовку развертки;</w:t>
      </w:r>
    </w:p>
    <w:p>
      <w:pPr>
        <w:pStyle w:val="Normal"/>
        <w:ind w:firstLine="567"/>
        <w:jc w:val="both"/>
        <w:rPr/>
      </w:pPr>
      <w:r>
        <w:rPr>
          <w:rFonts w:cs="Symbol" w:ascii="Symbol" w:hAnsi="Symbol"/>
          <w:sz w:val="24"/>
        </w:rPr>
        <w:t>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- допуск на изготовление развертк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соответствии с ГОСТ 13779-77, устанавливающим допуски на исполнительный диаметр разверток, получим:</w:t>
      </w:r>
    </w:p>
    <w:p>
      <w:pPr>
        <w:pStyle w:val="Normal"/>
        <w:jc w:val="center"/>
        <w:rPr>
          <w:sz w:val="24"/>
        </w:rPr>
      </w:pPr>
      <w:r>
        <w:rPr>
          <w:sz w:val="24"/>
          <w:vertAlign w:val="subscript"/>
        </w:rPr>
        <w:t xml:space="preserve">           </w:t>
      </w:r>
      <w:r>
        <w:rPr>
          <w:sz w:val="24"/>
          <w:vertAlign w:val="subscript"/>
        </w:rPr>
        <w:t>+0,015</w:t>
      </w:r>
    </w:p>
    <w:p>
      <w:pPr>
        <w:pStyle w:val="Normal"/>
        <w:jc w:val="center"/>
        <w:rPr/>
      </w:pPr>
      <w:r>
        <w:rPr>
          <w:rFonts w:cs="Symbol" w:ascii="Symbol" w:hAnsi="Symbol"/>
          <w:sz w:val="24"/>
        </w:rPr>
        <w:t>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</w:rPr>
        <w:t>+0,008</w:t>
      </w:r>
    </w:p>
    <w:p>
      <w:pPr>
        <w:pStyle w:val="Normal"/>
        <w:jc w:val="center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>Профиль стружечных канавок.</w:t>
      </w:r>
      <w:r>
        <w:rPr>
          <w:sz w:val="24"/>
        </w:rPr>
        <w:t xml:space="preserve"> Форма и размеры стружечных канавок не играют особенно большой роли, поскольку объем снимаемого металла незначителен. Форму заточки и профиль стружечных канавок принимаем в соответствии с (8, стр.10).</w:t>
      </w:r>
    </w:p>
    <w:p>
      <w:pPr>
        <w:pStyle w:val="Normal"/>
        <w:ind w:firstLine="567"/>
        <w:jc w:val="both"/>
        <w:rPr/>
      </w:pPr>
      <w:r>
        <w:rPr>
          <w:sz w:val="24"/>
        </w:rPr>
        <w:t>Хвостовик развертки выполняется коническим - конус Морзе №3 АТ8 ГОСТ 2848 - 75.</w:t>
      </w:r>
      <w:r>
        <w:rPr>
          <w:b/>
          <w:sz w:val="24"/>
        </w:rPr>
        <w:t xml:space="preserve"> </w:t>
      </w:r>
      <w:r>
        <w:rPr>
          <w:sz w:val="24"/>
        </w:rPr>
        <w:t>(8, табл.2 и 3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Центровые отверстия в развертке изготовляются в соответствии с ГОСТ 14034-74 (8, рис.4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9. Проектирование резца.</w:t>
      </w:r>
    </w:p>
    <w:p>
      <w:pPr>
        <w:pStyle w:val="21"/>
        <w:rPr>
          <w:u w:val="single"/>
        </w:rPr>
      </w:pPr>
      <w:r>
        <w:rPr>
          <w:u w:val="single"/>
        </w:rPr>
        <w:t>Обоснование использования инструмента.</w:t>
      </w:r>
    </w:p>
    <w:p>
      <w:pPr>
        <w:pStyle w:val="3"/>
        <w:rPr/>
      </w:pPr>
      <w:r>
        <w:rPr/>
        <w:t>Подрезной резец с пластиной из твёрдого сплава (ГОСТ 18893-73) предназначен для подрезки торца на заготовке детали.</w:t>
      </w:r>
    </w:p>
    <w:p>
      <w:pPr>
        <w:pStyle w:val="21"/>
        <w:rPr>
          <w:u w:val="single"/>
        </w:rPr>
      </w:pPr>
      <w:r>
        <w:rPr>
          <w:u w:val="single"/>
        </w:rPr>
        <w:t>Обоснование выбора материала резца.</w:t>
      </w:r>
    </w:p>
    <w:p>
      <w:pPr>
        <w:pStyle w:val="3"/>
        <w:rPr/>
      </w:pPr>
      <w:r>
        <w:rPr/>
        <w:t>Режущая часть резца выполнена из твёрдого сплава Т15К6 для более долгого использования резца. Крепежную часть изготовлена из стали 40х ГОСТ 454-74. Пластинка припаяна к основанию с помощью припоя маки Пр. МНМц68-4-2, толщина которого равна 0,1мм. Разрыв слоя припоя не должен превышать 20% его длинны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Расчет, назначение конструктивных размеров резца.</w:t>
      </w:r>
    </w:p>
    <w:p>
      <w:pPr>
        <w:pStyle w:val="Heading8"/>
        <w:ind w:firstLine="567"/>
        <w:rPr/>
      </w:pPr>
      <w:r>
        <w:rPr/>
        <w:t>Конструктивные размеры резца выбираются по ГОСТ 18893 – 73, т. е. 25X20X140, высота режущей кромки от базы резца h = (0,7…1)H = (0,7…1)*25 = 25мм (11, Резцы)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Обоснование выбора геометрических параметров резца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 xml:space="preserve">Задний угол </w:t>
      </w:r>
      <w:r>
        <w:rPr>
          <w:rFonts w:cs="Symbol" w:ascii="Symbol" w:hAnsi="Symbol"/>
          <w:sz w:val="24"/>
          <w:u w:val="single"/>
        </w:rPr>
        <w:t></w:t>
      </w:r>
      <w:r>
        <w:rPr>
          <w:sz w:val="24"/>
          <w:u w:val="single"/>
        </w:rPr>
        <w:t>.</w:t>
      </w:r>
      <w:r>
        <w:rPr>
          <w:sz w:val="24"/>
        </w:rPr>
        <w:t xml:space="preserve"> Для твёрдосплавного резца важно знать правильное значение угл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- по сравнению с резцами из быстрорежущей стали примерно в 3 раза меньше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= 6…8° (11, Лекция №7), принимае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>= 8°. Для более точного определения угла необходимы дополнительные исследования.</w:t>
      </w:r>
    </w:p>
    <w:p>
      <w:pPr>
        <w:pStyle w:val="Normal"/>
        <w:ind w:firstLine="567"/>
        <w:jc w:val="both"/>
        <w:rPr>
          <w:sz w:val="24"/>
          <w:u w:val="single"/>
          <w:vertAlign w:val="superscript"/>
        </w:rPr>
      </w:pPr>
      <w:r>
        <w:rPr>
          <w:sz w:val="24"/>
        </w:rPr>
        <w:t>Задняя поверхность инструмента выполняется из 3</w:t>
      </w:r>
      <w:r>
        <w:rPr>
          <w:sz w:val="24"/>
          <w:vertAlign w:val="superscript"/>
        </w:rPr>
        <w:t>-х</w:t>
      </w:r>
      <w:r>
        <w:rPr>
          <w:sz w:val="24"/>
        </w:rPr>
        <w:t xml:space="preserve"> поверхностей: первая плоскость рабочая, длинной l = 3мм, с угло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= 8°; следующая плоскость выполнена с угло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+2°=10°; треть плоскость выполнена с угло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>+4°=12° (11, Лекция№15). Такое расположение плоскостей сделано для различных шлифовальных кругов, чтобы каждый круг работал по своему назначению и не выходил из строя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 xml:space="preserve">Передний угол </w:t>
      </w:r>
      <w:r>
        <w:rPr>
          <w:rFonts w:cs="Symbol" w:ascii="Symbol" w:hAnsi="Symbol"/>
          <w:sz w:val="24"/>
          <w:u w:val="single"/>
        </w:rPr>
        <w:t></w:t>
      </w:r>
      <w:r>
        <w:rPr>
          <w:sz w:val="24"/>
          <w:u w:val="single"/>
        </w:rPr>
        <w:t>.</w:t>
      </w:r>
      <w:r>
        <w:rPr>
          <w:sz w:val="24"/>
        </w:rPr>
        <w:t xml:space="preserve"> Передний угол зависит от механических свойств материала инструмента и влияет на износостойкость, чем больш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</w:rPr>
        <w:t xml:space="preserve">, тем меньше износостойкость. С другой стороны угол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</w:rPr>
        <w:t xml:space="preserve"> влияет на силу резанья, чем больше угол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</w:rPr>
        <w:t>,тем меньше сила резанья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Так же как и для задней поверхности, переднюю поверхность делают из трёх частей с углами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</w:rPr>
        <w:t>=8°,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vertAlign w:val="subscript"/>
        </w:rPr>
        <w:t>1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</w:rPr>
        <w:t xml:space="preserve">+2°=8°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vertAlign w:val="subscript"/>
        </w:rPr>
        <w:t>2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</w:rPr>
        <w:t>+4°=12° (11, Лекция№15).</w:t>
      </w:r>
    </w:p>
    <w:p>
      <w:pPr>
        <w:pStyle w:val="TextBodyIndent"/>
        <w:rPr/>
      </w:pPr>
      <w:r>
        <w:rPr>
          <w:sz w:val="24"/>
          <w:u w:val="single"/>
        </w:rPr>
        <w:t xml:space="preserve">Главный угол в плане </w:t>
      </w:r>
      <w:r>
        <w:rPr>
          <w:rFonts w:cs="Symbol" w:ascii="Symbol" w:hAnsi="Symbol"/>
          <w:sz w:val="24"/>
          <w:u w:val="single"/>
        </w:rPr>
        <w:t></w:t>
      </w:r>
      <w:r>
        <w:rPr>
          <w:rFonts w:cs="Symbol" w:ascii="Symbol" w:hAnsi="Symbol"/>
          <w:sz w:val="24"/>
        </w:rPr>
        <w:t></w:t>
      </w:r>
      <w:r>
        <w:rPr>
          <w:sz w:val="24"/>
        </w:rPr>
        <w:t xml:space="preserve"> Для подрезного резца выбираем угол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</w:rPr>
        <w:t>=15°.</w:t>
      </w:r>
    </w:p>
    <w:p>
      <w:pPr>
        <w:pStyle w:val="TextBodyIndent"/>
        <w:rPr/>
      </w:pPr>
      <w:r>
        <w:rPr>
          <w:sz w:val="24"/>
          <w:u w:val="single"/>
        </w:rPr>
        <w:t xml:space="preserve">Вспомогательный угол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u w:val="single"/>
          <w:vertAlign w:val="subscript"/>
        </w:rPr>
        <w:t>1</w:t>
      </w:r>
      <w:r>
        <w:rPr>
          <w:sz w:val="24"/>
        </w:rPr>
        <w:t xml:space="preserve">. Вспомогательный угол определяет шероховатость обработанной поверхности, по этому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vertAlign w:val="subscript"/>
        </w:rPr>
        <w:t>1</w:t>
      </w:r>
      <w:r>
        <w:rPr>
          <w:sz w:val="24"/>
        </w:rPr>
        <w:t xml:space="preserve"> берут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vertAlign w:val="subscript"/>
        </w:rPr>
        <w:t>1</w:t>
      </w:r>
      <w:r>
        <w:rPr>
          <w:sz w:val="24"/>
        </w:rPr>
        <w:t xml:space="preserve"> = 0…10°, принимае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vertAlign w:val="subscript"/>
        </w:rPr>
        <w:t>1</w:t>
      </w:r>
      <w:r>
        <w:rPr>
          <w:sz w:val="24"/>
        </w:rPr>
        <w:t xml:space="preserve"> = 5°.</w:t>
      </w:r>
    </w:p>
    <w:p>
      <w:pPr>
        <w:pStyle w:val="TextBodyIndent"/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 xml:space="preserve">Радиус закругления режущей кромк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  <w:u w:val="single"/>
        </w:rPr>
        <w:t>=0,05мм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Переточка резца.</w:t>
      </w:r>
    </w:p>
    <w:p>
      <w:pPr>
        <w:pStyle w:val="21"/>
        <w:rPr/>
      </w:pPr>
      <w:r>
        <w:rPr/>
        <w:t>Переточка резца осуществляется шлифовальными кругами по задней поверхности. В первую очередь затачивается дополнительный задний угол по державке шлифовальным кругом с основой из электрокорунда белого. Затем затачивается дополнительный задний угол по пластине шлифовальным кругом на алмазной основе с металлической связкой М5. И в конце затачивают задний угол по фаске шириной 1.5 мм. – на отрезном резце и 3 мм. – на подрезном резце алмазным кругом на бакелитовой связке Б156 без охлаждения. Заточка дополнительных задних углов производится с СОЖ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10. Проектирование фрез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Фрезой называется лезвийный инструмент для обработки с вращательным движением резания инструмента (Dг) без возможного изменения радиуса траектории этого движения и хотя бы с одним движением подачи (Ds), направление которого не совпадает с осью вращ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звание фрез устанавливается исходя из какого-либо наиболее определяющего признака или области применения, или конструктивной особенности.</w:t>
      </w:r>
    </w:p>
    <w:p>
      <w:pPr>
        <w:pStyle w:val="21"/>
        <w:rPr>
          <w:b/>
          <w:b/>
        </w:rPr>
      </w:pPr>
      <w:r>
        <w:rPr>
          <w:b/>
        </w:rPr>
        <w:t>10.1. Проектирование  торцевой насадной фрезы.</w:t>
      </w:r>
    </w:p>
    <w:p>
      <w:pPr>
        <w:pStyle w:val="21"/>
        <w:rPr>
          <w:u w:val="single"/>
        </w:rPr>
      </w:pPr>
      <w:r>
        <w:rPr>
          <w:u w:val="single"/>
        </w:rPr>
        <w:t>Обоснование использования инструмента.</w:t>
      </w:r>
    </w:p>
    <w:p>
      <w:pPr>
        <w:pStyle w:val="21"/>
        <w:rPr/>
      </w:pPr>
      <w:r>
        <w:rPr/>
        <w:t>Торцевая насадная фреза предназначена для обработки плоской поверхности корпуса (поз.1) державки фасонного резца шириной В = 60мм.</w:t>
      </w:r>
    </w:p>
    <w:p>
      <w:pPr>
        <w:pStyle w:val="21"/>
        <w:rPr>
          <w:u w:val="single"/>
        </w:rPr>
      </w:pPr>
      <w:r>
        <w:rPr>
          <w:u w:val="single"/>
        </w:rPr>
        <w:t>Обоснование выбора материала фрезы.</w:t>
      </w:r>
    </w:p>
    <w:p>
      <w:pPr>
        <w:pStyle w:val="21"/>
        <w:rPr/>
      </w:pPr>
      <w:r>
        <w:rPr/>
        <w:t>Исходя из твердости обрабатываемого материала - 207НВ, принимаем решение об изготовлении фрезы из быстрорежущей стали Р6М5 ГОСТ 19265-73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Расчет, назначение конструктивных размеров фрезы.</w:t>
      </w:r>
    </w:p>
    <w:p>
      <w:pPr>
        <w:pStyle w:val="21"/>
        <w:rPr/>
      </w:pPr>
      <w:r>
        <w:rPr/>
        <w:t>Диаметр фрезы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D' = 1,2 * B = 1,2 * 60 = 75мм, где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В - ширина обрабатываемой поверхности,</w:t>
      </w:r>
    </w:p>
    <w:p>
      <w:pPr>
        <w:pStyle w:val="Normal"/>
        <w:ind w:firstLine="567"/>
        <w:jc w:val="both"/>
        <w:rPr/>
      </w:pPr>
      <w:r>
        <w:rPr>
          <w:sz w:val="24"/>
        </w:rPr>
        <w:t>Уточняем значение D' по ГОСТ 9304 – 69 (2, стр.187, табл.92): D = D</w:t>
      </w:r>
      <w:r>
        <w:rPr>
          <w:sz w:val="24"/>
          <w:vertAlign w:val="subscript"/>
        </w:rPr>
        <w:t>ГОСТ</w:t>
      </w:r>
      <w:r>
        <w:rPr>
          <w:sz w:val="24"/>
        </w:rPr>
        <w:t xml:space="preserve"> = 80 м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dо - диаметр базового отверстия dо = 32мм,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h - высота зуба фрез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имем одно-угловую форму зуба для которой:</w:t>
      </w:r>
    </w:p>
    <w:p>
      <w:pPr>
        <w:pStyle w:val="Normal"/>
        <w:ind w:firstLine="567"/>
        <w:jc w:val="center"/>
        <w:rPr/>
      </w:pPr>
      <w:r>
        <w:rPr>
          <w:sz w:val="24"/>
        </w:rPr>
        <w:t>h = 2*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ф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4"/>
        </w:rPr>
        <w:t>= 2*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4"/>
        </w:rPr>
        <w:t>= 16м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точняем значение h по ГОСТ 9304-69 : h = 16м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hс - толщина стенки. Принимаем hс = 10 мм,</w:t>
      </w:r>
    </w:p>
    <w:p>
      <w:pPr>
        <w:pStyle w:val="21"/>
        <w:rPr/>
      </w:pPr>
      <w:r>
        <w:rPr/>
        <w:t>Число зубьев фрезы:</w:t>
      </w:r>
    </w:p>
    <w:p>
      <w:pPr>
        <w:pStyle w:val="Normal"/>
        <w:jc w:val="center"/>
        <w:rPr/>
      </w:pPr>
      <w:r>
        <w:rPr>
          <w:sz w:val="24"/>
        </w:rPr>
        <w:t>z = 0,12 * D = 0,12 * 80 = 9,6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точняем значение z: ГОСТ 9304-69 – Z=10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Обоснование выбора геометрических параметров фрезы.</w:t>
      </w:r>
    </w:p>
    <w:p>
      <w:pPr>
        <w:pStyle w:val="21"/>
        <w:rPr/>
      </w:pPr>
      <w:r>
        <w:rPr/>
        <w:t>Для одно-угловой формы зуба принимаем следующие значения геометрических параметров:</w:t>
      </w:r>
    </w:p>
    <w:p>
      <w:pPr>
        <w:pStyle w:val="Normal"/>
        <w:jc w:val="center"/>
        <w:rPr/>
      </w:pPr>
      <w:r>
        <w:rPr>
          <w:rFonts w:cs="Symbol" w:ascii="Symbol" w:hAnsi="Symbol"/>
          <w:sz w:val="24"/>
        </w:rPr>
        <w:t></w:t>
      </w:r>
      <w:r>
        <w:rPr>
          <w:sz w:val="24"/>
        </w:rPr>
        <w:t xml:space="preserve">16°, </w:t>
      </w:r>
      <w:r>
        <w:rPr>
          <w:rFonts w:cs="Symbol" w:ascii="Symbol" w:hAnsi="Symbol"/>
          <w:sz w:val="24"/>
        </w:rPr>
        <w:t></w:t>
      </w:r>
      <w:r>
        <w:rPr>
          <w:sz w:val="24"/>
        </w:rPr>
        <w:t xml:space="preserve">10°, </w:t>
      </w:r>
      <w:r>
        <w:rPr>
          <w:rFonts w:cs="Symbol" w:ascii="Symbol" w:hAnsi="Symbol"/>
          <w:sz w:val="24"/>
        </w:rPr>
        <w:t></w:t>
      </w:r>
      <w:r>
        <w:rPr>
          <w:sz w:val="24"/>
        </w:rPr>
        <w:t>25°, r = 0.8мм, f =2, fл = 0.1мм.</w:t>
      </w:r>
    </w:p>
    <w:p>
      <w:pPr>
        <w:pStyle w:val="Heading6"/>
        <w:ind w:firstLine="567"/>
        <w:rPr/>
      </w:pPr>
      <w:r>
        <w:rPr/>
        <w:t xml:space="preserve">У торцевых насадных фрез периферийные зубья – винтовые с угл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= 10…25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10.2. Проектирование концевой фрезы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Обоснование использования инструмента.</w:t>
      </w:r>
    </w:p>
    <w:p>
      <w:pPr>
        <w:pStyle w:val="Normal"/>
        <w:ind w:firstLine="567"/>
        <w:jc w:val="both"/>
        <w:rPr/>
      </w:pPr>
      <w:r>
        <w:rPr>
          <w:sz w:val="24"/>
        </w:rPr>
        <w:t>Фреза предназначена для обработки пазов в детали (поз.4)  державке фасонного резца – рейки под болты поз.12. D=14мм, уточняем значение D по ГОСТ 17025-71 (2, стр.174, табл.65): D = D</w:t>
      </w:r>
      <w:r>
        <w:rPr>
          <w:sz w:val="24"/>
          <w:vertAlign w:val="subscript"/>
        </w:rPr>
        <w:t>ГОСТ</w:t>
      </w:r>
      <w:r>
        <w:rPr>
          <w:sz w:val="24"/>
        </w:rPr>
        <w:t xml:space="preserve"> = 14 j</w:t>
      </w:r>
      <w:r>
        <w:rPr>
          <w:sz w:val="24"/>
          <w:vertAlign w:val="subscript"/>
        </w:rPr>
        <w:t>s</w:t>
      </w:r>
      <w:r>
        <w:rPr>
          <w:sz w:val="24"/>
        </w:rPr>
        <w:t>9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u w:val="single"/>
        </w:rPr>
        <w:t>Обоснование выбора материала фрез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Исходя из твердости обрабатываемого материала - 207НВ, принимаем решение об изготовлении фрезы из быстрорежущей стали Р6М5 ГОСТ 19265-73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Расчет, назначение конструктивных размеров фрезы.</w:t>
      </w:r>
    </w:p>
    <w:p>
      <w:pPr>
        <w:pStyle w:val="Normal"/>
        <w:jc w:val="both"/>
        <w:rPr/>
      </w:pPr>
      <w:r>
        <w:rPr>
          <w:sz w:val="24"/>
        </w:rPr>
        <w:t>Диаметр фрезы определяется из назначения. Придельные отклонения фрезы не должны быть более: наружного диаметра j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9, диаметра цилиндрического хвостовика h8. Число зубьев Z берём по ГОСТ 17025-71: Z = 4 (10, стр. 25).</w:t>
      </w:r>
    </w:p>
    <w:p>
      <w:pPr>
        <w:pStyle w:val="21"/>
        <w:rPr/>
      </w:pPr>
      <w:r>
        <w:rPr/>
        <w:t>Высота зуба:</w:t>
      </w:r>
    </w:p>
    <w:p>
      <w:pPr>
        <w:pStyle w:val="Normal"/>
        <w:ind w:firstLine="567"/>
        <w:jc w:val="center"/>
        <w:rPr/>
      </w:pPr>
      <w:r>
        <w:rPr>
          <w:sz w:val="24"/>
        </w:rPr>
        <w:t>H = 1,1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ф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4"/>
        </w:rPr>
        <w:t>= 1,1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= 3,85мм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садочный диаметр цилиндрического хвостовика равен рабочему диаметру фрезы, т.е. D = 14h8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Обоснование выбора геометрических параметров фрезы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Угол наклона стружечной канавки </w:t>
      </w:r>
      <w:r>
        <w:rPr>
          <w:rFonts w:cs="Symbol" w:ascii="Symbol" w:hAnsi="Symbol"/>
          <w:sz w:val="24"/>
        </w:rPr>
        <w:t></w:t>
      </w:r>
      <w:r>
        <w:rPr>
          <w:sz w:val="24"/>
        </w:rPr>
        <w:t>30…45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, берём </w:t>
      </w:r>
      <w:r>
        <w:rPr>
          <w:rFonts w:cs="Symbol" w:ascii="Symbol" w:hAnsi="Symbol"/>
          <w:sz w:val="24"/>
        </w:rPr>
        <w:t></w:t>
      </w:r>
      <w:r>
        <w:rPr>
          <w:sz w:val="24"/>
          <w:vertAlign w:val="superscript"/>
        </w:rPr>
        <w:t xml:space="preserve">о </w:t>
      </w:r>
      <w:r>
        <w:rPr>
          <w:sz w:val="24"/>
        </w:rPr>
        <w:t>(10, стр. 27). Концевая фреза берётся нормально заточенной:</w:t>
      </w:r>
    </w:p>
    <w:p>
      <w:pPr>
        <w:pStyle w:val="Normal"/>
        <w:ind w:firstLine="567"/>
        <w:jc w:val="center"/>
        <w:rPr/>
      </w:pPr>
      <w:r>
        <w:rPr>
          <w:rFonts w:cs="Symbol" w:ascii="Symbol" w:hAnsi="Symbol"/>
          <w:sz w:val="24"/>
        </w:rPr>
        <w:t></w:t>
      </w:r>
      <w:r>
        <w:rPr>
          <w:sz w:val="24"/>
        </w:rPr>
        <w:t xml:space="preserve">16°, </w:t>
      </w:r>
      <w:r>
        <w:rPr>
          <w:rFonts w:cs="Symbol" w:ascii="Symbol" w:hAnsi="Symbol"/>
          <w:sz w:val="24"/>
        </w:rPr>
        <w:t></w:t>
      </w:r>
      <w:r>
        <w:rPr>
          <w:sz w:val="24"/>
        </w:rPr>
        <w:t>10°, f</w:t>
      </w:r>
      <w:r>
        <w:rPr>
          <w:sz w:val="24"/>
          <w:vertAlign w:val="subscript"/>
        </w:rPr>
        <w:t>л</w:t>
      </w:r>
      <w:r>
        <w:rPr>
          <w:sz w:val="24"/>
        </w:rPr>
        <w:t xml:space="preserve"> = 0,05мм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10.3. Проектирование дисковой трёхсторонней фрезы.</w:t>
      </w:r>
    </w:p>
    <w:p>
      <w:pPr>
        <w:pStyle w:val="21"/>
        <w:rPr>
          <w:u w:val="single"/>
        </w:rPr>
      </w:pPr>
      <w:r>
        <w:rPr>
          <w:u w:val="single"/>
        </w:rPr>
        <w:t>Обоснование использования инструмента.</w:t>
      </w:r>
    </w:p>
    <w:p>
      <w:pPr>
        <w:pStyle w:val="21"/>
        <w:rPr>
          <w:u w:val="single"/>
        </w:rPr>
      </w:pPr>
      <w:r>
        <w:rPr/>
        <w:t>Дисковая, трёхсторонняя фреза предназначена для изготовления паза в державке фасонного резца шириной В=18мм с посадкой H9/h8.</w:t>
      </w:r>
    </w:p>
    <w:p>
      <w:pPr>
        <w:pStyle w:val="21"/>
        <w:rPr>
          <w:u w:val="single"/>
        </w:rPr>
      </w:pPr>
      <w:r>
        <w:rPr>
          <w:u w:val="single"/>
        </w:rPr>
        <w:t>Обоснование выбора материала фрез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Исходя из твердости обрабатываемого материала - 207НВ, принимаем решение об изготовлении фрезы из быстрорежущей стали Р6М5 ГОСТ 19265-73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Расчет, назначение конструктивных размеров фрезы.</w:t>
      </w:r>
    </w:p>
    <w:p>
      <w:pPr>
        <w:pStyle w:val="21"/>
        <w:rPr/>
      </w:pPr>
      <w:r>
        <w:rPr/>
        <w:t xml:space="preserve">Длина фрезы:                                                                                 </w:t>
      </w:r>
      <w:r>
        <w:rPr>
          <w:vertAlign w:val="subscript"/>
        </w:rPr>
        <w:t>+0,021</w:t>
      </w:r>
    </w:p>
    <w:p>
      <w:pPr>
        <w:pStyle w:val="Normal"/>
        <w:ind w:firstLine="567"/>
        <w:jc w:val="center"/>
        <w:rPr/>
      </w:pPr>
      <w:r>
        <w:rPr>
          <w:sz w:val="24"/>
        </w:rPr>
        <w:t xml:space="preserve">Lф = В = 18мм, с точностью по 8 квалетету: 18 </w:t>
      </w:r>
      <w:r>
        <w:rPr>
          <w:sz w:val="24"/>
          <w:vertAlign w:val="subscript"/>
        </w:rPr>
        <w:t xml:space="preserve">– 0,5 </w:t>
      </w:r>
      <w:r>
        <w:rPr>
          <w:sz w:val="24"/>
        </w:rPr>
        <w:t>м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иаметр фрезы:</w:t>
      </w:r>
    </w:p>
    <w:p>
      <w:pPr>
        <w:pStyle w:val="Normal"/>
        <w:ind w:firstLine="567"/>
        <w:jc w:val="center"/>
        <w:rPr/>
      </w:pPr>
      <w:r>
        <w:rPr>
          <w:sz w:val="24"/>
        </w:rPr>
        <w:t>Dф = 17(Вt)</w:t>
      </w:r>
      <w:r>
        <w:rPr>
          <w:sz w:val="24"/>
          <w:vertAlign w:val="superscript"/>
        </w:rPr>
        <w:t>0,28</w:t>
      </w:r>
      <w:r>
        <w:rPr>
          <w:sz w:val="24"/>
        </w:rPr>
        <w:t xml:space="preserve"> = 17*(18*18)</w:t>
      </w:r>
      <w:r>
        <w:rPr>
          <w:sz w:val="24"/>
          <w:vertAlign w:val="superscript"/>
        </w:rPr>
        <w:t>0,28</w:t>
      </w:r>
      <w:r>
        <w:rPr>
          <w:sz w:val="24"/>
        </w:rPr>
        <w:t xml:space="preserve"> = 68,36мм, принимаем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Dф = 63мм (ГОСТ 3755 – 75, 2, стр. 181).</w:t>
      </w:r>
    </w:p>
    <w:p>
      <w:pPr>
        <w:pStyle w:val="21"/>
        <w:rPr/>
      </w:pPr>
      <w:r>
        <w:rPr/>
        <w:t>Диаметр посадочного отверстия: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d = 0,33Dф = 0,33*63 = 20,79мм, принимаем</w:t>
      </w:r>
    </w:p>
    <w:p>
      <w:pPr>
        <w:pStyle w:val="Normal"/>
        <w:ind w:firstLine="567"/>
        <w:rPr>
          <w:sz w:val="24"/>
          <w:vertAlign w:val="subscript"/>
        </w:rPr>
      </w:pPr>
      <w:r>
        <w:rPr>
          <w:sz w:val="24"/>
          <w:vertAlign w:val="subscript"/>
        </w:rPr>
        <w:t xml:space="preserve">                                                                 </w:t>
      </w:r>
      <w:r>
        <w:rPr>
          <w:sz w:val="24"/>
          <w:vertAlign w:val="subscript"/>
        </w:rPr>
        <w:t>+0,023</w:t>
      </w:r>
    </w:p>
    <w:p>
      <w:pPr>
        <w:pStyle w:val="Normal"/>
        <w:ind w:firstLine="567"/>
        <w:jc w:val="center"/>
        <w:rPr/>
      </w:pPr>
      <w:r>
        <w:rPr>
          <w:sz w:val="24"/>
        </w:rPr>
        <w:t xml:space="preserve">d = 22 </w:t>
      </w:r>
      <w:r>
        <w:rPr>
          <w:sz w:val="24"/>
          <w:vertAlign w:val="subscript"/>
        </w:rPr>
        <w:t>- 0,5</w:t>
      </w:r>
      <w:r>
        <w:rPr>
          <w:sz w:val="24"/>
        </w:rPr>
        <w:t xml:space="preserve">   мм (ГОСТ 3755 – 75, 2, стр. 181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зубьев:</w:t>
      </w:r>
    </w:p>
    <w:p>
      <w:pPr>
        <w:pStyle w:val="Normal"/>
        <w:ind w:firstLine="567"/>
        <w:jc w:val="center"/>
        <w:rPr/>
      </w:pPr>
      <w:r>
        <w:rPr>
          <w:sz w:val="24"/>
        </w:rPr>
        <w:t>Z = 2,9Dф</w:t>
      </w:r>
      <w:r>
        <w:rPr>
          <w:sz w:val="24"/>
          <w:vertAlign w:val="superscript"/>
        </w:rPr>
        <w:t>0,42</w:t>
      </w:r>
      <w:r>
        <w:rPr>
          <w:sz w:val="24"/>
        </w:rPr>
        <w:t xml:space="preserve"> = 2,9 * 63</w:t>
      </w:r>
      <w:r>
        <w:rPr>
          <w:sz w:val="24"/>
          <w:vertAlign w:val="superscript"/>
        </w:rPr>
        <w:t>0,42</w:t>
      </w:r>
      <w:r>
        <w:rPr>
          <w:sz w:val="24"/>
        </w:rPr>
        <w:t xml:space="preserve"> = 16,52, принимаем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Z = 16 (ГОСТ 3755 – 75, 2, стр. 181).</w:t>
      </w:r>
    </w:p>
    <w:p>
      <w:pPr>
        <w:pStyle w:val="Heading2"/>
        <w:ind w:firstLine="567"/>
        <w:rPr>
          <w:u w:val="none"/>
        </w:rPr>
      </w:pPr>
      <w:r>
        <w:rPr>
          <w:u w:val="none"/>
        </w:rPr>
        <w:t>Высота зубьев:</w:t>
      </w:r>
    </w:p>
    <w:p>
      <w:pPr>
        <w:pStyle w:val="Heading7"/>
        <w:rPr/>
      </w:pPr>
      <w:r>
        <w:rPr/>
        <w:t>Н = (1,8…2)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ф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/>
        <w:t xml:space="preserve"> = (1,8…2)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>= 7,75мм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Обоснование выбора геометрических параметров фрезы.</w:t>
      </w:r>
    </w:p>
    <w:p>
      <w:pPr>
        <w:pStyle w:val="Normal"/>
        <w:ind w:firstLine="567"/>
        <w:jc w:val="both"/>
        <w:rPr/>
      </w:pPr>
      <w:r>
        <w:rPr>
          <w:sz w:val="24"/>
        </w:rPr>
        <w:t>Пазовые</w:t>
      </w:r>
      <w:r>
        <w:rPr>
          <w:rFonts w:cs="Symbol" w:ascii="Symbol" w:hAnsi="Symbol"/>
          <w:sz w:val="24"/>
        </w:rPr>
        <w:t></w:t>
      </w:r>
      <w:r>
        <w:rPr>
          <w:sz w:val="24"/>
        </w:rPr>
        <w:t xml:space="preserve"> дисковые трёхсторонние фрезы имеют прямые зубья</w:t>
      </w:r>
      <w:r>
        <w:rPr>
          <w:rFonts w:cs="Symbol" w:ascii="Symbol" w:hAnsi="Symbol"/>
          <w:sz w:val="24"/>
        </w:rPr>
        <w:t></w:t>
      </w:r>
      <w:r>
        <w:rPr>
          <w:sz w:val="24"/>
        </w:rPr>
        <w:t>0</w:t>
      </w:r>
      <w:r>
        <w:rPr>
          <w:sz w:val="24"/>
          <w:vertAlign w:val="superscript"/>
        </w:rPr>
        <w:t>о</w:t>
      </w:r>
      <w:r>
        <w:rPr>
          <w:sz w:val="24"/>
        </w:rPr>
        <w:t>, (10, стр. 26). Дисковая трёхсторонняя фреза берётся двух угловой:</w:t>
      </w:r>
    </w:p>
    <w:p>
      <w:pPr>
        <w:pStyle w:val="Normal"/>
        <w:ind w:firstLine="567"/>
        <w:jc w:val="center"/>
        <w:rPr/>
      </w:pPr>
      <w:r>
        <w:rPr>
          <w:rFonts w:cs="Symbol" w:ascii="Symbol" w:hAnsi="Symbol"/>
          <w:sz w:val="24"/>
        </w:rPr>
        <w:t></w:t>
      </w:r>
      <w:r>
        <w:rPr>
          <w:sz w:val="24"/>
        </w:rPr>
        <w:t xml:space="preserve">16°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vertAlign w:val="superscript"/>
        </w:rPr>
        <w:t>1</w:t>
      </w:r>
      <w:r>
        <w:rPr>
          <w:sz w:val="24"/>
        </w:rPr>
        <w:t xml:space="preserve"> = 30°, </w:t>
      </w:r>
      <w:r>
        <w:rPr>
          <w:rFonts w:cs="Symbol" w:ascii="Symbol" w:hAnsi="Symbol"/>
          <w:sz w:val="24"/>
        </w:rPr>
        <w:t></w:t>
      </w:r>
      <w:r>
        <w:rPr>
          <w:sz w:val="24"/>
        </w:rPr>
        <w:t>10°, f</w:t>
      </w:r>
      <w:r>
        <w:rPr>
          <w:sz w:val="24"/>
          <w:vertAlign w:val="subscript"/>
        </w:rPr>
        <w:t>л</w:t>
      </w:r>
      <w:r>
        <w:rPr>
          <w:sz w:val="24"/>
        </w:rPr>
        <w:t xml:space="preserve"> = 2м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11. Литературные источник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«Справочник технолога-машиностроителя». В 2-х Т. Т.1 Под ред. А.Г. Косиловой и Р.К. Мещерекова. - 4-е изд. перераб. и доп. - М.: Машиностроение, 1986, 656с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</w:rPr>
        <w:t>«Справочник технолога-машиностроителя». В 2-х Т. Т.2 Под ред. А.Г. Косиловой и Р.К. Мещерекова. - 4-е изд. перераб. и доп. - М.: Машиностроение, 1985, 496с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</w:rPr>
        <w:t>«Проектирование металлорежущих инструментов»./ Под ред. И.И. Семенченко. - М.: Машгиз, 1963., 952с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</w:rPr>
        <w:t>«Фасонные резцы»./ Г.И. Грановский и К.П. Панченко - М.: Машиностроение, 1975., 309с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Расчёт и конструирование режущих инструментов”./ Часть 1. Общие конструктивные элементы металлорежущих инструментов. Простые и фасонные резцы. Конспект лекций Г. И. Грановский. Москва 1952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«Проектирование фасонных резцов». /Н. П. Малевский, В. С. Булошников, А. И. Овчинников. /Издательство МГТУ им. Бауман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«Зенкеры и зенковки»./Учебное пособие по курсу «Расчёт и конструирование режущих инструментов», Н. П. Малевский, Б. Д. Даниленко, Москва 1985г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«Развёртки», методическое руководство по курсу «Проектирование металлорежущего инструмента», Фрунзе 1985 год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«Проектирование свёрел»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«Проектирование фрез общего назначения», Н. П. Малевский, Р. В. Разыков, издательство МГТУ 1993год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урс лекций «Основы проектирования инструментальных систем», Древаль А. Е., МГТУ им. Баумана, 1997год.</w:t>
      </w:r>
    </w:p>
    <w:sectPr>
      <w:footerReference w:type="default" r:id="rId6"/>
      <w:type w:val="nextPage"/>
      <w:pgSz w:w="11906" w:h="16838"/>
      <w:pgMar w:left="1701" w:right="1134" w:gutter="0" w:header="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00" w:hanging="0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i/>
      <w:sz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3T11:39:00Z</dcterms:created>
  <dc:creator>KDS</dc:creator>
  <dc:description/>
  <dc:language>en-US</dc:language>
  <cp:lastModifiedBy>KDS</cp:lastModifiedBy>
  <cp:lastPrinted>1998-05-10T22:02:00Z</cp:lastPrinted>
  <dcterms:modified xsi:type="dcterms:W3CDTF">1998-05-25T19:54:00Z</dcterms:modified>
  <cp:revision>61</cp:revision>
  <dc:subject/>
  <dc:title/>
</cp:coreProperties>
</file>