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главление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. Задание - 3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2. Расчет фасонного резца - 4.</w:t>
      </w:r>
    </w:p>
    <w:p>
      <w:pPr>
        <w:pStyle w:val="21"/>
        <w:rPr/>
      </w:pPr>
      <w:r>
        <w:rPr/>
        <w:t>2.1 Расчет диаметра заготовки.</w:t>
      </w:r>
    </w:p>
    <w:p>
      <w:pPr>
        <w:pStyle w:val="21"/>
        <w:rPr>
          <w:w w:val="90"/>
        </w:rPr>
      </w:pPr>
      <w:r>
        <w:rPr>
          <w:w w:val="90"/>
        </w:rPr>
        <w:t>2.2 Расчет координат узловых и промежуточных точек фасонного профиля резца - 6.</w:t>
      </w:r>
    </w:p>
    <w:p>
      <w:pPr>
        <w:pStyle w:val="2"/>
        <w:ind w:left="567" w:hanging="0"/>
        <w:jc w:val="both"/>
        <w:rPr/>
      </w:pPr>
      <w:r>
        <w:rPr>
          <w:b w:val="false"/>
        </w:rPr>
        <w:t>3. Технология изготовления детали на шести шпиндельном токарном автомате модели 1265-6 - 8.</w:t>
      </w:r>
    </w:p>
    <w:p>
      <w:pPr>
        <w:pStyle w:val="21"/>
        <w:rPr/>
      </w:pPr>
      <w:r>
        <w:rPr/>
        <w:t>4. Установка фасонного резца на станке - 10.</w:t>
      </w:r>
    </w:p>
    <w:p>
      <w:pPr>
        <w:pStyle w:val="21"/>
        <w:rPr/>
      </w:pPr>
      <w:r>
        <w:rPr/>
        <w:t>4.1 Спецификация - 11.</w:t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</w:rPr>
        <w:t>5. Проектирование спирального сверла - 12.</w:t>
      </w:r>
    </w:p>
    <w:p>
      <w:pPr>
        <w:pStyle w:val="TextBodyIndent"/>
        <w:rPr>
          <w:sz w:val="24"/>
        </w:rPr>
      </w:pPr>
      <w:r>
        <w:rPr>
          <w:sz w:val="24"/>
        </w:rPr>
        <w:t>6. Проектирования зенкера - 14.</w:t>
      </w:r>
    </w:p>
    <w:p>
      <w:pPr>
        <w:pStyle w:val="21"/>
        <w:rPr/>
      </w:pPr>
      <w:r>
        <w:rPr/>
        <w:t>7. Проектирование зенковки - 16.</w:t>
      </w:r>
    </w:p>
    <w:p>
      <w:pPr>
        <w:pStyle w:val="21"/>
        <w:rPr/>
      </w:pPr>
      <w:r>
        <w:rPr/>
        <w:t>8. Проектирования развёртки - 16.</w:t>
      </w:r>
    </w:p>
    <w:p>
      <w:pPr>
        <w:pStyle w:val="21"/>
        <w:rPr/>
      </w:pPr>
      <w:r>
        <w:rPr/>
        <w:t>9. Проектирование резца - 18.</w:t>
      </w:r>
    </w:p>
    <w:p>
      <w:pPr>
        <w:pStyle w:val="21"/>
        <w:rPr/>
      </w:pPr>
      <w:r>
        <w:rPr/>
        <w:t>10. Проектирование фрез - 18.</w:t>
      </w:r>
    </w:p>
    <w:p>
      <w:pPr>
        <w:pStyle w:val="21"/>
        <w:rPr/>
      </w:pPr>
      <w:r>
        <w:rPr/>
        <w:t>10.1. Проектирование  торцевой насадной фрезы - 19.</w:t>
      </w:r>
    </w:p>
    <w:p>
      <w:pPr>
        <w:pStyle w:val="21"/>
        <w:rPr/>
      </w:pPr>
      <w:r>
        <w:rPr/>
        <w:t>10.2. Проектирование концевой фрезы - 19.</w:t>
      </w:r>
    </w:p>
    <w:p>
      <w:pPr>
        <w:pStyle w:val="21"/>
        <w:rPr/>
      </w:pPr>
      <w:r>
        <w:rPr/>
        <w:t>10.3. Проектирование дисковой трёхсторонней фрезы - 20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1. Литературные источники - 21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размер фасонного профиля и конструктивные размеры резца для обработки детали №79168 в условиях массового производства. Сталь А12, HB 207, проектирование режущего инструмента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  <w:t>2. Расчет фасонного резца.</w:t>
      </w:r>
    </w:p>
    <w:p>
      <w:pPr>
        <w:pStyle w:val="21"/>
        <w:rPr/>
      </w:pPr>
      <w:r>
        <w:rPr/>
        <w:t>Деталь изготавливаем из сортового проката круглого поперечного сечения по ГОСТ 2590-71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 Расчет диаметра заготовки.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заг </w:t>
      </w:r>
      <w:r>
        <w:rPr>
          <w:sz w:val="24"/>
        </w:rPr>
        <w:t>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d</w:t>
      </w:r>
      <w:r>
        <w:rPr>
          <w:sz w:val="24"/>
          <w:vertAlign w:val="subscript"/>
        </w:rPr>
        <w:t>дет max</w:t>
      </w:r>
      <w:r>
        <w:rPr>
          <w:sz w:val="24"/>
        </w:rPr>
        <w:t>+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 d</w:t>
      </w:r>
      <w:r>
        <w:rPr>
          <w:sz w:val="24"/>
          <w:vertAlign w:val="subscript"/>
        </w:rPr>
        <w:t>заг</w:t>
      </w:r>
      <w:r>
        <w:rPr>
          <w:sz w:val="24"/>
        </w:rPr>
        <w:t xml:space="preserve"> – диаметр заготовки; d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– максимальный диаметр обрабатываемой детали;</w:t>
      </w:r>
      <w:r>
        <w:rPr>
          <w:sz w:val="24"/>
          <w:vertAlign w:val="subscript"/>
        </w:rPr>
        <w:t xml:space="preserve"> </w:t>
      </w:r>
      <w:r>
        <w:rPr>
          <w:sz w:val="24"/>
        </w:rPr>
        <w:t>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- минимальный припуск на обработку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минимального припуска на обработку.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2Z</w:t>
      </w:r>
      <w:r>
        <w:rPr>
          <w:sz w:val="24"/>
          <w:vertAlign w:val="subscript"/>
          <w:lang w:val="ru-RU"/>
        </w:rPr>
        <w:t>min</w:t>
      </w:r>
      <w:r>
        <w:rPr>
          <w:sz w:val="24"/>
          <w:lang w:val="ru-RU"/>
        </w:rPr>
        <w:t>=2[(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>+h)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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],</w:t>
      </w:r>
    </w:p>
    <w:p>
      <w:pPr>
        <w:pStyle w:val="Heading1"/>
        <w:ind w:firstLine="567"/>
        <w:jc w:val="both"/>
        <w:rPr/>
      </w:pPr>
      <w:r>
        <w:rPr>
          <w:sz w:val="24"/>
          <w:lang w:val="ru-RU"/>
        </w:rPr>
        <w:t>где R</w:t>
      </w:r>
      <w:r>
        <w:rPr>
          <w:sz w:val="24"/>
          <w:vertAlign w:val="subscript"/>
          <w:lang w:val="ru-RU"/>
        </w:rPr>
        <w:t xml:space="preserve">zi-1 </w:t>
      </w:r>
      <w:r>
        <w:rPr>
          <w:sz w:val="24"/>
          <w:lang w:val="ru-RU"/>
        </w:rPr>
        <w:t>- высота неровностей профиля на предшествующем переходе; H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глубина дефектного поверхностного слоя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суммарные отклонения расположения поверхностей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>i -погрешность установки заготовки на выполненном перехо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чет слагаемых входящих в формулу минимального припуска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чество поверхности сортового проката.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 xml:space="preserve"> = 160 мк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h = 250 мкм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уммарное отклонение расположения поверхности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ц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 xml:space="preserve">– общее отклонение оси от прямолинейности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 xml:space="preserve">ц </w:t>
      </w:r>
      <w:r>
        <w:rPr>
          <w:sz w:val="24"/>
        </w:rPr>
        <w:t>– смещение оси заготовки в результате погрешности центрирования (стр.41 таб.12)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l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sz w:val="24"/>
          <w:u w:val="single"/>
          <w:vertAlign w:val="subscript"/>
        </w:rPr>
        <w:t>к</w:t>
      </w:r>
      <w:r>
        <w:rPr>
          <w:sz w:val="24"/>
          <w:u w:val="single"/>
        </w:rPr>
        <w:t xml:space="preserve">  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к</w:t>
      </w:r>
      <w:r>
        <w:rPr>
          <w:sz w:val="24"/>
        </w:rPr>
        <w:t>+0.25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кривизна профиля сортового проката (1, стр.180, таб.4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>= 0.5 мкм;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60(0.5/0.5) = 60 мкм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20 мкм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63,2 мк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грешность установки заготовки (1, стр.42, таб.13)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280 мк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min припуск на обработку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= 2[(R</w:t>
      </w:r>
      <w:r>
        <w:rPr>
          <w:sz w:val="24"/>
          <w:vertAlign w:val="subscript"/>
        </w:rPr>
        <w:t>z</w:t>
      </w:r>
      <w:r>
        <w:rPr>
          <w:sz w:val="24"/>
        </w:rPr>
        <w:t>+h)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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</w:t>
      </w:r>
      <w:r>
        <w:rPr>
          <w:sz w:val="24"/>
        </w:rPr>
        <w:t>] = 2[(160+250)+287.1]= =1394мкм=1.39 м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диаметр заготовки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заг</w:t>
      </w:r>
      <w:r>
        <w:rPr>
          <w:sz w:val="24"/>
        </w:rPr>
        <w:t>=40+1.39=41.39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честве заготовки выбираем сортовой прокат диаметром 42мм по (1, стр.69 таб.62) ГОСТ 2590-71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типа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бираю призматический резец с базовой точкой на высоте линии центров, так как на обрабатываемой детали есть протяженная сферическая поверх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матический радиальный резец с базовой точкой на линии центров имеет меньшую погрешность по сравнению с круглыми резцами.</w:t>
      </w:r>
    </w:p>
    <w:p>
      <w:pPr>
        <w:pStyle w:val="TextBodyIndent"/>
        <w:rPr/>
      </w:pPr>
      <w:r>
        <w:rPr>
          <w:sz w:val="24"/>
          <w:u w:val="single"/>
        </w:rPr>
        <w:t>Обоснование выбора материала режущей части и корпуса фасонного резца</w:t>
      </w:r>
      <w:r>
        <w:rPr>
          <w:sz w:val="24"/>
        </w:rPr>
        <w:t xml:space="preserve"> (2, стр.115 таб.2).</w:t>
      </w:r>
    </w:p>
    <w:p>
      <w:pPr>
        <w:pStyle w:val="TextBody"/>
        <w:ind w:firstLine="567"/>
        <w:jc w:val="both"/>
        <w:rPr/>
      </w:pPr>
      <w:r>
        <w:rPr/>
        <w:t>При обработке сталей экономически выгодно использовать резцы из следующих марок быстрорежущих сталей Р18, Р6М5Ф3, Р6М5, Р9К10, Р10К5Ф5 и т.д. Выбираем марку быстрорежущей стали, Р6М5. Для экономии быстрорежущей стали, резец делаем составным неразъемным, сваренным, с помощью контактной сварки оплавлением. Крепежную часть призматического резца изготавливают из стали - 40Х.</w:t>
      </w:r>
    </w:p>
    <w:p>
      <w:pPr>
        <w:pStyle w:val="TextBody"/>
        <w:ind w:firstLine="567"/>
        <w:jc w:val="both"/>
        <w:rPr>
          <w:u w:val="single"/>
        </w:rPr>
      </w:pPr>
      <w:r>
        <w:rPr>
          <w:u w:val="single"/>
        </w:rPr>
        <w:t>Обоснование выбора геометрических параметров фасонного резца.</w:t>
      </w:r>
    </w:p>
    <w:p>
      <w:pPr>
        <w:pStyle w:val="TextBody"/>
        <w:ind w:firstLine="567"/>
        <w:jc w:val="both"/>
        <w:rPr/>
      </w:pPr>
      <w:r>
        <w:rPr/>
        <w:t xml:space="preserve">Принимаем по таблице для стали - А12 твердостью НВ=207 (4, стр.112,113) </w:t>
      </w:r>
      <w:r>
        <w:rPr>
          <w:rFonts w:eastAsia="Symbol" w:cs="Symbol" w:ascii="Symbol" w:hAnsi="Symbol"/>
        </w:rPr>
        <w:t>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3</w:t>
      </w:r>
      <w:r>
        <w:rPr>
          <w:rFonts w:eastAsia="Symbol" w:cs="Symbol" w:ascii="Symbol" w:hAnsi="Symbol"/>
        </w:rPr>
        <w:t></w:t>
      </w:r>
      <w:r>
        <w:rPr/>
        <w:t xml:space="preserve"> т.к. </w:t>
      </w:r>
      <w:r>
        <w:rPr>
          <w:rFonts w:eastAsia="Symbol" w:cs="Symbol" w:ascii="Symbol" w:hAnsi="Symbol"/>
        </w:rPr>
        <w:t></w:t>
      </w:r>
      <w:r>
        <w:rPr/>
        <w:t>=8…12</w:t>
      </w:r>
      <w:r>
        <w:rPr>
          <w:vertAlign w:val="superscript"/>
        </w:rPr>
        <w:t>о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0…2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Расчет координат узловых и промежуточных точек фасонного профиля детали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3. Для этого запишем уравнения окружности 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прямой r=18. Совместное решение этих уравнений даёт координаты точки l</w:t>
      </w:r>
      <w:r>
        <w:rPr>
          <w:sz w:val="24"/>
          <w:vertAlign w:val="subscript"/>
        </w:rPr>
        <w:t>3</w:t>
      </w:r>
      <w:r>
        <w:rPr>
          <w:sz w:val="24"/>
        </w:rPr>
        <w:t>= 9.2822; r</w:t>
      </w:r>
      <w:r>
        <w:rPr>
          <w:sz w:val="24"/>
          <w:vertAlign w:val="subscript"/>
        </w:rPr>
        <w:t>3</w:t>
      </w:r>
      <w:r>
        <w:rPr>
          <w:sz w:val="24"/>
        </w:rPr>
        <w:t>=18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4. Они получаются из уравнений окружности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наклонной прямой (r=kl+b) r=-tg165</w:t>
      </w:r>
      <w:r>
        <w:rPr>
          <w:sz w:val="24"/>
          <w:vertAlign w:val="superscript"/>
        </w:rPr>
        <w:t>o</w:t>
      </w:r>
      <w:r>
        <w:rPr>
          <w:sz w:val="24"/>
        </w:rPr>
        <w:t>+27, где b=27 из уравнения для точки 5: 11=60tg165</w:t>
      </w:r>
      <w:r>
        <w:rPr>
          <w:sz w:val="24"/>
          <w:vertAlign w:val="superscript"/>
        </w:rPr>
        <w:t>о</w:t>
      </w:r>
      <w:r>
        <w:rPr>
          <w:sz w:val="24"/>
        </w:rPr>
        <w:t>+b. Совместное решение этих уравнений даёт координаты точки l</w:t>
      </w:r>
      <w:r>
        <w:rPr>
          <w:sz w:val="24"/>
          <w:vertAlign w:val="subscript"/>
        </w:rPr>
        <w:t>4</w:t>
      </w:r>
      <w:r>
        <w:rPr>
          <w:sz w:val="24"/>
        </w:rPr>
        <w:t>= 16.415; r</w:t>
      </w:r>
      <w:r>
        <w:rPr>
          <w:sz w:val="24"/>
          <w:vertAlign w:val="subscript"/>
        </w:rPr>
        <w:t>4</w:t>
      </w:r>
      <w:r>
        <w:rPr>
          <w:sz w:val="24"/>
        </w:rPr>
        <w:t>=39.191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ьмём вспомогательную точку на коническом участке детали для этого запишем 2 уравнения прямой: r</w:t>
      </w:r>
      <w:r>
        <w:rPr>
          <w:sz w:val="24"/>
          <w:vertAlign w:val="subscript"/>
        </w:rPr>
        <w:t>7</w:t>
      </w:r>
      <w:r>
        <w:rPr>
          <w:sz w:val="24"/>
        </w:rPr>
        <w:t>= -tg165</w:t>
      </w:r>
      <w:r>
        <w:rPr>
          <w:sz w:val="24"/>
          <w:vertAlign w:val="superscript"/>
        </w:rPr>
        <w:t>o</w:t>
      </w:r>
      <w:r>
        <w:rPr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27 и r</w:t>
      </w:r>
      <w:r>
        <w:rPr>
          <w:sz w:val="24"/>
          <w:vertAlign w:val="subscript"/>
        </w:rPr>
        <w:t>4</w:t>
      </w:r>
      <w:r>
        <w:rPr>
          <w:sz w:val="24"/>
        </w:rPr>
        <w:t>=16.415; откуда получим координаты точки 7: r</w:t>
      </w:r>
      <w:r>
        <w:rPr>
          <w:sz w:val="24"/>
          <w:vertAlign w:val="subscript"/>
        </w:rPr>
        <w:t>7</w:t>
      </w:r>
      <w:r>
        <w:rPr>
          <w:sz w:val="24"/>
        </w:rPr>
        <w:t>=16.415, l</w:t>
      </w:r>
      <w:r>
        <w:rPr>
          <w:sz w:val="24"/>
          <w:vertAlign w:val="subscript"/>
        </w:rPr>
        <w:t>7</w:t>
      </w:r>
      <w:r>
        <w:rPr>
          <w:sz w:val="24"/>
        </w:rPr>
        <w:t>=49.87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22225</wp:posOffset>
                </wp:positionV>
                <wp:extent cx="5389880" cy="3519170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920" cy="3519000"/>
                          <a:chOff x="0" y="0"/>
                          <a:chExt cx="5389920" cy="351900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4622040" cy="2800440"/>
                          </a:xfrm>
                        </wpg:grpSpPr>
                        <wps:wsp>
                          <wps:cNvSpPr/>
                          <wps:spPr>
                            <a:xfrm>
                              <a:off x="4482360" y="2191320"/>
                              <a:ext cx="72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424160"/>
                              <a:ext cx="720" cy="128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64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0960" y="2562120"/>
                              <a:ext cx="15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1680" y="2620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5880" y="26193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6600" y="26085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84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25970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0" y="258444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4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6640" y="25621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240" y="25621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8480" y="256212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56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960" y="25851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2597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3040" y="2608560"/>
                              <a:ext cx="39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560" y="262008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4160" y="263196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4960" y="2680920"/>
                              <a:ext cx="167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480" y="266904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8096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15710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6280" y="879480"/>
                              <a:ext cx="720" cy="62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150120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2040" y="123336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84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016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920" y="11901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1930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12078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6960" y="120600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170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1117440"/>
                              <a:ext cx="698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180216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80964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920" y="878760"/>
                              <a:ext cx="720" cy="85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4454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104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02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025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4054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4198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4180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3640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410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33272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33560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3500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3410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341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44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597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3831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10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1328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2708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358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276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279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23048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245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243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1894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664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577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581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161360"/>
                              <a:ext cx="115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754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9880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213560"/>
                              <a:ext cx="23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880" y="1172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173232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80964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64268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879480"/>
                              <a:ext cx="720" cy="69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26180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2616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178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1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22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236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234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1804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8044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11869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220"/>
                                  </a:moveTo>
                                  <a:lnTo>
                                    <a:pt x="74" y="2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572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907640"/>
                              <a:ext cx="236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809640"/>
                              <a:ext cx="23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4200" y="878760"/>
                              <a:ext cx="720" cy="9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0320" y="141228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76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68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36908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137232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386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84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1760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0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0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31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13266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9000" y="135000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3360" y="1349280"/>
                              <a:ext cx="349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9960" y="1319040"/>
                              <a:ext cx="234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08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83780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220"/>
                                  </a:moveTo>
                                  <a:lnTo>
                                    <a:pt x="72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172656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80964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5640" y="879480"/>
                              <a:ext cx="720" cy="77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34424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93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104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1301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130428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319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6680" y="131688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124092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240200"/>
                              <a:ext cx="4716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2402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16567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81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139840"/>
                              <a:ext cx="20520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94720"/>
                              <a:ext cx="15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134800"/>
                              <a:ext cx="64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119680"/>
                              <a:ext cx="70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3">
                                  <a:moveTo>
                                    <a:pt x="207" y="83"/>
                                  </a:moveTo>
                                  <a:lnTo>
                                    <a:pt x="22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131560"/>
                              <a:ext cx="70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74">
                                  <a:moveTo>
                                    <a:pt x="2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1" y="4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31084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3691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3806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369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234504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" y="2334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233424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31012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1084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3108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2322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23227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42680"/>
                              <a:ext cx="720" cy="10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2680920"/>
                              <a:ext cx="13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28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6668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6668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8092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569320"/>
                              <a:ext cx="1537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569320"/>
                              <a:ext cx="14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2485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2555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25552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2531160"/>
                              <a:ext cx="298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2496240"/>
                              <a:ext cx="900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2920" y="24854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24854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760" y="24854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520" y="2496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5088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252036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526120"/>
                              <a:ext cx="72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680920"/>
                              <a:ext cx="8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27298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99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120" y="272988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997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920" y="278820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7298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7298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278820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9972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760" y="0"/>
                              <a:ext cx="720" cy="157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080"/>
                              <a:ext cx="264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140400"/>
                            <a:ext cx="4317840" cy="337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29040" y="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98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760" y="0"/>
                              <a:ext cx="525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5487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0" y="1532160"/>
                              <a:ext cx="201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15080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480" y="1499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1499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840" y="1499760"/>
                              <a:ext cx="93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1508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5163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5246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60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799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0" y="0"/>
                                  </a:moveTo>
                                  <a:lnTo>
                                    <a:pt x="26" y="6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30"/>
                                  </a:moveTo>
                                  <a:lnTo>
                                    <a:pt x="61" y="5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799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30" y="6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60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6" y="6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697680"/>
                              <a:ext cx="720" cy="100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7640" y="1479960"/>
                              <a:ext cx="116208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1434960"/>
                              <a:ext cx="720" cy="81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1419120"/>
                              <a:ext cx="224640" cy="83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419120"/>
                              <a:ext cx="279360" cy="27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752400"/>
                              <a:ext cx="720" cy="102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0" y="680760"/>
                              <a:ext cx="720" cy="11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240" y="708480"/>
                              <a:ext cx="720" cy="114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579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0828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43172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3824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00584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95688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5727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2247120"/>
                              <a:ext cx="720" cy="65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876400"/>
                              <a:ext cx="410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9760" y="27921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8620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2840" y="28504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28389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720" y="28263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8270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880" y="28155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864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7914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840" y="2792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27921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28155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2827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9640" y="2838960"/>
                              <a:ext cx="2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28504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6200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4680" y="2202840"/>
                              <a:ext cx="172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1160" y="220140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960" y="2202120"/>
                              <a:ext cx="799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0" y="2219760"/>
                              <a:ext cx="223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5320" y="2331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720" y="2331720"/>
                              <a:ext cx="2653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8680" y="2429280"/>
                              <a:ext cx="121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4840" y="2411640"/>
                              <a:ext cx="1245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8160" y="2345760"/>
                              <a:ext cx="2566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2336760"/>
                              <a:ext cx="2196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040" y="2337480"/>
                              <a:ext cx="2185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00" y="2355840"/>
                              <a:ext cx="212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040" y="2348640"/>
                              <a:ext cx="102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040" y="2317680"/>
                              <a:ext cx="9900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6520" y="2219760"/>
                              <a:ext cx="2095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2560" y="2209680"/>
                              <a:ext cx="9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209680"/>
                              <a:ext cx="979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2222280"/>
                              <a:ext cx="1994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" y="2275920"/>
                              <a:ext cx="61416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2401560"/>
                              <a:ext cx="19440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464920"/>
                              <a:ext cx="18288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2555280"/>
                              <a:ext cx="4320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57960"/>
                              <a:ext cx="18144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923840"/>
                              <a:ext cx="1904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958400"/>
                              <a:ext cx="192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0" y="1931760"/>
                              <a:ext cx="1911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960" y="1871280"/>
                              <a:ext cx="18432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920" y="1781640"/>
                              <a:ext cx="1713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1857960"/>
                              <a:ext cx="90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267000"/>
                              <a:ext cx="37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52">
                                  <a:moveTo>
                                    <a:pt x="118" y="0"/>
                                  </a:moveTo>
                                  <a:lnTo>
                                    <a:pt x="59" y="35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1688400"/>
                              <a:ext cx="720" cy="157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26188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581920"/>
                              <a:ext cx="72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309480"/>
                              <a:ext cx="140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334368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3309480"/>
                              <a:ext cx="324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14740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70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1474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97080"/>
                              <a:ext cx="1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28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47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0" y="32"/>
                                  </a:moveTo>
                                  <a:lnTo>
                                    <a:pt x="62" y="58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0" y="58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47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2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78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984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984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7832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74816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1748880"/>
                              <a:ext cx="1260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7974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697760"/>
                              <a:ext cx="1681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68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57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298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90800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190800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0800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915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840" y="19238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6640" y="1932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200" y="193212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160" y="194040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95624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192204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92276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92276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931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360" y="19393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720" y="19468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1946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2320" y="19551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19634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5680" y="19717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0" y="19627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68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2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298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680" y="21470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800" y="2147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2154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680" y="21632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21715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2640" y="216288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3360" y="2138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840" y="2122200"/>
                              <a:ext cx="208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1222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328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41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24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609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4" y="62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71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710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60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411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56" y="6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5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3284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625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8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82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2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625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0" y="17946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1520" y="176148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0240" y="1761480"/>
                              <a:ext cx="13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07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26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26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1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07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5354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3920" y="1535400"/>
                              <a:ext cx="374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920" y="15930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6012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6240" y="15926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576800"/>
                              <a:ext cx="43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4520" y="156888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760" y="15688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760" y="155124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956840" cy="1701000"/>
                          </a:xfrm>
                        </wpg:grpSpPr>
                        <wps:wsp>
                          <wps:cNvSpPr/>
                          <wps:spPr>
                            <a:xfrm>
                              <a:off x="3926880" y="169236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0" y="16916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0" y="16833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16750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000" y="16758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560" y="166824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1640" y="16592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7320" y="165096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1480" y="16516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1400" y="16516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880" y="1659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880" y="166824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6758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168408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00" y="16923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160" y="170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56520"/>
                              <a:ext cx="720" cy="78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56520"/>
                              <a:ext cx="720" cy="82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4600"/>
                              <a:ext cx="321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3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7308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9840" y="72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056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920" y="59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705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59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9360" y="34920"/>
                              <a:ext cx="6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560" y="2412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2412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2640" y="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335880"/>
                              <a:ext cx="720" cy="50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800" y="335880"/>
                              <a:ext cx="720" cy="55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63960"/>
                              <a:ext cx="204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3499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3265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2680" y="279360"/>
                              <a:ext cx="471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76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7440" y="1005840"/>
                              <a:ext cx="17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7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048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188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532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56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0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12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284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42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76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600" y="10058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0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05840"/>
                              <a:ext cx="178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4640" y="880920"/>
                              <a:ext cx="56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9200" y="894240"/>
                              <a:ext cx="55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6360" y="781560"/>
                              <a:ext cx="22284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4640" y="769680"/>
                              <a:ext cx="820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0040" y="770400"/>
                              <a:ext cx="846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920" y="781200"/>
                              <a:ext cx="168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4160" y="838800"/>
                              <a:ext cx="1677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000" y="894600"/>
                              <a:ext cx="136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6600" y="900360"/>
                              <a:ext cx="1404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5440" y="838080"/>
                              <a:ext cx="2818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5760" y="800640"/>
                              <a:ext cx="1396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080" y="782280"/>
                              <a:ext cx="139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782280"/>
                              <a:ext cx="5029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3800" y="781560"/>
                              <a:ext cx="27864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600" y="782280"/>
                              <a:ext cx="22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6480" y="772200"/>
                              <a:ext cx="114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772200"/>
                              <a:ext cx="10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782280"/>
                              <a:ext cx="111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838800"/>
                              <a:ext cx="658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9720" y="8521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838800"/>
                              <a:ext cx="1436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838800"/>
                              <a:ext cx="5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475560"/>
                              <a:ext cx="7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840" y="4748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03640"/>
                              <a:ext cx="1424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4197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4896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5468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4546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4662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4780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720" y="4896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440" y="4780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4244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880" y="419040"/>
                              <a:ext cx="291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4197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615240"/>
                              <a:ext cx="72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614520"/>
                              <a:ext cx="72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43320"/>
                              <a:ext cx="937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559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629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55944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5944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594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570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5828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5943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943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60588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0" y="6177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040" y="6292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120" y="6177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559520"/>
                              <a:ext cx="22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2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3939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3939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428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" y="1433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13939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3939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93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346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44288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696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318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951840"/>
                              <a:ext cx="75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905400"/>
                              <a:ext cx="1260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894600"/>
                              <a:ext cx="14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946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894600"/>
                              <a:ext cx="6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906120"/>
                              <a:ext cx="1224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240" y="952560"/>
                              <a:ext cx="13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440" y="964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759960"/>
                              <a:ext cx="72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759600"/>
                              <a:ext cx="72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7880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6692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6692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692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669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440" y="6807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6926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704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704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71568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1574640"/>
                              <a:ext cx="16776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62036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00584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0" y="1075680"/>
                              <a:ext cx="720" cy="47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2520" y="137592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40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760" y="1332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335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350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7440" y="1348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840" y="13132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12895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0840" y="127512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6720" y="1268640"/>
                              <a:ext cx="234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920" y="1269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277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1800" y="1306080"/>
                              <a:ext cx="234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2592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5505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005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880" y="1005840"/>
                              <a:ext cx="720" cy="61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987480"/>
                              <a:ext cx="111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18">
                                  <a:moveTo>
                                    <a:pt x="0" y="0"/>
                                  </a:moveTo>
                                  <a:lnTo>
                                    <a:pt x="352" y="5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280" y="1005840"/>
                              <a:ext cx="67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32" y="63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58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50240" y="1103760"/>
                            <a:ext cx="658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1104120"/>
                            <a:ext cx="280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.75pt;width:424.4pt;height:277.1pt" coordorigin="315,35" coordsize="8488,5542">
                <v:group id="shape_0" style="position:absolute;left:315;top:344;width:7278;height:4409">
                  <v:line id="shape_0" from="7374,3795" to="7374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10,2587" to="7110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484,4566" to="7593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91,4566" to="7000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167,4379" to="719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8,4470" to="7180,4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22,4469" to="7234,448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23,4452" to="7227,44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28,4434" to="725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51,4434" to="7287,4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14" to="7310,443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11,4397" to="7315,44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02,4379" to="7314,43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65,4379" to="7301,43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42,4379" to="7264,43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7,4397" to="7241,44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8,4415" to="7250,44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34" to="7301,44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96,4452" to="730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72,4470" to="7294,44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5,4489" to="7271,44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10,4566" to="7373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7374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4547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220,1619" to="6493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20,2818" to="6493,28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451,1729" to="6451,270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73,220" path="m0,220l73,220l37,0l0,220xe" fillcolor="red" stroked="t" o:allowincell="f" style="position:absolute;left:6432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0l73,0l37,220l0,0xe" fillcolor="red" stroked="t" o:allowincell="f" style="position:absolute;left:6432;top:2708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318,2286" to="6427,231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18,2231" to="6318,22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218" to="6336,22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37,2218" to="6354,22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5,2223" to="637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6" to="6373,23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3" to="6427,22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3" to="6318,21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4" to="6427,21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89,3182" to="3528,3182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89,1619" to="3528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3,1728" to="3233,307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01,2620" to="3210,26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565" to="3101,26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552" to="3119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553" to="3137,25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557" to="3155,25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80" to="3156,2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77" to="3210,26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492" to="3118,25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456" to="3101,24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442" to="3119,245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443" to="3137,24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447" to="3155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70" to="3156,2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56" to="3174,24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75,2457" to="3192,2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462" to="3210,24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85" to="3211,2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522" to="3210,25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93,2407" to="3210,24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12" to="3229,2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1,2345" to="3210,23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290" to="3101,23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277" to="3119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278" to="3137,22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282" to="3155,2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5" to="3156,23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2" to="3210,2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217" to="3118,224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181" to="3101,22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167" to="3119,21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168" to="3137,21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173" to="3155,21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195" to="3156,22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232" to="3174,22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75,2255" to="3210,22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191" to="3211,226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6,220l0,0xe" fillcolor="red" stroked="t" o:allowincell="f" style="position:absolute;left:3215;top:3072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6,0l0,220xe" fillcolor="red" stroked="t" o:allowincell="f" style="position:absolute;left:3215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10,1619" to="1831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10,2931" to="1831,293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54,1729" to="1554,282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22,2331" to="1531,23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75" to="1422,2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62" to="1439,22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40,2263" to="1458,22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9,2268" to="1476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91" to="1477,23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88" to="1531,232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03" to="1439,222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03" to="1531,22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532,2213" to="1532,22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4,220" path="m0,220l74,220l38,0l0,220xe" fillcolor="red" stroked="t" o:allowincell="f" style="position:absolute;left:1535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4,220" path="m0,0l74,0l38,220l0,0xe" fillcolor="red" stroked="t" o:allowincell="f" style="position:absolute;left:1535;top:2821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293,3348" to="4664,33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296,1619" to="4664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621,1728" to="4621,323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489,2568" to="4598,259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512" to="4489,25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89,2499" to="4506,251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500" to="4525,2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26,2505" to="4543,25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8" to="4544,25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5" to="4598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19" to="4544,24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05" to="4561,24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2,2405" to="4580,24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10" to="4598,24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99,2433" to="4599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70" to="4598,24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525,2469" to="4579,248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8,2421" to="4524,24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404" to="4489,24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2,220" path="m0,0l72,0l36,220l0,0xe" fillcolor="red" stroked="t" o:allowincell="f" style="position:absolute;left:4603;top:3238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2,220" path="m0,220l72,220l36,0l0,220xe" fillcolor="red" stroked="t" o:allowincell="f" style="position:absolute;left:4603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280,3063" to="5658,306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280,1619" to="5658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615,1729" to="5615,295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483,2461" to="5592,24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406" to="5483,24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83,2393" to="5501,24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02,2393" to="5519,23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20,2398" to="5537,2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22" to="5538,24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18" to="5592,245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57,2298" to="5557,23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83,2297" to="5556,23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297" to="5592,2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5597;top:2953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5597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41,2491" to="1041,376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56,3714" to="878,411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5,4115" to="556,41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829,3706" to="930,37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3,83" path="m207,83l223,11l0,0l207,83xe" fillcolor="red" stroked="t" o:allowincell="f" style="position:absolute;left:722;top:3682;width:110;height:4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1,74" path="m2,0l0,74l221,47l2,0xe" fillcolor="red" stroked="t" o:allowincell="f" style="position:absolute;left:930;top:3701;width:110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0,3982" to="362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33,3983" to="362,40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5,4093" to="350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93,4075" to="405,40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,4093" to="442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3,4075" to="466,409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7,4037" to="475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2,4020" to="474,403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7,4020" to="461,4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,3982" to="417,40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8,3983" to="490,39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,3982" to="545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6,3983" to="559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,4002" to="559,40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2,4002" to="534,40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832,2931" to="183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502,4566" to="172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39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72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33,4434" to="1561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534,4544" to="1606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68,4434" to="169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61,4434" to="1689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4,4544" to="1679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92,2491" to="139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151,4566" to="128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217,4390" to="1458,45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459,4390" to="1691,439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80,4258" to="1508,43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481,4368" to="1553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09,4368" to="1626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7,4330" to="1673,4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75" to="1687,4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58" to="1686,42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37,4258" to="1673,42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4,4258" to="1636,42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09,4276" to="1613,42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0,4295" to="1623,43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4,4313" to="1678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04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28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87,4322" to="687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041,2491" to="1041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566" to="930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4,4643" to="76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,4753" to="807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,4643" to="892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3,4643" to="89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45,4753" to="881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23,4735" to="936,4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923,4661" to="942,47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43,4643" to="965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66,4643" to="983,46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84,4643" to="997,46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78,4661" to="997,47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54,4735" to="976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37,4753" to="954,4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687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93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34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20,344" to="6220,281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388" to="6109,38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6110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group id="shape_0" style="position:absolute;left:575;top:256;width:6798;height:5321">
                  <v:line id="shape_0" from="3928,256" to="3956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366" to="4002,3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8,256" to="4140,2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57,256" to="4139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5,2695" to="1317,26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8,2669" to="1349,269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0,2631" to="1360,26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1,2617" to="1360,262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5,2618" to="1350,26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9,2618" to="1323,26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31" to="1309,2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44" to="1314,26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5,2657" to="1353,26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1,56" path="m61,0l0,26l30,56l61,44l61,0xe" fillcolor="red" stroked="t" o:allowincell="f" style="position:absolute;left:7079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26,0l0,62l44,62l56,30l26,0xe" fillcolor="red" stroked="t" o:allowincell="f" style="position:absolute;left:7066;top:255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0,0l26,61l56,31l44,0l0,0xe" fillcolor="red" stroked="t" o:allowincell="f" style="position:absolute;left:7066;top:25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30l61,57l61,12l30,0l0,30xe" fillcolor="red" stroked="t" o:allowincell="f" style="position:absolute;left:7079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0l32,0l0,12l0,57xe" fillcolor="red" stroked="t" o:allowincell="f" style="position:absolute;left:7110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30,61l56,0l12,0l0,31l30,61xe" fillcolor="red" stroked="t" o:allowincell="f" style="position:absolute;left:7126;top:25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56,62l30,0l0,30l12,62l56,62xe" fillcolor="red" stroked="t" o:allowincell="f" style="position:absolute;left:7126;top:2556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7110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1355" to="1832,29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80,2587" to="7109,30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74,2516" to="7374,3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2491" to="1040,38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92,2491" to="1831,2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80,1441" to="5280,30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9,1328" to="3529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1372" to="2097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96,3182" to="4296,37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3104" to="4296,311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511" to="4296,303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433" to="4296,24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840" to="4296,236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763" to="4296,17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158" to="4296,169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74,3795" to="7374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786" to="7263,478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687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7264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929,4653" to="3958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4763" to="4002,4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44,4745" to="4057,47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44,4727" to="4048,47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9,4707" to="4071,4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72,4708" to="4108,47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690" to="4131,47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32,4672" to="4136,4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23,4652" to="4136,46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87,4653" to="4122,46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63,4653" to="4085,46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672" to="4062,46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9,4690" to="4071,47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708" to="4121,47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8,4727" to="4121,47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4,4745" to="4117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763" to="4093,47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2,3725" to="7372,379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971,3723" to="7101,372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846,3724" to="6971,375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494,3752" to="6845,392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812,3928" to="6492,392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95,3928" to="5812,408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203,4082" to="5393,409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08,4054" to="5203,409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04,3950" to="5007,405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258,3936" to="4603,39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914,3937" to="4257,39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80,3966" to="3913,397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418,3955" to="3579,397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262,3906" to="3417,39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932,3752" to="3261,390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784,3736" to="2931,37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630,3736" to="2783,37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16,3756" to="2629,383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348,3840" to="2314,40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043,4038" to="1348,41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55,4138" to="1042,427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,4280" to="754,432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29,3182" to="3814,3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15,3286" to="4114,33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5,3340" to="4418,3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19,3298" to="4719,3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20,3203" to="5009,32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10,3062" to="5279,32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3182" to="3528,31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8,352" path="m118,0l59,352l0,0l118,0xe" fillcolor="red" stroked="t" o:allowincell="f" style="position:absolute;left:1803;top:5401;width:58;height:17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2915" to="1832,539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7,3818" to="687,4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4322" to="687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620,5468" to="1641,5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6,5522" to="1640,55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2,5468" to="1692,55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,3638" to="608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7,3639" to="607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,3716" to="600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4,3638" to="659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,3639" to="658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,3716" to="652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2,58" path="m62,0l0,26l30,58l62,44l62,0xe" fillcolor="red" stroked="t" o:allowincell="f" style="position:absolute;left:660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2l26,0xe" fillcolor="red" stroked="t" o:allowincell="f" style="position:absolute;left:647;top:3765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647;top:3796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8" path="m0,32l62,58l62,14l30,0l0,32xe" fillcolor="red" stroked="t" o:allowincell="f" style="position:absolute;left:660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0,58l61,32l31,0l0,14l0,58xe" fillcolor="red" stroked="t" o:allowincell="f" style="position:absolute;left:691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706;top:3796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2l12,63l56,63xe" fillcolor="red" stroked="t" o:allowincell="f" style="position:absolute;left:706;top:376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61,26l0,0l0,44l31,58l61,26xe" fillcolor="red" stroked="t" o:allowincell="f" style="position:absolute;left:691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2,57l63,44l63,0xe" fillcolor="red" stroked="t" o:allowincell="f" style="position:absolute;left:1801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3,62l57,31l25,0xe" fillcolor="red" stroked="t" o:allowincell="f" style="position:absolute;left:1789;top:2899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1l43,0l0,0xe" fillcolor="red" stroked="t" o:allowincell="f" style="position:absolute;left:1789;top:293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2,0l0,32xe" fillcolor="red" stroked="t" o:allowincell="f" style="position:absolute;left:1801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1,0l0,14l0,57xe" fillcolor="red" stroked="t" o:allowincell="f" style="position:absolute;left:1832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1l31,63xe" fillcolor="red" stroked="t" o:allowincell="f" style="position:absolute;left:1848;top:293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1l13,62l57,62xe" fillcolor="red" stroked="t" o:allowincell="f" style="position:absolute;left:1848;top:2899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1,57l62,26xe" fillcolor="red" stroked="t" o:allowincell="f" style="position:absolute;left:1832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738,3009" to="1753,30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34,3010" to="1753,30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21,3087" to="1746,30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1,2930" to="2095,3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2065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2052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2052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2065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57l61,32l31,0l0,14l0,57xe" fillcolor="red" stroked="t" o:allowincell="f" style="position:absolute;left:2097;top:319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2112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1l12,63l56,63xe" fillcolor="red" stroked="t" o:allowincell="f" style="position:absolute;left:2112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61,26l0,0l0,45l31,57l61,26xe" fillcolor="red" stroked="t" o:allowincell="f" style="position:absolute;left:2097;top:313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170,3261" to="2186,32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87,3261" to="2211,32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2,3261" to="2221,32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8,3273" to="2221,32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3286" to="2217,3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76,3299" to="2201,32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60,3299" to="2175,331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2,3312" to="2158,33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3,3337" to="2203,3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07,3283" to="3423,329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424,3284" to="3448,32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9,3284" to="3458,32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55,3297" to="3458,33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10" to="3454,33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5,3322" to="3437,3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22" to="3448,33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5,3335" to="3448,3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9,3348" to="3444,33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03,3361" to="3428,33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393,3347" to="3401,335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3497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3484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3484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3497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3529;top:319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2,62l56,0l13,0l0,30l32,62xe" fillcolor="red" stroked="t" o:allowincell="f" style="position:absolute;left:3544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2,0l0,31l13,63l56,63xe" fillcolor="red" stroked="t" o:allowincell="f" style="position:absolute;left:3544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5l31,57l63,26xe" fillcolor="red" stroked="t" o:allowincell="f" style="position:absolute;left:3529;top:313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37" to="4404,36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05,3637" to="4414,3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1,3650" to="4414,36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5,3663" to="4410,3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9,3676" to="4394,36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59,3662" to="4367,36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60,3623" to="4369,36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70,3598" to="4402,36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3,3598" to="4415,35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6l32,56l63,44l63,0xe" fillcolor="red" stroked="t" o:allowincell="f" style="position:absolute;left:4258;top:3300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24,0l0,61l44,61l56,30l24,0xe" fillcolor="red" stroked="t" o:allowincell="f" style="position:absolute;left:4246;top:331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4,62l56,32l44,0l0,0xe" fillcolor="red" stroked="t" o:allowincell="f" style="position:absolute;left:4246;top:3344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4258;top:3360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2,0l0,12l0,56xe" fillcolor="red" stroked="t" o:allowincell="f" style="position:absolute;left:4289;top:3360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2l30,62xe" fillcolor="red" stroked="t" o:allowincell="f" style="position:absolute;left:4305;top:3344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56,61l30,0l0,30l12,61l56,61xe" fillcolor="red" stroked="t" o:allowincell="f" style="position:absolute;left:4305;top:331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4289;top:3300;width:31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1,57l63,44l63,0xe" fillcolor="red" stroked="t" o:allowincell="f" style="position:absolute;left:5249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6,0l0,63l44,63l57,31l26,0xe" fillcolor="red" stroked="t" o:allowincell="f" style="position:absolute;left:5236;top:3032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6,62l57,30l44,0l0,0xe" fillcolor="red" stroked="t" o:allowincell="f" style="position:absolute;left:5236;top:306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1,0l0,32xe" fillcolor="red" stroked="t" o:allowincell="f" style="position:absolute;left:5249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0,0l0,14l0,57xe" fillcolor="red" stroked="t" o:allowincell="f" style="position:absolute;left:5280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2,62l57,0l14,0l0,30l32,62xe" fillcolor="red" stroked="t" o:allowincell="f" style="position:absolute;left:5295;top:306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2,0l0,31l14,63l57,63xe" fillcolor="red" stroked="t" o:allowincell="f" style="position:absolute;left:5295;top:3032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0,57l62,26xe" fillcolor="red" stroked="t" o:allowincell="f" style="position:absolute;left:5280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411,3082" to="5461,30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12,3030" to="5463,30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42,3030" to="5462,31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4l32,56l63,43l63,0xe" fillcolor="red" stroked="t" o:allowincell="f" style="position:absolute;left:6189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5,0l0,63l45,63l57,32l25,0xe" fillcolor="red" stroked="t" o:allowincell="f" style="position:absolute;left:6176;top:27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5,62l57,32l45,0l0,0xe" fillcolor="red" stroked="t" o:allowincell="f" style="position:absolute;left:6176;top:2818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6189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1,0l0,12l0,56xe" fillcolor="red" stroked="t" o:allowincell="f" style="position:absolute;left:6220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1,62l57,0l13,0l0,32l31,62xe" fillcolor="red" stroked="t" o:allowincell="f" style="position:absolute;left:6236;top:2818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1,0l0,32l13,63l57,63xe" fillcolor="red" stroked="t" o:allowincell="f" style="position:absolute;left:6236;top:27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4l0,0l0,43l31,56l62,24xe" fillcolor="red" stroked="t" o:allowincell="f" style="position:absolute;left:6220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1,2674" to="623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2,2674" to="6230,27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4,2765" to="7172,2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73,2778" to="7198,2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99,2764" to="7214,2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5,2739" to="7221,27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2,2727" to="7220,273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75,2727" to="7212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75,2699" to="7180,2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997;top:35;width:7806;height:2678">
                  <v:line id="shape_0" from="7181,2700" to="7231,27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26,2699" to="7435,27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26,2686" to="7429,26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30,2673" to="7445,26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46,2674" to="747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62" to="7487,26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8,2648" to="7490,2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1,2635" to="7489,26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56,2636" to="7481,26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0,2636" to="7455,26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49" to="7439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62" to="7445,26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74" to="7480,26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7,2687" to="7479,26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60,2700" to="7476,271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5,2713" to="7459,2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110,124" to="7110,142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68" to="7000,16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832;top:150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150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" to="4395,1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8,146" to="4440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82,128" to="4495,1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6,146" to="4531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32,128" to="4554,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5,90" to="4565,1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2,73" to="4565,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6,73" to="4550,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7,35" to="4506,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36" to="4579,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56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280,564" to="5280,14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608" to="5169,60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5170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63,476" to="3491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64,586" to="3536,5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583,549" to="3655,5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584,475" to="3657,5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628,476" to="3656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92,1619" to="757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214,1619" to="722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620,1619" to="714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543,1619" to="65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950,1619" to="6477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872,1619" to="588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79,1619" to="580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02,1619" to="521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608,1619" to="513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531,1619" to="454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938,1619" to="4465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860,1619" to="387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267,1619" to="379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189,1619" to="3199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96,1619" to="312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19,1619" to="253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926,1619" to="24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848,1619" to="1858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501,1619" to="178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020,1422" to="7108,144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33,1443" to="7019,144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582,1266" to="6932,144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453,1247" to="6581,126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320,1248" to="6452,126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055,1265" to="632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91,1356" to="6054,144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575,1444" to="5789,14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54,1453" to="5574,14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911,1355" to="5354,14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91,1296" to="4910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471,1267" to="4690,129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679,1267" to="447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9,1266" to="3677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888,1267" to="3239,126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708,1251" to="2887,12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536,1251" to="2707,12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60,1267" to="2535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256,1356" to="2359,137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146,1377" to="225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920,1356" to="214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832,1356" to="1919,135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832,78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96,783" to="4296,127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828" to="4185,82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4186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969,696" to="2998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806" to="3042,8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4,751" to="3148,7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49,751" to="3161,7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769" to="3160,78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33,788" to="3155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6,806" to="3132,8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3,788" to="3095,8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84,732" to="3098,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099,695" to="3144,7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45,696" to="3162,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1004" to="1832,127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529,1003" to="3529,132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048" to="3418,10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3419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578,916" to="2606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026" to="2651,10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13,916" to="2736,9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737,916" to="2772,9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73,916" to="2786,9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81,934" to="2785,9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8,953" to="2780,9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1,971" to="2758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9,971" to="2771,9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66,989" to="2770,1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3,1008" to="2765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06,1026" to="2742,102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93,1008" to="2705,10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040,2491" to="1390,24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63,57" path="m63,0l0,25l31,57l63,43l63,0xe" fillcolor="red" stroked="t" o:allowincell="f" style="position:absolute;left:1010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6,0l0,62l45,62l57,32l26,0xe" fillcolor="red" stroked="t" o:allowincell="f" style="position:absolute;left:997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6,63l57,32l45,0l0,0xe" fillcolor="red" stroked="t" o:allowincell="f" style="position:absolute;left:997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1,0l0,31xe" fillcolor="red" stroked="t" o:allowincell="f" style="position:absolute;left:1010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0,0l0,13l0,57xe" fillcolor="red" stroked="t" o:allowincell="f" style="position:absolute;left:104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2,63l57,0l14,0l0,32l32,63xe" fillcolor="red" stroked="t" o:allowincell="f" style="position:absolute;left:1056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2,0l0,32l14,62l57,62xe" fillcolor="red" stroked="t" o:allowincell="f" style="position:absolute;left:1056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0,57l62,25xe" fillcolor="red" stroked="t" o:allowincell="f" style="position:absolute;left:104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92,2230" to="1108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087,2230" to="110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075,2307" to="1100,23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30,2293" to="1139,23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130,2242" to="1143,229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44,2230" to="1159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60,2230" to="1172,22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73,2230" to="1181,2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68,2242" to="1181,2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52,2294" to="116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40,2307" to="1151,23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7" path="m63,0l0,25l32,57l63,43l63,0xe" fillcolor="red" stroked="t" o:allowincell="f" style="position:absolute;left:136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5,62l57,32l25,0xe" fillcolor="red" stroked="t" o:allowincell="f" style="position:absolute;left:1349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2l45,0l0,0xe" fillcolor="red" stroked="t" o:allowincell="f" style="position:absolute;left:1349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2,0l0,31xe" fillcolor="red" stroked="t" o:allowincell="f" style="position:absolute;left:136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1,0l0,13l0,57xe" fillcolor="red" stroked="t" o:allowincell="f" style="position:absolute;left:1392;top:250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2l31,63xe" fillcolor="red" stroked="t" o:allowincell="f" style="position:absolute;left:1408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2l13,62l57,62xe" fillcolor="red" stroked="t" o:allowincell="f" style="position:absolute;left:1408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1,57l62,25xe" fillcolor="red" stroked="t" o:allowincell="f" style="position:absolute;left:1392;top:244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683,1534" to="1694,15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83,1461" to="1702,15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03,1444" to="1724,14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25,1444" to="1740,14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41,1444" to="1751,1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32,1462" to="1750,15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11,1535" to="1731,1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94,1554" to="1710,15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32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2097,1231" to="2097,137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276" to="1986,127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860,1089" to="188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61,1199" to="193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5,1089" to="2017,11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8,1089" to="2054,10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55,1089" to="2067,11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107" to="2066,11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39,1126" to="2061,11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4,1144" to="2039,11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80,1144" to="2003,11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0,1162" to="197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1,1199" to="204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1987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2515" to="7373,25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2587" to="7109,258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00,1619" to="7109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44,1729" to="6944,247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12,2202" to="6921,223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146" to="6812,22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12,2133" to="6830,2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31,2134" to="6848,2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49,2139" to="6866,2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62" to="6867,22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59" to="6921,21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103" to="6921,21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22,2066" to="6922,210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043" to="6921,206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66,2033" to="6902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49,2034" to="6866,20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49,2047" to="6849,21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11,2092" to="6847,210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018" to="6812,20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6926;top:2477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6926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1619" to="7110,25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52,118" path="m0,0l352,59l0,118l0,0xe" fillcolor="red" stroked="t" o:allowincell="f" style="position:absolute;left:8628;top:1590;width:174;height:5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572,1619" to="8627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62,57" path="m62,0l0,26l32,57l62,44l62,0xe" fillcolor="red" stroked="t" o:allowincell="f" style="position:absolute;left:7343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26,0l0,62l44,62l58,31l26,0xe" fillcolor="red" stroked="t" o:allowincell="f" style="position:absolute;left:7330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0,0l26,63l58,31l44,0l0,0xe" fillcolor="red" stroked="t" o:allowincell="f" style="position:absolute;left:7330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2,0l0,32xe" fillcolor="red" stroked="t" o:allowincell="f" style="position:absolute;left:7343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7374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32,63l58,0l13,0l0,31l32,63xe" fillcolor="red" stroked="t" o:allowincell="f" style="position:absolute;left:7389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58,62l32,0l0,31l13,62l58,62xe" fillcolor="red" stroked="t" o:allowincell="f" style="position:absolute;left:7389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4l31,57l63,26xe" fillcolor="red" stroked="t" o:allowincell="f" style="position:absolute;left:7374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line id="shape_0" from="8583,1773" to="8686,188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13,1774" to="8656,18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12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точки фас. Профиля детал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y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x)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82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191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8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2.2 Расчет координат узловых и промежуточных точек фасонного профиля резца.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=23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=1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5</w:t>
      </w:r>
      <w:r>
        <w:rPr>
          <w:sz w:val="24"/>
        </w:rPr>
        <w:t>=r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5</w:t>
      </w:r>
      <w:r>
        <w:rPr>
          <w:sz w:val="24"/>
        </w:rPr>
        <w:t>=11sin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4.298;</w:t>
      </w:r>
    </w:p>
    <w:p>
      <w:pPr>
        <w:pStyle w:val="Heading4"/>
        <w:ind w:left="0" w:firstLine="567"/>
        <w:jc w:val="both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5</w:t>
      </w:r>
      <w:r>
        <w:rPr>
          <w:lang w:val="ru-RU"/>
        </w:rPr>
        <w:t>=r</w:t>
      </w:r>
      <w:r>
        <w:rPr>
          <w:vertAlign w:val="subscript"/>
          <w:lang w:val="ru-RU"/>
        </w:rPr>
        <w:t>5</w:t>
      </w:r>
      <w:r>
        <w:rPr>
          <w:rFonts w:eastAsia="Symbol" w:cs="Symbol" w:ascii="Symbol" w:hAnsi="Symbol"/>
          <w:lang w:val="ru-RU"/>
        </w:rPr>
        <w:t></w:t>
      </w:r>
      <w:r>
        <w:rPr>
          <w:lang w:val="ru-RU"/>
        </w:rPr>
        <w:t>Cos</w:t>
      </w: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  <w:lang w:val="ru-RU"/>
        </w:rPr>
        <w:t>5</w:t>
      </w:r>
      <w:r>
        <w:rPr>
          <w:lang w:val="ru-RU"/>
        </w:rPr>
        <w:t>=11cos23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=10.126;</w:t>
      </w:r>
      <w:r>
        <w:rPr>
          <w:vertAlign w:val="subscript"/>
          <w:lang w:val="ru-RU"/>
        </w:rPr>
        <w:tab/>
      </w:r>
    </w:p>
    <w:p>
      <w:pPr>
        <w:pStyle w:val="Heading1"/>
        <w:ind w:firstLine="567"/>
        <w:rPr/>
      </w:pPr>
      <w:r>
        <w:rPr>
          <w:sz w:val="24"/>
          <w:lang w:val="ru-RU"/>
        </w:rPr>
        <w:t>Sin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=M</w:t>
      </w:r>
      <w:r>
        <w:rPr>
          <w:sz w:val="24"/>
          <w:vertAlign w:val="subscript"/>
          <w:lang w:val="ru-RU"/>
        </w:rPr>
        <w:t>5</w:t>
      </w:r>
      <w:r>
        <w:rPr>
          <w:sz w:val="24"/>
          <w:lang w:val="ru-RU"/>
        </w:rPr>
        <w:t>/r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;</w:t>
      </w:r>
    </w:p>
    <w:p>
      <w:pPr>
        <w:pStyle w:val="Normal"/>
        <w:ind w:firstLine="567"/>
        <w:rPr/>
      </w:pPr>
      <w:r>
        <w:rPr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>=r</w:t>
      </w:r>
      <w:r>
        <w:rPr>
          <w:sz w:val="24"/>
          <w:vertAlign w:val="subscript"/>
        </w:rPr>
        <w:t>i</w:t>
      </w:r>
      <w:r>
        <w:rPr>
          <w:sz w:val="24"/>
        </w:rPr>
        <w:t>*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"/>
        <w:ind w:firstLine="567"/>
        <w:rPr/>
      </w:pPr>
      <w:r>
        <w:rPr>
          <w:sz w:val="24"/>
        </w:rPr>
        <w:t>C</w:t>
      </w:r>
      <w:r>
        <w:rPr>
          <w:sz w:val="24"/>
          <w:vertAlign w:val="subscript"/>
        </w:rPr>
        <w:t>i</w:t>
      </w:r>
      <w:r>
        <w:rPr>
          <w:sz w:val="24"/>
        </w:rPr>
        <w:t>=E</w:t>
      </w:r>
      <w:r>
        <w:rPr>
          <w:sz w:val="24"/>
          <w:vertAlign w:val="subscript"/>
        </w:rPr>
        <w:t>i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M</w:t>
      </w:r>
      <w:r>
        <w:rPr>
          <w:sz w:val="24"/>
          <w:vertAlign w:val="subscript"/>
        </w:rPr>
        <w:t>5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4.298/15.0=0.287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5.0cos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14.371;</w:t>
      </w:r>
    </w:p>
    <w:p>
      <w:pPr>
        <w:pStyle w:val="Normal"/>
        <w:ind w:firstLine="567"/>
        <w:jc w:val="both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=E</w:t>
      </w:r>
      <w:r>
        <w:rPr>
          <w:sz w:val="24"/>
          <w:vertAlign w:val="subscript"/>
        </w:rPr>
        <w:t>1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=14.371-10.126=4.24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275"/>
        <w:gridCol w:w="1276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aps/>
                <w:sz w:val="24"/>
              </w:rPr>
              <w:t>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59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начения Hi находим из треугольников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90</w:t>
      </w:r>
      <w:r>
        <w:rPr>
          <w:sz w:val="24"/>
          <w:vertAlign w:val="superscript"/>
        </w:rPr>
        <w:t>o</w:t>
      </w:r>
      <w:r>
        <w:rPr>
          <w:sz w:val="24"/>
        </w:rPr>
        <w:t>-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6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6</w:t>
      </w:r>
      <w:r>
        <w:rPr>
          <w:sz w:val="24"/>
        </w:rPr>
        <w:t>)=90</w:t>
      </w:r>
      <w:r>
        <w:rPr>
          <w:sz w:val="24"/>
          <w:vertAlign w:val="superscript"/>
        </w:rPr>
        <w:t>o</w:t>
      </w:r>
      <w:r>
        <w:rPr>
          <w:sz w:val="24"/>
        </w:rPr>
        <w:t>-(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+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=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=C</w:t>
      </w:r>
      <w:r>
        <w:rPr>
          <w:sz w:val="24"/>
          <w:vertAlign w:val="subscript"/>
        </w:rPr>
        <w:t>1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4.245Sin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3.560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FF0000"/>
          <w:sz w:val="24"/>
          <w:u w:val="single"/>
          <w:vertAlign w:val="subscript"/>
        </w:rPr>
      </w:pPr>
      <w:r>
        <w:rPr>
          <w:sz w:val="24"/>
          <w:u w:val="single"/>
        </w:rPr>
        <w:t>Расчет, назначение конструктивных размеров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=10</w:t>
      </w:r>
      <w:r>
        <w:rPr>
          <w:rFonts w:eastAsia="Symbol" w:cs="Symbol" w:ascii="Symbol" w:hAnsi="Symbol"/>
          <w:sz w:val="24"/>
        </w:rPr>
        <w:t></w:t>
      </w:r>
      <w:r>
        <w:rPr>
          <w:sz w:val="24"/>
        </w:rPr>
        <w:t xml:space="preserve">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1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3 мм  принимаем h=3 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мер фасонного резца вдоль оси:</w:t>
      </w:r>
    </w:p>
    <w:p>
      <w:pPr>
        <w:pStyle w:val="Normal"/>
        <w:ind w:firstLine="567"/>
        <w:jc w:val="both"/>
        <w:rPr/>
      </w:pPr>
      <w:r>
        <w:rPr>
          <w:sz w:val="24"/>
        </w:rPr>
        <w:t>L=L</w:t>
      </w:r>
      <w:r>
        <w:rPr>
          <w:sz w:val="24"/>
          <w:vertAlign w:val="subscript"/>
        </w:rPr>
        <w:t>1</w:t>
      </w:r>
      <w:r>
        <w:rPr>
          <w:sz w:val="24"/>
        </w:rPr>
        <w:t>+L</w:t>
      </w:r>
      <w:r>
        <w:rPr>
          <w:sz w:val="24"/>
          <w:vertAlign w:val="subscript"/>
        </w:rPr>
        <w:t>2</w:t>
      </w:r>
      <w:r>
        <w:rPr>
          <w:sz w:val="24"/>
        </w:rPr>
        <w:t>+L</w:t>
      </w:r>
      <w:r>
        <w:rPr>
          <w:sz w:val="24"/>
          <w:vertAlign w:val="subscript"/>
        </w:rPr>
        <w:t>3</w:t>
      </w:r>
      <w:r>
        <w:rPr>
          <w:sz w:val="24"/>
        </w:rPr>
        <w:t>+L</w:t>
      </w:r>
      <w:r>
        <w:rPr>
          <w:sz w:val="24"/>
          <w:vertAlign w:val="subscript"/>
        </w:rPr>
        <w:t>4</w:t>
      </w:r>
      <w:r>
        <w:rPr>
          <w:sz w:val="24"/>
        </w:rPr>
        <w:t>+L</w:t>
      </w:r>
      <w:r>
        <w:rPr>
          <w:sz w:val="24"/>
          <w:vertAlign w:val="subscript"/>
        </w:rPr>
        <w:t>5</w:t>
      </w:r>
      <w:r>
        <w:rPr>
          <w:sz w:val="24"/>
        </w:rPr>
        <w:t>, гд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3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- ширина отрезного резц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6 мм принимаем L</w:t>
      </w:r>
      <w:r>
        <w:rPr>
          <w:sz w:val="24"/>
          <w:vertAlign w:val="subscript"/>
        </w:rPr>
        <w:t>2</w:t>
      </w:r>
      <w:r>
        <w:rPr>
          <w:sz w:val="24"/>
        </w:rPr>
        <w:t>= 4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=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3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- длина обрабатываемой поверхности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= 6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= 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5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6910</wp:posOffset>
                </wp:positionH>
                <wp:positionV relativeFrom="paragraph">
                  <wp:posOffset>81280</wp:posOffset>
                </wp:positionV>
                <wp:extent cx="2959100" cy="28257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825640"/>
                          <a:chOff x="0" y="0"/>
                          <a:chExt cx="2959200" cy="2825640"/>
                        </a:xfrm>
                      </wpg:grpSpPr>
                      <wpg:grpSp>
                        <wpg:cNvGrpSpPr/>
                        <wpg:grpSpPr>
                          <a:xfrm>
                            <a:off x="0" y="1410480"/>
                            <a:ext cx="2525400" cy="1415520"/>
                          </a:xfrm>
                        </wpg:grpSpPr>
                        <wps:wsp>
                          <wps:cNvSpPr/>
                          <wps:spPr>
                            <a:xfrm>
                              <a:off x="2163960" y="1158120"/>
                              <a:ext cx="36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0"/>
                              <a:ext cx="10548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9680" y="951120"/>
                              <a:ext cx="1404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3040" y="820800"/>
                              <a:ext cx="2664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360" y="694080"/>
                              <a:ext cx="399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0880" y="572040"/>
                              <a:ext cx="5220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7520" y="453960"/>
                              <a:ext cx="63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0" y="344160"/>
                              <a:ext cx="756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5520" y="241920"/>
                              <a:ext cx="8568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0840" y="149760"/>
                              <a:ext cx="9540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0" y="65880"/>
                              <a:ext cx="10404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8396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520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62">
                                  <a:moveTo>
                                    <a:pt x="170" y="162"/>
                                  </a:moveTo>
                                  <a:lnTo>
                                    <a:pt x="213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7760" y="458280"/>
                              <a:ext cx="741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5900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46800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47736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83052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7">
                                  <a:moveTo>
                                    <a:pt x="0" y="17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892800"/>
                              <a:ext cx="13716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10600"/>
                              <a:ext cx="64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7117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923760"/>
                              <a:ext cx="20700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9817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0292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123984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6">
                                  <a:moveTo>
                                    <a:pt x="92" y="0"/>
                                  </a:moveTo>
                                  <a:lnTo>
                                    <a:pt x="158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6220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7">
                                  <a:moveTo>
                                    <a:pt x="0" y="175"/>
                                  </a:moveTo>
                                  <a:lnTo>
                                    <a:pt x="64" y="21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16488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5280" y="468000"/>
                              <a:ext cx="55692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40608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0" y="174"/>
                                  </a:moveTo>
                                  <a:lnTo>
                                    <a:pt x="65" y="216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33092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92" y="0"/>
                                  </a:moveTo>
                                  <a:lnTo>
                                    <a:pt x="157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857160"/>
                              <a:ext cx="514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875520"/>
                              <a:ext cx="241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" y="167040"/>
                              <a:ext cx="507240" cy="79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164880"/>
                              <a:ext cx="630720" cy="98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847080"/>
                              <a:ext cx="48456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168120"/>
                              <a:ext cx="434880" cy="67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64880"/>
                              <a:ext cx="685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164880"/>
                              <a:ext cx="636120" cy="9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6560" y="676080"/>
                              <a:ext cx="11952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101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10317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102492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00" y="102168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0216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1021680"/>
                              <a:ext cx="6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02528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032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03932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94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782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8504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95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0915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108432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77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104580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46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461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533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0602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104616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95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109152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108828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08072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105264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10458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0461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04616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104940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05336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060200"/>
                              <a:ext cx="57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081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8828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046160"/>
                              <a:ext cx="1152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88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045800"/>
                              <a:ext cx="356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04616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046160"/>
                              <a:ext cx="32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10461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674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7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0710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107820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10850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09188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10951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021680"/>
                              <a:ext cx="259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0710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1035720"/>
                              <a:ext cx="165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1021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25280"/>
                              <a:ext cx="90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035720"/>
                              <a:ext cx="8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1053360"/>
                              <a:ext cx="25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1064160"/>
                              <a:ext cx="1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81440"/>
                              <a:ext cx="39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091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951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1091520"/>
                              <a:ext cx="10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108072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1063440"/>
                              <a:ext cx="75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105264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103572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02528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102168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02168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021680"/>
                              <a:ext cx="64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021680"/>
                              <a:ext cx="241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003320"/>
                              <a:ext cx="72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247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12477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4776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249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2513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1255320"/>
                              <a:ext cx="50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24776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124776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36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247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24956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72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120" y="126144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26720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1272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456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76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4520" y="1272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948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760" y="1261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1257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2535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247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247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2495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2614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080" y="126720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272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268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1265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0" y="12513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248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040" y="1247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480" y="12477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160" y="12477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12495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12513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26540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2711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124272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1238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440" y="12369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12348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12355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71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2711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128952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232" y="77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301760"/>
                              <a:ext cx="1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28952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0" y="0"/>
                                  </a:moveTo>
                                  <a:lnTo>
                                    <a:pt x="232" y="3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0" y="1301760"/>
                              <a:ext cx="221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119880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98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1988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0204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209600"/>
                              <a:ext cx="1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1572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760" y="12265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1244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2553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126144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12693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27224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12261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122292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2236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880" y="12236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66280" cy="254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24940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50128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50812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12080"/>
                              <a:ext cx="16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251532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5189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25261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5290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25369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25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25362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2529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2392560"/>
                              <a:ext cx="18684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" y="2270880"/>
                              <a:ext cx="14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7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1182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081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97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370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268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166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1294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119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200" y="1090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880" y="989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48060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800" y="379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27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79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303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20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0" y="10998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90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280" y="388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240" y="286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1312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560" y="121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11091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480" y="60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440" y="498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397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1321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1220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6102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640" y="50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600" y="4071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720" y="1118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101664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915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680" y="813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711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800" y="619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51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6920" y="1330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240" y="12294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1127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880" y="1026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924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880" y="8229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840" y="72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133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080" y="1238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1372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080" y="1035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040" y="933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832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7300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628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600" y="13492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1247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240" y="1146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1044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9428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84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160" y="7408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257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720" y="1155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680" y="1054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173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1072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840" y="9702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86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480" y="36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259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57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0630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96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8596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147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240" y="4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280" y="351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249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850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60" y="748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74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646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240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342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94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841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7398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277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63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" y="5364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434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326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23112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0" y="1296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83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730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6285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5270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255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3236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440" y="222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1206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440" y="18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19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517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" y="415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3142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212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112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40" y="9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508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40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40" y="305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0" y="2037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015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295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194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9396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637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646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5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0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7297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7390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7488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5263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36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545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61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619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637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0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1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424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434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4316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4896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98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507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270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04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14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323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332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3416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351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60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369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37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388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39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406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415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3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12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21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2311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4012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249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58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267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2775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286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295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15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10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19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129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156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6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75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84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3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9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8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73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48280" cy="1359000"/>
                          </a:xfrm>
                        </wpg:grpSpPr>
                        <wps:wsp>
                          <wps:cNvSpPr/>
                          <wps:spPr>
                            <a:xfrm>
                              <a:off x="808920" y="36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5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9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3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7488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75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822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8319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41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850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40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50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858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68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8776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9237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933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9421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951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960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951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60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7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979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98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9982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10166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02564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10350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44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053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1063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071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0814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90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099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08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1181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1127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136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146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154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164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82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19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2006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2103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12196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229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238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080" y="12477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2567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12661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302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1312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321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330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1339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348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58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400" y="1331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3333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2228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105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1219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440" y="11088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0" y="1339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800" y="12301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11188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120" y="1015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341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231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320" y="1198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100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3500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238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271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1016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280" y="190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51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0240" y="2412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0" y="1296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1120" y="12484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960" y="11365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9360" y="10267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840" y="915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040" y="28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600" y="361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250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5880" y="1256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146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920" y="10357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925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4160" y="813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2600" y="481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3693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920" y="258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400" y="14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240" y="36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0" y="11548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680" y="1044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93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720" y="8222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9840" y="712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8960" y="60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440" y="489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8280" y="379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480" y="267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158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6720" y="4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6880" y="1053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920" y="831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532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0" y="610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640" y="498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389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277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3080" y="167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1840" y="952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680" y="842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080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1720" y="6192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120" y="509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9600" y="398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9440" y="286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648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680" y="5173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520" y="4064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640" y="1321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121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1100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7080" y="988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4341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960" y="3232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12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02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080" y="1313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2280" y="12020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400" y="1091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980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0" y="868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20" y="64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5360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280" y="424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760" y="3150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600" y="203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360" y="93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320" y="1302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1191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0" y="1081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970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86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080" y="7491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6375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960" y="527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416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304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93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0" y="129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" y="1183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071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96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85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80" y="7390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517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00" y="40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296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1174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1062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080" y="9525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840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800" y="619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50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40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" y="832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" y="1045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9021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3276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0" y="183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213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70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4957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5880" y="35244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2160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640" y="1239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520" y="10947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680" y="521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376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1262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9080" y="688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000" y="544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11960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110520"/>
                            <a:ext cx="1374120" cy="140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7000" y="1007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8643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7297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3194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0" y="11761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332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200" y="8895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74556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600" y="13449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1200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1280" y="10566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880" y="912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800" y="1224720"/>
                              <a:ext cx="10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10548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9111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335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192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" y="885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7423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8080"/>
                              <a:ext cx="82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98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" y="4554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312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729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640" y="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" y="718200"/>
                              <a:ext cx="100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75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430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86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143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972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4064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26352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440" y="118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23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99720"/>
                              <a:ext cx="64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0" y="1296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600" y="11278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480" y="45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2876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240" y="11880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13201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920" y="1152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360" y="312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144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760" y="13449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7600" y="1176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520" y="10083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400" y="3366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4560" y="120024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480" y="10332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5680" y="864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440" y="5288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7720" y="3607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1929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0" y="298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1880" y="12254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520" y="10573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720" y="889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4640" y="729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920" y="7207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760" y="553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400" y="38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0" y="2170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400" y="913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0" y="74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5778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640" y="409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720" y="1271160"/>
                              <a:ext cx="18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280" y="11037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560" y="9352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5994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60" y="4305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2635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96480"/>
                              <a:ext cx="1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00" y="1247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040" y="10789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" y="911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743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80" y="5752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920" y="407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120" y="238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10548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" y="8863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" y="7290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" y="7182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55044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388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8769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9010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9259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3008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4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626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5868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116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33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758160"/>
                              <a:ext cx="12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190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4316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680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5410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652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5900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50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0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995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240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3484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560" y="3726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974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421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7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314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56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05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293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53440"/>
                              <a:ext cx="10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26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6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98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226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9475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0202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680" y="104472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069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6596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0908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11156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1397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164600"/>
                              <a:ext cx="1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1188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12128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2376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259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2834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308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323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3564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20" y="890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843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58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0" y="51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462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045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998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95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6642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6166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5702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104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0573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1009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724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676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640" y="62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840" y="77148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16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1117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1068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920" y="87804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831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78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0" y="736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2711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1223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1176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1128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1080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10324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984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800" y="891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843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1330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282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2344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440" y="1186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14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092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45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520" y="997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360" y="9493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840" y="902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1389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1342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294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1247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480" y="1199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1151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104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1057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009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0" y="1401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640" y="1353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480" y="1306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320" y="125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105480"/>
                            <a:ext cx="1451520" cy="147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5000" y="1216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1168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466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418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3708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323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2751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8845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8370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7891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02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456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4089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777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920" y="44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760" y="396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600" y="3492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3020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7290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6825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74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670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622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575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384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337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2901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2426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6102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63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516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468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4208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37332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325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" y="2775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23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1821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50400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4564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4082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360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314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266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71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23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221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397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349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302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254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2062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320" y="1587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0" y="64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894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241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195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47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100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52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3572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882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99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01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604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19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78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320" y="995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054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113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172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6640"/>
                              <a:ext cx="4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53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132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72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88812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006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4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65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2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781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839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899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959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101844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0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99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584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182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3772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73476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93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52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91188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742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333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92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51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11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70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745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89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4482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507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6267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68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5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04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63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22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826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41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400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460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5194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280" y="5788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638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75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34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93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353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412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723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5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68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27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872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246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079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67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26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68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042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101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1161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220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2801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615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74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3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89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9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08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2679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32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34760"/>
                              <a:ext cx="5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3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8528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256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31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374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80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840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900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59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191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0782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137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19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88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0069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1257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184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2445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303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63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422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05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113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17324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32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91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351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410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46988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280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3399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39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39500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0" y="1287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1181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0731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080" y="325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440" y="22140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347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640" y="12402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1133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280" y="385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2779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984320" cy="175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7120" y="276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16956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0" y="1512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040" y="1405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29744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960" y="550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960" y="4431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3358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229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680" y="1191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1571040"/>
                              <a:ext cx="1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608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502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395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288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4240" y="146376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880" y="1357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251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1143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15238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080" y="1417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720" y="1310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203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5360" y="10954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989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88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360" y="775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6685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561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0640" y="454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3481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47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920" y="136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0" y="12618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155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941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560" y="84024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835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0" y="727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6210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0" y="407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1428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760" y="1321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21536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108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760" y="1001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89352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400" y="787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04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5734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13806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0" y="12744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11678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1060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953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8470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240" y="73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" y="14407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1334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22688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1120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360" y="158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080" y="478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371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080" y="264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381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27440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1167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060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960" y="95364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526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41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" y="31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205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04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15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108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00080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894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040" y="78804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574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040" y="466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400" y="360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040" y="253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145440"/>
                              <a:ext cx="39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1156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94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8395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8352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28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621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560" y="407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300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1936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990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882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775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669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561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720" y="455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347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241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823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7156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6094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5029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3956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1714680"/>
                              <a:ext cx="73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24">
                                  <a:moveTo>
                                    <a:pt x="229" y="71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1503720"/>
                              <a:ext cx="53640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503720"/>
                              <a:ext cx="348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24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840240"/>
                              <a:ext cx="35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40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840240"/>
                              <a:ext cx="354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40240"/>
                              <a:ext cx="39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092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1840" y="64836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01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768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391320"/>
                              <a:ext cx="5328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140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90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20196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0" y="158760"/>
                              <a:ext cx="864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560" y="1270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600" y="108720"/>
                              <a:ext cx="939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12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64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109080"/>
                              <a:ext cx="946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1278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158760"/>
                              <a:ext cx="871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20196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8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391320"/>
                              <a:ext cx="540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64908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4024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3600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08520"/>
                              <a:ext cx="540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42488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478160"/>
                              <a:ext cx="87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5210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551960"/>
                              <a:ext cx="94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600" y="1551960"/>
                              <a:ext cx="9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5202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77800"/>
                              <a:ext cx="864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0" y="142488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40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1207800"/>
                              <a:ext cx="5328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8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93528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83952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321920"/>
                              <a:ext cx="720" cy="32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2708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7264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2116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42300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37152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0"/>
                              <a:ext cx="720" cy="327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76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9280" y="715680"/>
                              <a:ext cx="183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400" y="659880"/>
                              <a:ext cx="306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720" y="61020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76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539640"/>
                              <a:ext cx="565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760" y="52128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9400" y="51552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0" y="51552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5220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540360"/>
                              <a:ext cx="55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61092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659880"/>
                              <a:ext cx="29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715680"/>
                              <a:ext cx="1908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0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84024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903600"/>
                              <a:ext cx="190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964080"/>
                              <a:ext cx="298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02060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692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109520"/>
                              <a:ext cx="55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13976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35440"/>
                            <a:ext cx="1467000" cy="1886040"/>
                          </a:xfrm>
                        </wpg:grpSpPr>
                        <wps:wsp>
                          <wps:cNvSpPr/>
                          <wps:spPr>
                            <a:xfrm>
                              <a:off x="1020240" y="92268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92268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9036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874080"/>
                              <a:ext cx="56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8334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280" y="78444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727920"/>
                              <a:ext cx="30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480" y="667440"/>
                              <a:ext cx="183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840" y="60480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16124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12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13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6189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6365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08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626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61748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612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1626480"/>
                              <a:ext cx="3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16315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612440"/>
                              <a:ext cx="64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61244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613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61892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62432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16207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360" y="16167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8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1612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16124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16135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6174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62072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628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6315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63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63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634040"/>
                              <a:ext cx="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63080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61172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0" y="161244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6124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6264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6315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16365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40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080" y="16326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34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1634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371240"/>
                              <a:ext cx="68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343880"/>
                              <a:ext cx="70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1445400"/>
                              <a:ext cx="720" cy="7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1959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9640"/>
                              <a:ext cx="615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357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34316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37124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0" y="232"/>
                                  </a:moveTo>
                                  <a:lnTo>
                                    <a:pt x="77" y="2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70800"/>
                              <a:ext cx="24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168732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8804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56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56276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5627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5627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667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5732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58076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15908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60848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1618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520" y="1626480"/>
                              <a:ext cx="9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365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5901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5868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15868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158688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15908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597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0488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608480"/>
                              <a:ext cx="16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6124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615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626480"/>
                              <a:ext cx="57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6365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1632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162648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5520"/>
                              <a:ext cx="44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386360"/>
                              <a:ext cx="442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3856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280" y="1715400"/>
                              <a:ext cx="1555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1341360"/>
                              <a:ext cx="240120" cy="37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0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45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17"/>
                                  </a:moveTo>
                                  <a:lnTo>
                                    <a:pt x="33" y="3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45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0" y="30"/>
                                  </a:moveTo>
                                  <a:lnTo>
                                    <a:pt x="32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15" y="3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29" y="3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2548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254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4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167148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79136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124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37124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371240"/>
                              <a:ext cx="17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37124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76760"/>
                              <a:ext cx="10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2840" y="205200"/>
                              <a:ext cx="5328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560" y="167040"/>
                              <a:ext cx="622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160" y="143640"/>
                              <a:ext cx="68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0520" y="133560"/>
                              <a:ext cx="71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133560"/>
                              <a:ext cx="72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680" y="136800"/>
                              <a:ext cx="69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54440"/>
                              <a:ext cx="648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185400"/>
                              <a:ext cx="583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47600"/>
                              <a:ext cx="864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520" y="0"/>
                              <a:ext cx="201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96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044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0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040" y="280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8640" y="45720"/>
                              <a:ext cx="6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561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880" y="6300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705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73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273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241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2484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48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80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32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840" y="349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3888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880" y="42120"/>
                              <a:ext cx="234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48960"/>
                              <a:ext cx="7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5292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840" y="59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63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0" y="306000"/>
                            <a:ext cx="64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092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05280"/>
                            <a:ext cx="8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440" y="29844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4148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41480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1426680"/>
                            <a:ext cx="3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143964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45224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520" y="1464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47636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14886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6880" y="14756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7600" y="1439640"/>
                            <a:ext cx="100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414080"/>
                            <a:ext cx="284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41480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600" y="1414800"/>
                            <a:ext cx="2016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414800"/>
                            <a:ext cx="900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14800"/>
                            <a:ext cx="349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7636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48860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320" y="147564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1452240"/>
                            <a:ext cx="64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1439640"/>
                            <a:ext cx="75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0520" y="1439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1414080"/>
                            <a:ext cx="648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414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4356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2">
                                <a:moveTo>
                                  <a:pt x="77" y="0"/>
                                </a:moveTo>
                                <a:lnTo>
                                  <a:pt x="38" y="232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6640" y="589320"/>
                            <a:ext cx="72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4024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83772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0680" y="8355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83232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821520"/>
                            <a:ext cx="3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7880" y="8186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6440" y="8164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8154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04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8172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000" y="819000"/>
                            <a:ext cx="3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840" y="822240"/>
                            <a:ext cx="25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8330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36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8380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8056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80280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80316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316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064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810360"/>
                            <a:ext cx="6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280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82440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1000" y="8204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8120" y="81648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4520" y="8146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815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3720" y="8172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82044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8680" y="8244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8312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380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84024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760" y="83772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560" y="814680"/>
                            <a:ext cx="100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81540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6840" y="81648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815400"/>
                            <a:ext cx="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815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8172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820440"/>
                            <a:ext cx="7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5200" y="8262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960" y="82944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764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960" y="83808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8640" y="8402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8377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288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720" y="81468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81540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154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1540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81720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819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440" y="82224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0040" y="81540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960" y="8362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83808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8377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76644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7664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766440"/>
                            <a:ext cx="93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76968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77724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783720"/>
                            <a:ext cx="14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79452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81216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0" y="8222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800" y="829440"/>
                            <a:ext cx="90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064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080" y="8402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120" y="7938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790560"/>
                            <a:ext cx="100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600" y="79128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5440" y="791280"/>
                            <a:ext cx="11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960" y="794520"/>
                            <a:ext cx="57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0136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8082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812160"/>
                            <a:ext cx="16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8154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190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82620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0" y="8294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08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84024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836280"/>
                            <a:ext cx="93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400" y="82872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6.4pt;width:232.95pt;height:222.45pt" coordorigin="5066,128" coordsize="4659,4449">
                <v:group id="shape_0" style="position:absolute;left:5066;top:2349;width:3976;height:2228">
                  <v:line id="shape_0" from="8474,4173" to="9042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879,2349" to="8044,260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971,3847" to="8992,40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929,3642" to="8970,38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865,3442" to="8927,36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784,3250" to="8865,34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684,3064" to="8783,32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564,2891" to="8682,306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429,2730" to="8563,289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280,2585" to="8429,273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16,2453" to="8279,258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77,0l0,2l45,232l77,0xe" fillcolor="red" stroked="t" o:allowincell="f" style="position:absolute;left:8973;top:4056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3,162" path="m170,162l213,99l0,0l170,162xe" fillcolor="red" stroked="t" o:allowincell="f" style="position:absolute;left:8020;top:2389;width:106;height:8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732,3071" to="8848,30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849,3072" to="8882,3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91,3086" to="8806,31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32,3101" to="8765,3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6,217" path="m0,176l156,0l64,217l0,176xe" fillcolor="red" stroked="t" o:allowincell="f" style="position:absolute;left:6283;top:3657;width:77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83,3755" to="6298,409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67,4098" to="6082,409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7,4173" to="7285,443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27,3470" to="7735,373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09,3804" to="7634,431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273,3895" to="7339,39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0,3970" to="7362,39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8,216" path="m92,0l158,41l0,216l92,0xe" fillcolor="red" stroked="t" o:allowincell="f" style="position:absolute;left:7247;top:4302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7" path="m0,175l64,217l157,0l0,175xe" fillcolor="red" stroked="t" o:allowincell="f" style="position:absolute;left:7618;top:3707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79,2609" to="8510,301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77,4173" to="7508,457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531,3086" to="8407,445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157,216" path="m0,174l65,216l157,0l0,174xe" fillcolor="red" stroked="t" o:allowincell="f" style="position:absolute;left:8393;top:2989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6" path="m92,0l157,41l0,216l92,0xe" fillcolor="red" stroked="t" o:allowincell="f" style="position:absolute;left:7470;top:4445;width:78;height:10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51,3699" to="7931,37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932,3728" to="7969,3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8,2612" to="7186,3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609" to="7847,41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13,3683" to="6875,41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14,2614" to="6798,36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9,2609" to="7878,26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2609" to="7878,41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0,3414" to="7547,37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4173" to="8473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146,3974" to="5147,398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8,3963" to="5144,3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1,3958" to="513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15,3958" to="5130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03,3958" to="5113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90,3964" to="5102,39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83,3975" to="5090,3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73,3986" to="5081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6,4002" to="5072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7,4030" to="5067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7,4047" to="5068,4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9,4058" to="5075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4069" to="5083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4,4074" to="5098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99,4068" to="5110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11,4057" to="5123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24,4046" to="5131,4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54,3996" to="517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72,3996" to="5184,40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85,3997" to="5233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4,3997" to="5242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3,4002" to="5245,4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6,4008" to="5248,40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3,4019" to="5247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93,3997" to="5213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3,4074" to="5303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04,4068" to="531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15,4063" to="5320,40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21,4051" to="5328,40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36,4007" to="5337,401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32,4002" to="5334,40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23,3996" to="5331,400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04,3997" to="5323,39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92,3997" to="5302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7,4002" to="5292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9,4008" to="5286,40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69,4019" to="5277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0,4052" to="5270,406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1,4063" to="5274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5,4069" to="528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26,3997" to="5343,4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326,4063" to="533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3,3996" to="541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19,3997" to="5427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22,3997" to="5426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8,3996" to="546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59,3997" to="5468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59,4030" to="5508,40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09,4030" to="5512,40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3,4036" to="5514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1,4047" to="5513,40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04,4058" to="5511,40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96,4069" to="5502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7,4074" to="5495,40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6,3958" to="5686,40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7,4036" to="5706,40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6,3980" to="5711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1,3958" to="5786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7,3964" to="5770,39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3,3980" to="5755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0,4008" to="5743,40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6,4025" to="5738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7,4052" to="5742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3,4069" to="5755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56,4074" to="5765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66,4068" to="5782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83,4051" to="5796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97,4024" to="5808,40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09,4007" to="5813,40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4,3980" to="5815,4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0,3964" to="5815,3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96,3958" to="580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7,3958" to="5796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26,3958" to="5926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57,3958" to="5894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96,3929" to="6496,4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8,4313" to="6347,43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47,4314" to="6353,43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54,4314" to="6370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14" to="6375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6,4317" to="6376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7,4320" to="6378,4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26" to="63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86,4314" to="6400,43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99,4314" to="6400,4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9,4317" to="6405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06,4313" to="6411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12,4314" to="6419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0,4314" to="6424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5,4317" to="6429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30,4323" to="6430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8,4331" to="6429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22,4336" to="6426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5,4345" to="6421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0,4351" to="6415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02,4353" to="640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6,4351" to="6400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93,4345" to="6396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9,4353" to="646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54,4351" to="6458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45" to="6454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0,4335" to="6450,43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30" to="6451,43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2,4323" to="6456,433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7,4317" to="6463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64,4313" to="6469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70,4314" to="6474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75,4314" to="6480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1,4317" to="6484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5,4323" to="6485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3,4331" to="64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9,4336" to="6482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1,4345" to="6478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65,4351" to="6470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53" to="6523,43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24,4351" to="6529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0,4347" to="6532,43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3,4342" to="6536,43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7,4326" to="6541,4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0,4320" to="6540,43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7,4316" to="6539,431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4,4313" to="6537,4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2,4314" to="6532,43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5,4314" to="6521,43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17" to="6514,43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9,4320" to="6512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3,4326" to="6507,43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4,4342" to="6504,43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5,4348" to="6507,43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8,4351" to="6511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42,4306" to="6546,43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5,4300" to="6545,430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42,4297" to="6544,429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9,4294" to="6542,42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7,4295" to="6537,42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1,4348" to="6553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2,4351" to="6553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54,4351" to="655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232,77" path="m232,77l0,39l232,0l232,77xe" fillcolor="red" stroked="t" o:allowincell="f" style="position:absolute;left:6059;top:4380;width:116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76,4399" to="6477,439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32,77" path="m0,0l232,39l0,77l0,0xe" fillcolor="red" stroked="t" o:allowincell="f" style="position:absolute;left:6408;top:4380;width:115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58,4399" to="6406,439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106,4237" to="613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4237" to="6175,42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6,4237" to="6190,4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1,4242" to="6198,42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9,4254" to="6201,42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02,4264" to="6202,42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5,4281" to="6202,430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5,4309" to="6194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77,4326" to="61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3,4336" to="617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5,4348" to="6162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05,4353" to="614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7,4280" to="6298,42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1,4275" to="6295,42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64,4276" to="6280,42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7,4276" to="6264,42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308;height:4000">
                  <v:line id="shape_0" from="6237,4281" to="6245,429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8,4292" to="6240,430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1,4303" to="6249,43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0,4309" to="6275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76,4314" to="6285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6,4320" to="6288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7,4331" to="6288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79,4336" to="628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1,4348" to="62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3,4353" to="625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8,4347" to="6242,435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27,4336" to="6228,43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96,4121" to="6789,43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8,3929" to="6494,39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68,3708" to="7168,39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3708" to="7359,3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16" to="6566,22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2056" to="6700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24,1896" to="6834,19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0,936" to="7641,9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776" to="7775,7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9,615" to="7909,6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8,2391" to="6598,24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2,2230" to="6732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6,2071" to="6867,20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1,1911" to="7001,1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3,1110" to="7672,11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7,950" to="7807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31,790" to="7941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6,636" to="8070,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4,2406" to="6765,24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89,2245" to="6899,22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3,2085" to="7033,20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9,1125" to="7839,1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3,965" to="7973,9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7,805" to="8108,8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1,2420" to="6931,24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5,2260" to="7065,2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90,2100" to="7200,21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300" to="7871,13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5,1139" to="8006,11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0,979" to="8140,9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435" to="7098,2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2,2275" to="7232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8,1314" to="8038,1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2,1154" to="8172,11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6,994" to="8307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56,2114" to="7366,21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90,1954" to="7501,1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5,1794" to="7635,18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9,1634" to="7769,16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3,1474" to="7904,14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329" to="8205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29,1169" to="8339,11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4,2449" to="7264,24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8,2289" to="7399,23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3,2129" to="7533,21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7,1969" to="7667,19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1,1809" to="7802,18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6,1649" to="7936,1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0,1488" to="8070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463" to="7431,2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5,2304" to="7565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9,2144" to="7700,2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1983" to="7834,19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8,1823" to="7968,18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2,1664" to="8103,16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7,1503" to="8236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1,1343" to="8371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7,2478" to="7598,24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2318" to="7732,23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56,2158" to="7866,21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0,1998" to="8000,20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5,1838" to="8134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9,1678" to="8269,1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3,1520" to="8401,15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8,2333" to="7898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2,2173" to="8032,2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6,2013" to="8167,2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1,1852" to="8301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9,2202" to="6399,2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4,2042" to="6533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7,1881" to="6668,18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2,1721" to="6802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4,921" to="747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8,761" to="7608,7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2,601" to="7743,6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7,2027" to="6367,20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1,1867" to="6501,18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6,1707" to="6635,1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66,586" to="7576,5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0,426" to="7710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7,906" to="7307,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1,746" to="7442,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25,1852" to="6335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9,1692" to="6469,17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3,1532" to="6604,15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412" to="7544,4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8,1372" to="6738,13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65,732" to="7275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1,892" to="7141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8,1838" to="6168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2,1678" to="6303,16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518" to="6437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7,397" to="7377,4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1,1357" to="6571,1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1198" to="6706,12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0,1037" to="6840,1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64,877" to="6974,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9,717" to="7108,7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3,557" to="724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26,1663" to="6136,16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0,1503" to="6270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1343" to="6405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9,1183" to="6539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3,1023" to="6673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7,863" to="6808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2,703" to="6942,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6,543" to="7077,5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1,382" to="7211,3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3,1488" to="6104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29" to="6238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2,1168" to="6372,1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6,1008" to="6507,1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1,848" to="6641,8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5,688" to="6775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528" to="6910,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34,368" to="7044,3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6,1154" to="6206,1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0,993" to="6340,10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834" to="6474,8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8,674" to="6609,6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513" to="6743,5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7,353" to="6878,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8,819" to="6308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2,659" to="6442,6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7,501" to="6576,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43" to="6241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4,1357" to="6408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1,1371" to="6574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8,1386" to="6736,1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3,1488" to="7907,14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0,1502" to="8073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7,1517" to="8239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93,1532" to="8401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6,1168" to="6209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2,1182" to="6375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9,1197" to="6542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1212" to="6708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314" to="7874,13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8,1328" to="8041,13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343" to="8207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61,1357" to="8374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994" to="6176,9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0,1007" to="6343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6,1022" to="6510,1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1037" to="6676,10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0,1051" to="6842,1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3,1124" to="7675,11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9,1139" to="7842,11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1153" to="8009,1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2,1168" to="817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29,1183" to="8341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8,833" to="6311,8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848" to="6477,8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1,862" to="6644,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7,877" to="6811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4,891" to="6977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1,906" to="7143,9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97,920" to="7310,9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4,935" to="7477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0,950" to="7643,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7,964" to="7810,9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3,979" to="7976,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0,993" to="8143,9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6,1008" to="8309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2,673" to="6445,6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8,688" to="6612,6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5,702" to="6778,7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2,717" to="6944,7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9,731" to="7111,7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5,746" to="7278,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31,760" to="7444,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98,775" to="7611,7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5,790" to="7777,7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1,804" to="7944,8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7,819" to="8111,8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7,513" to="6579,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3,527" to="6746,5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0,542" to="6913,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6,557" to="7079,5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33,571" to="7243,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66,600" to="7579,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32,615" to="774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9,629" to="7912,6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6,644" to="8078,6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572" to="7245,5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67,367" to="6880,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4,382" to="7047,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01,396" to="7213,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279;height:2139">
                  <v:line id="shape_0" from="7367,411" to="7380,4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33,426" to="7547,4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00,440" to="7713,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502" to="61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0,1517" to="6273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7,1532" to="6439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3,1546" to="6606,15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9,1648" to="7772,1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6,1663" to="7938,1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2,1678" to="8105,16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9,1692" to="8272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6,1677" to="6139,16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2,1692" to="6306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59,1706" to="6472,17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6,1721" to="6638,17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2,1735" to="6805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5,1808" to="7638,18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1,1823" to="7804,1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8,1837" to="7971,18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25,1852" to="8137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1,1866" to="8304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8,1852" to="6171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5,1866" to="6337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1,1881" to="6504,18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7,1895" to="6671,1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4,1910" to="6837,19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1,1925" to="7003,1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0,1954" to="7337,19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90,1968" to="7503,19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7,1983" to="7670,19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1997" to="7836,1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0,2012" to="8003,20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56,2027" to="8170,20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7,2041" to="6370,2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4,2056" to="6536,20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2070" to="6703,2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6,2085" to="6870,20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3,2099" to="7036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90,2114" to="7202,21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56,2128" to="7369,21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3,2143" to="7536,21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9,2158" to="7702,21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6,2172" to="7869,21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2,2187" to="8035,21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9,2216" to="6402,2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30" to="6569,2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2,2244" to="6735,2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9,2259" to="6901,2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5,2274" to="7068,22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2,2289" to="7235,22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8,2303" to="7401,2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5,2318" to="7568,2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2332" to="7734,23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8,2347" to="7901,23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8,2405" to="6601,24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20" to="6767,24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1,2434" to="6934,24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7,2449" to="7100,2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54,2463" to="7267,24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21,2477" to="7434,2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7,2492" to="7600,2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4,2450" to="7266,24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74,878" to="6976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43,704" to="6944,7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10,527" to="6912,5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79,353" to="6880,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32,2274" to="7234,22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01,2099" to="7202,21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1,2463" to="7433,24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00,2290" to="7401,2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66,2115" to="7368,21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36,1953" to="7336,19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2,891" to="7143,9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08,717" to="7110,7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542" to="7079,5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44,369" to="7046,3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99,2479" to="7600,24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65,2303" to="7567,23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33,2128" to="7535,21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02,1954" to="7503,1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12,383" to="7213,3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07,906" to="7309,9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5,733" to="7277,7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557" to="7245,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33,2319" to="7734,23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01,2143" to="7702,21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7,1970" to="7669,19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5,1794" to="7637,18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77,398" to="7379,4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74,922" to="7476,9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43,747" to="7444,7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98,2332" to="7900,2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66,2159" to="7868,21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5,1984" to="7836,19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3,1810" to="7804,18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9,1635" to="7771,1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72,1111" to="7674,11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42,935" to="7643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760" to="7610,7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6,586" to="7578,6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411" to="7546,4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2,2172" to="8034,21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0,1997" to="8002,20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68,1823" to="7970,18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37,1648" to="7938,16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4,1475" to="7906,14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71,1299" to="7873,13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9,1124" to="7841,11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7,950" to="7809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76,775" to="7777,7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602" to="7745,6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0,426" to="7712,4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7,2012" to="8169,20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34,1839" to="8136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4,1663" to="8105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0,1488" to="8072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8,1315" to="8040,1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6,1139" to="8008,11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3,966" to="7975,9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1,791" to="7943,8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9,616" to="7911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1,1853" to="8303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9,1679" to="8271,16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36,1504" to="8238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06,1328" to="8207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72,1155" to="8174,11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40,980" to="8142,9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8,804" to="8110,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9,644" to="8079,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71,1344" to="8373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40,1168" to="8341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8,993" to="8309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9,2434" to="7100,24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65,2259" to="7067,22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33,2086" to="7035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02,1910" to="7003,1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41,1037" to="6842,10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8,862" to="6810,8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75,688" to="6777,7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43,514" to="6745,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31,2421" to="6933,24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00,2246" to="6901,22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7,2072" to="6869,20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4,1897" to="6836,19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2,1721" to="6804,17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8,1372" to="6738,13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1197" to="6708,12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3,1022" to="6675,10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1,849" to="6643,8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9,673" to="6611,6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6,500" to="6578,5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66,2405" to="6767,24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2,2230" to="6734,2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0,2056" to="6702,20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68,1881" to="6670,18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35,1708" to="6637,17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5,1533" to="6606,15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1,1357" to="6573,13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9,1184" to="6541,11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7,1009" to="6509,1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74,833" to="6476,8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42,658" to="6444,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98,2390" to="6600,24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217" to="6568,22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3,2041" to="6535,20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1,1866" to="6503,18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9,1692" to="6471,17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8,1517" to="6439,15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05,1344" to="6407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72,1168" to="6374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40,993" to="6342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8,820" to="6310,8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99,2203" to="6401,22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67,2026" to="6369,20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853" to="6337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3,1677" to="6305,16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0,1504" to="6272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38,1328" to="624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06,1153" to="6208,11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77,992" to="6177,9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8,1839" to="6170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36,1664" to="6138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4,1488" to="6106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000" to="6583,2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3,1774" to="6800,1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1,869" to="7668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8,643" to="7885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6,2265" to="6613,22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13,2039" to="6830,20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1,1134" to="7698,1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908" to="7916,9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6,693" to="8123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4,2305" to="6861,2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7" to="7078,20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174" to="7946,11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46,946" to="8163,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2,2342" to="7109,23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6,1437" to="7977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7,1211" to="8194,12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9,2116" to="7326,21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208;top:302;width:2163;height:2212">
                  <v:line id="shape_0" from="7526,1889" to="7543,19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3,1663" to="7760,1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0,1451" to="7965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9,2380" to="7357,23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7,2154" to="7574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29" to="7791,19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1,1703" to="8008,1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8,1476" to="8225,14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8,2420" to="7605,24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2192" to="7821,22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1,1966" to="8039,19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9,1740" to="8256,1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3,2231" to="8069,22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8,1963" to="6335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5,1737" to="6552,17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3,831" to="7420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0,605" to="7637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7,1697" to="6304,1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4,1471" to="6521,14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346" to="7601,3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245" to="6738,12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8,1019" to="6955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5,794" to="7172,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6,1450" to="6257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1,302" to="7358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8,1433" to="6273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3,1208" to="6490,12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980" to="6707,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7,754" to="6924,7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4,528" to="7141,5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5,1168" to="6243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3,942" to="6460,9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717" to="6676,7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6,489" to="6893,5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1,677" to="6429,6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9,459" to="6638,4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09,2343" to="7111,2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2078" to="7080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55,1020" to="6955,10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24,755" to="6926,7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93,489" to="6895,5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2381" to="7359,24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26,2116" to="7328,21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72,794" to="7174,8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1,529" to="7143,5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6,2420" to="7607,2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4,2155" to="7576,21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1890" to="7545,19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303" to="7360,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21,832" to="7422,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1,2192" to="7823,2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91,1929" to="7793,19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0,1664" to="7762,16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98,1135" to="7700,1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9,870" to="7670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7,606" to="7639,6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349" to="7609,3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9,2232" to="8071,22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40,1967" to="8041,19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9,1703" to="8010,1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9,1450" to="7979,14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8,1437" to="7979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6,1174" to="7948,11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17,909" to="7918,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86,644" to="7887,6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57,1741" to="8258,1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26,1476" to="8227,14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94,1212" to="8196,12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3,947" to="8165,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1,2304" to="6863,2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0,2040" to="6832,20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1,1775" to="6802,17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9,1246" to="6740,12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980" to="6709,10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6,717" to="6678,7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6,454" to="6648,4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13,2266" to="6615,2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84,2001" to="6585,2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53,1737" to="6554,17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21,1472" to="6523,1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90,1208" to="6492,12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1,943" to="6462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0,678" to="6431,6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963" to="6337,19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4,1698" to="6306,17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5,1450" to="6275,14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4,1433" to="6275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44,1169" to="6245,11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13,914" to="6213,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1683" to="7763,1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1,1721" to="8010,17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39,1760" to="8258,17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56,1452" to="6276,1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4,1491" to="6524,14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5,1188" to="6245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3,1226" to="6493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265" to="6740,12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0,1457" to="7980,1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08,1496" to="8227,1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8,925" to="6214,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3,962" to="6462,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000" to="6710,10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8,1039" to="6940,10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1,1154" to="7701,1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9,1192" to="7949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77,1231" to="8197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1,697" to="6431,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735" to="6679,7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7,774" to="6927,7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55,812" to="7175,8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3,851" to="7422,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1,889" to="7670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8,928" to="7918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6,966" to="8166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9,471" to="6649,4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6,509" to="6896,5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24,548" to="7144,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0,625" to="7640,6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8,663" to="7887,6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6,701" to="8132,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41,322" to="7361,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9,360" to="7609,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87,1717" to="6307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5,1755" to="6554,17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794" to="6802,17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6,1909" to="7545,19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47" to="7794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1,1986" to="8041,1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8,1981" to="6337,19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6,2020" to="6585,2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3,2059" to="6833,20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1,2097" to="7081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9,2136" to="7329,21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7,2174" to="7577,21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2212" to="7824,2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3,2251" to="8072,2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6,2285" to="6616,2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44,2323" to="6864,2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362" to="7112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9,2400" to="7359,24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8,2438" to="7607,2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0" to="631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5,1704" to="651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1631" to="6706,1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181" to="7876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6,1106" to="8072,1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1,1030" to="8267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4,1949" to="6259,19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9,1874" to="6454,18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4,1799" to="6649,18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1348" to="7820,1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9,1273" to="8015,1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200" to="821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2,2042" to="6397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7,1967" to="6592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3,1891" to="678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43,1443" to="7958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8,1368" to="8153,1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33,1293" to="8349,1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9,1517" to="7763,1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1,2136" to="6536,21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16,2061" to="6731,20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1,1984" to="6926,19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4,1685" to="7706,1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7,1611" to="7902,1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82,1535" to="8097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77,1462" to="8292,14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2304" to="6480,23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2229" to="6675,22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154" to="6870,21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0,2079" to="7065,20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5,2004" to="7260,20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0,1928" to="7455,19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5,1853" to="7650,1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0,1780" to="784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5,1705" to="804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0,1630" to="8235,1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3,2398" to="6618,24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8,2322" to="6813,2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3,2246" to="7009,2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8,2171" to="7204,21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3,2098" to="7399,2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78,2023" to="7594,20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48" to="7789,19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9,1873" to="7984,1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4,1797" to="8179,18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59,1724" to="8371,1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41,2491" to="6757,24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6,2416" to="6952,24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2,2341" to="7147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27,2266" to="7342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2,2191" to="7537,21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7,2115" to="773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2,2042" to="7928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07,1967" to="8123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02,1892" to="831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75,2509" to="7091,25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70,2433" to="7286,24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5,2360" to="7481,2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0,2285" to="7676,22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83;top:294;width:2285;height:2316">
                  <v:line id="shape_0" from="7855,2210" to="7871,2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1,2135" to="8066,21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14,2603" to="7229,26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9,2528" to="7424,25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4,2453" to="7619,24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9,2378" to="7814,2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4,2302" to="8010,23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1,1687" to="6177,1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6,1612" to="6372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1,1537" to="6567,15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1086" to="7738,1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7,1013" to="7933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3,938" to="812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8,1518" to="623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4,994" to="7599,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9,919" to="7794,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74,844" to="7989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9,770" to="8183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1442" to="6429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8,1369" to="6624,13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83,1424" to="6095,14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74,1350" to="6290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0,1275" to="6485,12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5,1200" to="668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5,899" to="7460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0,826" to="7655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6,751" to="7850,7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1,676" to="8045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36,1255" to="6151,12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1,1182" to="6346,11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6,1107" to="6541,1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032" to="6736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7,957" to="6931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12,882" to="7126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7,806" to="7321,8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02,731" to="7517,7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7,657" to="7712,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2,581" to="7907,5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3,1088" to="6207,10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8,1013" to="6402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3,937" to="659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8,862" to="6793,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73,789" to="6988,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68,714" to="7183,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8,564" to="757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3,489" to="7768,4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3,643" to="7365,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0" to="6264,9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4,845" to="6459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9,770" to="6654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4,695" to="6849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9,619" to="7045,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4,544" to="7240,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4,396" to="7630,4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6,750" to="6321,7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0,675" to="6516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602" to="6711,6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90,527" to="6906,5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6,452" to="7101,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1,377" to="7296,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9,508" to="6572,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2,433" to="6768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7,357" to="6963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6" to="6260,9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8,1019" to="639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6,1113" to="6537,1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5,1206" to="667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5,1861" to="7645,18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54" to="7784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2,2048" to="7922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1,2141" to="806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0,761" to="631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4,851" to="6455,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3,945" to="659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038" to="6732,1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3,1693" to="7702,1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0,1786" to="784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9,1879" to="7979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07,1973" to="811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0,683" to="6511,6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9,776" to="665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8,870" to="6788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7,963" to="6927,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9,1525" to="7759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7,1617" to="7897,16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5,1711" to="8036,1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4,1805" to="8174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02,1898" to="8311,19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7,515" to="656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608" to="670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4,701" to="6845,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3,795" to="6984,8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12,888" to="7122,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6,1451" to="7954,14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2,1543" to="809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0,1636" to="823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59,1730" to="8368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1356" to="7815,1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3,1449" to="7945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2,439" to="6762,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90,533" to="6901,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9,627" to="7040,6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720" to="7179,7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7,1468" to="8288,14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7,814" to="7317,8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5,907" to="7456,9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4,1000" to="7594,10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1094" to="773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187" to="7871,11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9,1281" to="801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8,1374" to="8149,13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7,365" to="6957,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6,458" to="7096,4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4,552" to="7235,5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63,645" to="7374,6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02,739" to="7512,7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0,832" to="7651,8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9,925" to="7789,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7,1019" to="792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6,1112" to="8066,1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206" to="820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33,1299" to="8344,1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48,294" to="7153,2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8,570" to="7569,5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7,663" to="7707,6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6,757" to="784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4,850" to="7984,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3,944" to="812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1,1038" to="8261,10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81,383" to="7291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87,316" to="7487,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14,402" to="7625,4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3,495" to="7764,5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2,589" to="7903,5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1,682" to="8041,6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9,776" to="818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3,1094" to="620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1,1188" to="6341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0,1281" to="648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8,1375" to="6618,1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0,1936" to="7450,1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78,2029" to="7589,2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7,2123" to="7727,2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5,2216" to="7866,22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4,2310" to="8005,2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36,1263" to="6146,1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1356" to="6285,13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3,1450" to="6414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5,2010" to="725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3,2104" to="7394,21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2,2197" to="7532,2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2291" to="7671,22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9,2384" to="7810,23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5,1451" to="6423,14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1,1543" to="656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637" to="670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3,1433" to="6090,14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2272" to="7337,22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5,2366" to="747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04,2459" to="7615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8,1524" to="6228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6,1618" to="6367,16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5,1712" to="6506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4,1805" to="6645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3,1899" to="6783,1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1992" to="6922,19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0,2085" to="706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88,2179" to="7199,2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1,1693" to="6172,17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6" to="631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9,1880" to="6449,1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77,1973" to="658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6,2067" to="6726,20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5,2160" to="6865,21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3,2254" to="7003,2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2,2347" to="7142,2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70,2441" to="7281,24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9,2534" to="7420,2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4,1955" to="6254,1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2,2048" to="6393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1,2142" to="653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2235" to="6670,2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8,2328" to="6808,23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6,2422" to="6947,24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5,2515" to="7086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2609" to="7217,26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2310" to="6475,23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3,2404" to="6613,2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1,2497" to="6743,2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91" to="6757,2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09,2322" to="6813,23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6,2154" to="6870,2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3,1984" to="6926,1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8,807" to="7321,8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75,643" to="7376,6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8,2416" to="6952,24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04,2247" to="7009,22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9" to="7065,2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7,901" to="7460,9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13,732" to="7517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874;top:128;width:3124;height:2763">
                  <v:line id="shape_0" from="7570,564" to="7573,5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6,395" to="7630,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509" to="7091,25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43,2341" to="7147,2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0,2171" to="7204,21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5,994" to="7599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2,826" to="7655,8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8,657" to="7712,6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489" to="7768,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6,2004" to="7260,20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7,2602" to="7229,26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4,1086" to="7738,1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0,919" to="7794,9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7,751" to="7850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04,582" to="7907,5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2,2433" to="7286,2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8,2266" to="7342,2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5,2098" to="7399,2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1,1929" to="7455,19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528" to="7424,2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77,2360" to="7481,2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2191" to="7537,22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0,2023" to="7594,2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6,1853" to="7650,18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3,1686" to="7706,16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0,1518" to="776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6,1349" to="7820,13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72,1181" to="7876,11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013" to="7933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5,844" to="7989,8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42,676" to="8045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6,2453" to="7619,2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72,2285" to="7676,2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8,2115" to="7732,2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5,1948" to="7789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2,1780" to="784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1611" to="7902,16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5,1451" to="795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7,1443" to="7958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11,1273" to="8015,12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7,1106" to="8072,11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4,938" to="812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81,770" to="8184,7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1,2378" to="7814,23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7,2210" to="7871,22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3,2042" to="7928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0,1873" to="7984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7,1705" to="804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3,1535" to="8097,1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0,1368" to="8153,13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6,1200" to="821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62,1031" to="8267,1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06,2302" to="8010,2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2,2135" to="8066,21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9,1967" to="8123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5,1798" to="8179,1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2,1630" to="8235,1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89,1462" to="8292,1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45,1293" to="8349,1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4,2397" to="6618,2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1,2229" to="6675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7,2060" to="6731,20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892" to="6787,1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2,377" to="7296,3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3,882" to="7126,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0,713" to="7183,7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6,545" to="7240,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6,2304" to="6480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2,2135" to="6536,21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9,1967" to="6592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46,1798" to="6649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2,1630" to="6706,1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8,957" to="6931,9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85,789" to="6988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41,620" to="7045,6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7,452" to="7101,4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4,292" to="7154,2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2042" to="6397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0,1874" to="6454,1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7,1704" to="651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3,1537" to="6567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9,1369" to="6624,1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6,1200" to="668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1032" to="6736,10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9,862" to="6793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6,695" to="6849,7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2,527" to="6906,5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58,357" to="6963,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5,1949" to="6259,1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2,1780" to="631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8,1612" to="6372,1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4,1450" to="642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443" to="6429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81,1275" to="6485,1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107" to="6541,11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4,938" to="659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1,770" to="6654,7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7,602" to="6711,6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3,433" to="6768,4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73,1687" to="6177,1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9,1518" to="623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6,1350" to="6290,1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42,1182" to="6346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9,1013" to="6402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6,845" to="6459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12,675" to="6516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8,508" to="6572,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1,1425" to="6095,1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47,1255" to="6151,12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04,1088" to="6207,11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920" to="626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7,751" to="6321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9,124" path="m229,71l0,124l199,0l229,71xe" fillcolor="red" stroked="t" o:allowincell="f" style="position:absolute;left:7499;top:2828;width:114;height:6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606,2496" to="8450,284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1,2496" to="8998,249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74,1451" to="6494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564,1451" to="6575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46,1451" to="720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73,1451" to="72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54,1451" to="7911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981,1451" to="799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062,1451" to="86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395,1299" to="8404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65,1149" to="8394,12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15,1006" to="8363,11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8,870" to="8314,10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5,744" to="8248,8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5,630" to="8164,7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51,530" to="8064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3,446" to="7949,5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88,378" to="7823,4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328" to="7687,3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96,299" to="7543,3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290" to="7395,2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2,290" to="7243,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2,300" to="7090,3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99,329" to="6941,3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62,378" to="6798,4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37,446" to="6662,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3,530" to="6536,6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23,630" to="6422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37,744" to="6321,8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70,870" to="6236,10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21,1006" to="6169,11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92,1150" to="6120,12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299" to="6092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451" to="6092,1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602" to="6121,17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2,1751" to="6170,18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1,1895" to="6237,2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38,2031" to="6322,2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3,2158" to="6422,2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3,2272" to="6536,2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7,2372" to="6662,2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2456" to="6799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0,2523" to="6942,2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3,2572" to="7091,2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602" to="7243,26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2602" to="7395,26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6,2572" to="7543,26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44,2522" to="7687,25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8,2455" to="7823,2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2372" to="7950,24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1,2272" to="8064,2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5,2158" to="8164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5,2030" to="8248,21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49,1895" to="8315,2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16,1751" to="8364,18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5,1601" to="8394,17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5,1450" to="8404,16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4,2210" to="7244,272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2129" to="7244,21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502" to="7244,205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421" to="7244,143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94" to="7244,13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13" to="7244,72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28" to="7244,6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44,1351" to="7752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5,1255" to="7743,1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8,1167" to="7715,12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4,1089" to="7666,11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27,1026" to="7603,10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8,978" to="7526,10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43,949" to="7438,9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3,940" to="7341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4,940" to="7243,9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8,950" to="7143,9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60,979" to="7047,10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82,1026" to="6958,10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19,1090" to="6882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71,1167" to="6817,1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42,1255" to="6771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2,1351" to="6740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3,1451" to="6741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2,1551" to="6771,1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2,1646" to="6818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9,1735" to="6882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3,1812" to="6959,1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0,1875" to="7047,1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48,1923" to="7143,1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537;top:499;width:2309;height:2970">
                  <v:line id="shape_0" from="7144,1952" to="7243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1952" to="7342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3,1922" to="7438,19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9,1875" to="7527,19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8,1811" to="7604,18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5,1734" to="7667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8,1645" to="7715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6,1550" to="7744,1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5,1451" to="7753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20,3038" to="5930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9,3037" to="5935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36,3038" to="595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38" to="595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7,3040" to="5959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60,3043" to="5960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48" to="59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6,3076" to="5990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1,3072" to="598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8,3067" to="598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6,3060" to="5976,30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7,3054" to="5978,30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79,3046" to="5983,30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84,3040" to="599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1,3038" to="599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7,3038" to="600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3,3038" to="600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7,3040" to="6010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1,3046" to="6011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0,3054" to="6010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05,3060" to="6010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7,3068" to="600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2,3073" to="599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28,3038" to="6037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37,3037" to="6043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44,3038" to="6059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38" to="6065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6,3040" to="6066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7,3043" to="6067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48" to="6066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57" to="6118,3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19,3051" to="6120,3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9,3045" to="6120,30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5,3040" to="6118,30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9,3038" to="6113,303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4,3038" to="6108,30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7,3038" to="6103,30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2,3040" to="6097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46" to="6090,30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3,3051" to="6085,3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4,3063" to="6084,30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5,3068" to="6088,30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9,3073" to="60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94,3076" to="6099,30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00,3072" to="6108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09,3067" to="6115,30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1,3037" to="6145,30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44,3038" to="6145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4,3040" to="615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1,3038" to="615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7,3038" to="6164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5,3038" to="6169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0,3040" to="6173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4,3046" to="6174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3,3054" to="6174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9,3060" to="6172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1,3068" to="6168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55,3073" to="61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7,3076" to="6154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1,3072" to="614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38,3067" to="614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91,3070" to="619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92,3073" to="61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4,3072" to="6197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88,2658" to="6771,265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687,2615" to="6797,26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34,2775" to="5734,288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734,2382" to="5734,249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537,2624" to="5633,2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34,2636" to="5652,26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34,2614" to="5734,265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0,232l77,232l39,0l0,232xe" fillcolor="red" stroked="t" o:allowincell="f" style="position:absolute;left:5715;top:2658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7,231" path="m0,0l77,0l39,231l0,0xe" fillcolor="red" stroked="t" o:allowincell="f" style="position:absolute;left:5715;top:2500;width:38;height:114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652,3156" to="5816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52,3157" to="5816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1,3193" to="5849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6,3156" to="5840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9,3131" to="581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3,3123" to="5777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90,3123" to="5733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52,3131" to="5689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26,3157" to="5650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7,3194" to="5625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8,3239" to="5626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27,3283" to="5651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52,3320" to="5689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90,3346" to="5733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4,3346" to="5778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9,3320" to="5816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7,3282" to="5841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42,3239" to="5850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11,2960" to="5741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42,2960" to="5780,29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81,2960" to="5795,29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6,2966" to="5803,29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4,2976" to="5806,29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7,2988" to="5807,300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0,3004" to="5807,30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90,3032" to="5798,30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81,3048" to="5789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68,3060" to="578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0,3070" to="576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0,3076" to="5748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01,3003" to="5903,30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86,2998" to="5900,30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69,2998" to="5885,29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2,2998" to="5869,30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04" to="5851,30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15" to="5845,30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46,3026" to="5855,30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56,3032" to="5881,30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82,3038" to="5891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43" to="5893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54" to="5892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83,3060" to="589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66,3070" to="5883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0,3076" to="5865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34,3070" to="5849,30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32,3060" to="5833,30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595,2728" to="5664,2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95,2682" to="5664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5,2681" to="5665,27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081,3200" to="7325,34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82,2611" to="7459,32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5,3169" to="6598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69,3169" to="6947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169" to="7295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66,3169" to="7519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31,33" path="m0,0l14,33l31,16l24,0l0,0xe" fillcolor="black" stroked="t" o:allowincell="f" style="position:absolute;left:6083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0,17l33,30l33,6l17,0l0,17xe" fillcolor="black" stroked="t" o:allowincell="f" style="position:absolute;left:6089;top:3247;width:16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0,30l32,17l17,0l0,6l0,30xe" fillcolor="black" stroked="t" o:allowincell="f" style="position:absolute;left:6106;top:3247;width:15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15,33l29,0l6,0l0,16l15,33xe" fillcolor="black" stroked="t" o:allowincell="f" style="position:absolute;left:6114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29,33l15,0l0,16l6,33l29,33xe" fillcolor="black" stroked="t" o:allowincell="f" style="position:absolute;left:6114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32,14l0,0l0,23l17,30l32,14xe" fillcolor="black" stroked="t" o:allowincell="f" style="position:absolute;left:6106;top:3216;width:15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33,0l0,14l17,30l33,23l33,0xe" fillcolor="black" stroked="t" o:allowincell="f" style="position:absolute;left:6089;top:3216;width:16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1,33" path="m14,0l0,33l24,33l31,16l14,0xe" fillcolor="black" stroked="t" o:allowincell="f" style="position:absolute;left:6083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212,3193" to="6220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87,3156" to="6211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50,3131" to="618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5,3123" to="6149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62,3123" to="6105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24,3131" to="6061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8,3157" to="6022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89,3194" to="5997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0,3239" to="5998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99,3283" to="6023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4,3320" to="6061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62,3346" to="6105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06,3346" to="6150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1,3320" to="6187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88,3282" to="6212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3,3239" to="6221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2,2658" to="692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6,2658" to="7274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5,2658" to="7622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693,2658" to="784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53,777" to="7011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822" to="7672,8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91,762" to="7588,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83,725" to="7489,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0,709" to="7382,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57,709" to="7270,7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7,714" to="7156,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5,742" to="7046,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91" to="6944,8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31" to="6988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3,499" to="7344,6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45,499" to="7382,4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83,499" to="7397,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98,505" to="7405,5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6,515" to="7408,5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9,527" to="74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2,543" to="7408,5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93,571" to="7402,5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83,587" to="7391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70,598" to="7383,6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2,610" to="7369,6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12,615" to="7350,6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6,542" to="7454,5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55,537" to="7466,5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67,538" to="7499,5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0,538" to="75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10,543" to="7510,5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9,549" to="7509,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504,554" to="7508,5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93,560" to="7504,5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55,565" to="7491,5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4,576" to="7455,5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82" to="7442,5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3,593" to="7433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98" to="7435,6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436,610" to="7445,6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46,615" to="7478,6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9,609" to="7491,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492,598" to="7499,60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591,2356" to="8621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22,2356" to="8673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74,2356" to="8685,237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80,2375" to="8684,2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57,2395" to="8679,2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06,2415" to="8657,241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1,2415" to="8762,24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3,2415" to="877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9,2434" to="8773,245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46,2453" to="876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3,2472" to="8746,24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99,2452" to="8711,247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700,2395" to="8715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16,2355" to="8760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61,2356" to="8777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99,2356" to="8830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31,2356" to="884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845,2356" to="8899,243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68,2356" to="889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09,2453" to="8920,24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21,2472" to="8955,24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56,2452" to="8978,247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9,2415" to="8988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7,2395" to="8988,241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925,2395" to="8976,2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25,2355" to="8934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35,2356" to="9004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7,232" path="m77,0l38,232l0,0l77,0xe" fillcolor="red" stroked="t" o:allowincell="f" style="position:absolute;left:9198;top:1614;width:38;height:115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9218,1056" to="9218,161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9507,1451" to="951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18,1447" to="9523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4,1444" to="9527,14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8,1439" to="9531,14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2,1422" to="9536,143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5,1417" to="9536,142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33,1414" to="9533,141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28,1411" to="9533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18,1412" to="9527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0,1412" to="9516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7,1415" to="9509,141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2,1418" to="9506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23" to="9502,14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40" to="9500,14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1,1445" to="9501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2,1448" to="9506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3,1397" to="9509,14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0,1392" to="9516,139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7,1393" to="9527,139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28,1393" to="9531,139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30,1398" to="9530,140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9,1404" to="9529,141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4,1432" to="9586,143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87,1426" to="9588,143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87,1420" to="9588,14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83,1414" to="9586,141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7,1411" to="9581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2,1412" to="9576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5,1412" to="9571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0,1415" to="9565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6,1420" to="9559,142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26" to="9555,143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37" to="9553,14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4,1442" to="9557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8,1448" to="9561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2,1451" to="956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8,1447" to="9576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77,1442" to="9583,144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99,1411" to="9614,146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1,1412" to="9613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2,1414" to="9618,141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9,1411" to="9624,14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25,1412" to="9633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4,1412" to="963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8,1415" to="9641,141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2,1420" to="9642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1,1429" to="9641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36,1434" to="9640,144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9,1442" to="9635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2,1448" to="9628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5,1451" to="9622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09,1447" to="9613,144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06,1442" to="9609,144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59,1411" to="9669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68,1412" to="9674,141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75,1412" to="9702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12" to="970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8,1415" to="9709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10,1418" to="9710,14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23" to="9709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80,1412" to="969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5" to="9724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8" to="9722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23,1447" to="9725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64,1335" to="9294,145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95,1335" to="9333,13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34,1335" to="9348,133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49,1340" to="9356,13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7,1352" to="9358,136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9,1362" to="9360,137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3,1379" to="9360,140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43,1407" to="9352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35,1423" to="9342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21,1434" to="933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03,1445" to="932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263,1451" to="9301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55,1378" to="9456,138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39,1373" to="9454,1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23,1374" to="9438,137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5,1374" to="9422,137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5,1379" to="9403,138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6,1390" to="9398,140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99,1401" to="9408,140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09,1407" to="9434,141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35,1412" to="9444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18" to="9446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29" to="9446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37,1434" to="944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19,1445" to="9436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1,1451" to="9417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86,1445" to="9400,145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383,1433" to="9385,144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= 3+4+1,5+60+1,5=70 мм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0"/>
        <w:rPr>
          <w:sz w:val="24"/>
          <w:u w:val="single"/>
        </w:rPr>
      </w:pPr>
      <w:r>
        <w:rPr>
          <w:sz w:val="24"/>
          <w:u w:val="single"/>
        </w:rPr>
        <w:t>Расчёт количества переточек фасонного резца.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0,3…0,5 – допустимая величина износ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= 0,1…0,3 – величина дефектного слоя после износа;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h</w:t>
      </w:r>
      <w:r>
        <w:rPr>
          <w:sz w:val="24"/>
          <w:vertAlign w:val="subscript"/>
        </w:rPr>
        <w:t>3</w:t>
      </w:r>
      <w:r>
        <w:rPr>
          <w:sz w:val="24"/>
        </w:rPr>
        <w:t>+a = 0,4…0,8 – сошлифованная часть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 - число переточек.</w:t>
      </w:r>
    </w:p>
    <w:p>
      <w:pPr>
        <w:pStyle w:val="Normal"/>
        <w:ind w:firstLine="567"/>
        <w:rPr/>
      </w:pPr>
      <w:r>
        <w:rPr>
          <w:sz w:val="24"/>
        </w:rPr>
        <w:t>N = (L - l)/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(80 - 50)/0,8 = 37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l – величина необходимая для закрепления резца в державке.</w:t>
      </w:r>
    </w:p>
    <w:p>
      <w:pPr>
        <w:pStyle w:val="2"/>
        <w:rPr/>
      </w:pPr>
      <w:r>
        <w:rPr/>
        <w:t>10. Расчёт количества фасонных резцов на годовую программу.</w:t>
      </w:r>
    </w:p>
    <w:p>
      <w:pPr>
        <w:pStyle w:val="2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Годовая программа 1млн. штук деталей 79168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Величина допустимого стачивания резца l = 30 мм.</w:t>
      </w:r>
    </w:p>
    <w:p>
      <w:pPr>
        <w:pStyle w:val="2"/>
        <w:jc w:val="both"/>
        <w:rPr/>
      </w:pPr>
      <w:r>
        <w:rPr>
          <w:b w:val="false"/>
        </w:rPr>
        <w:t xml:space="preserve">Стачивание за одну переточку: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l = 0,8 мм. (Типовые нормы износа и стойкости фасонных резцов. НИИТ Автопром 1981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Стойкость между двумя переточками – 4 часа. Т = 240 мин.</w:t>
      </w:r>
    </w:p>
    <w:p>
      <w:pPr>
        <w:pStyle w:val="2"/>
        <w:jc w:val="both"/>
        <w:rPr/>
      </w:pPr>
      <w:r>
        <w:rPr>
          <w:b w:val="false"/>
        </w:rPr>
        <w:t>Суммарная стойкость: Т</w:t>
      </w:r>
      <w:r>
        <w:rPr>
          <w:b w:val="false"/>
          <w:vertAlign w:val="subscript"/>
        </w:rPr>
        <w:t xml:space="preserve">Ε </w:t>
      </w:r>
      <w:r>
        <w:rPr>
          <w:b w:val="false"/>
        </w:rPr>
        <w:t>= Т(n + 1) = 68 часов = 4080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Режимы резания:</w:t>
      </w:r>
    </w:p>
    <w:p>
      <w:pPr>
        <w:pStyle w:val="2"/>
        <w:jc w:val="both"/>
        <w:rPr/>
      </w:pPr>
      <w:r>
        <w:rPr>
          <w:b w:val="false"/>
        </w:rPr>
        <w:tab/>
        <w:t>Подача: S</w:t>
      </w:r>
      <w:r>
        <w:rPr>
          <w:b w:val="false"/>
          <w:vertAlign w:val="subscript"/>
        </w:rPr>
        <w:t>0</w:t>
      </w:r>
      <w:r>
        <w:rPr>
          <w:b w:val="false"/>
        </w:rPr>
        <w:t>=0.03 мм/об (Режимы резания металлов. Справочник под ред. Ю.В. Барановского изд-во “Машиностроение” 1972 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Скорость резания :</w:t>
        <w:tab/>
        <w:t>V=V</w:t>
      </w:r>
      <w:r>
        <w:rPr>
          <w:b w:val="false"/>
          <w:vertAlign w:val="subscript"/>
        </w:rPr>
        <w:t>табл</w:t>
      </w:r>
      <w:r>
        <w:rPr>
          <w:b w:val="false"/>
        </w:rPr>
        <w:t>К</w:t>
      </w:r>
      <w:r>
        <w:rPr>
          <w:b w:val="false"/>
          <w:vertAlign w:val="subscript"/>
        </w:rPr>
        <w:t>1</w:t>
      </w:r>
      <w:r>
        <w:rPr>
          <w:b w:val="false"/>
        </w:rPr>
        <w:t>К</w:t>
      </w:r>
      <w:r>
        <w:rPr>
          <w:b w:val="false"/>
          <w:vertAlign w:val="subscript"/>
        </w:rPr>
        <w:t>2</w:t>
      </w:r>
      <w:r>
        <w:rPr>
          <w:b w:val="false"/>
        </w:rPr>
        <w:t>К</w:t>
      </w:r>
      <w:r>
        <w:rPr>
          <w:b w:val="false"/>
          <w:vertAlign w:val="subscript"/>
        </w:rPr>
        <w:t>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1</w:t>
      </w:r>
      <w:r>
        <w:rPr>
          <w:b w:val="false"/>
        </w:rPr>
        <w:t>–коэффициент, зависящий от обрабатываемого материал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2</w:t>
      </w:r>
      <w:r>
        <w:rPr>
          <w:b w:val="false"/>
        </w:rPr>
        <w:t>–коэффициент, зависящий от стойкости инструмент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3</w:t>
      </w:r>
      <w:r>
        <w:rPr>
          <w:b w:val="false"/>
        </w:rPr>
        <w:t>–коэффициент, зависящий от диаметра обрабатываемого прутка для фасонных резцов;</w:t>
      </w:r>
    </w:p>
    <w:p>
      <w:pPr>
        <w:pStyle w:val="2"/>
        <w:jc w:val="both"/>
        <w:rPr/>
      </w:pPr>
      <w:r>
        <w:rPr>
          <w:b w:val="false"/>
        </w:rPr>
        <w:tab/>
        <w:t>V</w:t>
      </w:r>
      <w:r>
        <w:rPr>
          <w:b w:val="false"/>
          <w:vertAlign w:val="subscript"/>
        </w:rPr>
        <w:t xml:space="preserve">табл </w:t>
      </w:r>
      <w:r>
        <w:rPr>
          <w:b w:val="false"/>
        </w:rPr>
        <w:t>= 7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= 1.0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V = 73*0.75*0.75*1.0=41.1 м/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Частота вращения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n = 1000V/πd = 278 об/мин, по паспорту станка 270 об/мин.</w:t>
      </w:r>
    </w:p>
    <w:p>
      <w:pPr>
        <w:pStyle w:val="2"/>
        <w:jc w:val="both"/>
        <w:rPr/>
      </w:pPr>
      <w:r>
        <w:rPr>
          <w:b w:val="false"/>
        </w:rPr>
        <w:t>Основное технологическое время t</w:t>
      </w:r>
      <w:r>
        <w:rPr>
          <w:b w:val="false"/>
          <w:vertAlign w:val="subscript"/>
        </w:rPr>
        <w:t>о</w:t>
      </w:r>
      <w:r>
        <w:rPr>
          <w:b w:val="false"/>
        </w:rPr>
        <w:t>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t</w:t>
      </w:r>
      <w:r>
        <w:rPr>
          <w:b w:val="false"/>
          <w:vertAlign w:val="subscript"/>
        </w:rPr>
        <w:t xml:space="preserve">о </w:t>
      </w:r>
      <w:r>
        <w:rPr>
          <w:b w:val="false"/>
        </w:rPr>
        <w:t>= L/nS = 19,44/270·0.03 = 2,4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l–максимальная глубина профиля, l = 19,44мм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Количество деталей на один резец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Т</w:t>
      </w:r>
      <w:r>
        <w:rPr>
          <w:b w:val="false"/>
          <w:vertAlign w:val="subscript"/>
        </w:rPr>
        <w:t>Е</w:t>
      </w:r>
      <w:r>
        <w:rPr>
          <w:b w:val="false"/>
        </w:rPr>
        <w:t>/t</w:t>
      </w:r>
      <w:r>
        <w:rPr>
          <w:b w:val="false"/>
          <w:vertAlign w:val="subscript"/>
        </w:rPr>
        <w:t xml:space="preserve">o </w:t>
      </w:r>
      <w:r>
        <w:rPr>
          <w:b w:val="false"/>
        </w:rPr>
        <w:t>= 4080/2,4 = 1700 детали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Количество деталей на программу: 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п </w:t>
      </w:r>
      <w:r>
        <w:rPr>
          <w:b w:val="false"/>
        </w:rPr>
        <w:t>= П*К</w:t>
      </w:r>
      <w:r>
        <w:rPr>
          <w:b w:val="false"/>
          <w:vertAlign w:val="subscript"/>
        </w:rPr>
        <w:t>а</w:t>
      </w:r>
      <w:r>
        <w:rPr>
          <w:b w:val="false"/>
        </w:rPr>
        <w:t>/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1000000 * 1.15/1700 = 676 резца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>а</w:t>
      </w:r>
      <w:r>
        <w:rPr>
          <w:b w:val="false"/>
        </w:rPr>
        <w:t>–коэффициент аварийного запаса, К</w:t>
      </w:r>
      <w:r>
        <w:rPr>
          <w:b w:val="false"/>
          <w:vertAlign w:val="subscript"/>
        </w:rPr>
        <w:t>а</w:t>
      </w:r>
      <w:r>
        <w:rPr>
          <w:b w:val="false"/>
        </w:rPr>
        <w:t>=1,15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Технология изготовления детали на шести шпиндельном токарном автомате модели 1265-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Подрезка торца и зацентров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441" w:dyaOrig="2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05pt;height:146.3pt" filled="f" o:ole="">
            <v:imagedata r:id="rId3" o:title=""/>
          </v:shape>
          <o:OLEObject Type="Embed" ProgID="" ShapeID="ole_rId2" DrawAspect="Content" ObjectID="_327190281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Сверлить отверстие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, обработка черновым фасонным резцом профиля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545</wp:posOffset>
                </wp:positionH>
                <wp:positionV relativeFrom="paragraph">
                  <wp:posOffset>46990</wp:posOffset>
                </wp:positionV>
                <wp:extent cx="3858895" cy="19456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1945800"/>
                          <a:chOff x="0" y="0"/>
                          <a:chExt cx="385884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106560"/>
                            <a:ext cx="3108240" cy="18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99200" y="150120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5012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501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505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1514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5235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15368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2560" y="155916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720" y="157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920" y="15811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5908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1595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560" y="15368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0680" y="153180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640" y="15325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2240" y="15325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15368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545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5544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1559160"/>
                              <a:ext cx="20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15642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567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5720" y="1577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8160" y="158112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3400" y="15908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080" y="15951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8200" y="1590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040" y="1580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920" y="127260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68328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100476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1472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1138680"/>
                              <a:ext cx="720" cy="57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68328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5493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1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10047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920" y="1688040"/>
                              <a:ext cx="158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4960" y="1689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9120" y="16700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390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2684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62756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6365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165636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62684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72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57284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58184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09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785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67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46772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471320"/>
                              <a:ext cx="1584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4918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5228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5426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4886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432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138132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69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3222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2300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33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2600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2868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175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21752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2218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4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726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29240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2376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48680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1103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806840"/>
                              <a:ext cx="14292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828440"/>
                              <a:ext cx="141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1833840"/>
                              <a:ext cx="1404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040" y="1809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729800"/>
                              <a:ext cx="2678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715760"/>
                              <a:ext cx="946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1713960"/>
                              <a:ext cx="9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714680"/>
                              <a:ext cx="1951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733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763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000" y="1780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764000"/>
                              <a:ext cx="1339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0280" y="1702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760" y="67320"/>
                              <a:ext cx="720" cy="50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67320"/>
                              <a:ext cx="720" cy="77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21320"/>
                              <a:ext cx="144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936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9936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40">
                                  <a:moveTo>
                                    <a:pt x="421" y="0"/>
                                  </a:moveTo>
                                  <a:lnTo>
                                    <a:pt x="421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47880"/>
                              <a:ext cx="4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7880"/>
                              <a:ext cx="108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480" y="63720"/>
                              <a:ext cx="39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96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00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760" y="788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480" y="3204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0"/>
                              <a:ext cx="399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72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788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47160"/>
                              <a:ext cx="90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0" y="3132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040" y="320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040" y="0"/>
                              <a:ext cx="828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72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47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445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844560"/>
                              <a:ext cx="47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683280"/>
                              <a:ext cx="1084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004760"/>
                              <a:ext cx="50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74304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96588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1360" y="69876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500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9160" y="69876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244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0920" y="33732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309960"/>
                              <a:ext cx="1371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4080" y="31068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0" y="31896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132732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137124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1351440"/>
                              <a:ext cx="1371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128808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360" y="411480"/>
                              <a:ext cx="271800" cy="27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004760"/>
                              <a:ext cx="32256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392400"/>
                              <a:ext cx="29016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240" y="1004040"/>
                              <a:ext cx="29844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367200"/>
                              <a:ext cx="31680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1004040"/>
                              <a:ext cx="262800" cy="26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0" y="345600"/>
                              <a:ext cx="337680" cy="33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1004040"/>
                              <a:ext cx="22212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680" y="327960"/>
                              <a:ext cx="355680" cy="35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004040"/>
                              <a:ext cx="153000" cy="1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9400" y="31500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004760"/>
                              <a:ext cx="1080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08880"/>
                              <a:ext cx="3740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995040"/>
                              <a:ext cx="86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31140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950040"/>
                              <a:ext cx="10152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920" y="329040"/>
                              <a:ext cx="354960" cy="3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9061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362160"/>
                              <a:ext cx="3214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8618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844200"/>
                              <a:ext cx="8208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735480"/>
                              <a:ext cx="10908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844200"/>
                              <a:ext cx="208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362160"/>
                              <a:ext cx="48276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720" y="362880"/>
                              <a:ext cx="414000" cy="41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362880"/>
                              <a:ext cx="269280" cy="26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640" y="426960"/>
                              <a:ext cx="257040" cy="25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6560" y="442080"/>
                              <a:ext cx="2419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7840" y="456120"/>
                              <a:ext cx="22680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471240"/>
                              <a:ext cx="21204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005480"/>
                              <a:ext cx="326520" cy="32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040" y="486360"/>
                              <a:ext cx="19620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440" y="1004040"/>
                              <a:ext cx="346680" cy="34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0960" y="501840"/>
                              <a:ext cx="18144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7520" y="1004760"/>
                              <a:ext cx="3625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2240" y="515880"/>
                              <a:ext cx="16632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720" y="1004040"/>
                              <a:ext cx="372600" cy="37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531000"/>
                              <a:ext cx="15120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760" y="1004760"/>
                              <a:ext cx="375840" cy="37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720" y="54612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240" y="100476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577800"/>
                              <a:ext cx="1040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005480"/>
                              <a:ext cx="341640" cy="34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64908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080" y="1004760"/>
                              <a:ext cx="27756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4280" y="1004760"/>
                              <a:ext cx="25200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200" y="1004760"/>
                              <a:ext cx="22464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8680" y="1005480"/>
                              <a:ext cx="200160" cy="19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880" y="1005480"/>
                              <a:ext cx="173520" cy="17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720" y="107568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49680"/>
                              <a:ext cx="13392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120" y="49680"/>
                              <a:ext cx="13320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5644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619920"/>
                              <a:ext cx="1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672120"/>
                              <a:ext cx="6804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78516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851760"/>
                              <a:ext cx="93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922320"/>
                              <a:ext cx="298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889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044720"/>
                              <a:ext cx="57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085400"/>
                              <a:ext cx="471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378648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560" y="1281960"/>
                              <a:ext cx="2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280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000" y="784800"/>
                              <a:ext cx="3240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920" y="72576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709920"/>
                              <a:ext cx="54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70992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73980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810720"/>
                              <a:ext cx="2736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911880"/>
                              <a:ext cx="648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274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13904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2301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85920"/>
                              <a:ext cx="54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262880"/>
                              <a:ext cx="5256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188720"/>
                              <a:ext cx="4140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1085040"/>
                              <a:ext cx="2592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88800"/>
                              <a:ext cx="532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35480"/>
                              <a:ext cx="2808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480"/>
                              <a:ext cx="756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132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0528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99960"/>
                              <a:ext cx="7992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9907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907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9907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995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004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01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102600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10490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1061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0713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08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1084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1025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022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0224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0224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02600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880" y="103068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0357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03932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10447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1053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105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06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071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0800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08468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10796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840" y="1071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388800"/>
                              <a:ext cx="720" cy="112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51452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8576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1193040"/>
                              <a:ext cx="10656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85760"/>
                              <a:ext cx="756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88800"/>
                              <a:ext cx="530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40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86364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5760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951120"/>
                              <a:ext cx="178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143388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111320"/>
                              <a:ext cx="41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353240"/>
                              <a:ext cx="806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200" y="1098000"/>
                              <a:ext cx="117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1060560"/>
                              <a:ext cx="112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9280" y="1112040"/>
                              <a:ext cx="38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066680"/>
                              <a:ext cx="1278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89840"/>
                              <a:ext cx="52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46944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6360" y="822960"/>
                              <a:ext cx="1098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1520" y="805320"/>
                              <a:ext cx="115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84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78984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800" y="934560"/>
                              <a:ext cx="4248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935280"/>
                              <a:ext cx="450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942480"/>
                              <a:ext cx="349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9450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826920"/>
                              <a:ext cx="2844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04600"/>
                              <a:ext cx="140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790560"/>
                              <a:ext cx="23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7898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936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280" y="4694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35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068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673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806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8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846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560" y="76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840" y="790560"/>
                              <a:ext cx="2005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660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137988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137988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107244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111320"/>
                              <a:ext cx="72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760" y="1208880"/>
                              <a:ext cx="13320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19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3120" y="50688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88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8200" y="80532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112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65640"/>
                              <a:ext cx="720" cy="12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95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316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060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656640"/>
                              <a:ext cx="266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9200" y="790560"/>
                              <a:ext cx="367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4160" y="870480"/>
                              <a:ext cx="50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923760"/>
                              <a:ext cx="900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160" y="979200"/>
                              <a:ext cx="3564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849600"/>
                              <a:ext cx="31932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960" y="1092960"/>
                              <a:ext cx="1414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84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05300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3360" y="630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2960" y="789840"/>
                              <a:ext cx="176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1120" y="789840"/>
                              <a:ext cx="1436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79056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7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36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080" y="605880"/>
                              <a:ext cx="1321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080" y="630000"/>
                              <a:ext cx="1321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5540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55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240" y="455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460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469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4780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49140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7360" y="5137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0" y="527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440" y="536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5446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0" y="5493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080" y="491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5480" y="486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160" y="48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7760" y="487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0560" y="491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50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509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513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518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52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0160" y="53136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2960" y="536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9640" y="54468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5600" y="5493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56800" y="544320"/>
                            <a:ext cx="11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3920" y="53604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.7pt;width:303.8pt;height:153.2pt" coordorigin="1467,74" coordsize="6076,3064">
                <v:group id="shape_0" style="position:absolute;left:1467;top:242;width:4894;height:2895">
                  <v:line id="shape_0" from="5560,2606" to="5599,27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00,2606" to="5648,26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49,2606" to="5667,26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68,2614" to="5678,26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9,2627" to="5681,2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2,2641" to="5682,26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3,2662" to="5681,2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0,2697" to="5672,2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9,2719" to="5659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32,2732" to="5648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09,2747" to="5632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59,2754" to="5607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02,2662" to="5804,26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3,2654" to="5802,26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61,2655" to="5781,26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8,2655" to="5760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7,2662" to="5737,2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8,2676" to="5731,2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32,2690" to="5743,2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4,2697" to="5776,27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77,2705" to="5789,27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0,2711" to="5792,27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1,2726" to="5792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9,2732" to="5789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6,2747" to="5778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5,2754" to="5755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6,2746" to="5734,2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13,2731" to="5715,27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34,2246" to="5434,2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318" to="6361,13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13,1824" to="6361,182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895" to="6278,110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78,2035" to="6278,293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1318" to="6278,182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1,422l0,0xe" fillcolor="red" stroked="t" o:allowincell="f" style="position:absolute;left:6243;top:1107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1,0l0,422xe" fillcolor="red" stroked="t" o:allowincell="f" style="position:absolute;left:6243;top:1824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5,2900" to="6209,29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6,2903" to="6184,29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1,2872" to="6135,290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2,2823" to="6112,28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804" to="6136,28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2805" to="6185,28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819" to="6210,28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11,2851" to="6211,29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7,2804" to="6233,29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8" to="6111,27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9" to="6234,27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733" to="6235,27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619" to="6111,26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570" to="6088,26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553" to="6111,25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553" to="6136,25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559" to="6161,25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591" to="6162,2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640" to="6185,26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671" to="6234,26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586" to="6235,268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7,2497" to="6233,253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62,2417" to="6162,25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398" to="6234,24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8,2324" to="6111,235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326" to="6234,23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339" to="6235,23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226" to="6111,22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177" to="6088,22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159" to="6111,21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159" to="6136,21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166" to="6161,21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197" to="616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246" to="6185,22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277" to="6234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191" to="6235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6,2583" to="2606,30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1,1979" to="5981,2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06,3087" to="2830,3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31,3122" to="3053,31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54,3130" to="3274,3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5,3092" to="3491,3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92,2966" to="3913,30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4,2944" to="4062,2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63,2941" to="4213,2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14,2942" to="4520,2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21,2971" to="4829,30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30,3019" to="5137,30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38,3046" to="5350,3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1,3020" to="5561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2,2923" to="5980,3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348" to="5813,114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19,348" to="3119,156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329,433" to="5601,43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603;top:399;width:209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1,140" path="m421,0l421,140l0,70l421,0xe" fillcolor="red" stroked="t" o:allowincell="f" style="position:absolute;left:3119;top:399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39,317" to="4413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4,317" to="4430,3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25,342" to="4430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3,366" to="4423,3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44,390" to="4392,39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25,366" to="4343,3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26,293" to="4345,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46,242" to="4408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9,243" to="4433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74,366" to="4491,3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2,390" to="4540,3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1,366" to="4571,3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72,316" to="4585,3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8,291" to="4585,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4,293" to="4567,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4,242" to="4506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43" to="4604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67,1572" to="2215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342,1572" to="236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490,1572" to="350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630,1572" to="365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77,1572" to="4789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17,1572" to="4937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065,1572" to="581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05,1318" to="5812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6,1824" to="519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6,1412" to="4841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7,1763" to="4913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3,1342" to="4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14,1319" to="4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73,1342" to="4960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73,1319" to="477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97,773" to="4892,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81,730" to="4696,7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261,731" to="4479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2,744" to="4260,8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3,2332" to="4261,2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62,2402" to="4480,24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1,2370" to="4696,2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97,2271" to="4892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16,1824" to="4021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29,890" to="495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3,1824" to="3910,23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18,860" to="4874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29,1823" to="3798,22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05,820" to="480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73,1823" to="3686,2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94,786" to="472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5,1823" to="3574,217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2,759" to="4641,131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3,1823" to="3463,20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70,738" to="4549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82,1824" to="3351,19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8,729" to="444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19,1809" to="3254,19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6,732" to="433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3,1738" to="3212,18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34,760" to="4192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5,1669" to="3170,1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22,812" to="4027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9,1599" to="3128,17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10,812" to="391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15,1572" to="3043,170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99,812" to="3803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1400" to="3215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899,1572" to="2931,16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32,812" to="3691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28,814" to="3579,14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814" to="3467,1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27,1824" to="413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41,914" to="504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39,1824" to="4245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53,938" to="513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1,1824" to="4357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65,960" to="5221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63,1824" to="4468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7,984" to="531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8,1826" to="4581,23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9,1008" to="5397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48,1823" to="4693,236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01,1032" to="548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35,1824" to="4805,23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13,1054" to="557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31,1823" to="4917,24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1078" to="566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8,1824" to="5029,24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6,1102" to="5751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62,1824" to="5141,24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49,1152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15,1826" to="5252,23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60,1264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7,1824" to="5363,22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0,1824" to="5476,222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34,1824" to="5587,21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86,1826" to="5700,21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9,1826" to="5811,209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92,1936" to="5812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268,320" to="2478,6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8,320" to="2267,6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45,1131" to="3045,12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28,1218" to="3044,1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21,1301" to="3027,14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8,1479" to="2920,15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9,1583" to="2913,1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14,1695" to="2960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61,1799" to="3035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36,1887" to="3126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27,1951" to="3200,2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581;top:74;width:5962;height:2508">
                  <v:line id="shape_0" from="3201,2015" to="3226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23,2093" to="3226,21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953" to="3238,22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987,939" to="3238,1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9,1310" to="2269,14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46,1217" to="2218,13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61,1192" to="2146,12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7,1192" to="2059,1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10,1239" to="1977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66,1351" to="1908,15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510" to="1866,16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692" to="1880,18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1,1868" to="1933,20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4,2011" to="2008,20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9,2099" to="2094,21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5,2063" to="2177,21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78,1946" to="2242,20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243,1783" to="2283,19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20,687" to="1803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36,939" to="1718,12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93,1233" to="1636,15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530" to="1592,18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824" to="1596,1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7,1972" to="1635,2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6,2121" to="1761,24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4,1634" to="2012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3,1634" to="2062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3,1634" to="2081,1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2,1641" to="2091,16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2,1655" to="2095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6,1669" to="2096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7,1690" to="2095,17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74,1726" to="208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3,1746" to="2073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46,1761" to="2063,17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22,1775" to="2044,17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3,1782" to="2021,17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2,1689" to="2152,170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53,1684" to="2168,1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69,1684" to="2210,16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1,1684" to="2223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4,1690" to="2224,1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3,1697" to="2224,17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17,1705" to="2221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1711" to="2217,1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6,1719" to="2201,173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0,1733" to="2155,17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8,1740" to="2138,1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54" to="2128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61" to="2130,1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31,1775" to="2142,17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43,1782" to="2184,17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85,1774" to="2200,178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201,1761" to="2211,17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39,687" to="2639,2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74,1191" to="2774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61,2459" to="2637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2,1784" to="2283,19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06,1953" to="2773,25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72,1784" to="2283,19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73,1953" to="2985,19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836" to="2987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4,687" to="2638,6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38,685" to="2772,11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73,1191" to="2985,11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191" to="2987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1434" to="4209,17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3,1412" to="420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9,1582" to="326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24,1572" to="3604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00,1733" to="3789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90,1801" to="398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65,2332" to="4051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01,1824" to="3952,18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9,2205" to="3365,2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5,1803" to="3449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50,1744" to="3626,1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89,1826" to="4596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10,1754" to="4410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08,1733" to="4397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8,1801" to="459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82,1318" to="4104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98,1319" to="457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96,1342" to="428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97,1319" to="4095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66,814" to="4052,8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81,1370" to="3653,14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00,1342" to="3481,1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63,1342" to="365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64,1319" to="346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19,1318" to="3264,1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56,1546" to="3322,15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85,1547" to="3255,15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30,1558" to="3184,16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19,1562" to="3119,15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8,1377" to="3322,1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79,1341" to="3300,13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65,1319" to="3300,1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4,1318" to="3280,13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80,1319" to="3896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8,814" to="3364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390" to="2438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0,321" to="2056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8,94" to="2268,3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8,74" to="2694,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37,74" to="2693,1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38,130" to="2658,1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9,130" to="2670,1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1,138" to="2675,1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6,144" to="2677,1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4,166" to="2677,1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60,180" to="2672,2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3,201" to="2660,2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19,215" to="2641,2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8,222" to="2618,2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214" to="2597,2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4,207" to="2578,2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1,194" to="2573,2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79,321" to="2605,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13,1572" to="654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68,1572" to="6688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816,1572" to="754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211,1412" to="676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0,1412" to="6824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0,1733" to="6338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9,1801" to="653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8,1319" to="6513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03,1412" to="545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61,1412" to="551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95,1412" to="6149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29,1826" to="5903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58,1733" to="5646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7,1801" to="584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17,1733" to="5705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06,1801" to="590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2036" to="5770,2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96,2247" to="5432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34,2247" to="5469,24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2,1733" to="5030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31,1801" to="5229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5,1763" to="6221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824" to="5813,20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71,1978" to="5980,2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1,1953" to="5771,19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06,1319" to="5880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873" to="5770,11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88,1319" to="5204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05,1342" to="559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5,1319" to="540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3,1123" to="5813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1,1342" to="6209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22,1319" to="602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80,1342" to="6268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81,1319" to="608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1,1108" to="5812,1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75,1319" to="7432,14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445" to="7374,15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529" to="7380,1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1,1616" to="7436,1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3,1412" to="7405,17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1795" to="7436,18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826" to="7212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67,1733" to="6954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5,1801" to="715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5,1733" to="7013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14,1801" to="721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066" to="7415,10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29,1318" to="7405,1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89,1318" to="7414,13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743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3,1342" to="6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6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84,1028" to="6991,10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066" to="6991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791" to="6949,93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50,792" to="6999,7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0,792" to="7018,7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9,799" to="7028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9,814" to="7031,8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2,827" to="7033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4,848" to="7033,8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10,883" to="7022,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1,904" to="7010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3,918" to="7000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9,932" to="6981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10,939" to="6958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3,848" to="7156,8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3,840" to="7151,84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2,841" to="7132,8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9,841" to="7111,8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8,848" to="7088,8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9,862" to="7081,8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2,876" to="7094,8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5,883" to="7127,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8,890" to="7139,8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897" to="7143,9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911" to="7142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918" to="7139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8,932" to="7129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6,939" to="7107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068,931" to="7085,93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064,918" to="7067,93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Зенкеровать отверстие </w:t>
      </w:r>
      <w:r>
        <w:rPr>
          <w:rFonts w:cs="Symbol" w:ascii="Symbol" w:hAnsi="Symbol"/>
          <w:sz w:val="24"/>
        </w:rPr>
        <w:t>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</wp:posOffset>
                </wp:positionH>
                <wp:positionV relativeFrom="paragraph">
                  <wp:posOffset>157480</wp:posOffset>
                </wp:positionV>
                <wp:extent cx="4100195" cy="171958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719720"/>
                          <a:chOff x="0" y="0"/>
                          <a:chExt cx="4100040" cy="17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0040" cy="15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52160" y="1175400"/>
                              <a:ext cx="799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080" y="1132920"/>
                              <a:ext cx="69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711360"/>
                              <a:ext cx="55296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711360"/>
                              <a:ext cx="60840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5520" y="727200"/>
                              <a:ext cx="83700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0" y="727200"/>
                              <a:ext cx="1273680" cy="46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711360"/>
                              <a:ext cx="1259280" cy="46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711360"/>
                              <a:ext cx="1318320" cy="47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0" y="576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021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4021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402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06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840" y="4154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4240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600" y="43740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45972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1480" y="473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0680" y="482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56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4240" y="4960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8680" y="43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6080" y="432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760" y="433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0" y="433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43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4464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455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459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464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68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4773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920" y="482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952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6200" y="496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3960" y="49068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2160" y="482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1120"/>
                              <a:ext cx="64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660240"/>
                              <a:ext cx="3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763200"/>
                              <a:ext cx="1656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902880"/>
                              <a:ext cx="324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972720"/>
                              <a:ext cx="1080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1042200"/>
                              <a:ext cx="4500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146960"/>
                              <a:ext cx="183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97000"/>
                              <a:ext cx="396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245240"/>
                              <a:ext cx="15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52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64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0880" y="525960"/>
                              <a:ext cx="18360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960" y="510480"/>
                              <a:ext cx="198720" cy="19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111320"/>
                              <a:ext cx="317520" cy="31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400" y="487800"/>
                              <a:ext cx="22212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1111320"/>
                              <a:ext cx="282600" cy="28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463680"/>
                              <a:ext cx="246960" cy="24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1111320"/>
                              <a:ext cx="246960" cy="24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443160"/>
                              <a:ext cx="26676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1111320"/>
                              <a:ext cx="21132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5280" y="428040"/>
                              <a:ext cx="36252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1111320"/>
                              <a:ext cx="17136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41724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1111320"/>
                              <a:ext cx="907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414720"/>
                              <a:ext cx="37476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520" y="1091520"/>
                              <a:ext cx="5796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23720"/>
                              <a:ext cx="366480" cy="36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840" y="1047240"/>
                              <a:ext cx="5472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450360"/>
                              <a:ext cx="338400" cy="33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960" y="1001520"/>
                              <a:ext cx="49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956880"/>
                              <a:ext cx="35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803160"/>
                              <a:ext cx="117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468720"/>
                              <a:ext cx="37152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468000"/>
                              <a:ext cx="291960" cy="29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6800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1152360"/>
                              <a:ext cx="28080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541080"/>
                              <a:ext cx="16884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190520"/>
                              <a:ext cx="242640" cy="242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440" y="55620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1191960"/>
                              <a:ext cx="24084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360" y="5716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191960"/>
                              <a:ext cx="24120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640" y="586800"/>
                              <a:ext cx="12312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0" y="1191960"/>
                              <a:ext cx="25776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6560" y="6008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680" y="1191960"/>
                              <a:ext cx="275760" cy="27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840" y="615960"/>
                              <a:ext cx="93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0" y="1191960"/>
                              <a:ext cx="28836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8400" y="631080"/>
                              <a:ext cx="788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1191960"/>
                              <a:ext cx="294120" cy="29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646560"/>
                              <a:ext cx="63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1191960"/>
                              <a:ext cx="291960" cy="29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0600" y="680760"/>
                              <a:ext cx="298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3360" y="1192680"/>
                              <a:ext cx="275760" cy="27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119196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1191960"/>
                              <a:ext cx="18216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192680"/>
                              <a:ext cx="156240" cy="15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2840" y="1191960"/>
                              <a:ext cx="13068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0" y="11926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6880" y="1191960"/>
                              <a:ext cx="7884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96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818640"/>
                              <a:ext cx="3312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040" y="758880"/>
                              <a:ext cx="471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20" y="7423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4304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772920"/>
                              <a:ext cx="4320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843120"/>
                              <a:ext cx="27360" cy="10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945000"/>
                              <a:ext cx="648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59840"/>
                              <a:ext cx="147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171440"/>
                              <a:ext cx="3420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62520"/>
                              <a:ext cx="482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318320"/>
                              <a:ext cx="54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12960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1221840"/>
                              <a:ext cx="424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119600"/>
                              <a:ext cx="2484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11196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119600"/>
                              <a:ext cx="684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" y="10234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234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02348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0281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36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4580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912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040" y="1081440"/>
                              <a:ext cx="7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095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11037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1112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11174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059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0540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0548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54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59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10638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10681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0724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0771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10857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10904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10990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03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112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1744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124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11037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732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799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9640"/>
                              <a:ext cx="12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67320"/>
                              <a:ext cx="720" cy="58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1680" y="6732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120600"/>
                              <a:ext cx="75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68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240" y="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720" y="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9560" y="151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309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560" y="471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4716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7812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4680" y="7812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7812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8640" y="615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2600" y="4716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47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3060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47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960" y="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151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096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7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760" y="78120"/>
                            <a:ext cx="20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72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55188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33160"/>
                            <a:ext cx="132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47780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120" y="1456560"/>
                            <a:ext cx="136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11360"/>
                            <a:ext cx="91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035720"/>
                            <a:ext cx="433800" cy="156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45000"/>
                            <a:ext cx="62604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63360"/>
                            <a:ext cx="62928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11360"/>
                            <a:ext cx="1265040" cy="46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17920"/>
                            <a:ext cx="102492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13183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000" y="119268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16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098000"/>
                            <a:ext cx="5328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1353240"/>
                            <a:ext cx="799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90520"/>
                            <a:ext cx="70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79632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867240"/>
                            <a:ext cx="8460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937440"/>
                            <a:ext cx="1260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800" y="81792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840" y="83232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8128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93024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804600"/>
                            <a:ext cx="720" cy="29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112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960" y="969480"/>
                            <a:ext cx="21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963360"/>
                            <a:ext cx="5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898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711360"/>
                            <a:ext cx="223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0" y="711360"/>
                            <a:ext cx="5328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36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24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220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70992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43840"/>
                            <a:ext cx="720" cy="21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192680"/>
                            <a:ext cx="720" cy="52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0992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422"/>
                                </a:moveTo>
                                <a:lnTo>
                                  <a:pt x="140" y="422"/>
                                </a:lnTo>
                                <a:lnTo>
                                  <a:pt x="70" y="0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05840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0" y="4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9680" y="1698480"/>
                            <a:ext cx="158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720" y="170064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68084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498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3908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63908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64736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66680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637640"/>
                            <a:ext cx="9396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5829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836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5926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5520" y="154620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1552680"/>
                            <a:ext cx="158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3840" y="1532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50192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9080" y="148212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47780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147816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4896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210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54044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5336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491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49112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4947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5152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44288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391760"/>
                            <a:ext cx="72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8060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3327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334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3424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2708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27116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280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96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9052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892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9268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20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300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644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57600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720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040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920" y="1171440"/>
                            <a:ext cx="241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11360"/>
                            <a:ext cx="7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8880" y="1190520"/>
                            <a:ext cx="37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4840" y="952560"/>
                            <a:ext cx="9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0" y="932040"/>
                            <a:ext cx="255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9280" y="1027440"/>
                            <a:ext cx="2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1005120"/>
                            <a:ext cx="115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8560" y="910080"/>
                            <a:ext cx="24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888840"/>
                            <a:ext cx="115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5840" y="812880"/>
                            <a:ext cx="1908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3640" y="774000"/>
                            <a:ext cx="514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11360"/>
                            <a:ext cx="39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47360"/>
                            <a:ext cx="720" cy="3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31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296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725760"/>
                            <a:ext cx="78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727200"/>
                            <a:ext cx="1288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723240"/>
                            <a:ext cx="6480" cy="12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47800"/>
                            <a:ext cx="31680" cy="14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991080"/>
                            <a:ext cx="158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063080"/>
                            <a:ext cx="4320" cy="7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1134000"/>
                            <a:ext cx="6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200" y="723240"/>
                            <a:ext cx="720" cy="45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23240"/>
                            <a:ext cx="14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87516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2200" y="1179360"/>
                            <a:ext cx="185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98316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2.4pt;width:322.8pt;height:135.35pt" coordorigin="1323,248" coordsize="6456,2707">
                <v:group id="shape_0" style="position:absolute;left:1323;top:248;width:6456;height:2384">
                  <v:line id="shape_0" from="6287,2099" to="641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2032" to="6521,20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1368" to="7131,1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1368" to="7133,1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20,1393" to="7137,1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4,1393" to="6769,21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6,1368" to="718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21,1368" to="7196,21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06,1155" to="6638,11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34,881" to="6172,102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73,881" to="6222,8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23,881" to="6241,8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2,888" to="6251,9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2,902" to="6255,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6,916" to="6256,9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7,937" to="6255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4,972" to="6246,9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3,994" to="6233,10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06,1007" to="622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2,1020" to="6204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3,1029" to="6181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76,937" to="6379,9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56,929" to="6374,93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35,930" to="6355,9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12,930" to="6334,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37" to="6312,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51" to="6304,9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05,965" to="6317,9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8,972" to="6350,9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1,979" to="6362,9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3,986" to="6366,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5,999" to="6366,10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53,1007" to="636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30,1020" to="6352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9,1029" to="6329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020" to="6308,10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7,1007" to="6290,10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3,1746" to="183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1967,1746" to="1987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114,1746" to="3126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254,1746" to="3274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02,1746" to="4413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541,1746" to="456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689,1746" to="570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828,1746" to="584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975,1746" to="698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115,1746" to="7135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63,1746" to="777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63,1287" to="2968,14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43,1450" to="2968,16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7,1670" to="2941,17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8,1780" to="2954,18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55,1889" to="3025,2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6,2054" to="3054,2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55,2133" to="3060,22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35,2209" to="3059,22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886,2127" to="3137,23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86,1113" to="3137,1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77,1999" to="3982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16,1076" to="490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65,1999" to="3870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04,1052" to="481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59,1998" to="3758,24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3,1016" to="474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03,1998" to="3647,24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0,978" to="466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6,1998" to="3534,23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69,946" to="458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91,1998" to="342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30,922" to="4500,14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1,1998" to="3310,226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9,905" to="4403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7,1998" to="3199,2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7,901" to="429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28,1967" to="3118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5,915" to="4171,14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2,1897" to="3077,198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84,957" to="401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9,1825" to="3036,190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2,985" to="387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755" to="2995,18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60,985" to="3764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513" to="3124,16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8,985" to="3652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6,986" to="3540,15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9,985" to="3428,14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7,985" to="3317,133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89,2062" to="4030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28,1100" to="4993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0,2123" to="4081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40,1124" to="5081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3,2125" to="4191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2,1148" to="51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4,2125" to="4303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4,1172" to="5257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10,2125" to="4415,25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76,1194" to="534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94,2125" to="4527,25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88,1218" to="543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86,2125" to="4639,257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99,1242" to="552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8,2125" to="4750,258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11,1266" to="5610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4,2125" to="4863,258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23,1320" to="56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1,2126" to="4974,255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30,2125" to="5087,248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12,2125" to="5198,241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5,2126" to="5310,23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17,2125" to="5422,23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71,2126" to="5534,22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23,2125" to="5646,22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1575,860" to="1659,11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92,1113" to="1574,14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49,1406" to="1491,17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6,1704" to="1448,19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7,1997" to="1452,2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3,2145" to="1491,2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2,2295" to="161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7,859" to="2671,13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38,860" to="253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71,1537" to="2122,16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7,1443" to="2070,15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1,1417" to="1995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8,1418" to="1910,14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61,1465" to="1828,15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17,1575" to="1759,17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736" to="1717,19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917" to="173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1,2093" to="1784,22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5,2236" to="1860,23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61,2324" to="1945,23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6,2289" to="2027,23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28,2172" to="2094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5,2011" to="2133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86,1365" to="2886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73,1365" to="2673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2,2011" to="2133,2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2,2011" to="2132,21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18,2632" to="2536,26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37,2127" to="2671,26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72,2127" to="288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25,1860" to="1864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865,1860" to="1912,18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13,1860" to="1932,18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3,1867" to="1942,18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3,1881" to="1945,18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6,1895" to="1947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8,1916" to="1947,1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26,1951" to="1937,19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14,1973" to="1924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97,1986" to="1914,19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73,2000" to="1895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24,2007" to="1872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3,1916" to="2003,19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04,1908" to="2019,19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20,1909" to="2061,19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909" to="2073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16" to="2075,19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23" to="2075,19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8,1930" to="2072,1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53,1937" to="2068,19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7,1944" to="2052,19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1,1958" to="2006,19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9,1965" to="1989,19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79" to="1979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86" to="1980,1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81,2000" to="1992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3,2007" to="2035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36,2000" to="2051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52,1986" to="2061,19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72,1365" to="2884,13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54,564" to="2294,5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3,494" to="2123,8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1,860" to="2537,8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8,494" to="1913,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5,494" to="2335,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74,248" to="2550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248" to="2549,3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4,304" to="2514,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5,304" to="2526,3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7,311" to="2531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317" to="2533,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339" to="2533,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6,354" to="2528,3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9,374" to="2515,3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76,389" to="2499,3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4,395" to="2474,3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389" to="2453,3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30,381" to="2434,3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27,367" to="2429,3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336,494" to="2462,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25,268" to="2125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0,354" to="5670,128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066,354" to="4066,13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77,438" to="5458,43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459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4066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758,248" to="4788,2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789,248" to="4838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839,248" to="4855,2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50,272" to="4855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8,297" to="4848,32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3,322" to="4817,3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9,322" to="4835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30,346" to="4835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8,371" to="4828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9,395" to="4797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2,371" to="4749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79,371" to="4895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80,345" to="4885,36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86,322" to="4916,34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17,322" to="4965,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296" to="4997,32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98,271" to="5003,29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86,248" to="5003,2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936,248" to="4984,24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05,248" to="4935,2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8,272" to="4904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9,297" to="4916,3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322" to="4983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78,346" to="4983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46,371" to="4977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6,395" to="4944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2,1046" to="5669,12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07,1117" to="6214,1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52,2505" to="4159,25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60,2575" to="4379,25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80,2542" to="4594,258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95,2445" to="4791,2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0,1368" to="5205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20,1368" to="476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82,1879" to="4664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36" to="5086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65" to="5091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50,1368" to="6141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536" to="5714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66,1368" to="614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1366" to="5648,13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2126" to="5648,21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77,2099" to="4302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03,2032" to="4411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2,1977" to="4065,21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64,2505" to="3951,25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2379" to="3263,25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5,2123" to="4175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0" to="3138,19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1" to="3896,1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1998" to="3873,1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7,1999" to="3959,19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1" to="3138,19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2" to="3960,1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492" to="3136,17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25,1502" to="3137,151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005,1613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118,1724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2990,1747" to="3136,1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9,1536" to="4099,1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558" to="4019,163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636" to="4019,17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20,1713" to="4100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515" to="3982,19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61,1999" to="3993,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93,1774" to="4126,19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93,1765" to="4100,17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61,1492" to="3993,149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065,1368" to="4099,153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368" to="4065,1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84,1368" to="461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61,1391" to="4484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142,2098" to="6286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32,2099" to="5357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58,2032" to="5466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87,2098" to="523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66" to="5971,136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670,2126" to="5971,212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1577" to="5888,1914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2126" to="5888,2955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0,422" path="m0,422l140,422l70,0l0,422xe" fillcolor="red" stroked="t" o:allowincell="f" style="position:absolute;left:5852;top:1366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40,421" path="m0,0l140,0l70,421l0,0xe" fillcolor="red" stroked="t" o:allowincell="f" style="position:absolute;left:5852;top:1915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795,2923" to="5819,29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46,2926" to="5794,29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95" to="5746,29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46" to="5723,289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23,2829" to="5746,28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829" to="5795,28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96,2842" to="5820,28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873" to="5821,29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827" to="5845,293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741" to="5721,27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742" to="5845,27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756" to="5846,280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820,2683" to="5844,270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95,2693" to="5819,269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0,2662" to="5794,269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613" to="5771,266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582" to="5770,26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575" to="5746,25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576" to="5721,259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698,2594" to="5698,264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643" to="5722,26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23,2674" to="5746,268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47,2663" to="5770,268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71,2596" to="5795,2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96,2596" to="5820,260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602" to="5845,26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634" to="5846,26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520" to="5845,255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439" to="5771,253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8,2422" to="5845,24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7,2347" to="5721,2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348" to="5845,238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362" to="5846,241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7,2249" to="5721,227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250" to="5845,228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264" to="5846,23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92,2210" to="5669,24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60,2123" to="5231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57,2123" to="5163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15,2123" to="6286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2147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9,2126" to="5669,21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39,1368" to="5673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16,1391" to="5539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5,1368" to="6260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281" to="5670,13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74,1368" to="5818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670,1282" to="5670,13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8,1366" to="5668,13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1282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45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07,1155" to="6214,11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94,948" to="4790,10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79,904" to="4593,9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60,904" to="4379,9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2,917" to="4159,9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64,986" to="3951,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986" to="3263,11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2093" to="7226,21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358,1368" to="7358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70,2123" to="7357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73,1748" to="7187,179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4,1716" to="7173,17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3,1866" to="7170,18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831" to="7188,18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32,1681" to="7170,16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647" to="7188,16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59,1528" to="7188,162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77,1467" to="7157,15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730,1368" to="7357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14,1425" to="6514,204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138,1873" to="7138,1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29,1368" to="687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94,1368" to="672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1,1391" to="6593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74,1393" to="7076,14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579,1387" to="7588,15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79,1583" to="7628,180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29,1809" to="7653,19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54,1922" to="7660,20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49,2034" to="7659,210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58,1387" to="7358,21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58,1387" to="7588,13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89,1626" to="7189,16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58,2105" to="7649,21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1796" to="7189,18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Развёртывание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>Н7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15240</wp:posOffset>
                </wp:positionV>
                <wp:extent cx="3617595" cy="16211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1621080"/>
                          <a:chOff x="0" y="0"/>
                          <a:chExt cx="3617640" cy="16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2240" cy="1621080"/>
                          </a:xfrm>
                        </wpg:grpSpPr>
                        <wps:wsp>
                          <wps:cNvSpPr/>
                          <wps:spPr>
                            <a:xfrm>
                              <a:off x="2733840" y="70992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11919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44136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32588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709920"/>
                              <a:ext cx="72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7600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0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19196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920" y="1163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8960" y="11664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11469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15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0484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04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111312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11329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110376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360" y="104904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497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0" y="10584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6480" y="10123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920" y="101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080" y="99900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676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9320" y="9478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943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360" y="9442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55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8676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006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9320" y="9993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56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95688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960840"/>
                              <a:ext cx="15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9810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90864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8578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8463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360" y="7524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752400"/>
                              <a:ext cx="9324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67104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726480"/>
                              <a:ext cx="100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777960"/>
                              <a:ext cx="6876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89172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58320"/>
                              <a:ext cx="9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028160"/>
                              <a:ext cx="3060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95480"/>
                              <a:ext cx="471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150560"/>
                              <a:ext cx="583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191240"/>
                              <a:ext cx="4644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1281960"/>
                              <a:ext cx="180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5112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1192680"/>
                              <a:ext cx="16020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840" y="523080"/>
                              <a:ext cx="18684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0" y="1112040"/>
                              <a:ext cx="32184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498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1111320"/>
                              <a:ext cx="286560" cy="28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654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693360"/>
                              <a:ext cx="15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1111320"/>
                              <a:ext cx="239400" cy="23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395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440" y="599400"/>
                              <a:ext cx="1105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11204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20840"/>
                              <a:ext cx="831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504360"/>
                              <a:ext cx="28584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1111320"/>
                              <a:ext cx="9576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440" y="414000"/>
                              <a:ext cx="375120" cy="37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1082160"/>
                              <a:ext cx="871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760" y="426600"/>
                              <a:ext cx="36324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1022400"/>
                              <a:ext cx="102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9619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880" y="950760"/>
                              <a:ext cx="439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468720"/>
                              <a:ext cx="482760" cy="48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6640" y="468720"/>
                              <a:ext cx="4165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8720"/>
                              <a:ext cx="245160" cy="24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1158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520" y="542160"/>
                              <a:ext cx="16704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560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8840" y="562680"/>
                              <a:ext cx="14652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28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240" y="582840"/>
                              <a:ext cx="1263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1261800"/>
                              <a:ext cx="189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603360"/>
                              <a:ext cx="106560" cy="10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240"/>
                              <a:ext cx="705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960" y="135684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0" y="622440"/>
                              <a:ext cx="8640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165240" cy="16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2120" y="145152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280" y="642600"/>
                              <a:ext cx="6660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25956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9320" y="1191960"/>
                              <a:ext cx="29160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688320"/>
                              <a:ext cx="201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960" y="1191960"/>
                              <a:ext cx="26028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1191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0" y="119196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0" y="1191240"/>
                              <a:ext cx="11808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080" y="1191240"/>
                              <a:ext cx="8460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" y="807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440" y="748080"/>
                              <a:ext cx="464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7315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880" y="732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762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40" y="83304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934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049040"/>
                              <a:ext cx="151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16136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52080"/>
                              <a:ext cx="482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307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12852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211040"/>
                              <a:ext cx="4176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108800"/>
                              <a:ext cx="255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549360"/>
                              <a:ext cx="5256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34760"/>
                              <a:ext cx="27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12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10126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012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126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17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26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3500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10490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" y="10713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0933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11023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11066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1048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04400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044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4400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0490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5336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0573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080" y="1062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06668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0756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1080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10890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093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02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10664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1016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1093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1088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360" y="1108800"/>
                              <a:ext cx="684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12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6660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992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8892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9320" y="88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440" y="838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428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8960" y="736560"/>
                              <a:ext cx="14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200" y="771480"/>
                              <a:ext cx="5076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929160"/>
                              <a:ext cx="14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1023120"/>
                              <a:ext cx="1260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118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8116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03824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725040"/>
                              <a:ext cx="255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746640"/>
                              <a:ext cx="720" cy="40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320" y="735840"/>
                              <a:ext cx="266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73656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2680" y="143316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47708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145728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11919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6084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9240"/>
                            <a:ext cx="804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420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544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92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6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296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196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5720" y="135180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8984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980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14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50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1545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0304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1960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628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232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8044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48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156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80208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8156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9236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544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148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20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6532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106308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100908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96012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11653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2840" y="1142280"/>
                            <a:ext cx="64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2320" y="1129680"/>
                            <a:ext cx="201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888480"/>
                            <a:ext cx="2340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8380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792360"/>
                            <a:ext cx="234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205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1919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056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76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268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13880"/>
                            <a:ext cx="72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93240"/>
                            <a:ext cx="720" cy="56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9288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147240"/>
                            <a:ext cx="81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2492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2" y="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24920"/>
                            <a:ext cx="13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0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120" y="88920"/>
                            <a:ext cx="62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26640"/>
                            <a:ext cx="6408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2664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1400" y="1040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2592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2664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66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856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1047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206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207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13880"/>
                            <a:ext cx="414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2072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0992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6200" y="5061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36560"/>
                            <a:ext cx="38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7099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559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9660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65592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240" y="629280"/>
                            <a:ext cx="40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629280"/>
                            <a:ext cx="13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6240" y="606600"/>
                            <a:ext cx="1314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50868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50868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508680"/>
                            <a:ext cx="12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513000"/>
                            <a:ext cx="648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22000"/>
                            <a:ext cx="25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313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544680"/>
                            <a:ext cx="648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520" y="567000"/>
                            <a:ext cx="75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580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589320"/>
                            <a:ext cx="11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068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720" y="6026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3800" y="544680"/>
                            <a:ext cx="1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1920" y="53964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880" y="5403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54036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6280" y="54468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55368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62680"/>
                            <a:ext cx="7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67000"/>
                            <a:ext cx="208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571680"/>
                            <a:ext cx="8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57600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240" y="58500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589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464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1320" y="60264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9440" y="59760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8000" y="58932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2pt;width:284.8pt;height:127.6pt" coordorigin="1899,24" coordsize="5696,2552">
                <v:group id="shape_0" style="position:absolute;left:1899;top:24;width:4979;height:2552">
                  <v:line id="shape_0" from="6204,1142" to="6878,114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04,1901" to="6878,190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719" to="6795,92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795,2112" to="6795,232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1142" to="6795,190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0,422l0,0xe" fillcolor="red" stroked="t" o:allowincell="f" style="position:absolute;left:6759;top:93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0,0l0,422xe" fillcolor="red" stroked="t" o:allowincell="f" style="position:absolute;left:6759;top:190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702,1857" to="6726,18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53,1861" to="6701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830" to="6652,18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9,1781" to="6629,18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29,1764" to="6653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764" to="6702,17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03,1777" to="6727,18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808" to="6728,18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762" to="6750,1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6" to="6628,170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7" to="6751,17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691" to="6752,17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28,1618" to="6751,16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02,1628" to="6726,16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7,1597" to="6701,16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548" to="6678,159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517" to="6677,15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510" to="6652,15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511" to="6628,15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05,1529" to="6605,15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578" to="6628,16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29,1609" to="6653,16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54,1598" to="6677,16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78,1531" to="6702,15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03,1531" to="6727,15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537" to="6751,15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569" to="6752,16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455" to="6750,14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375" to="6678,14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357" to="6751,13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209" to="6605,13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209" to="6751,1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77,1081" to="3477,11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62,1168" to="3477,12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54,1249" to="3461,14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0,1428" to="3352,15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1,1533" to="3345,16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46,1643" to="3393,1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94,1749" to="3467,1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8,1836" to="3559,18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60,1900" to="3632,1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33,1965" to="3658,20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2043" to="3657,21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99,1522" to="2753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81,1522" to="290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028,1522" to="404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67,1522" to="418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315,1522" to="532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55,1522" to="5475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602,1522" to="6456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20,1902" to="3671,21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20,889" to="3671,11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8,1775" to="4493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7,848" to="5420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38,1775" to="434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8,810" to="53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4,1774" to="4194,22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57" to="5211,11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8,1116" to="4852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69,1774" to="4045,21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16" to="5104,9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79,968" to="4852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56,1775" to="3896,20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687" to="4983,8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3,818" to="4852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7,1774" to="3747,19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54,676" to="4844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08,1728" to="3644,18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5,696" to="4676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28,1634" to="3589,17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56,762" to="4461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0,1539" to="3534,17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07,762" to="4312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35,1521" to="3403,15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4,762" to="4163,152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58,762" to="4013,14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79,762" to="3864,11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7,1849" to="4568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6,878" to="553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6,1901" to="4665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910" to="5655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5,1901" to="481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75,942" to="5773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55,2011" to="4852,23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24,974" to="5891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0" to="4963,20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69,2161" to="4852,23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73,1004" to="60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112,21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00,2310" to="4852,236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2,1036" to="6126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261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3,1901" to="5411,235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172,1108" to="6203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51,1901" to="5560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14,1901" to="5709,21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18,1901" to="5858,21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22,1900" to="6007,20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5,1900" to="6157,20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528,1295" to="2579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54,1202" to="2526,12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69,1176" to="2453,12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86,1177" to="2369,12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8,1224" to="2285,13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76,1336" to="2217,1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4,1495" to="2174,16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5,1676" to="2188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89,1853" to="2241,19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42,1996" to="2317,20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18,2083" to="2403,2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04,2048" to="2485,2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86,1931" to="2551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52,1770" to="2591,1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09,636" to="2193,8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6,889" to="2108,11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3,1181" to="2025,1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0,1480" to="1982,1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1,1773" to="1986,19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7,1921" to="2025,2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6,2070" to="215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2,636" to="307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20,1141" to="3420,13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07,1141" to="3207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1,1903" to="3205,24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52,2408" to="3070,24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82,1619" to="2321,17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322,1619" to="2370,16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71,1619" to="2389,16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0,1626" to="2399,1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0,1640" to="2403,16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4,1654" to="2404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5,1676" to="2403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82,1711" to="2394,1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71,1732" to="2381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54,1746" to="2371,17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30,1760" to="2352,176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81,1767" to="2329,17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1,1675" to="2461,16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62,1668" to="2476,16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77,1668" to="2518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9,1668" to="2531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1676" to="2533,16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1683" to="2532,16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25,1689" to="2529,1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0,1697" to="2525,17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4,1704" to="2509,17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48,1718" to="2463,17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6,1725" to="2446,17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39" to="243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46" to="2438,17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39,1760" to="2450,17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51,1767" to="2492,17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1759" to="2508,176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09,1746" to="2519,17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20,1770" to="2591,19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80,1770" to="2590,19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06,1903" to="3418,19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20,1786" to="3420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9,44" to="2659,3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47,270" to="2657,6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95,636" to="3071,6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8,340" to="2828,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2,270" to="2447,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71,635" to="3205,11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06,1141" to="3418,11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59,270" to="2869,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70,270" to="2996,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8,24" to="3084,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7,24" to="3083,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28,80" to="3048,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49,80" to="3060,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1,87" to="3065,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6,94" to="3067,1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4,115" to="3067,1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0,129" to="3062,1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3,150" to="3049,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0,164" to="3033,1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88,171" to="3008,1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163" to="2987,1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4,156" to="2968,1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1,143" to="2963,1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70,1184" to="6371,12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239" to="6369,14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487" to="6291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92,1635" to="6311,17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2,1786" to="6312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853,467" to="4853,1383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511" to="4853,153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659" to="4853,257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495,1166" to="4534,12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95,1200" to="4495,18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1,1183" to="5802,1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71,1184" to="5971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486,2281" to="4693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4,2350" to="4913,23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14,2319" to="5128,2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29,2221" to="5325,23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1,1901" to="6182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537" to="5760,15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503" to="5761,15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495" to="5760,14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45" to="5760,1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72" to="5760,12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39" to="5760,1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82" to="5760,17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803" to="5760,18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76" to="5760,17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901" to="5735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2153" to="3797,22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98,2281" to="4485,2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1267" to="3672,17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72,1268" to="4494,12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1,1775" to="4493,17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24,1523" to="3670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524,1268" to="3670,15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68" to="4495,17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753" to="4534,178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27" to="4534,17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33" to="4534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842" to="4534,18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5,1761" to="4535,17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787" to="4598,180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6" to="4598,17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0" to="4598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00,1776" to="4600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883" to="4598,189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260" to="4534,12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55" to="4534,12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87" to="4534,13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495" to="4535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495" to="4600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255" to="4535,12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272" to="4598,12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45" to="4598,12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39" to="4598,12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239" to="4600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6,1986" to="6203,22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859" to="6312,18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698" to="5797,17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613" to="5798,1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536" to="5796,16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35,1859" to="5759,19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776" to="5761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93,1823" to="5802,185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803" to="5792,18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23" to="5797,1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344" to="5798,14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272" to="5796,13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95" to="5761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239" to="5761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22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83,1901" to="6203,1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28,724" to="5324,8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13,680" to="5127,7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94,680" to="4913,6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86,693" to="4693,7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21,1142" to="6182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8" to="5739,11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2" to="5735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71" to="6204,105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495,170" to="4495,1198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705,256" to="5992,256" stroked="t" o:allowincell="f" style="position:absolute;flip:x">
                  <v:stroke color="red" joinstyle="miter" endcap="flat"/>
                  <v:fill o:detectmouseclick="t" on="false"/>
                  <w10:wrap type="none"/>
                </v:line>
                <v:shape id="shape_0" coordsize="422,141" path="m0,0l0,141l422,70l0,0xe" fillcolor="red" stroked="t" o:allowincell="f" style="position:absolute;left:5993;top:221;width:210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422,141" path="m422,0l422,141l0,70l422,0xe" fillcolor="red" stroked="t" o:allowincell="f" style="position:absolute;left:4495;top:221;width:209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225,164" to="5322,16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225,66" to="5325,16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286,66" to="5325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66,188" to="5382,2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367,91" to="5392,18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393,65" to="5423,8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424,66" to="5448,6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9,66" to="5465,9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0,91" to="5465,18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408,189" to="5438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83,214" to="5407,2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3798,762" to="4485,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2,762" to="3797,8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159" to="4534,11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148" to="4598,11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142" to="4600,11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159" to="4535,11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142" to="4598,11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6,821" to="6203,105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184" to="6371,11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5,1142" to="5759,118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04,1057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121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057" to="6204,11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83,1142" to="6203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1015" to="7595,10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64,1015" to="7170,10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979" to="7170,1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01,825" to="7340,9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341,825" to="7389,82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390,825" to="7408,83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09,832" to="7418,8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9,846" to="7422,8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23,861" to="7423,8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4,882" to="7423,91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02,917" to="7413,93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90,938" to="7400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73,952" to="739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49,966" to="7371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00,973" to="7348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43,882" to="7545,89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24,874" to="7543,88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02,875" to="7522,87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9,875" to="7501,88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8,882" to="7478,8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9,896" to="7472,90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3,910" to="7484,91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85,917" to="7517,92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18,924" to="7530,93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31" to="7532,9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45" to="7531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20,952" to="753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97,966" to="7519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6,973" to="7496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57,965" to="7476,9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455,952" to="7456,96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6670</wp:posOffset>
                </wp:positionH>
                <wp:positionV relativeFrom="paragraph">
                  <wp:posOffset>281940</wp:posOffset>
                </wp:positionV>
                <wp:extent cx="4232910" cy="20853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2085480"/>
                          <a:chOff x="0" y="0"/>
                          <a:chExt cx="4232880" cy="20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288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3224520" y="157860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960" y="177048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57464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080" y="13665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2320" y="11512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5440" y="933480"/>
                              <a:ext cx="72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2320" y="7174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5097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8520" y="31500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240" y="13716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19335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0">
                                  <a:moveTo>
                                    <a:pt x="337" y="95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3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381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59">
                                  <a:moveTo>
                                    <a:pt x="233" y="359"/>
                                  </a:moveTo>
                                  <a:lnTo>
                                    <a:pt x="337" y="2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3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88632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902160"/>
                              <a:ext cx="331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4840" y="941040"/>
                              <a:ext cx="47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720" y="9385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6400" y="907560"/>
                              <a:ext cx="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0200" y="88884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3640" y="88524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8880" y="88524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897120"/>
                              <a:ext cx="18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4960" y="9676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440" y="968400"/>
                              <a:ext cx="63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080" y="98244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018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240" y="101736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1520" y="1014120"/>
                              <a:ext cx="630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5680" y="9957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4600" y="9802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06056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7760" y="10800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1200" y="10731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0" y="1060560"/>
                              <a:ext cx="151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84800"/>
                              <a:ext cx="72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301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960" y="1659240"/>
                              <a:ext cx="72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0600" y="188676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886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886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189108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1900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1909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19227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960" y="19450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120" y="1958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6320" y="19674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120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9880" y="19807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1922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1360" y="191772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040" y="1917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3640" y="191772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440" y="1922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160" y="193176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194004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945080"/>
                              <a:ext cx="208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19486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953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040" y="19627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0280" y="196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516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19807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0320" y="1975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7800" y="196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004120"/>
                              <a:ext cx="1429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026440"/>
                              <a:ext cx="1422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2031480"/>
                              <a:ext cx="1396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040" y="2007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926720"/>
                              <a:ext cx="2678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760" y="1913400"/>
                              <a:ext cx="954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160" y="1912680"/>
                              <a:ext cx="95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912680"/>
                              <a:ext cx="1944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931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961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978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1360" y="1962000"/>
                              <a:ext cx="1346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0" y="1900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0" y="1042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080" y="506160"/>
                              <a:ext cx="442440" cy="44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136520"/>
                              <a:ext cx="442440" cy="44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7460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1592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8328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4512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09584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549360" cy="46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120" y="35496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2480" y="1803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18108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000" y="1810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185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94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2030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4120" y="2163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840" y="238680"/>
                              <a:ext cx="90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9720" y="252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2610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308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1760" y="2743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6200" y="21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4680" y="211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0640" y="2120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5520" y="212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216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253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0" y="23436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386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243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47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9000" y="25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1440" y="261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704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3720" y="2743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1480" y="2692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9680" y="261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128448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880" y="64080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48024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4080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82692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92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0204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9600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140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120" y="47952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8024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60524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520" y="1284480"/>
                              <a:ext cx="10728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128448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8006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48024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268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76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24768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104760"/>
                              <a:ext cx="7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9144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9144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2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70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314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4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587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720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8108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8540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180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7604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1670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768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560160"/>
                              <a:ext cx="151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54840"/>
                              <a:ext cx="7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748080"/>
                              <a:ext cx="2664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680" y="882000"/>
                              <a:ext cx="2088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975240"/>
                              <a:ext cx="57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069200"/>
                              <a:ext cx="2664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1257480"/>
                              <a:ext cx="2664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1418040"/>
                              <a:ext cx="648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7260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3572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12968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560160"/>
                              <a:ext cx="799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53604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760" y="50796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800" y="50796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7680" y="51624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560160"/>
                              <a:ext cx="720" cy="96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1272600"/>
                              <a:ext cx="25164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880" y="644040"/>
                              <a:ext cx="15732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225440"/>
                              <a:ext cx="29916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560" y="623520"/>
                              <a:ext cx="177120" cy="1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1203480"/>
                              <a:ext cx="31860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880" y="604440"/>
                              <a:ext cx="19692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202760"/>
                              <a:ext cx="21780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0480" y="572760"/>
                              <a:ext cx="22860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997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42160"/>
                              <a:ext cx="193680" cy="19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736560"/>
                              <a:ext cx="6480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20200"/>
                              <a:ext cx="12204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641880"/>
                              <a:ext cx="24012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546840"/>
                              <a:ext cx="334800" cy="33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07960"/>
                              <a:ext cx="39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480" y="509760"/>
                              <a:ext cx="3722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537840"/>
                              <a:ext cx="343440" cy="34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559440"/>
                              <a:ext cx="24768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560160"/>
                              <a:ext cx="142200" cy="14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560160"/>
                              <a:ext cx="54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128412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560" y="66420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304280"/>
                              <a:ext cx="2242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960" y="68436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1283400"/>
                              <a:ext cx="2160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75080" y="1399680"/>
                            <a:ext cx="1555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70488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4120"/>
                            <a:ext cx="11628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94000"/>
                            <a:ext cx="781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723960"/>
                            <a:ext cx="7668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3400"/>
                            <a:ext cx="210960" cy="21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1284120"/>
                            <a:ext cx="29448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744120"/>
                            <a:ext cx="57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1283400"/>
                            <a:ext cx="281160" cy="28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1284120"/>
                            <a:ext cx="217080" cy="21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12841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1283400"/>
                            <a:ext cx="13644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128412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1300320"/>
                            <a:ext cx="5076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652320"/>
                            <a:ext cx="188640" cy="78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428120"/>
                            <a:ext cx="525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7">
                                <a:moveTo>
                                  <a:pt x="31" y="0"/>
                                </a:moveTo>
                                <a:lnTo>
                                  <a:pt x="167" y="33"/>
                                </a:lnTo>
                                <a:lnTo>
                                  <a:pt x="0" y="42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2000"/>
                            <a:ext cx="53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27">
                                <a:moveTo>
                                  <a:pt x="0" y="394"/>
                                </a:moveTo>
                                <a:lnTo>
                                  <a:pt x="137" y="427"/>
                                </a:lnTo>
                                <a:lnTo>
                                  <a:pt x="168" y="0"/>
                                </a:lnTo>
                                <a:lnTo>
                                  <a:pt x="0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602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1800" y="1151280"/>
                            <a:ext cx="28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000" y="112896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1098720"/>
                            <a:ext cx="75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1090800"/>
                            <a:ext cx="176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91520"/>
                            <a:ext cx="284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1066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129680"/>
                            <a:ext cx="68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7400" y="1082520"/>
                            <a:ext cx="7380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920" y="1015920"/>
                            <a:ext cx="151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7200" y="1000080"/>
                            <a:ext cx="457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000080"/>
                            <a:ext cx="856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9856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2400" y="961560"/>
                            <a:ext cx="5724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2320" y="9392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2320" y="923760"/>
                            <a:ext cx="3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91620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916200"/>
                            <a:ext cx="565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752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970200"/>
                            <a:ext cx="39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52532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56924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54944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148716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3360" y="12841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20348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5253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720" y="144396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82000"/>
                            <a:ext cx="33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880" y="1203480"/>
                            <a:ext cx="339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82000"/>
                            <a:ext cx="72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0064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4808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8804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133740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84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2974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2841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1300320"/>
                            <a:ext cx="1332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200" y="59832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080" y="948600"/>
                            <a:ext cx="720" cy="18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7873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74736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60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35496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33084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574200"/>
                            <a:ext cx="2088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653400"/>
                            <a:ext cx="1584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715680"/>
                            <a:ext cx="1152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762120"/>
                            <a:ext cx="82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795600"/>
                            <a:ext cx="900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835560"/>
                            <a:ext cx="39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855360"/>
                            <a:ext cx="900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977400"/>
                            <a:ext cx="6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1101240"/>
                            <a:ext cx="2088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0" y="1229400"/>
                            <a:ext cx="3420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1364040"/>
                            <a:ext cx="25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3640" y="1374120"/>
                            <a:ext cx="43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6440" y="1394640"/>
                            <a:ext cx="68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5640" y="1436400"/>
                            <a:ext cx="1080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07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920" y="59364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575280"/>
                            <a:ext cx="1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60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74600"/>
                            <a:ext cx="97200" cy="27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57860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40360"/>
                            <a:ext cx="1065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384200"/>
                            <a:ext cx="781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1370160"/>
                            <a:ext cx="172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1349280"/>
                            <a:ext cx="180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02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5720" y="1512000"/>
                            <a:ext cx="38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0600" y="152712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652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160" y="1512000"/>
                            <a:ext cx="42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83280"/>
                            <a:ext cx="107280" cy="29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4256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015920"/>
                            <a:ext cx="8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6600" y="1004400"/>
                            <a:ext cx="223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560" y="979200"/>
                            <a:ext cx="32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1592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45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06960"/>
                            <a:ext cx="86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50688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3800" y="506880"/>
                            <a:ext cx="896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57420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2020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558000"/>
                            <a:ext cx="38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pt;margin-top:22.2pt;width:333.25pt;height:164.15pt" coordorigin="2042,444" coordsize="6665,3283">
                <v:group id="shape_0" style="position:absolute;left:2042;top:444;width:6665;height:3283">
                  <v:line id="shape_0" from="7120,2930" to="7917,372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20,444" to="7917,12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001,3232" to="8197,351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198,2924" to="8350,323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351,2596" to="8454,292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2257" to="8506,259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507,1914" to="8507,225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1574" to="8506,191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351,1247" to="8454,157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97,940" to="8349,12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000,660" to="8196,939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337,360" path="m337,95l233,0l0,360l337,95xe" fillcolor="red" stroked="t" o:allowincell="f" style="position:absolute;left:7858;top:3489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337,359" path="m233,359l337,264l0,0l233,359xe" fillcolor="red" stroked="t" o:allowincell="f" style="position:absolute;left:7858;top:504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549,1840" to="8549,18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49,1865" to="8600,19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01,1926" to="8675,19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6,1922" to="8699,194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98,1873" to="8699,192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72,1844" to="8697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46,1838" to="8670,18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23,1838" to="8646,18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23,1857" to="8625,19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54,1968" to="8577,19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578,1969" to="8676,19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7,1991" to="8702,20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3,2022" to="8703,2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0,2046" to="8703,20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580,2041" to="8678,20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5,2012" to="8580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3,1988" to="8553,20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82,2114" to="8707,21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4,2145" to="8707,2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58,2134" to="8683,21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58,2114" to="8681,21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10,3097" to="3110,3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86,2493" to="6486,34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2,3057" to="6782,36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9,3415" to="6947,356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48,3415" to="6997,34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8,3415" to="7016,3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422" to="7026,34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7,3436" to="7029,34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0,3451" to="7031,34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2,3472" to="7030,35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9,3507" to="7021,35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98,3528" to="7008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1,3542" to="699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7,3556" to="6979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08,3563" to="6956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1,3472" to="7154,348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1,3464" to="7149,34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0,3464" to="7130,34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7,3464" to="7109,34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6,3472" to="7086,34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7,3486" to="7079,34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0,3499" to="7092,35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3,3507" to="7125,35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6,3513" to="7137,352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21" to="7141,35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35" to="7140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3542" to="713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5,3556" to="7127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4,3563" to="7105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66,3555" to="7083,35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62,3542" to="7065,355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0,3600" to="3334,3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35,3635" to="3558,36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59,3643" to="3778,36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79,3606" to="3995,3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96,3478" to="4417,36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18,3457" to="4567,3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68,3456" to="4718,3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9,3456" to="5024,3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25,3485" to="5333,3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34,3533" to="5641,35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2,3560" to="5854,3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55,3534" to="6066,3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67,3437" to="6485,35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0,2086" to="7193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20,2086" to="7340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468,2086" to="8301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423,1241" to="7119,19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3,2234" to="7119,29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2,2136" to="7118,21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044" to="7118,20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520" to="7118,20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460" to="7118,19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190" to="7118,27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70" to="7118,26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90" to="7286,29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58,1003" to="7290,10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86,728" to="6824,8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25,729" to="6874,72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75,729" to="6893,7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4,736" to="6903,7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4,750" to="6906,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7,764" to="6908,7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9,785" to="6907,8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86,820" to="6899,84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76,841" to="6885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58,855" to="687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34,869" to="6856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85,876" to="6833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28,785" to="7031,79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10,777" to="7027,78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88,778" to="7009,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4,778" to="6986,78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85" to="6964,7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99" to="6956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57,813" to="6969,8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70,820" to="7002,8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3,827" to="7014,8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5,834" to="7018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848" to="7018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5,855" to="701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2,869" to="7004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1,876" to="6981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42,868" to="6960,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39,855" to="6942,86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492,2467" to="3743,27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92,1453" to="3743,17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81,1200" to="2265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1453" to="2180,17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55,1746" to="2097,20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2,2044" to="2054,23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3,2337" to="2058,2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9,2485" to="2097,2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8,2635" to="222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1199" to="3277,17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44,1200" to="314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79,1705" to="3279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2,1705" to="3492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24,2972" to="3142,2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09,2467" to="3277,30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2467" to="3490,2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1705" to="3490,17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7,1200" to="3143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60,905" to="2900,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9,834" to="2729,11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94,834" to="2519,8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31,609" to="2731,9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31,834" to="2941,11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80,588" to="3156,5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9,588" to="3155,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0,644" to="3120,6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21,644" to="3132,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3,651" to="3137,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659" to="3139,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6,680" to="3139,6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22,694" to="3134,7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5,715" to="3121,7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2,729" to="3105,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60,736" to="3080,7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41,728" to="3059,7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6,721" to="3040,72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3,707" to="3035,7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42,834" to="3068,8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56,1326" to="4079,1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80,1475" to="4080,1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9,1622" to="4080,18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5,1833" to="4037,19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6,1980" to="400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7,2128" to="4038,2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97,2424" to="4038,26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7,2677" to="3996,28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25,1031" to="4925,1948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075" to="4925,209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223" to="4925,314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44,1326" to="3869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00,1288" to="5396,13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85,1244" to="5199,1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6,1244" to="4985,1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8,1257" to="4765,13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70,1326" to="3870,2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1,2448" to="4676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0,1458" to="5667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1,2374" to="4601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1,1426" to="5549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87,2339" to="4488,28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2,1396" to="5431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96,2338" to="4338,26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2,1346" to="5331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189,24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98" to="5229,16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3,1604" to="492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040,234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63" to="5116,145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7,1455" to="492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8,1305" to="4924,18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44" to="4986,13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49,1247" to="483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0,1291" to="4640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7,1325" to="4456,17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4,1326" to="4307,154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2,1326" to="4157,141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0,2466" to="4809,28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69,1490" to="578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72,2498" to="4924,28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19,1522" to="5902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2465" to="4958,24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4680,2648" to="4924,289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868,1554" to="6019,170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6" to="5107,264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802,2797" to="4924,292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017,1584" to="6137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5" to="5256,279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42,2466" to="5405,292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66,1616" to="6255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113,2465" to="5555,29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363,2466" to="5704,28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584,2466" to="5853,273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788,2465" to="6002,267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992,2466" to="6151,262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96,2492" to="6275,2571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777,1471" to="5073,2700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67,427" path="m31,0l167,33l0,427l31,0xe" fillcolor="red" stroked="t" o:allowincell="f" style="position:absolute;left:4728;top:2693;width:82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68,427" path="m0,394l137,427l168,0l0,394xe" fillcolor="red" stroked="t" o:allowincell="f" style="position:absolute;left:5039;top:1266;width:83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4784,2271" to="4811,22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8,2257" to="4782,22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1,2222" to="4737,225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2,2174" to="4733,22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34,2162" to="4761,21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62,2163" to="4806,218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07,2187" to="4822,22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11,2223" to="4821,22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15,2149" to="4830,229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18,2044" to="4841,213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6,2019" to="4817,21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46,2019" to="4880,209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76,1996" to="4903,200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86,1958" to="4875,200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923" to="4785,195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899" to="4774,19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75,1887" to="4803,189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04,1887" to="4892,19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93,1936" to="4909,19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04,1972" to="4909,19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558,2846" to="4765,29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66,2915" to="4985,29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86,2884" to="5200,2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01,2786" to="5397,28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93,2466" to="6254,24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93,1706" to="6254,17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3,1706" to="4693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67,2339" to="4692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70,2846" to="4557,28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44,2718" to="3869,28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9,1833" to="4566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1,2339" to="4565,23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67,1833" to="4567,23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67,1705" to="4692,18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2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1706" to="6255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1685" to="6276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8,2550" to="6275,27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82,3057" to="6818,3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44,3057" to="6780,3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76,2487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2466" to="6275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2492" to="6485,25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98,1386" to="6275,16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23,1938" to="6423,2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55,1684" to="6275,17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1" to="6276,1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0,1326" to="4557,13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1003" to="6866,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965" to="6866,10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066,1348" to="8098,147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099,1473" to="8123,157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24,1571" to="8141,1643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42,1644" to="8154,1696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55,1697" to="8168,1759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69,1760" to="8174,179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5,1791" to="8188,198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7,1983" to="8187,217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144,2178" to="8176,23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91,2380" to="8144,259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87,2592" to="8090,260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79,2608" to="8085,26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68,2640" to="8078,270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51,2706" to="8067,282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7901,1242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56,1379" to="7276,13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7,1350" to="7278,13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61,1326" to="7278,1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0,2136" to="7272,25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930" to="7900,2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712" to="7287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624" to="7241,2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3,2602" to="7269,26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0,2569" to="7272,26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652" to="7120,27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2825" to="7984,2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849" to="7924,2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909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84,2825" to="8050,28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20,1520" to="7288,1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086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044" to="7247,2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9,2026" to="7283,20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84,1986" to="7288,20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044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60" to="7120,1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00" to="7255,14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19,1242" to="7899,12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19,1242" to="7259,13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985,1348" to="8065,13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42" to="7901,12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63" to="7924,13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1323" to="7984,1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5. Обработка зенковкой фаски, изготовление чистовым фасонным резцом профиля де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caps/>
          <w:sz w:val="24"/>
        </w:rPr>
        <w:t>о</w:t>
      </w:r>
      <w:r>
        <w:rPr>
          <w:sz w:val="24"/>
        </w:rPr>
        <w:t>трезка детали</w:t>
      </w:r>
      <w:r>
        <w:rPr>
          <w:caps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5865</wp:posOffset>
                </wp:positionH>
                <wp:positionV relativeFrom="paragraph">
                  <wp:posOffset>31115</wp:posOffset>
                </wp:positionV>
                <wp:extent cx="2840355" cy="19418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1941840"/>
                          <a:chOff x="0" y="0"/>
                          <a:chExt cx="28404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0400" cy="1941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82760" y="798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73908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723240"/>
                              <a:ext cx="540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723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753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2440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925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0400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152000"/>
                              <a:ext cx="342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243440"/>
                              <a:ext cx="475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298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1276200"/>
                              <a:ext cx="522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1202760"/>
                              <a:ext cx="417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1098720"/>
                              <a:ext cx="25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3760"/>
                              <a:ext cx="828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28116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103824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468720"/>
                              <a:ext cx="720" cy="96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506160"/>
                              <a:ext cx="720" cy="88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549360"/>
                              <a:ext cx="720" cy="80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72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221120"/>
                              <a:ext cx="720" cy="21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433160"/>
                              <a:ext cx="1321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1477800"/>
                              <a:ext cx="1396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1457280"/>
                              <a:ext cx="1364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560" y="1394640"/>
                              <a:ext cx="1249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280" y="153972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640" y="1433160"/>
                              <a:ext cx="43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154044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54044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920" y="17679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17683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7683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1773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781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79064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18039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3280" y="18262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1839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184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16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0" y="18619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3640" y="1803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120" y="17989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080" y="17996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179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0" y="18039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812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8219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8262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18306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835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440" y="18439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8880" y="1848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48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0" y="18619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18568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120" y="18486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13532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16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9511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951120"/>
                              <a:ext cx="51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8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660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8064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09908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00404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0040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00404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08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017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2600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103932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106236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074960"/>
                              <a:ext cx="64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108468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109332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10980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00" y="103896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10342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35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350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0393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0440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600" y="104904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105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0573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06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0" y="1071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07964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84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93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098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1092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9056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1099080"/>
                              <a:ext cx="684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905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0" y="44460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0" y="41652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41652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2480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147240"/>
                              <a:ext cx="720" cy="53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4652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200520"/>
                              <a:ext cx="133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2708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2708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14292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738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15876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1116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360" y="79920"/>
                              <a:ext cx="392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806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1000" y="158760"/>
                              <a:ext cx="10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95400"/>
                              <a:ext cx="16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8280" y="806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8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806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95760"/>
                              <a:ext cx="1728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764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7388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232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873720"/>
                              <a:ext cx="504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960840"/>
                              <a:ext cx="1224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1042560"/>
                              <a:ext cx="2988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5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902160"/>
                              <a:ext cx="396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1015200"/>
                              <a:ext cx="133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080" y="1066320"/>
                              <a:ext cx="216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920" y="1109520"/>
                              <a:ext cx="291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1143720"/>
                              <a:ext cx="37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165320"/>
                              <a:ext cx="16128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920" y="1192680"/>
                              <a:ext cx="5328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120" y="1219320"/>
                              <a:ext cx="64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5280" y="1218600"/>
                              <a:ext cx="69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1219320"/>
                              <a:ext cx="532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68720"/>
                              <a:ext cx="72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06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9012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648360"/>
                              <a:ext cx="141120" cy="14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720" y="625320"/>
                              <a:ext cx="163080" cy="1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630720"/>
                              <a:ext cx="158760" cy="15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42600"/>
                              <a:ext cx="92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132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746280"/>
                              <a:ext cx="432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4440" y="1110600"/>
                            <a:ext cx="11052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0" y="1110600"/>
                            <a:ext cx="11124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111320"/>
                            <a:ext cx="6588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31800"/>
                            <a:ext cx="64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38640"/>
                            <a:ext cx="6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645840"/>
                            <a:ext cx="63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653400"/>
                            <a:ext cx="720" cy="45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050120"/>
                            <a:ext cx="2736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978480"/>
                            <a:ext cx="133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9240" y="90180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824400"/>
                            <a:ext cx="1404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754920"/>
                            <a:ext cx="2664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040" y="695880"/>
                            <a:ext cx="3888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080" y="653400"/>
                            <a:ext cx="489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4560" y="629280"/>
                            <a:ext cx="572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624960"/>
                            <a:ext cx="640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625320"/>
                            <a:ext cx="65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111320"/>
                            <a:ext cx="28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44440"/>
                            <a:ext cx="36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1165320"/>
                            <a:ext cx="1612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1192680"/>
                            <a:ext cx="53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1219320"/>
                            <a:ext cx="64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5280" y="1218600"/>
                            <a:ext cx="691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219320"/>
                            <a:ext cx="53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45pt;width:223.65pt;height:152.8pt" coordorigin="1899,49" coordsize="4473,3056">
                <v:group id="shape_0" style="position:absolute;left:1899;top:49;width:4473;height:3056">
                  <v:line id="shape_0" from="2659,1306" to="2710,1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85,1213" to="2657,1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00,1188" to="2584,12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17,1188" to="2500,12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49,1235" to="2416,13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07,1347" to="2348,15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5,1506" to="2305,1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6,1687" to="2319,1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0,1863" to="2373,20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74,2007" to="244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9,2094" to="2534,21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5,2059" to="2616,2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7,1943" to="2682,20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83,1779" to="2722,1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51,661" to="2235,9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68,914" to="2150,12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5,1207" to="2067,1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2,1503" to="2024,1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3,1798" to="2028,1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9,1946" to="2067,20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8,2095" to="219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5,492" to="4895,1409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536" to="4895,155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684" to="4895,260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114,661" to="311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3,1928" to="3247,24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87" to="4528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8,846" to="5368,2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68,2011" to="6245,2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914" to="3714,21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86,1800" to="3713,28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800" to="3445,2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40,1972" to="3840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94,2433" to="3112,24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06" to="4735,2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36,2376" to="4955,23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56,2344" to="5170,2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71,2245" to="5367,23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82,2474" to="3882,3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40,2306" to="4527,2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6,2475" to="3881,26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82,2475" to="3918,26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09,2833" to="4047,29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8,2834" to="4097,28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98,2834" to="4116,28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7,2841" to="4126,28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7,2854" to="4130,28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31,2869" to="4131,2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2,2890" to="4130,29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09,2925" to="4121,29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8,2946" to="4108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1,2960" to="409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7,2974" to="4079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08,2981" to="4056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51,2890" to="4254,29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33,2882" to="4250,28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11,2883" to="4232,288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7,2883" to="4209,28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890" to="4187,2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904" to="4180,29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81,2918" to="4192,29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93,2925" to="4225,29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26,2932" to="4237,29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38,2939" to="4241,29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40,2953" to="4241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28,2960" to="423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05,2974" to="4227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4,2981" to="4204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65,2973" to="4183,2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162,2960" to="4165,2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714,2180" to="3839,2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9,1547" to="271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38,1547" to="285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86,1547" to="399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25,1547" to="4146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273,1547" to="5284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12,1547" to="5432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560,1547" to="637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18,1800" to="3713,18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1,69" to="2701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50,49" to="3126,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9,49" to="3125,1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0,105" to="3090,10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1,105" to="3102,1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3,112" to="3107,1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8,118" to="3109,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6,140" to="3109,1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2,154" to="3104,1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5,176" to="3091,1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2,190" to="3075,1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0,197" to="3050,1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1,189" to="3029,19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6,182" to="3010,1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3,168" to="3005,18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3,660" to="3247,11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651,1780" to="2722,19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13,1630" to="2452,177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53,1630" to="2501,16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02,1630" to="2520,16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1,1637" to="2530,1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1,1651" to="2534,16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5,1665" to="2535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6,1685" to="2534,17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3,1722" to="2525,17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04,1742" to="2513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84,1757" to="2502,17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3,1771" to="2484,17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13,1778" to="2462,1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82,1685" to="2592,16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93,1678" to="2607,168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8,1679" to="2649,1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0,1679" to="2662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3,1685" to="2664,169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1,1693" to="2663,17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56,1701" to="2660,17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1,1707" to="2656,1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5,1714" to="2640,1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728" to="2593,1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8,1736" to="2578,17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5,1749" to="2567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6,1757" to="2569,17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70,1771" to="2581,1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82,1778" to="2623,1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24,1770" to="2639,1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40,1757" to="2650,17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249,1166" to="3249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2,1294" to="3462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18,1166" to="3418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11,1780" to="2721,19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928" to="3416,1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166" to="3416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294" to="3461,1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9,295" to="2699,6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37,661" to="3113,6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0,365" to="2870,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64,295" to="2489,2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1,295" to="2911,6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12,295" to="3038,2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70,749" to="5366,8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55,705" to="5169,7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36,705" to="4955,7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18" to="4735,7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6,281" to="6246,1124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714,279" to="3714,953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925,365" to="6034,3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6035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3714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869,249" to="4942,2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43,249" to="4960,2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53,274" to="4959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922,299" to="4952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73,323" to="4921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56,299" to="4873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856,225" to="4875,2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876,175" to="4937,2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938,176" to="4961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03,299" to="5019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004,199" to="5029,29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30,176" to="5060,1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61,176" to="5085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6,176" to="5103,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200" to="5102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45,299" to="5075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20,323" to="5044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07,1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8,1425" to="4515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96,1562" to="4514,16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9,1691" to="4495,17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12,14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7,1469" to="4512,16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85,1647" to="4505,17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2,1728" to="4485,17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06,1796" to="4451,18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46,1850" to="4404,18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93,1884" to="4346,19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9,1927" to="4092,19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7,1969" to="4008,19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97,1968" to="3905,19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14,1969" to="3797,1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0,787" to="3840,10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4,1798" to="3717,18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25,1136" to="4379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6,1070" to="4297,12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7,1034" to="4183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77,1042" to="4026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061" to="3859,120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799" to="3867,195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74,1224" to="4441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3843,1798" to="4016,197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91,1798" to="4165,197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211,1799" to="4314,190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15,1044" to="4016,10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13,1054" to="3913,10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66" to="3813,10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78" to="3714,17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50,1702" to="4492,17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3,1590" to="4513,17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12,1469" to="4512,159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1,1347" to="4512,146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49,1238" to="4490,1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87,1145" to="4447,12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10,1078" to="4386,11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21,1040" to="4310,10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19,1033" to="4219,10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6,1034" to="4118,10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04,1799" to="4448,18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7,1851" to="4404,188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3,1884" to="4346,19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09,1927" to="4092,19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7,1969" to="4008,19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97,1968" to="3905,19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14,1969" to="3797,19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291" to="3714,17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4,1292" to="4472,12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40,787" to="4527,7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787" to="3839,9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68,847" to="6245,1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46,1146" to="6246,19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3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948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2" to="6246,11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. Установка фасонного резца на станок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е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листе 1 данного курсового проекта показана державка призматического резца для позиций 2 и 5 шести шпиндельного автомата 1265 - 6. </w:t>
      </w:r>
    </w:p>
    <w:p>
      <w:pPr>
        <w:pStyle w:val="TextBodyIndent"/>
        <w:rPr/>
      </w:pPr>
      <w:r>
        <w:rPr>
          <w:sz w:val="24"/>
        </w:rPr>
        <w:t>Регулировка размера 65</w:t>
      </w:r>
      <w:r>
        <w:rPr>
          <w:sz w:val="24"/>
          <w:vertAlign w:val="superscript"/>
        </w:rPr>
        <w:t>+/-</w:t>
      </w:r>
      <w:r>
        <w:rPr>
          <w:sz w:val="24"/>
        </w:rPr>
        <w:t>0.02 осуществляется  при помощи ослабления винтов 15 и регулировки вылета резца винтом 16, а затем затягиванием винтами 15.</w:t>
      </w:r>
    </w:p>
    <w:p>
      <w:pPr>
        <w:pStyle w:val="TextBodyIndent"/>
        <w:rPr>
          <w:sz w:val="24"/>
        </w:rPr>
      </w:pPr>
      <w:r>
        <w:rPr>
          <w:sz w:val="24"/>
        </w:rPr>
        <w:t>Осевая регулировка резца осуществляется следующим образом: отпускаются крепёжные винты 12 и 13, винтом 7 регулируется осевой размер, и затем затягиваются крепёжные винты.</w:t>
      </w:r>
    </w:p>
    <w:p>
      <w:pPr>
        <w:pStyle w:val="TextBodyIndent"/>
        <w:rPr>
          <w:sz w:val="24"/>
        </w:rPr>
      </w:pPr>
      <w:r>
        <w:rPr>
          <w:sz w:val="24"/>
        </w:rPr>
        <w:t>При регулировки резца в радиальном направлении отпускаются крепёжные винты 12, а положение опоры фиксируется винтом 13. Для более точной регулировки предусмотрен винт 6 (см. спецификацию)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и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5. Проектирование спирального сверл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пиральное сверло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 предназначено</w:t>
        <w:tab/>
        <w:t>для сверления глухого отверстия диаметра 12 мм на глубину 65мм в заготовке детали №79168.</w:t>
      </w:r>
    </w:p>
    <w:p>
      <w:pPr>
        <w:pStyle w:val="21"/>
        <w:rPr/>
      </w:pPr>
      <w:r>
        <w:rPr/>
        <w:t>Обоснование выбора материала режущей и хвостовой части сверла.</w:t>
      </w:r>
    </w:p>
    <w:p>
      <w:pPr>
        <w:pStyle w:val="TextBody"/>
        <w:ind w:firstLine="567"/>
        <w:jc w:val="both"/>
        <w:rPr/>
      </w:pPr>
      <w:r>
        <w:rPr/>
        <w:t>Для экономии быстрорежущей стали все сверла с цилиндрическим хвостовиком диаметром более 8 мм и сверла с коническим хвостовиком более 6 мм изготовляются свар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сновном, сверла делают из быстрорежущих сталей. Твердосплавные сверла делают для обработке конструкционных сталей высокой твердости (45...56HRC), обработке чугуна и пластмасс. Исходя из твердости обрабатываемого материала – 207 НВ, принимаем решение об изготовлении сверла из быстрорежущей стали Р6М5 ГОСТ 19265-73. Крепежную часть сверла изготовим из стали 40Х (ГОСТ 454-74)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геометрических параметров сверл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Величина заднего угла на сверле зависит от положения рассматриваемой точки режущего лезвия. Задний угол имеет наибольшую величину у сердцевины сверла и наименьшую величину - на наружном диаметре. Рекомендуемые величины заднего угла на наружном диаметре приведены в (2, стр.151, табл.44). По этим рекомендациям выбираем: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.</w:t>
      </w:r>
      <w:r>
        <w:rPr>
          <w:sz w:val="24"/>
        </w:rPr>
        <w:t>= 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ередний угол.</w:t>
      </w:r>
      <w:r>
        <w:rPr>
          <w:sz w:val="24"/>
        </w:rPr>
        <w:t xml:space="preserve"> Также является величиной переменной вдоль режущего лезвия и зависит, кроме того, от угла наклона винтовых канавок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и угла при вершине 2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. Передняя поверхность на сверле не затачивается и величина переднего угла на чертеже не проставляетс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при вершине сверла.</w:t>
      </w:r>
      <w:r>
        <w:rPr>
          <w:sz w:val="24"/>
        </w:rPr>
        <w:t xml:space="preserve"> Значение углов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для свёрл, используемых для различных обрабатываемых материалов приведены в (2, стр.152, табл.46). По этим рекомендациям принимаем: 2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1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винтовых канавок.</w:t>
      </w:r>
      <w:r>
        <w:rPr>
          <w:sz w:val="24"/>
        </w:rPr>
        <w:t xml:space="preserve"> Угол наклона винтовых канавок определяет жесткость сверла, величину переднего угла, свободу выхода стружки и др. Он выбирается в зависимости от обрабатываемого материала и диаметра сверла. По (6,табл.5) назначаем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3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поперечной кромки.</w:t>
      </w:r>
      <w:r>
        <w:rPr>
          <w:sz w:val="24"/>
        </w:rPr>
        <w:t xml:space="preserve"> При одном и том же угле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определенному положению задних поверхностей соответствует вполне определенная величина угла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и длина поперечной кромки и поэтому угол </w:t>
      </w:r>
      <w:r>
        <w:rPr>
          <w:rFonts w:cs="Symbol" w:ascii="Symbol" w:hAnsi="Symbol"/>
          <w:sz w:val="24"/>
        </w:rPr>
        <w:t></w:t>
      </w:r>
      <w:r>
        <w:rPr>
          <w:sz w:val="24"/>
        </w:rPr>
        <w:t xml:space="preserve">служит до известной степени критерием правильности заточки сверла. По рекомендациям (2, стр152, табл.46) назначаем: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= 45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сверла.</w:t>
      </w:r>
    </w:p>
    <w:p>
      <w:pPr>
        <w:pStyle w:val="21"/>
        <w:rPr/>
      </w:pPr>
      <w:r>
        <w:rPr/>
        <w:t xml:space="preserve">Спиральные сверла одного и того же диаметра в зависимости от серии бывают различной длины. Длина сверла характеризуется его серией. В связи с тем, что длина рабочей части сверла определяет его стойкость, жесткость, прочность и виброустойчивость, желательно во всех случаях выбирать сверло минимальной длины. Серия сверла должна быть выбрана таким образом, чтобы 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 ГОСТ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≥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о расч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Расчетная длина рабочей части сверла l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, равна расстоянию от вершины сверла до конца стружечной канавки, может быть определена по формуле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,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*12 = 3.6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- величина выхода сверла из отверстия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0 (т.к. отверстие глухое)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толщина детали или глубина сверления, если отверстие глухое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5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толщина кондукторной втулки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0 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запас на переточку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* (i +1), где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l - величина, срезаемая за одну переточку, измеренная в направлении оси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= 1 мм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число переточек i = 40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*(40+1) = 41 мм;</w:t>
      </w:r>
    </w:p>
    <w:p>
      <w:pPr>
        <w:pStyle w:val="Normal"/>
        <w:ind w:firstLine="720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величина, характеризующая уменьшение глубины канавки, полученной при работе канавочной фрезы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1.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1.5*12 = 18 м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.6 + 0 +65 + 0 + 41 + 18 = 127.6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ГОСТ 12121-77 (" Сверла спиральные из быстрорежущей стали с коническим хвостовиком ") уточняем значения 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общей длины L 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0 ГОСТ</w:t>
      </w:r>
      <w:r>
        <w:rPr>
          <w:sz w:val="24"/>
        </w:rPr>
        <w:t xml:space="preserve"> = 140 мм; L = 220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сварного шва на сверле : l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>= 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(2...3) = 143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Диаметр сердцевины сверла 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выбирается в зависимости от диаметра сверла и инструментального материала (6, стр.12):</w:t>
      </w:r>
    </w:p>
    <w:p>
      <w:pPr>
        <w:pStyle w:val="Normal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1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15 * 12 = 1.8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Ширина ленточки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45...0.32)*sqrt(d</w:t>
      </w:r>
      <w:r>
        <w:rPr>
          <w:sz w:val="24"/>
          <w:vertAlign w:val="subscript"/>
        </w:rPr>
        <w:t>с</w:t>
      </w:r>
      <w:r>
        <w:rPr>
          <w:sz w:val="24"/>
        </w:rPr>
        <w:t>) = 0.7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ота ленточки h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05...0.025)*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4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востовик сверла выполняется коническим - конус Морзе №1 АТ8 ГОСТ 2848 - 75 (6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на сверлах изготовляются в соответствии с ГОСТ 14034-74 (6, рис.5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пределение количества переточек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object w:dxaOrig="11064" w:dyaOrig="5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15pt;margin-top:26.4pt;width:439.2pt;height:20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595544" r:id="rId4"/>
        </w:object>
      </w:r>
    </w:p>
    <w:p>
      <w:pPr>
        <w:pStyle w:val="21"/>
        <w:rPr/>
      </w:pPr>
      <w:r>
        <w:rPr/>
        <w:t>Общая длина стачивания: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l</w:t>
      </w:r>
      <w:r>
        <w:rPr>
          <w:vertAlign w:val="subscript"/>
        </w:rPr>
        <w:t xml:space="preserve">k </w:t>
      </w:r>
      <w:r>
        <w:rPr/>
        <w:t>- l</w:t>
      </w:r>
      <w:r>
        <w:rPr>
          <w:vertAlign w:val="subscript"/>
        </w:rPr>
        <w:t xml:space="preserve">вых </w:t>
      </w:r>
      <w:r>
        <w:rPr/>
        <w:t>- Δ - l</w:t>
      </w:r>
      <w:r>
        <w:rPr>
          <w:vertAlign w:val="subscript"/>
        </w:rPr>
        <w:t xml:space="preserve">р, </w:t>
      </w:r>
      <w:r>
        <w:rPr/>
        <w:t>где</w:t>
      </w:r>
    </w:p>
    <w:p>
      <w:pPr>
        <w:pStyle w:val="Normal"/>
        <w:ind w:firstLine="567"/>
        <w:jc w:val="both"/>
        <w:rPr/>
      </w:pPr>
      <w:r>
        <w:rPr/>
        <w:t>l</w:t>
      </w:r>
      <w:r>
        <w:rPr>
          <w:vertAlign w:val="subscript"/>
        </w:rPr>
        <w:t xml:space="preserve">вsх </w:t>
      </w:r>
      <w:r>
        <w:rPr/>
        <w:t>–</w:t>
      </w:r>
      <w:r>
        <w:rPr>
          <w:sz w:val="24"/>
        </w:rPr>
        <w:t xml:space="preserve">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–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·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·12 = 3,6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к </w:t>
      </w:r>
      <w:r>
        <w:rPr/>
        <w:t>– длина стружечной канавки;</w:t>
      </w:r>
    </w:p>
    <w:p>
      <w:pPr>
        <w:pStyle w:val="21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= 10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130-30-10-3,6=86,4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переточек: n = l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= 86,4/0,8 = 108 переточка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– величина стачивания за одну переточку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6. Проектирования зенкера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TextBodyIndent"/>
        <w:rPr>
          <w:sz w:val="24"/>
        </w:rPr>
      </w:pPr>
      <w:r>
        <w:rPr>
          <w:sz w:val="24"/>
        </w:rPr>
        <w:t>Зенкер предназначен для обработки отверстия в литых деталях или штампованных деталей, а также предварительно просверленных отверстий с целью повышения точности и увеличения шероховатости поверхности отверстия. В техническом процессе зенкер, как правило, выполняет промежуточную операцию между сверлением и развёртыванием.</w:t>
      </w:r>
    </w:p>
    <w:p>
      <w:pPr>
        <w:pStyle w:val="TextBodyIndent"/>
        <w:rPr/>
      </w:pPr>
      <w:r>
        <w:rPr>
          <w:sz w:val="24"/>
        </w:rPr>
        <w:t>Зенкерованием получают отверстие точностью Н11 с шероховатостью до R</w:t>
      </w:r>
      <w:r>
        <w:rPr>
          <w:sz w:val="24"/>
          <w:vertAlign w:val="subscript"/>
        </w:rPr>
        <w:t>z</w:t>
      </w:r>
      <w:r>
        <w:rPr>
          <w:sz w:val="24"/>
        </w:rPr>
        <w:t>=2,5мкм. Зенкерованием можно исправить искривление оси отверстия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части резца.</w:t>
      </w:r>
    </w:p>
    <w:p>
      <w:pPr>
        <w:pStyle w:val="TextBodyIndent"/>
        <w:rPr>
          <w:sz w:val="24"/>
        </w:rPr>
      </w:pPr>
      <w:r>
        <w:rPr>
          <w:sz w:val="24"/>
        </w:rPr>
        <w:t>В металлообработке используется большое количество различных типов зенкеров. Рассмотри зенкер из быстрорежущей стали, с коническим хвостовиком, диаметр D=17.9мм, ГОСТ12489-71, тип зенкера №1 (7, Табл.2)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ера (2, стр.115 таб.2), при обработке сталей, экономически выгодно использовать зенкер из следующих марок быстрорежущих сталей Р18, Р6М5Ф3, Р6М5, Р9К10, Р10К5Ф5 и т.д. Выбираем марку быстрорежущей стали Р6М5, ГОСТ 19256-73. Для экономии быстрорежущей стали, зенкер делаем составным неразъемным, сваренным, с помощью контактной сварки оплавлением. Хвостовик изготавливают из стали 40Х ГОСТ 454-74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Геометрические параметры режущей части.</w:t>
      </w:r>
    </w:p>
    <w:p>
      <w:pPr>
        <w:pStyle w:val="TextBodyIndent"/>
        <w:rPr/>
      </w:pPr>
      <w:r>
        <w:rPr>
          <w:sz w:val="24"/>
          <w:u w:val="single"/>
        </w:rPr>
        <w:t>Задний угол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переменный, увеличивается с уменьшением радиуса. Вспомогательный задний угол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</w:t>
      </w:r>
      <w:r>
        <w:rPr>
          <w:sz w:val="24"/>
        </w:rPr>
        <w:t>= 8</w:t>
      </w:r>
      <w:r>
        <w:rPr>
          <w:sz w:val="24"/>
          <w:vertAlign w:val="superscript"/>
        </w:rPr>
        <w:t>o</w:t>
      </w:r>
      <w:r>
        <w:rPr>
          <w:sz w:val="24"/>
        </w:rPr>
        <w:t>, что обуславливает неблагоприятные условия резанья для вспомогательной режущей кромки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 xml:space="preserve">. </w:t>
      </w:r>
      <w:r>
        <w:rPr>
          <w:sz w:val="24"/>
        </w:rPr>
        <w:t>Передний угол на рабочих чертежах зенкеров обычно не указывается, поскольку он определяется конструктивной формой режущей части (</w:t>
      </w:r>
      <w:r>
        <w:rPr>
          <w:rFonts w:cs="Symbol" w:ascii="Symbol" w:hAnsi="Symbol"/>
          <w:sz w:val="24"/>
        </w:rPr>
        <w:t>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</w:t>
      </w:r>
      <w:r>
        <w:rPr>
          <w:sz w:val="24"/>
          <w:u w:val="single"/>
        </w:rPr>
        <w:t>60</w:t>
      </w:r>
      <w:r>
        <w:rPr>
          <w:sz w:val="24"/>
          <w:u w:val="single"/>
          <w:vertAlign w:val="superscript"/>
        </w:rPr>
        <w:t>o</w:t>
      </w:r>
      <w:r>
        <w:rPr>
          <w:sz w:val="24"/>
          <w:u w:val="single"/>
        </w:rPr>
        <w:t>.</w:t>
      </w:r>
    </w:p>
    <w:p>
      <w:pPr>
        <w:pStyle w:val="TextBodyIndent"/>
        <w:rPr/>
      </w:pPr>
      <w:r>
        <w:rPr>
          <w:sz w:val="24"/>
          <w:u w:val="single"/>
        </w:rPr>
        <w:t xml:space="preserve">Угол наклона канавок </w:t>
      </w:r>
      <w:r>
        <w:rPr>
          <w:rFonts w:cs="Symbol" w:ascii="Symbol" w:hAnsi="Symbol"/>
          <w:sz w:val="24"/>
          <w:u w:val="single"/>
        </w:rPr>
        <w:t>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. Рекомендуемый угол наклона стружечной канавки у цельного хвостового быстрорежущего зенкера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Угол наклона главной режущей кромки </w:t>
      </w:r>
      <w:r>
        <w:rPr>
          <w:rFonts w:cs="Symbol" w:ascii="Symbol" w:hAnsi="Symbol"/>
          <w:sz w:val="24"/>
          <w:u w:val="single"/>
        </w:rPr>
        <w:t></w:t>
      </w:r>
      <w:r>
        <w:rPr>
          <w:sz w:val="24"/>
        </w:rPr>
        <w:t xml:space="preserve"> обычно задается на рабочих чертежах на торцевом виде. Для быстрорежущих хвостовых зенкеров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...12°. Назначаем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зенкера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зенкера имеет много общего с конструкцией сверла, особенно это, относится к зенкерам типа 1, 3. Более высокая жёсткость конструкции, увеличение по сравнению со сверлом числа зубьев и соответственно центрующих ленточек обеспечивают лучшее направление зенкера в процессе работы и более высокое качество обработанной поверхности.</w:t>
      </w:r>
    </w:p>
    <w:p>
      <w:pPr>
        <w:pStyle w:val="TextBodyIndent"/>
        <w:rPr>
          <w:sz w:val="24"/>
        </w:rPr>
      </w:pPr>
      <w:r>
        <w:rPr>
          <w:sz w:val="24"/>
        </w:rPr>
        <w:t>Количество зубьев зенкера Z зависит от типа зенкера и его диаметра, в данном случае Z=3 (7, Табл. 3).</w:t>
      </w:r>
    </w:p>
    <w:p>
      <w:pPr>
        <w:pStyle w:val="TextBodyIndent"/>
        <w:rPr/>
      </w:pPr>
      <w:r>
        <w:rPr>
          <w:sz w:val="24"/>
        </w:rPr>
        <w:t>Хвостовые зенкеры изготавливаются сварными, положение сварного шва задаётся размером l</w:t>
      </w:r>
      <w:r>
        <w:rPr>
          <w:sz w:val="24"/>
          <w:vertAlign w:val="subscript"/>
        </w:rPr>
        <w:t>c</w:t>
      </w:r>
      <w:r>
        <w:rPr>
          <w:sz w:val="24"/>
        </w:rPr>
        <w:t>=60мм. Хвостовик для зенкеров типа 1, 3 и 6 состоит из конической базовой поверхности, служащей для центрирования зенкера и передачи крутящего момента, и лапки. Лапка предохраняет хвостовик зенкера от проворачивания в шпинделе станка в случае, когда момент сил трения на конической поверхности оказываются меньше сил резанья. Такая ситуация возникает при врезание зенкера в заготовку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Для изготовления последующих переточек хвостовой зенкер снабжён центровым отверстием формы В по ГОСТ 14034-75.</w:t>
      </w:r>
    </w:p>
    <w:p>
      <w:pPr>
        <w:pStyle w:val="TextBodyIndent"/>
        <w:rPr>
          <w:sz w:val="24"/>
        </w:rPr>
      </w:pPr>
      <w:r>
        <w:rPr>
          <w:sz w:val="24"/>
        </w:rPr>
        <w:t>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Исполнительный размер диаметра зенкера D устанавливается с ГОСТ 12509-75. Предельные отклонения для D=17,9мм: верхнее – -0,210, нижнее - -0,237 (7, Табл.6).</w:t>
      </w:r>
    </w:p>
    <w:p>
      <w:pPr>
        <w:pStyle w:val="TextBodyInden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8745</wp:posOffset>
                </wp:positionH>
                <wp:positionV relativeFrom="paragraph">
                  <wp:posOffset>255270</wp:posOffset>
                </wp:positionV>
                <wp:extent cx="3394075" cy="31775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080" cy="3177720"/>
                          <a:chOff x="0" y="0"/>
                          <a:chExt cx="3394080" cy="3177720"/>
                        </a:xfrm>
                      </wpg:grpSpPr>
                      <wps:wsp>
                        <wps:cNvSpPr/>
                        <wps:spPr>
                          <a:xfrm>
                            <a:off x="1661040" y="481320"/>
                            <a:ext cx="173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67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25208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9000" y="74628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7068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52320"/>
                            <a:ext cx="28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65268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660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69336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481320"/>
                            <a:ext cx="720" cy="52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41200"/>
                            <a:ext cx="80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010880"/>
                            <a:ext cx="806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4446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52956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68516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773720"/>
                            <a:ext cx="7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82448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160" y="16981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4736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2936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162936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6369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700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652400"/>
                            <a:ext cx="284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65240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659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693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4560" y="174312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770760"/>
                            <a:ext cx="799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8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125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4446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9">
                                <a:moveTo>
                                  <a:pt x="0" y="759"/>
                                </a:moveTo>
                                <a:lnTo>
                                  <a:pt x="252" y="759"/>
                                </a:lnTo>
                                <a:lnTo>
                                  <a:pt x="125" y="0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481320"/>
                            <a:ext cx="67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2263320"/>
                            <a:ext cx="9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2520"/>
                            <a:ext cx="720" cy="12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81320"/>
                            <a:ext cx="79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224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7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04720"/>
                            <a:ext cx="72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6200"/>
                            <a:ext cx="168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24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1374120"/>
                            <a:ext cx="280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60" y="1377360"/>
                            <a:ext cx="56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1344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934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75840"/>
                            <a:ext cx="28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76200"/>
                            <a:ext cx="565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90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93744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8082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6807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5529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810720" cy="81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683280" cy="68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55548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42804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300240" cy="30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172800" cy="17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450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0638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19268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31904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447920"/>
                            <a:ext cx="816120" cy="81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720" y="1574640"/>
                            <a:ext cx="688320" cy="68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1703160"/>
                            <a:ext cx="560880" cy="56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830240"/>
                            <a:ext cx="43236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1956960"/>
                            <a:ext cx="3052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085480"/>
                            <a:ext cx="177120" cy="17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000" y="2212200"/>
                            <a:ext cx="5004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4446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101016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10108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404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094040"/>
                            <a:ext cx="349920" cy="35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221120"/>
                            <a:ext cx="222840" cy="22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349280"/>
                            <a:ext cx="946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2200" y="1010160"/>
                            <a:ext cx="43308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1010880"/>
                            <a:ext cx="34236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5240" y="1010160"/>
                            <a:ext cx="213840" cy="21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960" y="1010880"/>
                            <a:ext cx="8712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81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2263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263320"/>
                            <a:ext cx="2647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26332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9">
                                <a:moveTo>
                                  <a:pt x="0" y="759"/>
                                </a:moveTo>
                                <a:lnTo>
                                  <a:pt x="126" y="0"/>
                                </a:lnTo>
                                <a:lnTo>
                                  <a:pt x="253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503800"/>
                            <a:ext cx="720" cy="67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752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769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78064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7946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818800"/>
                            <a:ext cx="82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3644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857680"/>
                            <a:ext cx="24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7136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87460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86200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84868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82456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806560"/>
                            <a:ext cx="75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78496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6652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684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704320"/>
                            <a:ext cx="241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719800"/>
                            <a:ext cx="16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72232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7097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69604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67192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653200"/>
                            <a:ext cx="7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6334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00" y="261864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261432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261504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6161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62836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424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492920"/>
                            <a:ext cx="720" cy="168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0880" y="216900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112480"/>
                            <a:ext cx="7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091600"/>
                            <a:ext cx="82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208044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07504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207468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074680"/>
                            <a:ext cx="39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08548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099880"/>
                            <a:ext cx="16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1121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132280"/>
                            <a:ext cx="8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1589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57284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556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154044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153288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15238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152460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52460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153288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54872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157284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58868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612800"/>
                            <a:ext cx="115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6293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6369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62936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1612800"/>
                            <a:ext cx="20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476360"/>
                            <a:ext cx="5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1475640"/>
                            <a:ext cx="10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2680" y="146880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2600" y="1468800"/>
                            <a:ext cx="10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1524600"/>
                            <a:ext cx="3060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89928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8827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86688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85932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85032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85104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85104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8593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87516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899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91512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93924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9550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95436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9385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8120" y="85860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080" y="850320"/>
                            <a:ext cx="22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8510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51040"/>
                            <a:ext cx="259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85932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8751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891000"/>
                            <a:ext cx="13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99280"/>
                            <a:ext cx="381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075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1512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931680"/>
                            <a:ext cx="1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93924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955080"/>
                            <a:ext cx="266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0200" y="954360"/>
                            <a:ext cx="216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6600" y="9385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20.1pt;width:267.25pt;height:250.15pt" coordorigin="2187,402" coordsize="5345,5003">
                <v:line id="shape_0" from="4803,1160" to="7531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4" to="753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402" to="7380,7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80,2374" to="7380,27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20,1577" to="7285,16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20,1458" to="7020,15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20,1429" to="7064,14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65,1430" to="7108,14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09,1442" to="7152,14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53,1494" to="7153,16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1160" to="7380,19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0l253,0l126,758l0,0xe" fillcolor="black" stroked="t" o:allowincell="f" style="position:absolute;left:7317;top:782;width:126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8" path="m0,758l253,758l126,0l0,758xe" fillcolor="black" stroked="t" o:allowincell="f" style="position:absolute;left:7317;top:1994;width:126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6470,1994" to="700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2677" to="7001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850,1236" to="6850,16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50,3056" to="6850,3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195" to="6414,33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3275" to="6678,3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076" to="6457,31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14,2996" to="6414,30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2968" to="6457,2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58,2968" to="6501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02,2980" to="6545,30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32" to="6546,30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04" to="6590,30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91,3004" to="6634,30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016" to="6678,30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79,3068" to="6679,3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147" to="6678,3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50,1994" to="6850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2,758" path="m0,0l252,0l125,758l0,0xe" fillcolor="black" stroked="t" o:allowincell="f" style="position:absolute;left:6787;top:1616;width:125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2,759" path="m0,759l252,759l125,0l0,759xe" fillcolor="black" stroked="t" o:allowincell="f" style="position:absolute;left:6787;top:267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376,1160" to="3436,11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76,3966" to="2526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1540" to="2528,35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758l253,758l126,0l0,758xe" fillcolor="black" stroked="t" o:allowincell="f" style="position:absolute;left:2465;top:1160;width:125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7" path="m0,0l253,0l126,757l0,0xe" fillcolor="black" stroked="t" o:allowincell="f" style="position:absolute;left:2465;top:358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187,2614" to="2187,27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87,2695" to="2451,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52,2487" to="2452,2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566" to="2451,2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18,2571" to="2406,25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519" to="2318,257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439" to="2275,25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5,2411" to="2318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19,2412" to="2407,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435" to="2451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8,1878" to="4802,32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675" to="4802,30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474" to="4802,28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273" to="4802,26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714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513,22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312,20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111,18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910,16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3709,14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508,12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077" to="4802,3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280" to="4802,36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479" to="4802,38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18,26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9,28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20,3084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2,32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22,34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24,36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24,38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5258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8,2677" to="6469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3" to="6470,26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6469,19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7,1993" to="6009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125" to="5807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325" to="5607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527" to="5405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29,1993" to="6210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29,1993" to="6411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30,1994" to="6468,25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132,1993" to="6468,23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332,1994" to="6468,21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438,1160" to="3438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802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03,1160" to="4803,3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7,3966" to="4801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3966" to="6697,3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9" path="m0,759l126,0l253,759l0,759xe" fillcolor="black" stroked="t" o:allowincell="f" style="position:absolute;left:2465;top:3966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8,4345" to="2528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87,4729" to="2451,4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7,4763" to="2311,47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781" to="2286,48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803" to="2275,48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5,4841" to="2287,4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869" to="2312,4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902" to="2350,49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924" to="2376,4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929" to="2414,49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909" to="2439,4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88" to="2451,49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850" to="2452,48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22" to="2451,48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788" to="2438,482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4601" to="2287,46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630" to="2312,4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661" to="2350,46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685" to="2376,46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689" to="2414,4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669" to="2439,46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648" to="2451,4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610" to="2452,46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580" to="2451,460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549" to="2438,45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77,4526" to="2414,45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51,4519" to="2376,45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13,4520" to="2350,45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87,4522" to="2311,45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541" to="2286,456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563" to="2275,4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2753" to="7380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39,3818" to="7304,388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39,3729" to="7039,38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39,3696" to="7051,37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52,3678" to="7076,36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77,3670" to="7102,36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03,3669" to="7140,36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41,3669" to="7202,36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03,3686" to="7240,37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41,3709" to="7266,37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67,3728" to="7291,37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92,3760" to="7304,38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05,3802" to="7305,38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7,2879" to="5208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2853" to="5215,28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2828" to="5215,28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2816" to="5209,28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2802" to="5199,28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2803" to="5176,28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2803" to="5139,28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2816" to="5111,28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2841" to="5078,287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2879" to="5055,29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2904" to="5052,2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2942" to="5070,2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2968" to="5092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2980" to="5130,29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2968" to="5159,29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2942" to="5191,29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25,2727" to="5333,27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34,2726" to="5350,27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41,2715" to="5350,272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25,2715" to="5340,27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0,2803" to="5317,29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7,1818" to="5208,18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1792" to="5215,18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1767" to="5215,17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1755" to="5209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1741" to="5199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1742" to="5176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1742" to="5139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1755" to="5111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1780" to="5078,18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1818" to="5055,18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1843" to="5052,18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1881" to="5070,1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1906" to="5092,19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1919" to="5130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1905" to="5159,19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1880" to="5191,19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28,1754" to="5433,177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92,1741" to="5426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55,1742" to="5392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13,1742" to="5353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4,1755" to="5312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5,1780" to="5300,18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1,1805" to="5321,1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2,1818" to="5381,1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82,1831" to="5403,18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4,1843" to="5409,1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6,1869" to="5408,18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87,1881" to="5405,19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46,1906" to="5387,19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8,1919" to="5345,19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4,1905" to="5307,191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68,1880" to="5273,19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Допуск на диаметр зенкера рассчитывается из условия обработки отверстия по одиннадцатому квалитет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D=d</w:t>
      </w:r>
      <w:r>
        <w:rPr>
          <w:sz w:val="24"/>
          <w:vertAlign w:val="subscript"/>
        </w:rPr>
        <w:t>0</w:t>
      </w:r>
      <w:r>
        <w:rPr>
          <w:sz w:val="24"/>
        </w:rPr>
        <w:t>+T</w:t>
      </w:r>
      <w:r>
        <w:rPr>
          <w:sz w:val="24"/>
          <w:vertAlign w:val="subscript"/>
        </w:rPr>
        <w:t>0</w:t>
      </w:r>
      <w:r>
        <w:rPr>
          <w:sz w:val="24"/>
        </w:rPr>
        <w:t>-P, где</w:t>
      </w:r>
    </w:p>
    <w:p>
      <w:pPr>
        <w:pStyle w:val="TextBodyIndent"/>
        <w:rPr>
          <w:sz w:val="24"/>
        </w:rPr>
      </w:pPr>
      <w:r>
        <w:rPr>
          <w:sz w:val="24"/>
        </w:rPr>
        <w:t>D – диаметр зенкера;</w:t>
      </w:r>
    </w:p>
    <w:p>
      <w:pPr>
        <w:pStyle w:val="TextBodyIndent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номинальный диаметр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допуск изготовление отверстия;</w:t>
      </w:r>
    </w:p>
    <w:p>
      <w:pPr>
        <w:pStyle w:val="TextBodyIndent"/>
        <w:rPr>
          <w:sz w:val="24"/>
        </w:rPr>
      </w:pPr>
      <w:r>
        <w:rPr>
          <w:sz w:val="24"/>
        </w:rPr>
        <w:t>Р – разбивка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з </w:t>
      </w:r>
      <w:r>
        <w:rPr>
          <w:sz w:val="24"/>
        </w:rPr>
        <w:t>– допуск на изготовление зенкер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лина стружечной канавки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5,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- допустимое стачивание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* n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 - стачивание за одну переточку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= 1.3 (7,табл.4); n - количество переточек n = 45 (7,табл.4), тогда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.3 * 45 = 58.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выход зенкера из обрабатываемого отверстия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мм (7,стр.8)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длина отверстия 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длина кондукторной втулки 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- минимально допустимая длина канавки для свободного выхода стружки  (7,стр.8) 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1.5 * d = 1.5 * 20 = 30 мм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58.5 + 3 + 40 + 30 = 131.5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по ГОСТ 12489-71: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к ГОСТ</w:t>
      </w:r>
      <w:r>
        <w:rPr>
          <w:sz w:val="24"/>
        </w:rPr>
        <w:t xml:space="preserve"> = 80 мм, а общая длина сверла L = 174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места сварки 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60мм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зенкеров должны, с одной стороны, обеспечивать размещение и свободный отвод стружки, а с другой, - достаточную жесткость зенкеров. Кроме того, форма и расположение стружечной канавки, определяют форму передней поверхности и значение переднего угла. При выборе стружечной канавки необходимо учитывать ее технолог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рекомендациям (7, стр.24-25) выбираем трех радиусную форму канавки. Этот профиль обеспечивает благоприятные условия для образования и завивания стружки, он также достаточно технологич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7. Проектирование зенков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ой из разновидностей операции зенкерования является операция образования цилиндрических ступенчатых, конических и торцевых поверхностей, выполняемых специальным осевым инструментом – зенков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енковка коническая предназначена для изготовления фаски 2х45° в отверстии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8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зенковк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еометрические параметры режущей части заданы в сечении перпендикулярном режущей кромке величиною заднего угла </w:t>
      </w:r>
      <w:r>
        <w:rPr>
          <w:rFonts w:cs="Symbol" w:ascii="Symbol" w:hAnsi="Symbol"/>
          <w:sz w:val="24"/>
        </w:rPr>
        <w:t></w:t>
      </w:r>
      <w:r>
        <w:rPr>
          <w:sz w:val="24"/>
        </w:rPr>
        <w:t xml:space="preserve">шириной фаски f и углом заострения зуба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>. По рекомендациям (7, стр.30) выбираем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2°; f = 1.2;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 = 40°.</w:t>
      </w:r>
    </w:p>
    <w:p>
      <w:pPr>
        <w:pStyle w:val="Normal"/>
        <w:ind w:firstLine="567"/>
        <w:jc w:val="both"/>
        <w:rPr/>
      </w:pPr>
      <w:r>
        <w:rPr>
          <w:sz w:val="24"/>
        </w:rPr>
        <w:t>Исходя из назначения зенковки, угол при вершине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= 90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 зенковки (7, стр.22) z = 8.</w:t>
      </w:r>
    </w:p>
    <w:p>
      <w:pPr>
        <w:pStyle w:val="Normal"/>
        <w:ind w:firstLine="567"/>
        <w:jc w:val="both"/>
        <w:rPr/>
      </w:pPr>
      <w:r>
        <w:rPr>
          <w:sz w:val="24"/>
        </w:rPr>
        <w:t>Берём зенковку типа № 9, ГОСТ 14253-80 с углом при вершине 90</w:t>
      </w:r>
      <w:r>
        <w:rPr>
          <w:sz w:val="24"/>
          <w:vertAlign w:val="superscript"/>
        </w:rPr>
        <w:t>о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 коническим хвостовиком в форме конуса Морзе № 3 (7, Табл.5), его размер выбирается по АТ8 ГОСТ 2848 - 75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овки (2, стр.115 таб.2), при обработке сталей, экономически выгодно использовать зенковки из быстрорежущей стали Р6М5 ГОСТ 19256-73. Для экономии быстрорежущей стали, зенковки делают составным неразъемным, сваренным, с помощью контактной сварки оплавлением. Хвостовик изготавливают из стали 40Х ГОСТ454-74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 Для изготовления последующих переточек хвостовой зенкер снабжён центровым отверстием формы В по ГОСТ 14034-75. 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8. Проектирования развёртки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jc w:val="both"/>
        <w:rPr/>
      </w:pPr>
      <w:r>
        <w:rPr>
          <w:sz w:val="24"/>
        </w:rPr>
        <w:t xml:space="preserve">Развертка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предназначена для обработки отверстия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с целью повышения его точности до 7 квалитета и уменьшения шероховатости до Ra = 2.5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развертки из быстрорежущей стали Р6М5 ГОСТ 19265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пежную часть развертки изготовим из стали 40х ГОСТ 454-74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азвертки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для подавляющего большинства разверток </w:t>
      </w:r>
      <w:r>
        <w:rPr>
          <w:rFonts w:cs="Symbol" w:ascii="Symbol" w:hAnsi="Symbol"/>
          <w:sz w:val="24"/>
        </w:rPr>
        <w:t></w:t>
      </w:r>
      <w:r>
        <w:rPr>
          <w:sz w:val="24"/>
        </w:rPr>
        <w:t>°. Это способствует укреплению режущего лезвия, уменьшает радиус округления режущего и увеличивает стойкость разверток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Задний угол измеряется в плоскости перпендикулярной режущему лезвию. Величина заднего угла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= 6...10°. Учитывая, что меньшие значения соответствуют окончательному развертыванию, принима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= 1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По рекомендациям (8, стр.9) выбираем 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5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канавок.</w:t>
      </w:r>
      <w:r>
        <w:rPr>
          <w:sz w:val="24"/>
        </w:rPr>
        <w:t xml:space="preserve"> Большинство типов разверток изготовляются прямозубыми с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0° (8, стр.9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и назначение конструктивных размеров развертки.</w:t>
      </w:r>
    </w:p>
    <w:p>
      <w:pPr>
        <w:pStyle w:val="21"/>
        <w:rPr/>
      </w:pPr>
      <w:r>
        <w:rPr/>
        <w:t>Количество зубьев развертки принимается обычно четным. Количество зубьев можно определ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= 1.5*sqrt(d) + (2...4) = 1.5*sqrt(24) + (2...4) =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лучения высокого класса шероховатости обработанной поверхности рекомендуется угловой шаг делать неравномерным (6,стр.4)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Исполнительный размер диаметра развертки.</w:t>
      </w:r>
      <w:r>
        <w:rPr>
          <w:sz w:val="24"/>
        </w:rPr>
        <w:t xml:space="preserve"> Исполнительный размер диаметра развертки устанавливается в зависимости от допуска на развертываемое отверстие. Установление допуска на развертку производится в соответствии со схемой на рис.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9550</wp:posOffset>
                </wp:positionH>
                <wp:positionV relativeFrom="paragraph">
                  <wp:posOffset>-354965</wp:posOffset>
                </wp:positionV>
                <wp:extent cx="2740025" cy="286575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865600"/>
                          <a:chOff x="0" y="0"/>
                          <a:chExt cx="273996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2739960" cy="266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2160" y="108144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13544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106380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9320" y="106920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720" y="10814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09368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1055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1111320"/>
                              <a:ext cx="22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1780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11239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13544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1480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760" y="11660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760" y="1177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183680"/>
                              <a:ext cx="190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11894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11829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117720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116532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880" y="114804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113544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920" y="11239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040" y="11178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111320"/>
                              <a:ext cx="25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1104840"/>
                              <a:ext cx="14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092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108072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440" y="106884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240" y="106308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120" y="106380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649080"/>
                              <a:ext cx="720" cy="28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4687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3744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0360"/>
                              <a:ext cx="720" cy="147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6">
                                  <a:moveTo>
                                    <a:pt x="0" y="566"/>
                                  </a:moveTo>
                                  <a:lnTo>
                                    <a:pt x="189" y="56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4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29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346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388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434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24768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522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652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609480" cy="60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514440" cy="51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41832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2328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1321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6300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57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8211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9169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0123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1080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1203480"/>
                              <a:ext cx="635040" cy="63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298520"/>
                              <a:ext cx="539280" cy="53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1393920"/>
                              <a:ext cx="443880" cy="44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1490400"/>
                              <a:ext cx="348120" cy="34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1585800"/>
                              <a:ext cx="252720" cy="25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1680840"/>
                              <a:ext cx="15696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600" y="1776240"/>
                              <a:ext cx="615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7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8385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3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89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18880"/>
                              <a:ext cx="72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838520"/>
                              <a:ext cx="7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37888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47780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837800"/>
                              <a:ext cx="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19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3248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120" y="2252880"/>
                              <a:ext cx="5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520" y="2252880"/>
                              <a:ext cx="208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240" y="2300760"/>
                              <a:ext cx="7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2294280"/>
                              <a:ext cx="201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29500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295000"/>
                              <a:ext cx="158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30076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231336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2331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234324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720" y="23608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237312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23788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237240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236664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2354760"/>
                              <a:ext cx="2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38520"/>
                              <a:ext cx="165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85616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1862640"/>
                              <a:ext cx="16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880280"/>
                              <a:ext cx="14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191088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928520"/>
                              <a:ext cx="1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958400"/>
                              <a:ext cx="6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9767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9825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97604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0" y="1957680"/>
                              <a:ext cx="172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1927800"/>
                              <a:ext cx="14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19108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1880280"/>
                              <a:ext cx="2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1862640"/>
                              <a:ext cx="7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185616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8561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1838520"/>
                              <a:ext cx="180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440" y="2006640"/>
                              <a:ext cx="2232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0" y="201168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200592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200664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20066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20124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040" y="2024280"/>
                              <a:ext cx="108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2043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05488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07252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0847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09052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20840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207216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1982520"/>
                              <a:ext cx="14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1964880"/>
                              <a:ext cx="22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964880"/>
                              <a:ext cx="3312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1297800"/>
                              <a:ext cx="720" cy="72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111780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201888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7680" y="1838520"/>
                              <a:ext cx="205920" cy="20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322640"/>
                              <a:ext cx="515160" cy="51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2280" y="1838520"/>
                              <a:ext cx="300960" cy="30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418040"/>
                              <a:ext cx="419760" cy="41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513080"/>
                              <a:ext cx="324000" cy="32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148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6099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536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704960"/>
                              <a:ext cx="1328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3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800360"/>
                              <a:ext cx="374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896120"/>
                              <a:ext cx="30240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991520"/>
                              <a:ext cx="20628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2086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2183040"/>
                              <a:ext cx="15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3080" y="1837800"/>
                              <a:ext cx="1098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227600"/>
                              <a:ext cx="610920" cy="61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8120" y="1837800"/>
                              <a:ext cx="1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132200"/>
                              <a:ext cx="705960" cy="70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3520" y="1117080"/>
                              <a:ext cx="639360" cy="63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8560" y="1117800"/>
                              <a:ext cx="544320" cy="54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5040" y="1117800"/>
                              <a:ext cx="448200" cy="44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440" y="1117080"/>
                              <a:ext cx="353160" cy="35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480" y="1117080"/>
                              <a:ext cx="25704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1117800"/>
                              <a:ext cx="162000" cy="16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7360" y="1117800"/>
                              <a:ext cx="658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219852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111780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32508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3790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32436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080" y="306000"/>
                              <a:ext cx="230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560" y="306720"/>
                              <a:ext cx="3348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306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306720"/>
                              <a:ext cx="2016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354240"/>
                              <a:ext cx="7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34848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3484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34848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354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36720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3848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39708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4147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040" y="4266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680" y="43308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3840" y="426600"/>
                              <a:ext cx="158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160" y="4204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76640" y="606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9440"/>
                            <a:ext cx="151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67440"/>
                            <a:ext cx="432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790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9944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6">
                                <a:moveTo>
                                  <a:pt x="0" y="566"/>
                                </a:moveTo>
                                <a:lnTo>
                                  <a:pt x="189" y="566"/>
                                </a:lnTo>
                                <a:lnTo>
                                  <a:pt x="95" y="0"/>
                                </a:lnTo>
                                <a:lnTo>
                                  <a:pt x="0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48780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7">
                                <a:moveTo>
                                  <a:pt x="0" y="0"/>
                                </a:moveTo>
                                <a:lnTo>
                                  <a:pt x="189" y="0"/>
                                </a:lnTo>
                                <a:lnTo>
                                  <a:pt x="95" y="5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9080"/>
                            <a:ext cx="28440" cy="10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3080"/>
                            <a:ext cx="108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836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0"/>
                            <a:ext cx="230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720"/>
                            <a:ext cx="3348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720"/>
                            <a:ext cx="201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684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9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0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3200"/>
                            <a:ext cx="10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8960"/>
                            <a:ext cx="223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4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08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3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8496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10296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14840"/>
                            <a:ext cx="7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121320"/>
                            <a:ext cx="19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2708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120600"/>
                            <a:ext cx="16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" y="1148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560" y="10224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8496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7236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604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47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48240"/>
                            <a:ext cx="25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4248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3060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183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6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72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7440"/>
                            <a:ext cx="720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403200"/>
                            <a:ext cx="2304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6600" y="40896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5800" y="403200"/>
                            <a:ext cx="10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8520" y="4032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480" y="40320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9360" y="4096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840" y="421560"/>
                            <a:ext cx="108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600" y="4395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51440"/>
                            <a:ext cx="1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69800"/>
                            <a:ext cx="90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81320"/>
                            <a:ext cx="100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4878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48132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4698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-27.95pt;width:215.7pt;height:225.6pt" coordorigin="2330,-559" coordsize="4314,4512">
                <v:group id="shape_0" style="position:absolute;left:2330;top:-246;width:4314;height:4199">
                  <v:line id="shape_0" from="4176,1457" to="422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1542" to="4283,1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5,1429" to="4435,1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92,1438" to="4405,14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6,1457" to="4390,14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7,1476" to="4390,1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1,1495" to="44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8,1504" to="4442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3,1514" to="4468,15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69,1524" to="4481,1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2,1542" to="4486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9,1562" to="4486,15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5,1590" to="4478,16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1,1609" to="4463,1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22,1618" to="445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1627" to="4421,16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1617" to="4383,16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1608" to="4356,1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89" to="4350,16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62" to="4353,1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54,1542" to="4368,15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69,1524" to="4392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93,1514" to="442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4,1504" to="446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64,1494" to="4485,1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6,1475" to="4499,14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0,1456" to="4504,14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1,1437" to="4504,14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75,1428" to="4500,14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37,1429" to="4474,14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492" to="6417,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776" to="6305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492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1230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330,-245" to="3010,-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30,2649" to="3010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44,38" to="2444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6" path="m0,566l189,566l94,0l0,566xe" fillcolor="black" stroked="t" o:allowincell="f" style="position:absolute;left:2397;top:-245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4,567l0,0xe" fillcolor="black" stroked="t" o:allowincell="f" style="position:absolute;left:2397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141,492" to="514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34,492" to="503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28,492" to="4928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21,492" to="482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5,492" to="4715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9,492" to="4609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47,492" to="5247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4,492" to="535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60,492" to="5460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6,492" to="5566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3,492" to="567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596" to="4033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445" to="4033,1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295" to="4033,1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4" to="4033,1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6" to="4033,10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157" to="4033,8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971,7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821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670,4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520,2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369,1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219,-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68,-1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746" to="4033,17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897" to="4033,1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047" to="4033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198" to="4033,22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348" to="4033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99" to="4033,25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34,1649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85,179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35,194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86,210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36,225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87,240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7,255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37,492" to="5737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492" to="4602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12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4033,-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-245" to="4034,2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12,2649" to="4033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94,0l189,568l0,568xe" fillcolor="black" stroked="t" o:allowincell="f" style="position:absolute;left:2397;top:2649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444,2933" to="2444,3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0,3216" to="4600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20,2649" to="4032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34,3500" to="4034,3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2081" to="4034,23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34,2648" to="4034,3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3986;top:3216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3986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113,3415" to="4283,34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9,3302" to="4502,3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5,3302" to="4407,33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6,3377" to="4387,3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8,3367" to="4419,3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0,3368" to="4447,3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8,3368" to="4472,3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3377" to="4487,3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8,3397" to="4488,3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3,3425" to="4487,34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6,3444" to="4482,34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3,3472" to="4466,3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11,3491" to="4441,34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3500" to="4411,35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3490" to="4383,34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3481" to="4356,34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3462" to="4350,3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34,2649" to="6644,26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50,2677" to="2781,2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4,2687" to="2749,27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2,2715" to="2723,27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4,2763" to="2701,2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0,2791" to="2692,28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1,2838" to="2701,2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2,2867" to="2727,28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28,2876" to="2746,28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47,2866" to="2777,28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78,2837" to="2804,28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05,2790" to="2826,28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7,2763" to="2833,27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34,2715" to="2837,27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6,2687" to="2837,27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00,2677" to="2825,26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82,2677" to="2799,26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8,2649" to="3011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06,2914" to="3840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21,2922" to="3834,29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03,2913" to="3819,29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76,2914" to="3803,29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54,2914" to="3774,29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31,2923" to="3754,29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3,2942" to="3729,29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8,2971" to="3712,29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9,2990" to="3709,3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0,3018" to="3723,3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24,3037" to="3740,3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41,3046" to="3768,3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69,3036" to="3789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90,3017" to="3814,3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6,2876" to="3937,28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8,2848" to="3972,28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1,2848" to="3972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3216" to="6417,3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1798" to="6305,2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1514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2933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413,2649" to="5736,29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837" to="54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63,2649" to="5736,31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987" to="526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12,2648" to="567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137" to="51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62,2648" to="552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289" to="4961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11,2648" to="537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439" to="4809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61,2648" to="522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589" to="4659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740" to="5077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890" to="492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3040" to="477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3192" to="4625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63,2648" to="5735,2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687" to="556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13,2648" to="5735,26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537" to="571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29,1513" to="5735,25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79,1514" to="5735,2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31,1514" to="5736,2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81,1513" to="5736,20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31,1513" to="5735,19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81,1514" to="5735,17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33,1514" to="5736,16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7,1514" to="5737,3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1514" to="4602,3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1,3216" to="5735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01,1514" to="5735,15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76,266" to="4221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351" to="4283,3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0,265" to="4400,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01,236" to="4436,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3,237" to="4435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9,237" to="4653,2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7" to="4559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312" to="4539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40,303" to="4570,3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71,303" to="4598,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9,303" to="4624,3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25,313" to="4638,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9,332" to="4640,3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360" to="4639,3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18,379" to="4634,4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95,407" to="4618,4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63,426" to="4593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34,436" to="4562,4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09,426" to="4533,4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02,416" to="4509,4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498,397" to="4501,4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4,-245" to="6417,-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7,492" to="6417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05,38" to="6305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9,566" path="m0,566l189,566l95,0l0,566xe" fillcolor="black" stroked="t" o:allowincell="f" style="position:absolute;left:6257;top:-245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89,567" path="m0,0l189,0l95,567l0,0xe" fillcolor="black" stroked="t" o:allowincell="f" style="position:absolute;left:6257;top:209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9,-529" to="2573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68,-444" to="2637,-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33,-530" to="2754,-5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55,-559" to="2790,-5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37,-558" to="2789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11,-558" to="2942,-5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7,-548" to="2910,-5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1,-529" to="2895,-5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2,-510" to="2895,-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6,-491" to="2912,-4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13,-482" to="2947,-4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48,-473" to="2973,-4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74,-463" to="2986,-4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7,-444" to="2991,-4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4,-425" to="2990,-3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69,-397" to="2983,-3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58,-378" to="2969,-3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26,-368" to="2956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89,-359" to="2926,-3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63,-369" to="2888,-3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5,-378" to="2861,-36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398" to="2855,-3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425" to="2859,-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60,-445" to="2873,-4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74,-464" to="2897,-4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98,-473" to="2928,-4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29,-483" to="2968,-4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69,-492" to="2990,-4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1,-511" to="3005,-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6,-530" to="3010,-5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5,-549" to="3009,-5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80,-558" to="3005,-5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42,-558" to="2978,-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2,492" to="5736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76" to="6566,2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5,85" to="6557,10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28,76" to="6544,8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01,76" to="6528,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9,76" to="6500,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55,86" to="6478,1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7,105" to="6453,1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2,133" to="6436,1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3,152" to="6434,1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5,181" to="6448,1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49,199" to="6464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65,209" to="6492,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93,199" to="6514,2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15,181" to="6538,1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</w:t>
      </w:r>
      <w:r>
        <w:rPr>
          <w:sz w:val="24"/>
          <w:vertAlign w:val="subscript"/>
        </w:rPr>
        <w:t>р</w:t>
      </w:r>
    </w:p>
    <w:p>
      <w:pPr>
        <w:pStyle w:val="Normal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</w:t>
      </w:r>
      <w:r>
        <w:rPr>
          <w:sz w:val="24"/>
          <w:vertAlign w:val="subscript"/>
        </w:rPr>
        <w:t>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Symbol" w:ascii="Symbol" w:hAnsi="Symbol"/>
          <w:sz w:val="24"/>
        </w:rPr>
        <w:t>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dom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ьший диаметр развертки dmax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dmax = domin +</w:t>
      </w:r>
      <w:r>
        <w:rPr>
          <w:rFonts w:cs="Symbol" w:ascii="Symbol" w:hAnsi="Symbol"/>
          <w:sz w:val="24"/>
        </w:rPr>
        <w:t></w:t>
      </w:r>
      <w:r>
        <w:rPr>
          <w:rFonts w:cs="Symbol" w:ascii="Symbol" w:hAnsi="Symbol"/>
          <w:sz w:val="24"/>
          <w:vertAlign w:val="subscript"/>
        </w:rPr>
        <w:t></w:t>
      </w:r>
      <w:r>
        <w:rPr>
          <w:sz w:val="24"/>
        </w:rPr>
        <w:t xml:space="preserve"> - а, гд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omin - наименьший диаметр отверстия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опуск на изготовление отверст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 - максимальная величина разбив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1 - минимальная величина разбив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- допуск на износ и перешлифовку разверт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пуск на изготовление развер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ГОСТ 13779-77, устанавливающим допуски на исполнительный диаметр разверток, получим: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bscript"/>
        </w:rPr>
        <w:t xml:space="preserve">           </w:t>
      </w:r>
      <w:r>
        <w:rPr>
          <w:sz w:val="24"/>
          <w:vertAlign w:val="subscript"/>
        </w:rPr>
        <w:t>+0,015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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+0,008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не играют особенно большой роли, поскольку объем снимаемого металла незначителен. Форму заточки и профиль стружечных канавок принимаем в соответствии с (8, стр.10).</w:t>
      </w:r>
    </w:p>
    <w:p>
      <w:pPr>
        <w:pStyle w:val="Normal"/>
        <w:ind w:firstLine="567"/>
        <w:jc w:val="both"/>
        <w:rPr/>
      </w:pPr>
      <w:r>
        <w:rPr>
          <w:sz w:val="24"/>
        </w:rPr>
        <w:t>Хвостовик развертки выполняется коническим - конус Морзе №3 АТ8 ГОСТ 2848 - 75.</w:t>
      </w:r>
      <w:r>
        <w:rPr>
          <w:b/>
          <w:sz w:val="24"/>
        </w:rPr>
        <w:t xml:space="preserve"> </w:t>
      </w:r>
      <w:r>
        <w:rPr>
          <w:sz w:val="24"/>
        </w:rPr>
        <w:t>(8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в развертке изготовляются в соответствии с ГОСТ 14034-74 (8, рис.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9. Проектирование резц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3"/>
        <w:rPr/>
      </w:pPr>
      <w:r>
        <w:rPr/>
        <w:t>Подрезной резец с пластиной из твёрдого сплава (ГОСТ 18893-73) предназначен для подрезки торца на заготовке детали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резца.</w:t>
      </w:r>
    </w:p>
    <w:p>
      <w:pPr>
        <w:pStyle w:val="3"/>
        <w:rPr/>
      </w:pPr>
      <w:r>
        <w:rPr/>
        <w:t>Режущая часть резца выполнена из твёрдого сплава Т15К6 для более долгого использования резца. Крепежную часть изготовлена из стали 40х ГОСТ 454-74. Пластинка припаяна к основанию с помощью припоя маки Пр. МНМц68-4-2, толщина которого равна 0,1мм. Разрыв слоя припоя не должен превышать 20% его длинн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резца.</w:t>
      </w:r>
    </w:p>
    <w:p>
      <w:pPr>
        <w:pStyle w:val="Heading8"/>
        <w:ind w:firstLine="567"/>
        <w:rPr/>
      </w:pPr>
      <w:r>
        <w:rPr/>
        <w:t>Конструктивные размеры резца выбираются по ГОСТ 18893 – 73, т. е. 25X20X140, высота режущей кромки от базы резца h = (0,7…1)H = (0,7…1)*25 = 25мм (11, Резцы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езц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Для твёрдосплавного резца важно знать правильное значение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- по сравнению с резцами из быстрорежущей стали примерно в 3 раза меньш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6…8° (11, Лекция №7)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 8°. Для более точного определения угла необходимы дополнительные исследования.</w:t>
      </w:r>
    </w:p>
    <w:p>
      <w:pPr>
        <w:pStyle w:val="Normal"/>
        <w:ind w:firstLine="567"/>
        <w:jc w:val="both"/>
        <w:rPr>
          <w:sz w:val="24"/>
          <w:u w:val="single"/>
          <w:vertAlign w:val="superscript"/>
        </w:rPr>
      </w:pPr>
      <w:r>
        <w:rPr>
          <w:sz w:val="24"/>
        </w:rPr>
        <w:t>Задняя поверхность инструмента выполняется из 3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оверхностей: первая плоскость рабочая, длинной l = 3мм,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8°; следующая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+2°=10°; треть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+4°=12° (11, Лекция№15). Такое расположение плоскостей сделано для различных шлифовальных кругов, чтобы каждый круг работал по своему назначению и не выходил из стро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зависит от механических свойств материала инструмента и влияет на износостойкость, чем бол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, тем меньше износостойкость. С другой стороны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влияет на силу резанья, чем больше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тем меньше сила резань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же как и для задней поверхности, переднюю поверхность делают из трёх частей с углам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8°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+2°=8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+4°=12° (11, Лекция№15).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Для подрезного резца выбираем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=15°.</w:t>
      </w:r>
    </w:p>
    <w:p>
      <w:pPr>
        <w:pStyle w:val="TextBodyIndent"/>
        <w:rPr/>
      </w:pPr>
      <w:r>
        <w:rPr>
          <w:sz w:val="24"/>
          <w:u w:val="single"/>
        </w:rPr>
        <w:t xml:space="preserve">Вспомогательный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u w:val="single"/>
          <w:vertAlign w:val="subscript"/>
        </w:rPr>
        <w:t>1</w:t>
      </w:r>
      <w:r>
        <w:rPr>
          <w:sz w:val="24"/>
        </w:rPr>
        <w:t xml:space="preserve">. Вспомогательный угол определяет шероховатость обработанной поверхности, по 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беру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0…10°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5°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Радиус закругления режущей кром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u w:val="single"/>
        </w:rPr>
        <w:t>=0,0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ереточка резца.</w:t>
      </w:r>
    </w:p>
    <w:p>
      <w:pPr>
        <w:pStyle w:val="21"/>
        <w:rPr/>
      </w:pPr>
      <w:r>
        <w:rPr/>
        <w:t>Переточка резца осуществляется шлифовальными кругами по задней поверхности. В первую очередь затачивается дополнительный задний угол по державке шлифовальным кругом с основой из электрокорунда белого. Затем затачивается дополнительный задний угол по пластине шлифовальным кругом на алмазной основе с металлической связкой М5. И в конце затачивают задний угол по фаске шириной 1.5 мм. – на отрезном резце и 3 мм. – на подрезном резце алмазным кругом на бакелитовой связке Б156 без охлаждения. Заточка дополнительных задних углов производится с СОЖ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 Проектирование фре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резой называется лезвийный инструмент для обработки с вращательным движением резания инструмента (Dг) без возможного изменения радиуса траектории этого движения и хотя бы с одним движением подачи (Ds), направление которого не совпадает с осью вращ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звание фрез устанавливается исходя из какого-либо наиболее определяющего признака или области применения, или конструктивной особенности.</w:t>
      </w:r>
    </w:p>
    <w:p>
      <w:pPr>
        <w:pStyle w:val="21"/>
        <w:rPr>
          <w:b/>
          <w:b/>
        </w:rPr>
      </w:pPr>
      <w:r>
        <w:rPr>
          <w:b/>
        </w:rPr>
        <w:t>10.1. Проектирование  торцевой насадно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/>
      </w:pPr>
      <w:r>
        <w:rPr/>
        <w:t>Торцевая насадная фреза предназначена для обработки плоской поверхности корпуса (поз.1) державки фасонного резца шириной В = 60мм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>Диаметр фрезы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' = 1,2 * B = 1,2 * 60 = 75мм, где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- ширина обрабатываемой поверхности,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значение D' по ГОСТ 9304 – 69 (2, стр.187, табл.92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80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о - диаметр базового отверстия dо = 32м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 - высота зуб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м одно-угловую форму зуба для которой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точняем значение h по ГОСТ 9304-69 : h 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с - толщина стенки. Принимаем hс = 10 мм,</w:t>
      </w:r>
    </w:p>
    <w:p>
      <w:pPr>
        <w:pStyle w:val="21"/>
        <w:rPr/>
      </w:pPr>
      <w:r>
        <w:rPr/>
        <w:t>Число зубьев фрезы:</w:t>
      </w:r>
    </w:p>
    <w:p>
      <w:pPr>
        <w:pStyle w:val="Normal"/>
        <w:jc w:val="center"/>
        <w:rPr/>
      </w:pPr>
      <w:r>
        <w:rPr>
          <w:sz w:val="24"/>
        </w:rPr>
        <w:t>z = 0,12 * D = 0,12 * 80 = 9,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очняем значение z: ГОСТ 9304-69 – Z=10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21"/>
        <w:rPr/>
      </w:pPr>
      <w:r>
        <w:rPr/>
        <w:t>Для одно-угловой формы зуба принимаем следующие значения геометрических параметров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 xml:space="preserve">10°, </w:t>
      </w:r>
      <w:r>
        <w:rPr>
          <w:rFonts w:cs="Symbol" w:ascii="Symbol" w:hAnsi="Symbol"/>
          <w:sz w:val="24"/>
        </w:rPr>
        <w:t></w:t>
      </w:r>
      <w:r>
        <w:rPr>
          <w:sz w:val="24"/>
        </w:rPr>
        <w:t>25°, r = 0.8мм, f =2, fл = 0.1мм.</w:t>
      </w:r>
    </w:p>
    <w:p>
      <w:pPr>
        <w:pStyle w:val="Heading6"/>
        <w:ind w:firstLine="567"/>
        <w:rPr/>
      </w:pPr>
      <w:r>
        <w:rPr/>
        <w:t xml:space="preserve">У торцевых насадных фрез периферийные зубья – винтовые с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10…25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2. Проектирование концевой фрез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>Фреза предназначена для обработки пазов в детали (поз.4)  державке фасонного резца – рейки под болты поз.12. D=14мм, уточняем значение D по ГОСТ 17025-71 (2, стр.174, табл.65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14 j</w:t>
      </w:r>
      <w:r>
        <w:rPr>
          <w:sz w:val="24"/>
          <w:vertAlign w:val="subscript"/>
        </w:rPr>
        <w:t>s</w:t>
      </w:r>
      <w:r>
        <w:rPr>
          <w:sz w:val="24"/>
        </w:rPr>
        <w:t>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Normal"/>
        <w:jc w:val="both"/>
        <w:rPr/>
      </w:pPr>
      <w:r>
        <w:rPr>
          <w:sz w:val="24"/>
        </w:rPr>
        <w:t>Диаметр фрезы определяется из назначения. Придельные отклонения фрезы не должны быть более: наружного диаметра j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9, диаметра цилиндрического хвостовика h8. Число зубьев Z берём по ГОСТ 17025-71: Z = 4 (10, стр. 25).</w:t>
      </w:r>
    </w:p>
    <w:p>
      <w:pPr>
        <w:pStyle w:val="21"/>
        <w:rPr/>
      </w:pPr>
      <w:r>
        <w:rPr/>
        <w:t>Высота зуба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 3,85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адочный диаметр цилиндрического хвостовика равен рабочему диаметру фрезы, т.е. D = 14h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гол наклона стружечной канавки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30…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, берём </w:t>
      </w:r>
      <w:r>
        <w:rPr>
          <w:rFonts w:cs="Symbol" w:ascii="Symbol" w:hAnsi="Symbol"/>
          <w:sz w:val="24"/>
        </w:rPr>
        <w:t>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10, стр. 27). Концевая фреза берётся нормально заточенн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0,05м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3. Проектирование дисковой трёхсторонне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>
          <w:u w:val="single"/>
        </w:rPr>
      </w:pPr>
      <w:r>
        <w:rPr/>
        <w:t>Дисковая, трёхсторонняя фреза предназначена для изготовления паза в державке фасонного резца шириной В=18мм с посадкой H9/h8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 xml:space="preserve">Длина фрезы:                                                                                 </w:t>
      </w:r>
      <w:r>
        <w:rPr>
          <w:vertAlign w:val="subscript"/>
        </w:rPr>
        <w:t>+0,021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Lф = В = 18мм, с точностью по 8 квалетету: 18 </w:t>
      </w:r>
      <w:r>
        <w:rPr>
          <w:sz w:val="24"/>
          <w:vertAlign w:val="subscript"/>
        </w:rPr>
        <w:t xml:space="preserve">– 0,5 </w:t>
      </w:r>
      <w:r>
        <w:rPr>
          <w:sz w:val="24"/>
        </w:rPr>
        <w:t>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аметр фрезы:</w:t>
      </w:r>
    </w:p>
    <w:p>
      <w:pPr>
        <w:pStyle w:val="Normal"/>
        <w:ind w:firstLine="567"/>
        <w:jc w:val="center"/>
        <w:rPr/>
      </w:pPr>
      <w:r>
        <w:rPr>
          <w:sz w:val="24"/>
        </w:rPr>
        <w:t>Dф = 17(Вt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17*(18*18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68,36мм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ф = 63мм (ГОСТ 3755 – 75, 2, стр. 181).</w:t>
      </w:r>
    </w:p>
    <w:p>
      <w:pPr>
        <w:pStyle w:val="21"/>
        <w:rPr/>
      </w:pPr>
      <w:r>
        <w:rPr/>
        <w:t>Диаметр посадочного отверстия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 = 0,33Dф = 0,33*63 = 20,79мм, принимаем</w:t>
      </w:r>
    </w:p>
    <w:p>
      <w:pPr>
        <w:pStyle w:val="Normal"/>
        <w:ind w:firstLine="567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                                                         </w:t>
      </w:r>
      <w:r>
        <w:rPr>
          <w:sz w:val="24"/>
          <w:vertAlign w:val="subscript"/>
        </w:rPr>
        <w:t>+0,023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d = 22 </w:t>
      </w:r>
      <w:r>
        <w:rPr>
          <w:sz w:val="24"/>
          <w:vertAlign w:val="subscript"/>
        </w:rPr>
        <w:t>- 0,5</w:t>
      </w:r>
      <w:r>
        <w:rPr>
          <w:sz w:val="24"/>
        </w:rPr>
        <w:t xml:space="preserve">   мм (ГОСТ 3755 – 75, 2, стр. 181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:</w:t>
      </w:r>
    </w:p>
    <w:p>
      <w:pPr>
        <w:pStyle w:val="Normal"/>
        <w:ind w:firstLine="567"/>
        <w:jc w:val="center"/>
        <w:rPr/>
      </w:pPr>
      <w:r>
        <w:rPr>
          <w:sz w:val="24"/>
        </w:rPr>
        <w:t>Z = 2,9Dф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2,9 * 63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16,52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Z = 16 (ГОСТ 3755 – 75, 2, стр. 181).</w:t>
      </w:r>
    </w:p>
    <w:p>
      <w:pPr>
        <w:pStyle w:val="Heading2"/>
        <w:ind w:firstLine="567"/>
        <w:rPr>
          <w:u w:val="none"/>
        </w:rPr>
      </w:pPr>
      <w:r>
        <w:rPr>
          <w:u w:val="none"/>
        </w:rPr>
        <w:t>Высота зубьев:</w:t>
      </w:r>
    </w:p>
    <w:p>
      <w:pPr>
        <w:pStyle w:val="Heading7"/>
        <w:rPr/>
      </w:pPr>
      <w:r>
        <w:rPr/>
        <w:t>Н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 7,7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Пазовые</w:t>
      </w:r>
      <w:r>
        <w:rPr>
          <w:rFonts w:cs="Symbol" w:ascii="Symbol" w:hAnsi="Symbol"/>
          <w:sz w:val="24"/>
        </w:rPr>
        <w:t></w:t>
      </w:r>
      <w:r>
        <w:rPr>
          <w:sz w:val="24"/>
        </w:rPr>
        <w:t xml:space="preserve"> дисковые трёхсторонние фрезы имеют прямые зубья</w:t>
      </w:r>
      <w:r>
        <w:rPr>
          <w:rFonts w:cs="Symbol" w:ascii="Symbol" w:hAnsi="Symbol"/>
          <w:sz w:val="24"/>
        </w:rPr>
        <w:t></w:t>
      </w:r>
      <w:r>
        <w:rPr>
          <w:sz w:val="24"/>
        </w:rPr>
        <w:t>0</w:t>
      </w:r>
      <w:r>
        <w:rPr>
          <w:sz w:val="24"/>
          <w:vertAlign w:val="superscript"/>
        </w:rPr>
        <w:t>о</w:t>
      </w:r>
      <w:r>
        <w:rPr>
          <w:sz w:val="24"/>
        </w:rPr>
        <w:t>, (10, стр. 26). Дисковая трёхсторонняя фреза берётся двух углов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vertAlign w:val="superscript"/>
        </w:rPr>
        <w:t>1</w:t>
      </w:r>
      <w:r>
        <w:rPr>
          <w:sz w:val="24"/>
        </w:rPr>
        <w:t xml:space="preserve"> = 30°, </w:t>
      </w:r>
      <w:r>
        <w:rPr>
          <w:rFonts w:cs="Symbol" w:ascii="Symbol" w:hAnsi="Symbol"/>
          <w:sz w:val="24"/>
        </w:rPr>
        <w:t>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2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1. Литературные источ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Справочник технолога-машиностроителя». В 2-х Т. Т.1 Под ред. А.Г. Косиловой и Р.К. Мещерекова. - 4-е изд. перераб. и доп. - М.: Машиностроение, 1986, 65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Справочник технолога-машиностроителя». В 2-х Т. Т.2 Под ред. А.Г. Косиловой и Р.К. Мещерекова. - 4-е изд. перераб. и доп. - М.: Машиностроение, 1985, 49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Проектирование металлорежущих инструментов»./ Под ред. И.И. Семенченко. - М.: Машгиз, 1963., 952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Фасонные резцы»./ Г.И. Грановский и К.П. Панченко - М.: Машиностроение, 1975., 309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Расчёт и конструирование режущих инструментов”./ Часть 1. Общие конструктивные элементы металлорежущих инструментов. Простые и фасонные резцы. Конспект лекций Г. И. Грановский. Москва 195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асонных резцов». /Н. П. Малевский, В. С. Булошников, А. И. Овчинников. /Издательство МГТУ им. Бау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Зенкеры и зенковки»./Учебное пособие по курсу «Расчёт и конструирование режущих инструментов», Н. П. Малевский, Б. Д. Даниленко, Москва 1985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Развёртки», методическое руководство по курсу «Проектирование металлорежущего инструмента», Фрунзе 1985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свёрел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рез общего назначения», Н. П. Малевский, Р. В. Разыков, издательство МГТУ 1993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рс лекций «Основы проектирования инструментальных систем», Древаль А. Е., МГТУ им. Баумана, 1997год.</w:t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1:39:00Z</dcterms:created>
  <dc:creator>KDS</dc:creator>
  <dc:description/>
  <dc:language>en-US</dc:language>
  <cp:lastModifiedBy>KDS</cp:lastModifiedBy>
  <cp:lastPrinted>1998-05-10T22:02:00Z</cp:lastPrinted>
  <dcterms:modified xsi:type="dcterms:W3CDTF">1998-05-25T19:54:00Z</dcterms:modified>
  <cp:revision>61</cp:revision>
  <dc:subject/>
  <dc:title/>
</cp:coreProperties>
</file>