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Оглавление.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1. Задание - 3.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2. Расчет фасонного резца - 4.</w:t>
      </w:r>
    </w:p>
    <w:p>
      <w:pPr>
        <w:pStyle w:val="21"/>
        <w:rPr/>
      </w:pPr>
      <w:r>
        <w:rPr/>
        <w:t>2.1 Расчет диаметра заготовки.</w:t>
      </w:r>
    </w:p>
    <w:p>
      <w:pPr>
        <w:pStyle w:val="21"/>
        <w:rPr>
          <w:w w:val="90"/>
        </w:rPr>
      </w:pPr>
      <w:r>
        <w:rPr>
          <w:w w:val="90"/>
        </w:rPr>
        <w:t>2.2 Расчет координат узловых и промежуточных точек фасонного профиля резца - 6.</w:t>
      </w:r>
    </w:p>
    <w:p>
      <w:pPr>
        <w:pStyle w:val="2"/>
        <w:ind w:left="567" w:hanging="0"/>
        <w:jc w:val="both"/>
        <w:rPr/>
      </w:pPr>
      <w:r>
        <w:rPr>
          <w:b w:val="false"/>
        </w:rPr>
        <w:t>3. Технология изготовления детали на шести шпиндельном токарном автомате модели 1265-6 - 8.</w:t>
      </w:r>
    </w:p>
    <w:p>
      <w:pPr>
        <w:pStyle w:val="21"/>
        <w:rPr/>
      </w:pPr>
      <w:r>
        <w:rPr/>
        <w:t>4. Установка фасонного резца на станке - 10.</w:t>
      </w:r>
    </w:p>
    <w:p>
      <w:pPr>
        <w:pStyle w:val="21"/>
        <w:rPr/>
      </w:pPr>
      <w:r>
        <w:rPr/>
        <w:t>4.1 Спецификация - 11.</w:t>
      </w:r>
    </w:p>
    <w:p>
      <w:pPr>
        <w:pStyle w:val="2"/>
        <w:ind w:firstLine="567"/>
        <w:jc w:val="both"/>
        <w:rPr>
          <w:b w:val="false"/>
          <w:b w:val="false"/>
        </w:rPr>
      </w:pPr>
      <w:r>
        <w:rPr>
          <w:b w:val="false"/>
        </w:rPr>
        <w:t>5. Проектирование спирального сверла - 12.</w:t>
      </w:r>
    </w:p>
    <w:p>
      <w:pPr>
        <w:pStyle w:val="TextBodyIndent"/>
        <w:rPr>
          <w:sz w:val="24"/>
        </w:rPr>
      </w:pPr>
      <w:r>
        <w:rPr>
          <w:sz w:val="24"/>
        </w:rPr>
        <w:t>6. Проектирования зенкера - 14.</w:t>
      </w:r>
    </w:p>
    <w:p>
      <w:pPr>
        <w:pStyle w:val="21"/>
        <w:rPr/>
      </w:pPr>
      <w:r>
        <w:rPr/>
        <w:t>7. Проектирование зенковки - 16.</w:t>
      </w:r>
    </w:p>
    <w:p>
      <w:pPr>
        <w:pStyle w:val="21"/>
        <w:rPr/>
      </w:pPr>
      <w:r>
        <w:rPr/>
        <w:t>8. Проектирования развёртки - 16.</w:t>
      </w:r>
    </w:p>
    <w:p>
      <w:pPr>
        <w:pStyle w:val="21"/>
        <w:rPr/>
      </w:pPr>
      <w:r>
        <w:rPr/>
        <w:t>9. Проектирование резца - 18.</w:t>
      </w:r>
    </w:p>
    <w:p>
      <w:pPr>
        <w:pStyle w:val="21"/>
        <w:rPr/>
      </w:pPr>
      <w:r>
        <w:rPr/>
        <w:t>10. Проектирование фрез - 18.</w:t>
      </w:r>
    </w:p>
    <w:p>
      <w:pPr>
        <w:pStyle w:val="21"/>
        <w:rPr/>
      </w:pPr>
      <w:r>
        <w:rPr/>
        <w:t>10.1. Проектирование  торцевой насадной фрезы - 19.</w:t>
      </w:r>
    </w:p>
    <w:p>
      <w:pPr>
        <w:pStyle w:val="21"/>
        <w:rPr/>
      </w:pPr>
      <w:r>
        <w:rPr/>
        <w:t>10.2. Проектирование концевой фрезы - 19.</w:t>
      </w:r>
    </w:p>
    <w:p>
      <w:pPr>
        <w:pStyle w:val="21"/>
        <w:rPr/>
      </w:pPr>
      <w:r>
        <w:rPr/>
        <w:t>10.3. Проектирование дисковой трёхсторонней фрезы - 20.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11. Литературные источники - 21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считать размер фасонного профиля и конструктивные размеры резца для обработки детали №79168 в условиях массового производства. Сталь А12, HB 207, проектирование режущего инструмента.</w:t>
      </w:r>
    </w:p>
    <w:p>
      <w:pPr>
        <w:pStyle w:val="TextBodyIndent"/>
        <w:ind w:left="567" w:hanging="0"/>
        <w:rPr>
          <w:b/>
          <w:b/>
          <w:sz w:val="24"/>
        </w:rPr>
      </w:pPr>
      <w:r>
        <w:rPr>
          <w:b/>
          <w:sz w:val="24"/>
        </w:rPr>
        <w:t>2. Расчет фасонного резца.</w:t>
      </w:r>
    </w:p>
    <w:p>
      <w:pPr>
        <w:pStyle w:val="21"/>
        <w:rPr/>
      </w:pPr>
      <w:r>
        <w:rPr/>
        <w:t>Деталь изготавливаем из сортового проката круглого поперечного сечения по ГОСТ 2590-71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2.1 Расчет диаметра заготовки.</w:t>
      </w:r>
    </w:p>
    <w:p>
      <w:pPr>
        <w:pStyle w:val="Normal"/>
        <w:ind w:firstLine="567"/>
        <w:jc w:val="center"/>
        <w:rPr/>
      </w:pPr>
      <w:r>
        <w:rPr>
          <w:sz w:val="24"/>
        </w:rPr>
        <w:t>d</w:t>
      </w:r>
      <w:r>
        <w:rPr>
          <w:sz w:val="24"/>
          <w:vertAlign w:val="subscript"/>
        </w:rPr>
        <w:t xml:space="preserve">заг </w:t>
      </w:r>
      <w:r>
        <w:rPr>
          <w:sz w:val="24"/>
        </w:rPr>
        <w:t>=</w:t>
      </w:r>
      <w:r>
        <w:rPr>
          <w:sz w:val="24"/>
          <w:vertAlign w:val="subscript"/>
        </w:rPr>
        <w:t xml:space="preserve"> </w:t>
      </w:r>
      <w:r>
        <w:rPr>
          <w:sz w:val="24"/>
        </w:rPr>
        <w:t>d</w:t>
      </w:r>
      <w:r>
        <w:rPr>
          <w:sz w:val="24"/>
          <w:vertAlign w:val="subscript"/>
        </w:rPr>
        <w:t>дет max</w:t>
      </w:r>
      <w:r>
        <w:rPr>
          <w:sz w:val="24"/>
        </w:rPr>
        <w:t>+2z</w:t>
      </w:r>
      <w:r>
        <w:rPr>
          <w:sz w:val="24"/>
          <w:vertAlign w:val="subscript"/>
        </w:rPr>
        <w:t xml:space="preserve">min </w:t>
      </w:r>
      <w:r>
        <w:rPr>
          <w:sz w:val="24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</w:rPr>
        <w:t>где d</w:t>
      </w:r>
      <w:r>
        <w:rPr>
          <w:sz w:val="24"/>
          <w:vertAlign w:val="subscript"/>
        </w:rPr>
        <w:t>заг</w:t>
      </w:r>
      <w:r>
        <w:rPr>
          <w:sz w:val="24"/>
        </w:rPr>
        <w:t xml:space="preserve"> – диаметр заготовки; d</w:t>
      </w:r>
      <w:r>
        <w:rPr>
          <w:sz w:val="24"/>
          <w:vertAlign w:val="subscript"/>
        </w:rPr>
        <w:t>дет</w:t>
      </w:r>
      <w:r>
        <w:rPr>
          <w:sz w:val="24"/>
        </w:rPr>
        <w:t xml:space="preserve"> 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– максимальный диаметр обрабатываемой детали;</w:t>
      </w:r>
      <w:r>
        <w:rPr>
          <w:sz w:val="24"/>
          <w:vertAlign w:val="subscript"/>
        </w:rPr>
        <w:t xml:space="preserve"> </w:t>
      </w:r>
      <w:r>
        <w:rPr>
          <w:sz w:val="24"/>
        </w:rPr>
        <w:t>z</w:t>
      </w:r>
      <w:r>
        <w:rPr>
          <w:sz w:val="24"/>
          <w:vertAlign w:val="subscript"/>
        </w:rPr>
        <w:t xml:space="preserve">min </w:t>
      </w:r>
      <w:r>
        <w:rPr>
          <w:sz w:val="24"/>
        </w:rPr>
        <w:t>- минимальный припуск на обработку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 минимального припуска на обработку.</w:t>
      </w:r>
      <w:r>
        <w:rPr>
          <w:sz w:val="24"/>
          <w:u w:val="single"/>
          <w:vertAlign w:val="subscript"/>
        </w:rPr>
        <w:t xml:space="preserve"> </w:t>
      </w:r>
    </w:p>
    <w:p>
      <w:pPr>
        <w:pStyle w:val="Heading1"/>
        <w:ind w:firstLine="567"/>
        <w:jc w:val="center"/>
        <w:rPr/>
      </w:pPr>
      <w:r>
        <w:rPr>
          <w:sz w:val="24"/>
          <w:lang w:val="ru-RU"/>
        </w:rPr>
        <w:t>2Z</w:t>
      </w:r>
      <w:r>
        <w:rPr>
          <w:sz w:val="24"/>
          <w:vertAlign w:val="subscript"/>
          <w:lang w:val="ru-RU"/>
        </w:rPr>
        <w:t>min</w:t>
      </w:r>
      <w:r>
        <w:rPr>
          <w:sz w:val="24"/>
          <w:lang w:val="ru-RU"/>
        </w:rPr>
        <w:t>=2[(R</w:t>
      </w:r>
      <w:r>
        <w:rPr>
          <w:sz w:val="24"/>
          <w:vertAlign w:val="subscript"/>
          <w:lang w:val="ru-RU"/>
        </w:rPr>
        <w:t>z</w:t>
      </w:r>
      <w:r>
        <w:rPr>
          <w:sz w:val="24"/>
          <w:lang w:val="ru-RU"/>
        </w:rPr>
        <w:t>+h)</w:t>
      </w:r>
      <w:r>
        <w:rPr>
          <w:sz w:val="24"/>
          <w:vertAlign w:val="subscript"/>
          <w:lang w:val="ru-RU"/>
        </w:rPr>
        <w:t>i-1</w:t>
      </w:r>
      <w:r>
        <w:rPr>
          <w:sz w:val="24"/>
          <w:lang w:val="ru-RU"/>
        </w:rPr>
        <w:t>+</w:t>
      </w:r>
      <w:r>
        <w:rPr>
          <w:rFonts w:eastAsia="Symbol" w:cs="Symbol" w:ascii="Symbol" w:hAnsi="Symbol"/>
          <w:sz w:val="24"/>
          <w:lang w:val="ru-RU"/>
        </w:rPr>
        <w:t>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sz w:val="24"/>
          <w:vertAlign w:val="superscript"/>
          <w:lang w:val="ru-RU"/>
        </w:rPr>
        <w:t>2</w:t>
      </w:r>
      <w:r>
        <w:rPr>
          <w:rFonts w:eastAsia="Symbol" w:cs="Symbol" w:ascii="Symbol" w:hAnsi="Symbol"/>
          <w:sz w:val="24"/>
          <w:vertAlign w:val="subscript"/>
          <w:lang w:val="ru-RU"/>
        </w:rPr>
        <w:t></w:t>
      </w:r>
      <w:r>
        <w:rPr>
          <w:sz w:val="24"/>
          <w:vertAlign w:val="subscript"/>
          <w:lang w:val="ru-RU"/>
        </w:rPr>
        <w:t>i-1</w:t>
      </w:r>
      <w:r>
        <w:rPr>
          <w:sz w:val="24"/>
          <w:lang w:val="ru-RU"/>
        </w:rPr>
        <w:t>+</w:t>
      </w: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vertAlign w:val="superscript"/>
          <w:lang w:val="ru-RU"/>
        </w:rPr>
        <w:t>2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],</w:t>
      </w:r>
    </w:p>
    <w:p>
      <w:pPr>
        <w:pStyle w:val="Heading1"/>
        <w:ind w:firstLine="567"/>
        <w:jc w:val="both"/>
        <w:rPr/>
      </w:pPr>
      <w:r>
        <w:rPr>
          <w:sz w:val="24"/>
          <w:lang w:val="ru-RU"/>
        </w:rPr>
        <w:t>где R</w:t>
      </w:r>
      <w:r>
        <w:rPr>
          <w:sz w:val="24"/>
          <w:vertAlign w:val="subscript"/>
          <w:lang w:val="ru-RU"/>
        </w:rPr>
        <w:t xml:space="preserve">zi-1 </w:t>
      </w:r>
      <w:r>
        <w:rPr>
          <w:sz w:val="24"/>
          <w:lang w:val="ru-RU"/>
        </w:rPr>
        <w:t>- высота неровностей профиля на предшествующем переходе; H</w:t>
      </w:r>
      <w:r>
        <w:rPr>
          <w:sz w:val="24"/>
          <w:vertAlign w:val="subscript"/>
          <w:lang w:val="ru-RU"/>
        </w:rPr>
        <w:t xml:space="preserve">i-1 </w:t>
      </w:r>
      <w:r>
        <w:rPr>
          <w:sz w:val="24"/>
          <w:lang w:val="ru-RU"/>
        </w:rPr>
        <w:t xml:space="preserve">- глубина дефектного поверхностного слоя на предшествующем переходе;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eastAsia="Symbol" w:cs="Symbol" w:ascii="Symbol" w:hAnsi="Symbol"/>
          <w:sz w:val="24"/>
          <w:vertAlign w:val="subscript"/>
          <w:lang w:val="ru-RU"/>
        </w:rPr>
        <w:t></w:t>
      </w:r>
      <w:r>
        <w:rPr>
          <w:sz w:val="24"/>
          <w:vertAlign w:val="subscript"/>
          <w:lang w:val="ru-RU"/>
        </w:rPr>
        <w:t xml:space="preserve">i-1 </w:t>
      </w:r>
      <w:r>
        <w:rPr>
          <w:sz w:val="24"/>
          <w:lang w:val="ru-RU"/>
        </w:rPr>
        <w:t xml:space="preserve">- суммарные отклонения расположения поверхностей на предшествующем переходе; </w:t>
      </w: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lang w:val="ru-RU"/>
        </w:rPr>
        <w:t>i -погрешность установки заготовки на выполненном переход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чет слагаемых входящих в формулу минимального припуска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ачество поверхности сортового проката.</w:t>
      </w:r>
    </w:p>
    <w:p>
      <w:pPr>
        <w:pStyle w:val="Heading1"/>
        <w:ind w:firstLine="567"/>
        <w:jc w:val="center"/>
        <w:rPr/>
      </w:pPr>
      <w:r>
        <w:rPr>
          <w:sz w:val="24"/>
          <w:lang w:val="ru-RU"/>
        </w:rPr>
        <w:t>R</w:t>
      </w:r>
      <w:r>
        <w:rPr>
          <w:sz w:val="24"/>
          <w:vertAlign w:val="subscript"/>
          <w:lang w:val="ru-RU"/>
        </w:rPr>
        <w:t>z</w:t>
      </w:r>
      <w:r>
        <w:rPr>
          <w:sz w:val="24"/>
          <w:lang w:val="ru-RU"/>
        </w:rPr>
        <w:t xml:space="preserve"> = 160 мкм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h = 250 мкм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Суммарное отклонение расположения поверхности: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к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ц</w:t>
      </w:r>
      <w:r>
        <w:rPr>
          <w:sz w:val="24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 xml:space="preserve">к </w:t>
      </w:r>
      <w:r>
        <w:rPr>
          <w:sz w:val="24"/>
        </w:rPr>
        <w:t xml:space="preserve">– общее отклонение оси от прямолинейности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 xml:space="preserve">ц </w:t>
      </w:r>
      <w:r>
        <w:rPr>
          <w:sz w:val="24"/>
        </w:rPr>
        <w:t>– смещение оси заготовки в результате погрешности центрирования (стр.41 таб.12)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= </w:t>
      </w:r>
      <w:r>
        <w:rPr>
          <w:sz w:val="24"/>
          <w:u w:val="single"/>
        </w:rPr>
        <w:t xml:space="preserve"> l </w:t>
      </w:r>
      <w:r>
        <w:rPr>
          <w:rFonts w:eastAsia="Symbol" w:cs="Symbol" w:ascii="Symbol" w:hAnsi="Symbol"/>
          <w:sz w:val="24"/>
          <w:u w:val="single"/>
        </w:rPr>
        <w:t></w:t>
      </w:r>
      <w:r>
        <w:rPr>
          <w:sz w:val="24"/>
          <w:u w:val="single"/>
          <w:vertAlign w:val="subscript"/>
        </w:rPr>
        <w:t>к</w:t>
      </w:r>
      <w:r>
        <w:rPr>
          <w:sz w:val="24"/>
          <w:u w:val="single"/>
        </w:rPr>
        <w:t xml:space="preserve">  ,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к</w:t>
      </w:r>
      <w:r>
        <w:rPr>
          <w:sz w:val="24"/>
        </w:rPr>
        <w:t>+0.25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–кривизна профиля сортового проката (1, стр.180, таб.4)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к</w:t>
      </w:r>
      <w:r>
        <w:rPr>
          <w:sz w:val="24"/>
        </w:rPr>
        <w:t>= 0.5 мкм;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60(0.5/0.5) = 60 мкм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20 мкм,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63,2 мкм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огрешность установки заготовки (1, стр.42, таб.13):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=280 мкм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гда min припуск на обработку равен:</w:t>
      </w:r>
    </w:p>
    <w:p>
      <w:pPr>
        <w:pStyle w:val="Normal"/>
        <w:ind w:firstLine="567"/>
        <w:jc w:val="center"/>
        <w:rPr/>
      </w:pPr>
      <w:r>
        <w:rPr>
          <w:sz w:val="24"/>
        </w:rPr>
        <w:t>2z</w:t>
      </w:r>
      <w:r>
        <w:rPr>
          <w:sz w:val="24"/>
          <w:vertAlign w:val="subscript"/>
        </w:rPr>
        <w:t xml:space="preserve">min </w:t>
      </w:r>
      <w:r>
        <w:rPr>
          <w:sz w:val="24"/>
        </w:rPr>
        <w:t>= 2[(R</w:t>
      </w:r>
      <w:r>
        <w:rPr>
          <w:sz w:val="24"/>
          <w:vertAlign w:val="subscript"/>
        </w:rPr>
        <w:t>z</w:t>
      </w:r>
      <w:r>
        <w:rPr>
          <w:sz w:val="24"/>
        </w:rPr>
        <w:t>+h)</w:t>
      </w:r>
      <w:r>
        <w:rPr>
          <w:sz w:val="24"/>
          <w:vertAlign w:val="subscript"/>
        </w:rPr>
        <w:t>i-1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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i-1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i</w:t>
      </w:r>
      <w:r>
        <w:rPr>
          <w:sz w:val="24"/>
        </w:rPr>
        <w:t>] = 2[(160+250)+287.1]= =1394мкм=1.39 мм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гда диаметр заготовки равен:</w:t>
      </w:r>
    </w:p>
    <w:p>
      <w:pPr>
        <w:pStyle w:val="Normal"/>
        <w:ind w:firstLine="567"/>
        <w:jc w:val="center"/>
        <w:rPr/>
      </w:pPr>
      <w:r>
        <w:rPr>
          <w:sz w:val="24"/>
        </w:rPr>
        <w:t>d</w:t>
      </w:r>
      <w:r>
        <w:rPr>
          <w:sz w:val="24"/>
          <w:vertAlign w:val="subscript"/>
        </w:rPr>
        <w:t>заг</w:t>
      </w:r>
      <w:r>
        <w:rPr>
          <w:sz w:val="24"/>
        </w:rPr>
        <w:t>=40+1.39=41.39 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ачестве заготовки выбираем сортовой прокат диаметром 42мм по (1, стр.69 таб.62) ГОСТ 2590-71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типа фасонного резц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ыбираю призматический резец с базовой точкой на высоте линии центров, так как на обрабатываемой детали есть протяженная сферическая поверх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зматический радиальный резец с базовой точкой на линии центров имеет меньшую погрешность по сравнению с круглыми резцами.</w:t>
      </w:r>
    </w:p>
    <w:p>
      <w:pPr>
        <w:pStyle w:val="TextBodyIndent"/>
        <w:rPr/>
      </w:pPr>
      <w:r>
        <w:rPr>
          <w:sz w:val="24"/>
          <w:u w:val="single"/>
        </w:rPr>
        <w:t>Обоснование выбора материала режущей части и корпуса фасонного резца</w:t>
      </w:r>
      <w:r>
        <w:rPr>
          <w:sz w:val="24"/>
        </w:rPr>
        <w:t xml:space="preserve"> (2, стр.115 таб.2).</w:t>
      </w:r>
    </w:p>
    <w:p>
      <w:pPr>
        <w:pStyle w:val="TextBody"/>
        <w:ind w:firstLine="567"/>
        <w:jc w:val="both"/>
        <w:rPr/>
      </w:pPr>
      <w:r>
        <w:rPr/>
        <w:t>При обработке сталей экономически выгодно использовать резцы из следующих марок быстрорежущих сталей Р18, Р6М5Ф3, Р6М5, Р9К10, Р10К5Ф5 и т.д. Выбираем марку быстрорежущей стали, Р6М5. Для экономии быстрорежущей стали, резец делаем составным неразъемным, сваренным, с помощью контактной сварки оплавлением. Крепежную часть призматического резца изготавливают из стали - 40Х.</w:t>
      </w:r>
    </w:p>
    <w:p>
      <w:pPr>
        <w:pStyle w:val="TextBody"/>
        <w:ind w:firstLine="567"/>
        <w:jc w:val="both"/>
        <w:rPr>
          <w:u w:val="single"/>
        </w:rPr>
      </w:pPr>
      <w:r>
        <w:rPr>
          <w:u w:val="single"/>
        </w:rPr>
        <w:t>Обоснование выбора геометрических параметров фасонного резца.</w:t>
      </w:r>
    </w:p>
    <w:p>
      <w:pPr>
        <w:pStyle w:val="TextBody"/>
        <w:ind w:firstLine="567"/>
        <w:jc w:val="both"/>
        <w:rPr/>
      </w:pPr>
      <w:r>
        <w:rPr/>
        <w:t xml:space="preserve">Принимаем по таблице для стали - А12 твердостью НВ=207 (4, стр.112,113) </w:t>
      </w:r>
      <w:r>
        <w:rPr>
          <w:rFonts w:eastAsia="Symbol" w:cs="Symbol" w:ascii="Symbol" w:hAnsi="Symbol"/>
        </w:rPr>
        <w:t></w:t>
      </w:r>
      <w:r>
        <w:rPr/>
        <w:t>=1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=23</w:t>
      </w:r>
      <w:r>
        <w:rPr>
          <w:rFonts w:eastAsia="Symbol" w:cs="Symbol" w:ascii="Symbol" w:hAnsi="Symbol"/>
        </w:rPr>
        <w:t></w:t>
      </w:r>
      <w:r>
        <w:rPr/>
        <w:t xml:space="preserve"> т.к. </w:t>
      </w:r>
      <w:r>
        <w:rPr>
          <w:rFonts w:eastAsia="Symbol" w:cs="Symbol" w:ascii="Symbol" w:hAnsi="Symbol"/>
        </w:rPr>
        <w:t></w:t>
      </w:r>
      <w:r>
        <w:rPr/>
        <w:t>=8…12</w:t>
      </w:r>
      <w:r>
        <w:rPr>
          <w:vertAlign w:val="superscript"/>
        </w:rPr>
        <w:t>о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=20…25</w:t>
      </w:r>
      <w:r>
        <w:rPr>
          <w:vertAlign w:val="superscript"/>
        </w:rPr>
        <w:t>о</w:t>
      </w:r>
      <w:r>
        <w:rPr/>
        <w:t>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Расчет координат узловых и промежуточных точек фасонного профиля детали.</w:t>
      </w:r>
    </w:p>
    <w:p>
      <w:pPr>
        <w:pStyle w:val="Normal"/>
        <w:ind w:firstLine="567"/>
        <w:jc w:val="both"/>
        <w:rPr/>
      </w:pPr>
      <w:r>
        <w:rPr>
          <w:sz w:val="24"/>
        </w:rPr>
        <w:t>Определим координаты точки 3. Для этого запишем уравнения окружности   (l-28)</w:t>
      </w:r>
      <w:r>
        <w:rPr>
          <w:sz w:val="24"/>
          <w:vertAlign w:val="superscript"/>
        </w:rPr>
        <w:t>2</w:t>
      </w:r>
      <w:r>
        <w:rPr>
          <w:sz w:val="24"/>
        </w:rPr>
        <w:t>+r</w:t>
      </w:r>
      <w:r>
        <w:rPr>
          <w:sz w:val="24"/>
          <w:vertAlign w:val="superscript"/>
        </w:rPr>
        <w:t>2</w:t>
      </w:r>
      <w:r>
        <w:rPr>
          <w:sz w:val="24"/>
        </w:rPr>
        <w:t>=2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уравнения прямой r=18. Совместное решение этих уравнений даёт координаты точки l</w:t>
      </w:r>
      <w:r>
        <w:rPr>
          <w:sz w:val="24"/>
          <w:vertAlign w:val="subscript"/>
        </w:rPr>
        <w:t>3</w:t>
      </w:r>
      <w:r>
        <w:rPr>
          <w:sz w:val="24"/>
        </w:rPr>
        <w:t>= 9.2822; r</w:t>
      </w:r>
      <w:r>
        <w:rPr>
          <w:sz w:val="24"/>
          <w:vertAlign w:val="subscript"/>
        </w:rPr>
        <w:t>3</w:t>
      </w:r>
      <w:r>
        <w:rPr>
          <w:sz w:val="24"/>
        </w:rPr>
        <w:t>=18.</w:t>
      </w:r>
    </w:p>
    <w:p>
      <w:pPr>
        <w:pStyle w:val="Normal"/>
        <w:ind w:firstLine="567"/>
        <w:jc w:val="both"/>
        <w:rPr/>
      </w:pPr>
      <w:r>
        <w:rPr>
          <w:sz w:val="24"/>
        </w:rPr>
        <w:t>Определим координаты точки 4. Они получаются из уравнений окружности  (l-28)</w:t>
      </w:r>
      <w:r>
        <w:rPr>
          <w:sz w:val="24"/>
          <w:vertAlign w:val="superscript"/>
        </w:rPr>
        <w:t>2</w:t>
      </w:r>
      <w:r>
        <w:rPr>
          <w:sz w:val="24"/>
        </w:rPr>
        <w:t>+r</w:t>
      </w:r>
      <w:r>
        <w:rPr>
          <w:sz w:val="24"/>
          <w:vertAlign w:val="superscript"/>
        </w:rPr>
        <w:t>2</w:t>
      </w:r>
      <w:r>
        <w:rPr>
          <w:sz w:val="24"/>
        </w:rPr>
        <w:t>=2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уравнения наклонной прямой (r=kl+b) r=-tg165</w:t>
      </w:r>
      <w:r>
        <w:rPr>
          <w:sz w:val="24"/>
          <w:vertAlign w:val="superscript"/>
        </w:rPr>
        <w:t>o</w:t>
      </w:r>
      <w:r>
        <w:rPr>
          <w:sz w:val="24"/>
        </w:rPr>
        <w:t>+27, где b=27 из уравнения для точки 5: 11=60tg165</w:t>
      </w:r>
      <w:r>
        <w:rPr>
          <w:sz w:val="24"/>
          <w:vertAlign w:val="superscript"/>
        </w:rPr>
        <w:t>о</w:t>
      </w:r>
      <w:r>
        <w:rPr>
          <w:sz w:val="24"/>
        </w:rPr>
        <w:t>+b. Совместное решение этих уравнений даёт координаты точки l</w:t>
      </w:r>
      <w:r>
        <w:rPr>
          <w:sz w:val="24"/>
          <w:vertAlign w:val="subscript"/>
        </w:rPr>
        <w:t>4</w:t>
      </w:r>
      <w:r>
        <w:rPr>
          <w:sz w:val="24"/>
        </w:rPr>
        <w:t>= 16.415; r</w:t>
      </w:r>
      <w:r>
        <w:rPr>
          <w:sz w:val="24"/>
          <w:vertAlign w:val="subscript"/>
        </w:rPr>
        <w:t>4</w:t>
      </w:r>
      <w:r>
        <w:rPr>
          <w:sz w:val="24"/>
        </w:rPr>
        <w:t>=39.191.</w:t>
      </w:r>
    </w:p>
    <w:p>
      <w:pPr>
        <w:pStyle w:val="Normal"/>
        <w:ind w:firstLine="567"/>
        <w:jc w:val="both"/>
        <w:rPr/>
      </w:pPr>
      <w:r>
        <w:rPr>
          <w:sz w:val="24"/>
        </w:rPr>
        <w:t>Возьмём вспомогательную точку на коническом участке детали для этого запишем 2 уравнения прямой: r</w:t>
      </w:r>
      <w:r>
        <w:rPr>
          <w:sz w:val="24"/>
          <w:vertAlign w:val="subscript"/>
        </w:rPr>
        <w:t>7</w:t>
      </w:r>
      <w:r>
        <w:rPr>
          <w:sz w:val="24"/>
        </w:rPr>
        <w:t>= -tg165</w:t>
      </w:r>
      <w:r>
        <w:rPr>
          <w:sz w:val="24"/>
          <w:vertAlign w:val="superscript"/>
        </w:rPr>
        <w:t>o</w:t>
      </w:r>
      <w:r>
        <w:rPr>
          <w:sz w:val="24"/>
        </w:rPr>
        <w:t>l</w:t>
      </w:r>
      <w:r>
        <w:rPr>
          <w:sz w:val="24"/>
          <w:vertAlign w:val="subscript"/>
        </w:rPr>
        <w:t>7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+27 и r</w:t>
      </w:r>
      <w:r>
        <w:rPr>
          <w:sz w:val="24"/>
          <w:vertAlign w:val="subscript"/>
        </w:rPr>
        <w:t>4</w:t>
      </w:r>
      <w:r>
        <w:rPr>
          <w:sz w:val="24"/>
        </w:rPr>
        <w:t>=16.415; откуда получим координаты точки 7: r</w:t>
      </w:r>
      <w:r>
        <w:rPr>
          <w:sz w:val="24"/>
          <w:vertAlign w:val="subscript"/>
        </w:rPr>
        <w:t>7</w:t>
      </w:r>
      <w:r>
        <w:rPr>
          <w:sz w:val="24"/>
        </w:rPr>
        <w:t>=16.415, l</w:t>
      </w:r>
      <w:r>
        <w:rPr>
          <w:sz w:val="24"/>
          <w:vertAlign w:val="subscript"/>
        </w:rPr>
        <w:t>7</w:t>
      </w:r>
      <w:r>
        <w:rPr>
          <w:sz w:val="24"/>
        </w:rPr>
        <w:t>=49.87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0025</wp:posOffset>
                </wp:positionH>
                <wp:positionV relativeFrom="paragraph">
                  <wp:posOffset>22225</wp:posOffset>
                </wp:positionV>
                <wp:extent cx="5389880" cy="3519170"/>
                <wp:effectExtent l="635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9920" cy="3519000"/>
                          <a:chOff x="0" y="0"/>
                          <a:chExt cx="5389920" cy="3519000"/>
                        </a:xfrm>
                      </wpg:grpSpPr>
                      <wpg:grpSp>
                        <wpg:cNvGrpSpPr/>
                        <wpg:grpSpPr>
                          <a:xfrm>
                            <a:off x="0" y="196200"/>
                            <a:ext cx="4622040" cy="2800440"/>
                          </a:xfrm>
                        </wpg:grpSpPr>
                        <wps:wsp>
                          <wps:cNvSpPr/>
                          <wps:spPr>
                            <a:xfrm>
                              <a:off x="4482360" y="2191320"/>
                              <a:ext cx="720" cy="51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4960" y="1424160"/>
                              <a:ext cx="720" cy="128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2200" y="2680920"/>
                              <a:ext cx="6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5640" y="2680920"/>
                              <a:ext cx="6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50960" y="2562120"/>
                              <a:ext cx="1584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1680" y="262008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5880" y="261936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6600" y="260856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9840" y="25970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4240" y="259704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00" y="258444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2400" y="25736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36640" y="256212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13240" y="256212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8480" y="256212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5600" y="25736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960" y="258516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0" y="25970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33040" y="2608560"/>
                              <a:ext cx="39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17560" y="262008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4160" y="263196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4960" y="2680920"/>
                              <a:ext cx="167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3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5480" y="2669040"/>
                              <a:ext cx="69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19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760" y="809640"/>
                              <a:ext cx="173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760" y="1571040"/>
                              <a:ext cx="173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6280" y="879480"/>
                              <a:ext cx="720" cy="62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0" y="8096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0" y="150120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2040" y="123336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040" y="11984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040" y="1190160"/>
                              <a:ext cx="12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920" y="119016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5440" y="11930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960" y="120780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6960" y="120600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040" y="11170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040" y="1117440"/>
                              <a:ext cx="698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4840" y="1802160"/>
                              <a:ext cx="216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4840" y="809640"/>
                              <a:ext cx="216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2920" y="878760"/>
                              <a:ext cx="720" cy="85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9040" y="144540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41048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4022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402560"/>
                              <a:ext cx="11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4054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4198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960" y="141804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8320" y="1364040"/>
                              <a:ext cx="122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34100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33236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332720"/>
                              <a:ext cx="11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33560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350000"/>
                              <a:ext cx="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960" y="13410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200" y="13417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134496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135972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7360" y="138312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131004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1313280"/>
                              <a:ext cx="122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9040" y="127080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23588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2276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227960"/>
                              <a:ext cx="11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23048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2452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960" y="124344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8320" y="1189440"/>
                              <a:ext cx="122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16640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15776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1581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161360"/>
                              <a:ext cx="115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17540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198800"/>
                              <a:ext cx="122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200" y="1213560"/>
                              <a:ext cx="23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8880" y="11728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400" y="173232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6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400" y="80964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880" y="809640"/>
                              <a:ext cx="204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880" y="1642680"/>
                              <a:ext cx="204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600" y="879480"/>
                              <a:ext cx="720" cy="69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126180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080" y="122616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080" y="121788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1218600"/>
                              <a:ext cx="12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12218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12362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000" y="123444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118044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118044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2920" y="118692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8096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220">
                                  <a:moveTo>
                                    <a:pt x="0" y="220"/>
                                  </a:moveTo>
                                  <a:lnTo>
                                    <a:pt x="74" y="22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15728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220">
                                  <a:moveTo>
                                    <a:pt x="0" y="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38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1907640"/>
                              <a:ext cx="236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920" y="809640"/>
                              <a:ext cx="234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4200" y="878760"/>
                              <a:ext cx="720" cy="9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0320" y="141228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0320" y="13766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0320" y="136836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1369080"/>
                              <a:ext cx="12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080" y="137232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240" y="13867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240" y="138492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240" y="131760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240" y="13086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1308600"/>
                              <a:ext cx="12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13118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520" y="132660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9000" y="135000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73360" y="1349280"/>
                              <a:ext cx="349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49960" y="1319040"/>
                              <a:ext cx="234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0320" y="13082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040" y="183780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20">
                                  <a:moveTo>
                                    <a:pt x="0" y="0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36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040" y="80964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20">
                                  <a:moveTo>
                                    <a:pt x="0" y="220"/>
                                  </a:moveTo>
                                  <a:lnTo>
                                    <a:pt x="72" y="22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1726560"/>
                              <a:ext cx="240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809640"/>
                              <a:ext cx="240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5640" y="879480"/>
                              <a:ext cx="720" cy="77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81760" y="134424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1760" y="13093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1760" y="1301040"/>
                              <a:ext cx="12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130104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5160" y="130428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6680" y="131940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6680" y="131688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8560" y="124092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81760" y="1240200"/>
                              <a:ext cx="4716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760" y="124020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4120" y="165672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4120" y="8096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363320"/>
                              <a:ext cx="720" cy="81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2139840"/>
                              <a:ext cx="205200" cy="25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94720"/>
                              <a:ext cx="153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134800"/>
                              <a:ext cx="64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2119680"/>
                              <a:ext cx="70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83">
                                  <a:moveTo>
                                    <a:pt x="207" y="83"/>
                                  </a:moveTo>
                                  <a:lnTo>
                                    <a:pt x="223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7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2131560"/>
                              <a:ext cx="70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74">
                                  <a:moveTo>
                                    <a:pt x="2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1" y="4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" y="231012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231084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068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3691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238068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236916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80" y="2345040"/>
                              <a:ext cx="57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240" y="233424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233424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2310120"/>
                              <a:ext cx="648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231084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20" y="231012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231084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23227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400" y="232272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642680"/>
                              <a:ext cx="720" cy="106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2680920"/>
                              <a:ext cx="139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52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3280" y="25970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" y="26668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9320" y="25970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4640" y="25970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266688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1363320"/>
                              <a:ext cx="720" cy="134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680920"/>
                              <a:ext cx="8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2569320"/>
                              <a:ext cx="15372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2569320"/>
                              <a:ext cx="147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800" y="24854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520" y="25552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255528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040" y="2531160"/>
                              <a:ext cx="2988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2920" y="2496240"/>
                              <a:ext cx="900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2920" y="248544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9520" y="248544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760" y="24854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1520" y="249696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25088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252036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2526120"/>
                              <a:ext cx="720" cy="18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363320"/>
                              <a:ext cx="720" cy="134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2680920"/>
                              <a:ext cx="84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040" y="272988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7997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440" y="272988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120" y="272988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79972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920" y="278820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920" y="274140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272988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272988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272988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0840" y="274140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278820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920" y="279972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0"/>
                              <a:ext cx="720" cy="64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9760" y="0"/>
                              <a:ext cx="720" cy="1571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8080"/>
                              <a:ext cx="2646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656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220" y="0"/>
                                  </a:moveTo>
                                  <a:lnTo>
                                    <a:pt x="220" y="7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920" y="1656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40" y="140400"/>
                            <a:ext cx="4317840" cy="337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29040" y="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6984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760" y="0"/>
                              <a:ext cx="525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15487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0" y="1532160"/>
                              <a:ext cx="2016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120" y="1508040"/>
                              <a:ext cx="68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2480" y="14990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6280" y="149976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5840" y="1499760"/>
                              <a:ext cx="93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040" y="150804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151632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152460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920" y="14522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6">
                                  <a:moveTo>
                                    <a:pt x="61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61" y="44"/>
                                  </a:lnTo>
                                  <a:lnTo>
                                    <a:pt x="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1640" y="14605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26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1640" y="14799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0" y="0"/>
                                  </a:moveTo>
                                  <a:lnTo>
                                    <a:pt x="26" y="61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920" y="148968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7">
                                  <a:moveTo>
                                    <a:pt x="0" y="30"/>
                                  </a:moveTo>
                                  <a:lnTo>
                                    <a:pt x="61" y="57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9720" y="148968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9800" y="14799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30" y="61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9800" y="14605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56" y="62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56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9720" y="14522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120" y="697680"/>
                              <a:ext cx="720" cy="100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7640" y="1479960"/>
                              <a:ext cx="1162080" cy="30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7120" y="1434960"/>
                              <a:ext cx="720" cy="812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920" y="1419120"/>
                              <a:ext cx="224640" cy="83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8760" y="1419120"/>
                              <a:ext cx="279360" cy="27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7640" y="752400"/>
                              <a:ext cx="720" cy="102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600" y="680760"/>
                              <a:ext cx="720" cy="117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6240" y="708480"/>
                              <a:ext cx="720" cy="114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857960"/>
                              <a:ext cx="720" cy="34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80828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431720"/>
                              <a:ext cx="720" cy="33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38240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005840"/>
                              <a:ext cx="720" cy="33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95688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572760"/>
                              <a:ext cx="720" cy="34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7120" y="2247120"/>
                              <a:ext cx="720" cy="65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2876400"/>
                              <a:ext cx="4106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286452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220" y="0"/>
                                  </a:moveTo>
                                  <a:lnTo>
                                    <a:pt x="220" y="7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7280" y="286452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9760" y="279216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86200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2840" y="285048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283896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5720" y="282636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480" y="282708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3880" y="281556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8640" y="28040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2880" y="279144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9840" y="279216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720" y="279216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1480" y="28040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200" y="28155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3880" y="282708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9640" y="2838960"/>
                              <a:ext cx="2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4520" y="285048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1480" y="286200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4680" y="2202840"/>
                              <a:ext cx="17208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61160" y="2201400"/>
                              <a:ext cx="8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960" y="2202120"/>
                              <a:ext cx="799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8400" y="2219760"/>
                              <a:ext cx="22356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5320" y="23317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720" y="2331720"/>
                              <a:ext cx="2653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8680" y="2429280"/>
                              <a:ext cx="121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4840" y="2411640"/>
                              <a:ext cx="12456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58160" y="2345760"/>
                              <a:ext cx="25668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8560" y="2336760"/>
                              <a:ext cx="2196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040" y="2337480"/>
                              <a:ext cx="21852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00" y="2355840"/>
                              <a:ext cx="212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5040" y="2348640"/>
                              <a:ext cx="10296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06040" y="2317680"/>
                              <a:ext cx="9900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6520" y="2219760"/>
                              <a:ext cx="2095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2560" y="2209680"/>
                              <a:ext cx="939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640" y="2209680"/>
                              <a:ext cx="979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560" y="2222280"/>
                              <a:ext cx="1994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0680" y="2275920"/>
                              <a:ext cx="614160" cy="12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000" y="2401560"/>
                              <a:ext cx="19440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20" y="2464920"/>
                              <a:ext cx="182880" cy="9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920" y="2555280"/>
                              <a:ext cx="4320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0" y="1857960"/>
                              <a:ext cx="18144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923840"/>
                              <a:ext cx="19044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840" y="1958400"/>
                              <a:ext cx="192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0800" y="1931760"/>
                              <a:ext cx="1911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1960" y="1871280"/>
                              <a:ext cx="18432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5920" y="1781640"/>
                              <a:ext cx="17136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6240" y="1857960"/>
                              <a:ext cx="90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3267000"/>
                              <a:ext cx="374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352">
                                  <a:moveTo>
                                    <a:pt x="118" y="0"/>
                                  </a:moveTo>
                                  <a:lnTo>
                                    <a:pt x="59" y="35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120" y="1688400"/>
                              <a:ext cx="720" cy="157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2261880"/>
                              <a:ext cx="720" cy="32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2581920"/>
                              <a:ext cx="720" cy="32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3309480"/>
                              <a:ext cx="1404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7080" y="334368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3309480"/>
                              <a:ext cx="3240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214740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214812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70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214740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214812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197080"/>
                              <a:ext cx="1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2197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8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22804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24784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257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8">
                                  <a:moveTo>
                                    <a:pt x="0" y="32"/>
                                  </a:moveTo>
                                  <a:lnTo>
                                    <a:pt x="62" y="58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257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8">
                                  <a:moveTo>
                                    <a:pt x="0" y="58"/>
                                  </a:moveTo>
                                  <a:lnTo>
                                    <a:pt x="61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24784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0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228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6" y="63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5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2197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8">
                                  <a:moveTo>
                                    <a:pt x="61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61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320" y="16700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167832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25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169848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0" y="0"/>
                                  </a:moveTo>
                                  <a:lnTo>
                                    <a:pt x="25" y="63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320" y="17082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2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17082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69848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31" y="63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1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67832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57" y="62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16700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74816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840" y="1748880"/>
                              <a:ext cx="1260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17974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7400" y="1697760"/>
                              <a:ext cx="168120" cy="15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182988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45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18381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185796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186804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32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186804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7">
                                  <a:moveTo>
                                    <a:pt x="0" y="57"/>
                                  </a:moveTo>
                                  <a:lnTo>
                                    <a:pt x="61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185796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0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18381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6" y="63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5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182988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7">
                                  <a:moveTo>
                                    <a:pt x="61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1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2680" y="190800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480" y="190800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1908000"/>
                              <a:ext cx="64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3280" y="19155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2840" y="19238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6640" y="19321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200" y="193212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160" y="1940400"/>
                              <a:ext cx="43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880" y="195624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8200" y="192204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192276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840" y="192276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193104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360" y="193932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9720" y="19468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360" y="19468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2320" y="19551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2240" y="19634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5680" y="19717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89200" y="196272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182988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45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18381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185796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186804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32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0" y="18680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57"/>
                                  </a:moveTo>
                                  <a:lnTo>
                                    <a:pt x="63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185796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2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18381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6" y="63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5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0" y="18298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7680" y="214704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800" y="21470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5760" y="21549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5680" y="21632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9120" y="21715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2640" y="216288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3360" y="2138040"/>
                              <a:ext cx="648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9840" y="2122200"/>
                              <a:ext cx="2088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720" y="21222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560" y="19328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63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000" y="19411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24" y="0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000" y="19609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4" y="62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560" y="19710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0" y="30"/>
                                  </a:moveTo>
                                  <a:lnTo>
                                    <a:pt x="63" y="56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360" y="197100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0" y="56"/>
                                  </a:moveTo>
                                  <a:lnTo>
                                    <a:pt x="62" y="3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440" y="19609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0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440" y="19411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56" y="6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56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360" y="1932840"/>
                              <a:ext cx="20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840" y="17542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560" y="17625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560" y="17823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7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840" y="1792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2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1792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17823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32" y="6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17625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57" y="63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57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17542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0800" y="179460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1520" y="1761480"/>
                              <a:ext cx="331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0240" y="1761480"/>
                              <a:ext cx="1332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720" y="15994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63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440" y="1607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25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440" y="162684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0" y="0"/>
                                  </a:moveTo>
                                  <a:lnTo>
                                    <a:pt x="25" y="6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720" y="1636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0" y="30"/>
                                  </a:moveTo>
                                  <a:lnTo>
                                    <a:pt x="63" y="56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4520" y="1636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0" y="56"/>
                                  </a:moveTo>
                                  <a:lnTo>
                                    <a:pt x="62" y="3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4600" y="162684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31" y="6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1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4600" y="160704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57" y="63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57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4520" y="15994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62" y="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6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9680" y="153540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3920" y="1535400"/>
                              <a:ext cx="374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920" y="159300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16012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6240" y="15926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6320" y="1576800"/>
                              <a:ext cx="43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4520" y="1568880"/>
                              <a:ext cx="57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0760" y="156888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0760" y="1551240"/>
                              <a:ext cx="396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080" y="0"/>
                            <a:ext cx="4956840" cy="1701000"/>
                          </a:xfrm>
                        </wpg:grpSpPr>
                        <wps:wsp>
                          <wps:cNvSpPr/>
                          <wps:spPr>
                            <a:xfrm>
                              <a:off x="3926880" y="169236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2400" y="16916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2400" y="16833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4920" y="167508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5000" y="167580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1560" y="166824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1640" y="165924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17320" y="165096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1480" y="16516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91400" y="165168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8880" y="16599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8880" y="1668240"/>
                              <a:ext cx="64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167580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14800" y="168408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4000" y="169236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8160" y="170064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56520"/>
                              <a:ext cx="720" cy="78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1880" y="56520"/>
                              <a:ext cx="720" cy="82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84600"/>
                              <a:ext cx="3212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7308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0" y="73080"/>
                              <a:ext cx="69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19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9840" y="72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0560" y="7056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920" y="590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920" y="7056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600" y="590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9360" y="34920"/>
                              <a:ext cx="6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7560" y="2412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920" y="2412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2640" y="0"/>
                              <a:ext cx="648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7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335880"/>
                              <a:ext cx="720" cy="502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9800" y="335880"/>
                              <a:ext cx="720" cy="55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363960"/>
                              <a:ext cx="204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35244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220" y="0"/>
                                  </a:moveTo>
                                  <a:lnTo>
                                    <a:pt x="220" y="7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960" y="35244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6000" y="28008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360" y="3499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960" y="3265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2680" y="279360"/>
                              <a:ext cx="4716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760" y="28008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7440" y="1005840"/>
                              <a:ext cx="177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776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0480" y="1005840"/>
                              <a:ext cx="334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188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532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564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908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012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2840" y="1005840"/>
                              <a:ext cx="334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424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768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144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176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200" y="1005840"/>
                              <a:ext cx="334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6600" y="10058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04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36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" y="1005840"/>
                              <a:ext cx="178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24640" y="880920"/>
                              <a:ext cx="56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69200" y="894240"/>
                              <a:ext cx="55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6360" y="781560"/>
                              <a:ext cx="222840" cy="1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4640" y="769680"/>
                              <a:ext cx="820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0040" y="770400"/>
                              <a:ext cx="846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1920" y="781200"/>
                              <a:ext cx="16884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4160" y="838800"/>
                              <a:ext cx="1677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7000" y="894600"/>
                              <a:ext cx="1364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66600" y="900360"/>
                              <a:ext cx="1404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5440" y="838080"/>
                              <a:ext cx="28188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5760" y="800640"/>
                              <a:ext cx="13968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6080" y="782280"/>
                              <a:ext cx="1396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160" y="782280"/>
                              <a:ext cx="50292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3800" y="781560"/>
                              <a:ext cx="27864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600" y="782280"/>
                              <a:ext cx="22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6480" y="772200"/>
                              <a:ext cx="1144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7400" y="772200"/>
                              <a:ext cx="1090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5440" y="782280"/>
                              <a:ext cx="11160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560" y="838800"/>
                              <a:ext cx="658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9720" y="852120"/>
                              <a:ext cx="6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6080" y="838800"/>
                              <a:ext cx="1436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0280" y="838800"/>
                              <a:ext cx="55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475560"/>
                              <a:ext cx="720" cy="36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4840" y="474840"/>
                              <a:ext cx="720" cy="31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503640"/>
                              <a:ext cx="1424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49140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220" y="0"/>
                                  </a:moveTo>
                                  <a:lnTo>
                                    <a:pt x="220" y="7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000" y="49140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0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080" y="41976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080" y="48960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1640" y="45468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45468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0880" y="46620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6480" y="47808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720" y="48960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4440" y="47808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5160" y="44244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4880" y="419040"/>
                              <a:ext cx="291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41976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615240"/>
                              <a:ext cx="720" cy="17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7760" y="614520"/>
                              <a:ext cx="720" cy="206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643320"/>
                              <a:ext cx="937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63108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220" y="0"/>
                                  </a:moveTo>
                                  <a:lnTo>
                                    <a:pt x="220" y="7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920" y="63108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0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4040" y="5594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0" y="6292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55944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5944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5594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2920" y="57096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160" y="5828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7360" y="59436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880" y="5943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200" y="60588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8800" y="61776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5040" y="62928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7120" y="6177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" y="1559520"/>
                              <a:ext cx="222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318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97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26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95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0" y="0"/>
                                  </a:moveTo>
                                  <a:lnTo>
                                    <a:pt x="26" y="63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696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1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5696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595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32" y="63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2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397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57" y="62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4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5318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139392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139392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4428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600" y="14338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401480"/>
                              <a:ext cx="90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240" y="139392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13939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393920"/>
                              <a:ext cx="57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1401480"/>
                              <a:ext cx="90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43460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144288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5318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5397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25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5595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0" y="0"/>
                                  </a:moveTo>
                                  <a:lnTo>
                                    <a:pt x="25" y="63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5696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1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56960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5595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31" y="63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1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5397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57" y="62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53180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0" y="951840"/>
                              <a:ext cx="75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0" y="905400"/>
                              <a:ext cx="1260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200" y="894600"/>
                              <a:ext cx="140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9460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894600"/>
                              <a:ext cx="6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6560" y="906120"/>
                              <a:ext cx="1224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3240" y="952560"/>
                              <a:ext cx="133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440" y="9644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759960"/>
                              <a:ext cx="72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759600"/>
                              <a:ext cx="72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78804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920" y="6692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7390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0" y="6692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66924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66924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440" y="68076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6926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9360" y="70416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4240" y="70416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7760" y="715680"/>
                              <a:ext cx="57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390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77652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220" y="0"/>
                                  </a:moveTo>
                                  <a:lnTo>
                                    <a:pt x="220" y="7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7652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0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1880" y="1574640"/>
                              <a:ext cx="16776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8320" y="1620360"/>
                              <a:ext cx="13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8320" y="1005840"/>
                              <a:ext cx="13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6400" y="1075680"/>
                              <a:ext cx="720" cy="47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2520" y="137592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2520" y="13406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2520" y="133236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4760" y="13327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920" y="133596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7440" y="13507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7440" y="134892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0840" y="131328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2360" y="128952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50840" y="127512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26720" y="1268640"/>
                              <a:ext cx="234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5920" y="126936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920" y="12776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1800" y="1306080"/>
                              <a:ext cx="234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2520" y="12592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4880" y="155052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4880" y="10058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1880" y="1005840"/>
                              <a:ext cx="720" cy="61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0" y="987480"/>
                              <a:ext cx="111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118">
                                  <a:moveTo>
                                    <a:pt x="0" y="0"/>
                                  </a:moveTo>
                                  <a:lnTo>
                                    <a:pt x="352" y="59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5280" y="1005840"/>
                              <a:ext cx="670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840" y="15476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560" y="15559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2">
                                  <a:moveTo>
                                    <a:pt x="26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560" y="15753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3">
                                  <a:moveTo>
                                    <a:pt x="0" y="0"/>
                                  </a:moveTo>
                                  <a:lnTo>
                                    <a:pt x="26" y="63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840" y="1585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32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9280" y="1585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57"/>
                                  </a:moveTo>
                                  <a:lnTo>
                                    <a:pt x="63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9000" y="15753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3">
                                  <a:moveTo>
                                    <a:pt x="32" y="63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2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9000" y="15559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2">
                                  <a:moveTo>
                                    <a:pt x="58" y="62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58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9280" y="15476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250240" y="1103760"/>
                            <a:ext cx="65880" cy="6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9320" y="1104120"/>
                            <a:ext cx="28080" cy="6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.75pt;width:424.4pt;height:277.1pt" coordorigin="315,35" coordsize="8488,5542">
                <v:group id="shape_0" style="position:absolute;left:315;top:344;width:7278;height:4409">
                  <v:line id="shape_0" from="7374,3795" to="7374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110,2587" to="7110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484,4566" to="7593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891,4566" to="7000,45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7167,4379" to="7191,44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68,4470" to="7180,44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22,4469" to="7234,448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223,4452" to="7227,446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28,4434" to="7250,445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51,4434" to="7287,44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88,4414" to="7310,443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311,4397" to="7315,441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302,4379" to="7314,439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265,4379" to="7301,43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42,4379" to="7264,43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37,4397" to="7241,44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38,4415" to="7250,443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88,4434" to="7301,445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96,4452" to="7301,44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72,4470" to="7294,448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35,4489" to="7271,44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10,4566" to="7373,45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7374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19,74" path="m0,0l0,74l219,36l0,0xe" fillcolor="red" stroked="t" o:allowincell="f" style="position:absolute;left:7001;top:4547;width:108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220,1619" to="6493,161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20,2818" to="6493,281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451,1729" to="6451,270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73,220" path="m0,220l73,220l37,0l0,220xe" fillcolor="red" stroked="t" o:allowincell="f" style="position:absolute;left:6432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0l73,0l37,220l0,0xe" fillcolor="red" stroked="t" o:allowincell="f" style="position:absolute;left:6432;top:2708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318,2286" to="6427,231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18,2231" to="6318,228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18,2218" to="6336,223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37,2218" to="6354,22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55,2223" to="6372,22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3,2246" to="6373,230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3,2243" to="6427,228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18,2103" to="6318,21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18,2104" to="6427,21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89,3182" to="3528,3182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189,1619" to="3528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233,1728" to="3233,3070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101,2620" to="3210,264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565" to="3101,261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552" to="3119,25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553" to="3137,25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557" to="3155,257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580" to="3156,26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577" to="3210,261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0,2492" to="3118,25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456" to="3101,249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442" to="3119,245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443" to="3137,24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447" to="3155,24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470" to="3156,24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456" to="3174,246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75,2457" to="3192,24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93,2462" to="3210,24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211,2485" to="3211,25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93,2522" to="3210,25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93,2407" to="3210,241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211,2412" to="3229,24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1,2345" to="3210,23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290" to="3101,234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277" to="3119,22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278" to="3137,228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282" to="3155,23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305" to="3156,235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302" to="3210,23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0,2217" to="3118,224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181" to="3101,221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167" to="3119,217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168" to="3137,217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173" to="3155,219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195" to="3156,223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232" to="3174,225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75,2255" to="3210,22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211,2191" to="3211,226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3,220" path="m0,0l73,0l36,220l0,0xe" fillcolor="red" stroked="t" o:allowincell="f" style="position:absolute;left:3215;top:3072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220l73,220l36,0l0,220xe" fillcolor="red" stroked="t" o:allowincell="f" style="position:absolute;left:3215;top:1619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510,1619" to="1831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510,2931" to="1831,293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554,1729" to="1554,2820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422,2331" to="1531,236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422,2275" to="1422,23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422,2262" to="1439,22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440,2263" to="1458,22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59,2268" to="1476,22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77,2291" to="1477,23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77,2288" to="1531,232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422,2203" to="1439,222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422,2203" to="1531,22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532,2213" to="1532,224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4,220" path="m0,220l74,220l38,0l0,220xe" fillcolor="red" stroked="t" o:allowincell="f" style="position:absolute;left:1535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4,220" path="m0,0l74,0l38,220l0,0xe" fillcolor="red" stroked="t" o:allowincell="f" style="position:absolute;left:1535;top:2821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293,3348" to="4664,334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4296,1619" to="4664,161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4621,1728" to="4621,3236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489,2568" to="4598,259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89,2512" to="4489,25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489,2499" to="4506,251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07,2500" to="4525,25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26,2505" to="4543,252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44,2528" to="4544,25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44,2525" to="4598,25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44,2419" to="4544,24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44,2405" to="4561,241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62,2405" to="4580,240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81,2410" to="4598,24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99,2433" to="4599,24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81,2470" to="4598,24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525,2469" to="4579,248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88,2421" to="4524,246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89,2404" to="4489,242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2,220" path="m0,0l72,0l36,220l0,0xe" fillcolor="red" stroked="t" o:allowincell="f" style="position:absolute;left:4603;top:3238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2,220" path="m0,220l72,220l36,0l0,220xe" fillcolor="red" stroked="t" o:allowincell="f" style="position:absolute;left:4603;top:1619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5280,3063" to="5658,306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280,1619" to="5658,161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615,1729" to="5615,2952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5483,2461" to="5592,248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483,2406" to="5483,24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83,2393" to="5501,24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502,2393" to="5519,239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20,2398" to="5537,24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38,2422" to="5538,24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38,2418" to="5592,245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557,2298" to="5557,23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483,2297" to="5556,237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483,2297" to="5592,23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73,220" path="m0,0l73,0l37,220l0,0xe" fillcolor="red" stroked="t" o:allowincell="f" style="position:absolute;left:5597;top:2953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220l73,220l37,0l0,220xe" fillcolor="red" stroked="t" o:allowincell="f" style="position:absolute;left:5597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041,2491" to="1041,376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56,3714" to="878,411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15,4115" to="556,411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829,3706" to="930,371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3,83" path="m207,83l223,11l0,0l207,83xe" fillcolor="red" stroked="t" o:allowincell="f" style="position:absolute;left:722;top:3682;width:110;height:4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1,74" path="m2,0l0,74l221,47l2,0xe" fillcolor="red" stroked="t" o:allowincell="f" style="position:absolute;left:930;top:3701;width:110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340,3982" to="362,400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33,3983" to="362,409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5,4093" to="350,409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93,4075" to="405,409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6,4093" to="442,409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3,4075" to="466,409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67,4037" to="475,40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62,4020" to="474,403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07,4020" to="461,40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8,3982" to="417,401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18,3983" to="490,398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3,3982" to="545,400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6,3983" to="559,40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6,4002" to="559,401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2,4002" to="534,401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832,2931" to="1832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502,4566" to="1721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1392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4" path="m0,0l0,74l220,36l0,0xe" fillcolor="red" stroked="t" o:allowincell="f" style="position:absolute;left:1722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533,4434" to="1561,45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534,4544" to="1606,45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68,4434" to="1690,445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661,4434" to="1689,45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44,4544" to="1679,45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392,2491" to="1392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151,4566" to="1281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217,4390" to="1458,456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459,4390" to="1691,4390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480,4258" to="1508,43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481,4368" to="1553,43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09,4368" to="1626,43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27,4330" to="1673,43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674,4275" to="1687,43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674,4258" to="1686,427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637,4258" to="1673,425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14,4258" to="1636,42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09,4276" to="1613,429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10,4295" to="1623,43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24,4313" to="1678,431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1041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4" path="m0,0l0,74l220,36l0,0xe" fillcolor="red" stroked="t" o:allowincell="f" style="position:absolute;left:1282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87,4322" to="687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041,2491" to="1041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97,4566" to="930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34,4643" to="762,47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5,4753" to="807,47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0,4643" to="892,46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63,4643" to="892,47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45,4753" to="881,47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923,4735" to="936,47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923,4661" to="942,473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943,4643" to="965,46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966,4643" to="983,46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984,4643" to="997,466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978,4661" to="997,473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954,4735" to="976,47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937,4753" to="954,4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687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4" path="m0,0l0,74l220,36l0,0xe" fillcolor="red" stroked="t" o:allowincell="f" style="position:absolute;left:931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832,34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220,344" to="6220,281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388" to="6109,38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2" path="m220,0l220,72l0,36l220,0xe" fillcolor="red" stroked="t" o:allowincell="f" style="position:absolute;left:1832;top:37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2" path="m0,0l0,72l220,36l0,0xe" fillcolor="red" stroked="t" o:allowincell="f" style="position:absolute;left:6110;top:37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</v:group>
                <v:group id="shape_0" style="position:absolute;left:575;top:256;width:6798;height:5321">
                  <v:line id="shape_0" from="3928,256" to="3956,36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929,366" to="4002,36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68,256" to="4140,2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57,256" to="4139,36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5,2695" to="1317,269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318,2669" to="1349,269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350,2631" to="1360,266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351,2617" to="1360,262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325,2618" to="1350,26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9,2618" to="1323,263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6,2631" to="1309,26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6,2644" to="1314,26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315,2657" to="1353,26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61,56" path="m61,0l0,26l30,56l61,44l61,0xe" fillcolor="red" stroked="t" o:allowincell="f" style="position:absolute;left:7079;top:2543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26,0l0,62l44,62l56,30l26,0xe" fillcolor="red" stroked="t" o:allowincell="f" style="position:absolute;left:7066;top:2556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0,0l26,61l56,31l44,0l0,0xe" fillcolor="red" stroked="t" o:allowincell="f" style="position:absolute;left:7066;top:2587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7" path="m0,30l61,57l61,12l30,0l0,30xe" fillcolor="red" stroked="t" o:allowincell="f" style="position:absolute;left:7079;top:260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0l32,0l0,12l0,57xe" fillcolor="red" stroked="t" o:allowincell="f" style="position:absolute;left:7110;top:260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30,61l56,0l12,0l0,31l30,61xe" fillcolor="red" stroked="t" o:allowincell="f" style="position:absolute;left:7126;top:2587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56,62l30,0l0,30l12,62l56,62xe" fillcolor="red" stroked="t" o:allowincell="f" style="position:absolute;left:7126;top:2556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62,26l0,0l0,44l32,56l62,26xe" fillcolor="red" stroked="t" o:allowincell="f" style="position:absolute;left:7110;top:2543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832,1355" to="1832,29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280,2587" to="7109,306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74,2516" to="7374,37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7,2491" to="1040,380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392,2491" to="1831,29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80,1441" to="5280,30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529,1328" to="3529,31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97,1372" to="2097,31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96,3182" to="4296,372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3104" to="4296,311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2511" to="4296,303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2433" to="4296,244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1840" to="4296,236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1763" to="4296,177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1158" to="4296,169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374,3795" to="7374,482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97,4786" to="7263,478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2" path="m220,0l220,72l0,36l220,0xe" fillcolor="red" stroked="t" o:allowincell="f" style="position:absolute;left:687;top:476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2" path="m0,0l0,72l220,36l0,0xe" fillcolor="red" stroked="t" o:allowincell="f" style="position:absolute;left:7264;top:476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3929,4653" to="3958,47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929,4763" to="4002,476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44,4745" to="4057,476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044,4727" to="4048,474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049,4707" to="4071,472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072,4708" to="4108,47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09,4690" to="4131,47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132,4672" to="4136,46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123,4652" to="4136,467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087,4653" to="4122,46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63,4653" to="4085,46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8,4672" to="4062,46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9,4690" to="4071,47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09,4708" to="4121,47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18,4727" to="4121,47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94,4745" to="4117,47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8,4763" to="4093,47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02,3725" to="7372,3794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971,3723" to="7101,372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846,3724" to="6971,375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494,3752" to="6845,392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812,3928" to="6492,392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395,3928" to="5812,408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203,4082" to="5393,409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008,4054" to="5203,409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604,3950" to="5007,405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258,3936" to="4603,3948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3914,3937" to="4257,396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580,3966" to="3913,397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418,3955" to="3579,397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3262,3906" to="3417,395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932,3752" to="3261,390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784,3736" to="2931,375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630,3736" to="2783,37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316,3756" to="2629,383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348,3840" to="2314,403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043,4038" to="1348,413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755,4138" to="1042,427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87,4280" to="754,432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529,3182" to="3814,32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15,3286" to="4114,33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15,3340" to="4418,33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19,3298" to="4719,33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20,3203" to="5009,32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010,3062" to="5279,32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97,3182" to="3528,31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8,352" path="m118,0l59,352l0,0l118,0xe" fillcolor="red" stroked="t" o:allowincell="f" style="position:absolute;left:1803;top:5401;width:58;height:17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832,2915" to="1832,5399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87,3818" to="687,43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7,4322" to="687,482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620,5468" to="1641,55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26,5522" to="1640,55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42,5468" to="1692,552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2,3638" to="608,365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7,3639" to="607,371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,3716" to="600,37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4,3638" to="659,365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8,3639" to="658,371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6,3716" to="652,37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62,58" path="m62,0l0,26l30,58l62,44l62,0xe" fillcolor="red" stroked="t" o:allowincell="f" style="position:absolute;left:660;top:375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26,0l0,63l44,63l56,32l26,0xe" fillcolor="red" stroked="t" o:allowincell="f" style="position:absolute;left:647;top:3765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6,62l56,30l44,0l0,0xe" fillcolor="red" stroked="t" o:allowincell="f" style="position:absolute;left:647;top:3796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8" path="m0,32l62,58l62,14l30,0l0,32xe" fillcolor="red" stroked="t" o:allowincell="f" style="position:absolute;left:660;top:381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8" path="m0,58l61,32l31,0l0,14l0,58xe" fillcolor="red" stroked="t" o:allowincell="f" style="position:absolute;left:691;top:381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0,62l56,0l12,0l0,30l30,62xe" fillcolor="red" stroked="t" o:allowincell="f" style="position:absolute;left:706;top:3796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56,63l30,0l0,32l12,63l56,63xe" fillcolor="red" stroked="t" o:allowincell="f" style="position:absolute;left:706;top:3765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8" path="m61,26l0,0l0,44l31,58l61,26xe" fillcolor="red" stroked="t" o:allowincell="f" style="position:absolute;left:691;top:375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0l0,26l32,57l63,44l63,0xe" fillcolor="red" stroked="t" o:allowincell="f" style="position:absolute;left:1801;top:2886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25,0l0,62l43,62l57,31l25,0xe" fillcolor="red" stroked="t" o:allowincell="f" style="position:absolute;left:1789;top:2899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0,0l25,63l57,31l43,0l0,0xe" fillcolor="red" stroked="t" o:allowincell="f" style="position:absolute;left:1789;top:293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2l63,57l63,14l32,0l0,32xe" fillcolor="red" stroked="t" o:allowincell="f" style="position:absolute;left:1801;top:2946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2l31,0l0,14l0,57xe" fillcolor="red" stroked="t" o:allowincell="f" style="position:absolute;left:1832;top:2946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31,63l57,0l13,0l0,31l31,63xe" fillcolor="red" stroked="t" o:allowincell="f" style="position:absolute;left:1848;top:293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57,62l31,0l0,31l13,62l57,62xe" fillcolor="red" stroked="t" o:allowincell="f" style="position:absolute;left:1848;top:2899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6l0,0l0,44l31,57l62,26xe" fillcolor="red" stroked="t" o:allowincell="f" style="position:absolute;left:1832;top:2886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738,3009" to="1753,302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734,3010" to="1753,308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721,3087" to="1746,30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831,2930" to="2095,318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62,57" path="m62,0l0,26l30,57l62,45l62,0xe" fillcolor="red" stroked="t" o:allowincell="f" style="position:absolute;left:2065;top:313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26,0l0,63l44,63l56,31l26,0xe" fillcolor="red" stroked="t" o:allowincell="f" style="position:absolute;left:2052;top:315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6,62l56,30l44,0l0,0xe" fillcolor="red" stroked="t" o:allowincell="f" style="position:absolute;left:2052;top:3182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32l62,57l62,14l30,0l0,32xe" fillcolor="red" stroked="t" o:allowincell="f" style="position:absolute;left:2065;top:319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7" path="m0,57l61,32l31,0l0,14l0,57xe" fillcolor="red" stroked="t" o:allowincell="f" style="position:absolute;left:2097;top:3198;width:29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0,62l56,0l12,0l0,30l30,62xe" fillcolor="red" stroked="t" o:allowincell="f" style="position:absolute;left:2112;top:3182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56,63l30,0l0,31l12,63l56,63xe" fillcolor="red" stroked="t" o:allowincell="f" style="position:absolute;left:2112;top:315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7" path="m61,26l0,0l0,45l31,57l61,26xe" fillcolor="red" stroked="t" o:allowincell="f" style="position:absolute;left:2097;top:3138;width:29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2170,3261" to="2186,32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187,3261" to="2211,32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12,3261" to="2221,327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18,3273" to="2221,32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02,3286" to="2217,32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76,3299" to="2201,329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60,3299" to="2175,331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52,3312" to="2158,33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53,3337" to="2203,33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07,3283" to="3423,329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424,3284" to="3448,32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49,3284" to="3458,32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55,3297" to="3458,330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39,3310" to="3454,332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25,3322" to="3437,3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39,3322" to="3448,33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45,3335" to="3448,33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29,3348" to="3444,336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03,3361" to="3428,33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393,3347" to="3401,335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shape id="shape_0" coordsize="62,57" path="m62,0l0,26l30,57l62,45l62,0xe" fillcolor="red" stroked="t" o:allowincell="f" style="position:absolute;left:3497;top:313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26,0l0,63l44,63l56,31l26,0xe" fillcolor="red" stroked="t" o:allowincell="f" style="position:absolute;left:3484;top:315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6,62l56,30l44,0l0,0xe" fillcolor="red" stroked="t" o:allowincell="f" style="position:absolute;left:3484;top:3182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32l62,57l62,14l30,0l0,32xe" fillcolor="red" stroked="t" o:allowincell="f" style="position:absolute;left:3497;top:319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57l63,32l31,0l0,14l0,57xe" fillcolor="red" stroked="t" o:allowincell="f" style="position:absolute;left:3529;top:3198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2,62l56,0l13,0l0,30l32,62xe" fillcolor="red" stroked="t" o:allowincell="f" style="position:absolute;left:3544;top:3182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56,63l32,0l0,31l13,63l56,63xe" fillcolor="red" stroked="t" o:allowincell="f" style="position:absolute;left:3544;top:315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26l0,0l0,45l31,57l63,26xe" fillcolor="red" stroked="t" o:allowincell="f" style="position:absolute;left:3529;top:3138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367,3637" to="4404,36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05,3637" to="4414,36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11,3650" to="4414,36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95,3663" to="4410,36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69,3676" to="4394,36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59,3662" to="4367,36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360,3623" to="4369,366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370,3598" to="4402,362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403,3598" to="4415,359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63,56" path="m63,0l0,26l32,56l63,44l63,0xe" fillcolor="red" stroked="t" o:allowincell="f" style="position:absolute;left:4258;top:3300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24,0l0,61l44,61l56,30l24,0xe" fillcolor="red" stroked="t" o:allowincell="f" style="position:absolute;left:4246;top:3313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4,62l56,32l44,0l0,0xe" fillcolor="red" stroked="t" o:allowincell="f" style="position:absolute;left:4246;top:3344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6" path="m0,30l63,56l63,12l32,0l0,30xe" fillcolor="red" stroked="t" o:allowincell="f" style="position:absolute;left:4258;top:3360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0,56l62,30l32,0l0,12l0,56xe" fillcolor="red" stroked="t" o:allowincell="f" style="position:absolute;left:4289;top:3360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0,62l56,0l12,0l0,32l30,62xe" fillcolor="red" stroked="t" o:allowincell="f" style="position:absolute;left:4305;top:3344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56,61l30,0l0,30l12,61l56,61xe" fillcolor="red" stroked="t" o:allowincell="f" style="position:absolute;left:4305;top:3313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62,26l0,0l0,44l32,56l62,26xe" fillcolor="red" stroked="t" o:allowincell="f" style="position:absolute;left:4289;top:3300;width:31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0l0,26l31,57l63,44l63,0xe" fillcolor="red" stroked="t" o:allowincell="f" style="position:absolute;left:5249;top:301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26,0l0,63l44,63l57,31l26,0xe" fillcolor="red" stroked="t" o:allowincell="f" style="position:absolute;left:5236;top:3032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0,0l26,62l57,30l44,0l0,0xe" fillcolor="red" stroked="t" o:allowincell="f" style="position:absolute;left:5236;top:3063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2l63,57l63,14l31,0l0,32xe" fillcolor="red" stroked="t" o:allowincell="f" style="position:absolute;left:5249;top:307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2l30,0l0,14l0,57xe" fillcolor="red" stroked="t" o:allowincell="f" style="position:absolute;left:5280;top:307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32,62l57,0l14,0l0,30l32,62xe" fillcolor="red" stroked="t" o:allowincell="f" style="position:absolute;left:5295;top:3063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57,63l32,0l0,31l14,63l57,63xe" fillcolor="red" stroked="t" o:allowincell="f" style="position:absolute;left:5295;top:3032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6l0,0l0,44l30,57l62,26xe" fillcolor="red" stroked="t" o:allowincell="f" style="position:absolute;left:5280;top:301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5411,3082" to="5461,30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12,3030" to="5463,308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42,3030" to="5462,31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shape id="shape_0" coordsize="63,56" path="m63,0l0,24l32,56l63,43l63,0xe" fillcolor="red" stroked="t" o:allowincell="f" style="position:absolute;left:6189;top:2775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25,0l0,63l45,63l57,32l25,0xe" fillcolor="red" stroked="t" o:allowincell="f" style="position:absolute;left:6176;top:2787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0,0l25,62l57,32l45,0l0,0xe" fillcolor="red" stroked="t" o:allowincell="f" style="position:absolute;left:6176;top:2818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6" path="m0,30l63,56l63,12l32,0l0,30xe" fillcolor="red" stroked="t" o:allowincell="f" style="position:absolute;left:6189;top:2834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0,56l62,30l31,0l0,12l0,56xe" fillcolor="red" stroked="t" o:allowincell="f" style="position:absolute;left:6220;top:2834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31,62l57,0l13,0l0,32l31,62xe" fillcolor="red" stroked="t" o:allowincell="f" style="position:absolute;left:6236;top:2818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57,63l31,0l0,32l13,63l57,63xe" fillcolor="red" stroked="t" o:allowincell="f" style="position:absolute;left:6236;top:2787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62,24l0,0l0,43l31,56l62,24xe" fillcolor="red" stroked="t" o:allowincell="f" style="position:absolute;left:6220;top:2775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181,2674" to="6231,26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2,2674" to="6230,27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64,2765" to="7172,277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73,2778" to="7198,277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99,2764" to="7214,277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15,2739" to="7221,27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12,2727" to="7220,273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75,2727" to="7212,27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75,2699" to="7180,272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</v:group>
                <v:group id="shape_0" style="position:absolute;left:997;top:35;width:7806;height:2678">
                  <v:line id="shape_0" from="7181,2700" to="7231,270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26,2699" to="7435,271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426,2686" to="7429,269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30,2673" to="7445,268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46,2674" to="7471,26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72,2662" to="7487,26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88,2648" to="7490,26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81,2635" to="7489,264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456,2636" to="7481,26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40,2636" to="7455,264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6,2649" to="7439,26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6,2662" to="7445,26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72,2674" to="7480,268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77,2687" to="7479,269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60,2700" to="7476,271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5,2713" to="7459,271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32,12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7110,124" to="7110,142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168" to="7000,16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1832;top:150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19,74" path="m0,0l0,74l219,36l0,0xe" fillcolor="red" stroked="t" o:allowincell="f" style="position:absolute;left:7001;top:150;width:108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367,36" to="4395,1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68,146" to="4440,1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82,128" to="4495,1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96,146" to="4531,1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32,128" to="4554,1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55,90" to="4565,12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52,73" to="4565,9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96,73" to="4550,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497,35" to="4506,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07,36" to="4579,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832,56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5280,564" to="5280,144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608" to="5169,60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2" path="m220,0l220,72l0,36l220,0xe" fillcolor="red" stroked="t" o:allowincell="f" style="position:absolute;left:1832;top:59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2" path="m0,0l0,72l220,36l0,0xe" fillcolor="red" stroked="t" o:allowincell="f" style="position:absolute;left:5170;top:59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3463,476" to="3491,5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64,586" to="3536,58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583,549" to="3655,54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584,475" to="3657,54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628,476" to="3656,5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92,1619" to="7571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7214,1619" to="7224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6620,1619" to="7146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6543,1619" to="6553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950,1619" to="6477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872,1619" to="5882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279,1619" to="5806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202,1619" to="5212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4608,1619" to="5134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4531,1619" to="4541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938,1619" to="4465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860,1619" to="3870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267,1619" to="3794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189,1619" to="3199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2596,1619" to="3122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2519,1619" to="2530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1926,1619" to="2453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1848,1619" to="1858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1501,1619" to="1781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7020,1422" to="7108,144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933,1443" to="7019,144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582,1266" to="6932,1442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453,1247" to="6581,126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320,1248" to="6452,126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055,1265" to="6320,13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791,1356" to="6054,1443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575,1444" to="5789,14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354,1453" to="5574,1466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911,1355" to="5354,145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691,1296" to="4910,1354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471,1267" to="4690,1296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3679,1267" to="4470,13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239,1266" to="3677,1354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888,1267" to="3239,126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708,1251" to="2887,1266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536,1251" to="2707,12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360,1267" to="2535,13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256,1356" to="2359,137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146,1377" to="2255,137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1920,1356" to="2145,137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1832,1356" to="1919,135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832,78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296,783" to="4296,127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828" to="4185,82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3" path="m220,0l220,73l0,37l220,0xe" fillcolor="red" stroked="t" o:allowincell="f" style="position:absolute;left:1832;top:80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3" path="m0,0l0,73l220,37l0,0xe" fillcolor="red" stroked="t" o:allowincell="f" style="position:absolute;left:4186;top:80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2969,696" to="2998,80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69,806" to="3042,8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94,751" to="3148,75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49,751" to="3161,7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769" to="3160,78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33,788" to="3155,80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96,806" to="3132,8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83,788" to="3095,80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84,732" to="3098,78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099,695" to="3144,73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45,696" to="3162,6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832,1004" to="1832,127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529,1003" to="3529,132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1048" to="3418,104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3" path="m220,0l220,73l0,37l220,0xe" fillcolor="red" stroked="t" o:allowincell="f" style="position:absolute;left:1832;top:102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3" path="m0,0l0,73l220,37l0,0xe" fillcolor="red" stroked="t" o:allowincell="f" style="position:absolute;left:3419;top:102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2578,916" to="2606,10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79,1026" to="2651,10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13,916" to="2736,93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737,916" to="2772,9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73,916" to="2786,93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81,934" to="2785,9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58,953" to="2780,9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41,971" to="2758,9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59,971" to="2771,9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66,989" to="2770,1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43,1008" to="2765,10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06,1026" to="2742,102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93,1008" to="2705,102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040,2491" to="1390,24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63,57" path="m63,0l0,25l31,57l63,43l63,0xe" fillcolor="red" stroked="t" o:allowincell="f" style="position:absolute;left:1010;top:244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26,0l0,62l45,62l57,32l26,0xe" fillcolor="red" stroked="t" o:allowincell="f" style="position:absolute;left:997;top:2460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0,0l26,63l57,32l45,0l0,0xe" fillcolor="red" stroked="t" o:allowincell="f" style="position:absolute;left:997;top:249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1l63,57l63,13l31,0l0,31xe" fillcolor="red" stroked="t" o:allowincell="f" style="position:absolute;left:1010;top:250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1l30,0l0,13l0,57xe" fillcolor="red" stroked="t" o:allowincell="f" style="position:absolute;left:1041;top:250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32,63l57,0l14,0l0,32l32,63xe" fillcolor="red" stroked="t" o:allowincell="f" style="position:absolute;left:1056;top:249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57,62l32,0l0,32l14,62l57,62xe" fillcolor="red" stroked="t" o:allowincell="f" style="position:absolute;left:1056;top:2460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5l0,0l0,43l30,57l62,25xe" fillcolor="red" stroked="t" o:allowincell="f" style="position:absolute;left:1041;top:244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092,2230" to="1108,22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087,2230" to="1107,23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075,2307" to="1100,23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130,2293" to="1139,230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130,2242" to="1143,229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144,2230" to="1159,22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160,2230" to="1172,22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173,2230" to="1181,22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168,2242" to="1181,22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152,2294" to="1167,23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140,2307" to="1151,23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shape id="shape_0" coordsize="63,57" path="m63,0l0,25l32,57l63,43l63,0xe" fillcolor="red" stroked="t" o:allowincell="f" style="position:absolute;left:1361;top:244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25,0l0,62l45,62l57,32l25,0xe" fillcolor="red" stroked="t" o:allowincell="f" style="position:absolute;left:1349;top:2460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0,0l25,63l57,32l45,0l0,0xe" fillcolor="red" stroked="t" o:allowincell="f" style="position:absolute;left:1349;top:249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1l63,57l63,13l32,0l0,31xe" fillcolor="red" stroked="t" o:allowincell="f" style="position:absolute;left:1361;top:250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1l31,0l0,13l0,57xe" fillcolor="red" stroked="t" o:allowincell="f" style="position:absolute;left:1392;top:2507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31,63l57,0l13,0l0,32l31,63xe" fillcolor="red" stroked="t" o:allowincell="f" style="position:absolute;left:1408;top:249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57,62l31,0l0,32l13,62l57,62xe" fillcolor="red" stroked="t" o:allowincell="f" style="position:absolute;left:1408;top:2460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5l0,0l0,43l31,57l62,25xe" fillcolor="red" stroked="t" o:allowincell="f" style="position:absolute;left:1392;top:2447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683,1534" to="1694,15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683,1461" to="1702,153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703,1444" to="1724,146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725,1444" to="1740,14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741,1444" to="1751,14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732,1462" to="1750,153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711,1535" to="1731,15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94,1554" to="1710,15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32,1232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2097,1231" to="2097,137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1276" to="1986,127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860,1089" to="1888,11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61,1199" to="1933,11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95,1089" to="2017,11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18,1089" to="2054,10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55,1089" to="2067,11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62,1107" to="2066,11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39,1126" to="2061,11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04,1144" to="2039,11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80,1144" to="2003,11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0,1162" to="1978,11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1,1199" to="2043,11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220,73" path="m220,0l220,73l0,37l220,0xe" fillcolor="red" stroked="t" o:allowincell="f" style="position:absolute;left:1832;top:1258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3" path="m0,0l0,73l220,37l0,0xe" fillcolor="red" stroked="t" o:allowincell="f" style="position:absolute;left:1987;top:1258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110,2515" to="7373,25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0,2587" to="7109,258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900,1619" to="7109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944,1729" to="6944,2476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812,2202" to="6921,223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12,2146" to="6812,220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812,2133" to="6830,21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831,2134" to="6848,21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49,2139" to="6866,21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67,2162" to="6867,22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67,2159" to="6921,219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04,2103" to="6921,21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22,2066" to="6922,210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04,2043" to="6921,206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66,2033" to="6902,204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49,2034" to="6866,204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49,2047" to="6849,21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11,2092" to="6847,210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12,2018" to="6812,209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3,220" path="m0,0l73,0l37,220l0,0xe" fillcolor="red" stroked="t" o:allowincell="f" style="position:absolute;left:6926;top:2477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220l73,220l37,0l0,220xe" fillcolor="red" stroked="t" o:allowincell="f" style="position:absolute;left:6926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110,1619" to="7110,25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52,118" path="m0,0l352,59l0,118l0,0xe" fillcolor="red" stroked="t" o:allowincell="f" style="position:absolute;left:8628;top:1590;width:174;height:5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572,1619" to="8627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62,57" path="m62,0l0,26l32,57l62,44l62,0xe" fillcolor="red" stroked="t" o:allowincell="f" style="position:absolute;left:7343;top:247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2" path="m26,0l0,62l44,62l58,31l26,0xe" fillcolor="red" stroked="t" o:allowincell="f" style="position:absolute;left:7330;top:2485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3" path="m0,0l26,63l58,31l44,0l0,0xe" fillcolor="red" stroked="t" o:allowincell="f" style="position:absolute;left:7330;top:2516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32l62,57l62,14l32,0l0,32xe" fillcolor="red" stroked="t" o:allowincell="f" style="position:absolute;left:7343;top:253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57l63,32l31,0l0,14l0,57xe" fillcolor="red" stroked="t" o:allowincell="f" style="position:absolute;left:7374;top:253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3" path="m32,63l58,0l13,0l0,31l32,63xe" fillcolor="red" stroked="t" o:allowincell="f" style="position:absolute;left:7389;top:2516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2" path="m58,62l32,0l0,31l13,62l58,62xe" fillcolor="red" stroked="t" o:allowincell="f" style="position:absolute;left:7389;top:2485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26l0,0l0,44l31,57l63,26xe" fillcolor="red" stroked="t" o:allowincell="f" style="position:absolute;left:7374;top:247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</v:group>
                <v:line id="shape_0" from="8583,1773" to="8686,188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613,1774" to="8656,1882" stroked="t" o:allowincell="f" style="position:absolute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</w:tblGrid>
      <w:tr>
        <w:trPr>
          <w:trHeight w:val="123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точки фас. Профиля детал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(y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(x)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282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4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191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63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.87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/>
        <w:t>2.2 Расчет координат узловых и промежуточных точек фасонного профиля резца.</w:t>
      </w:r>
    </w:p>
    <w:p>
      <w:pPr>
        <w:pStyle w:val="Heading3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Times New Roman" w:ascii="Times New Roman" w:hAnsi="Times New Roman"/>
        </w:rPr>
        <w:t>=23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>=10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M</w:t>
      </w:r>
      <w:r>
        <w:rPr>
          <w:sz w:val="24"/>
          <w:vertAlign w:val="subscript"/>
        </w:rPr>
        <w:t>5</w:t>
      </w:r>
      <w:r>
        <w:rPr>
          <w:sz w:val="24"/>
        </w:rPr>
        <w:t>=r</w:t>
      </w:r>
      <w:r>
        <w:rPr>
          <w:sz w:val="24"/>
          <w:vertAlign w:val="subscript"/>
        </w:rPr>
        <w:t>5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5</w:t>
      </w:r>
      <w:r>
        <w:rPr>
          <w:sz w:val="24"/>
        </w:rPr>
        <w:t>=11sin2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=4.298;</w:t>
      </w:r>
    </w:p>
    <w:p>
      <w:pPr>
        <w:pStyle w:val="Heading4"/>
        <w:ind w:left="0" w:firstLine="567"/>
        <w:jc w:val="both"/>
        <w:rPr/>
      </w:pPr>
      <w:r>
        <w:rPr>
          <w:lang w:val="ru-RU"/>
        </w:rPr>
        <w:t>A</w:t>
      </w:r>
      <w:r>
        <w:rPr>
          <w:vertAlign w:val="subscript"/>
          <w:lang w:val="ru-RU"/>
        </w:rPr>
        <w:t>5</w:t>
      </w:r>
      <w:r>
        <w:rPr>
          <w:lang w:val="ru-RU"/>
        </w:rPr>
        <w:t>=r</w:t>
      </w:r>
      <w:r>
        <w:rPr>
          <w:vertAlign w:val="subscript"/>
          <w:lang w:val="ru-RU"/>
        </w:rPr>
        <w:t>5</w:t>
      </w:r>
      <w:r>
        <w:rPr>
          <w:rFonts w:eastAsia="Symbol" w:cs="Symbol" w:ascii="Symbol" w:hAnsi="Symbol"/>
          <w:lang w:val="ru-RU"/>
        </w:rPr>
        <w:t></w:t>
      </w:r>
      <w:r>
        <w:rPr>
          <w:lang w:val="ru-RU"/>
        </w:rPr>
        <w:t>Cos</w:t>
      </w:r>
      <w:r>
        <w:rPr>
          <w:rFonts w:eastAsia="Symbol" w:cs="Symbol" w:ascii="Symbol" w:hAnsi="Symbol"/>
          <w:lang w:val="ru-RU"/>
        </w:rPr>
        <w:t></w:t>
      </w:r>
      <w:r>
        <w:rPr>
          <w:vertAlign w:val="subscript"/>
          <w:lang w:val="ru-RU"/>
        </w:rPr>
        <w:t>5</w:t>
      </w:r>
      <w:r>
        <w:rPr>
          <w:lang w:val="ru-RU"/>
        </w:rPr>
        <w:t>=11cos23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=10.126;</w:t>
      </w:r>
      <w:r>
        <w:rPr>
          <w:vertAlign w:val="subscript"/>
          <w:lang w:val="ru-RU"/>
        </w:rPr>
        <w:tab/>
      </w:r>
    </w:p>
    <w:p>
      <w:pPr>
        <w:pStyle w:val="Heading1"/>
        <w:ind w:firstLine="567"/>
        <w:rPr/>
      </w:pPr>
      <w:r>
        <w:rPr>
          <w:sz w:val="24"/>
          <w:lang w:val="ru-RU"/>
        </w:rPr>
        <w:t>Sin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=M</w:t>
      </w:r>
      <w:r>
        <w:rPr>
          <w:sz w:val="24"/>
          <w:vertAlign w:val="subscript"/>
          <w:lang w:val="ru-RU"/>
        </w:rPr>
        <w:t>5</w:t>
      </w:r>
      <w:r>
        <w:rPr>
          <w:sz w:val="24"/>
          <w:lang w:val="ru-RU"/>
        </w:rPr>
        <w:t>/r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;</w:t>
      </w:r>
    </w:p>
    <w:p>
      <w:pPr>
        <w:pStyle w:val="Normal"/>
        <w:ind w:firstLine="567"/>
        <w:rPr/>
      </w:pPr>
      <w:r>
        <w:rPr>
          <w:sz w:val="24"/>
        </w:rPr>
        <w:t>E</w:t>
      </w:r>
      <w:r>
        <w:rPr>
          <w:sz w:val="24"/>
          <w:vertAlign w:val="subscript"/>
        </w:rPr>
        <w:t>i</w:t>
      </w:r>
      <w:r>
        <w:rPr>
          <w:sz w:val="24"/>
        </w:rPr>
        <w:t>=r</w:t>
      </w:r>
      <w:r>
        <w:rPr>
          <w:sz w:val="24"/>
          <w:vertAlign w:val="subscript"/>
        </w:rPr>
        <w:t>i</w:t>
      </w:r>
      <w:r>
        <w:rPr>
          <w:sz w:val="24"/>
        </w:rPr>
        <w:t>*Cos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i</w:t>
      </w:r>
      <w:r>
        <w:rPr>
          <w:sz w:val="24"/>
        </w:rPr>
        <w:t>;</w:t>
      </w:r>
    </w:p>
    <w:p>
      <w:pPr>
        <w:pStyle w:val="Normal"/>
        <w:ind w:firstLine="567"/>
        <w:rPr/>
      </w:pPr>
      <w:r>
        <w:rPr>
          <w:sz w:val="24"/>
        </w:rPr>
        <w:t>C</w:t>
      </w:r>
      <w:r>
        <w:rPr>
          <w:sz w:val="24"/>
          <w:vertAlign w:val="subscript"/>
        </w:rPr>
        <w:t>i</w:t>
      </w:r>
      <w:r>
        <w:rPr>
          <w:sz w:val="24"/>
        </w:rPr>
        <w:t>=E</w:t>
      </w:r>
      <w:r>
        <w:rPr>
          <w:sz w:val="24"/>
          <w:vertAlign w:val="subscript"/>
        </w:rPr>
        <w:t>i</w:t>
      </w:r>
      <w:r>
        <w:rPr>
          <w:sz w:val="24"/>
        </w:rPr>
        <w:t>-A</w:t>
      </w:r>
      <w:r>
        <w:rPr>
          <w:sz w:val="24"/>
          <w:vertAlign w:val="subscript"/>
        </w:rPr>
        <w:t>5</w:t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1</w:t>
      </w:r>
      <w:r>
        <w:rPr>
          <w:sz w:val="24"/>
        </w:rPr>
        <w:t>=M</w:t>
      </w:r>
      <w:r>
        <w:rPr>
          <w:sz w:val="24"/>
          <w:vertAlign w:val="subscript"/>
        </w:rPr>
        <w:t>5</w:t>
      </w:r>
      <w:r>
        <w:rPr>
          <w:sz w:val="24"/>
        </w:rPr>
        <w:t>/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4.298/15.0=0.287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1</w:t>
      </w:r>
      <w:r>
        <w:rPr>
          <w:sz w:val="24"/>
        </w:rPr>
        <w:t>=16.65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>=r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>Cos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1</w:t>
      </w:r>
      <w:r>
        <w:rPr>
          <w:sz w:val="24"/>
        </w:rPr>
        <w:t>=15.0cos16.65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=14.371;</w:t>
      </w:r>
    </w:p>
    <w:p>
      <w:pPr>
        <w:pStyle w:val="Normal"/>
        <w:ind w:firstLine="567"/>
        <w:jc w:val="both"/>
        <w:rPr/>
      </w:pPr>
      <w:r>
        <w:rPr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>=E</w:t>
      </w:r>
      <w:r>
        <w:rPr>
          <w:sz w:val="24"/>
          <w:vertAlign w:val="subscript"/>
        </w:rPr>
        <w:t>1</w:t>
      </w:r>
      <w:r>
        <w:rPr>
          <w:sz w:val="24"/>
        </w:rPr>
        <w:t>-A</w:t>
      </w:r>
      <w:r>
        <w:rPr>
          <w:sz w:val="24"/>
          <w:vertAlign w:val="subscript"/>
        </w:rPr>
        <w:t>5</w:t>
      </w:r>
      <w:r>
        <w:rPr>
          <w:sz w:val="24"/>
        </w:rPr>
        <w:t>=14.371-10.126=4.245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134"/>
        <w:gridCol w:w="1275"/>
        <w:gridCol w:w="1276"/>
        <w:gridCol w:w="1134"/>
        <w:gridCol w:w="1134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6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aps/>
                <w:sz w:val="24"/>
              </w:rPr>
              <w:t>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8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3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9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3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59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Значения Hi находим из треугольников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=90</w:t>
      </w:r>
      <w:r>
        <w:rPr>
          <w:sz w:val="24"/>
          <w:vertAlign w:val="superscript"/>
        </w:rPr>
        <w:t>o</w:t>
      </w:r>
      <w:r>
        <w:rPr>
          <w:sz w:val="24"/>
        </w:rPr>
        <w:t>-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6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6</w:t>
      </w:r>
      <w:r>
        <w:rPr>
          <w:sz w:val="24"/>
        </w:rPr>
        <w:t>)=90</w:t>
      </w:r>
      <w:r>
        <w:rPr>
          <w:sz w:val="24"/>
          <w:vertAlign w:val="superscript"/>
        </w:rPr>
        <w:t>o</w:t>
      </w:r>
      <w:r>
        <w:rPr>
          <w:sz w:val="24"/>
        </w:rPr>
        <w:t>-(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+2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)=5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>H</w:t>
      </w:r>
      <w:r>
        <w:rPr>
          <w:sz w:val="24"/>
          <w:vertAlign w:val="subscript"/>
        </w:rPr>
        <w:t>1</w:t>
      </w:r>
      <w:r>
        <w:rPr>
          <w:sz w:val="24"/>
        </w:rPr>
        <w:t>=C</w:t>
      </w:r>
      <w:r>
        <w:rPr>
          <w:sz w:val="24"/>
          <w:vertAlign w:val="subscript"/>
        </w:rPr>
        <w:t>1</w:t>
      </w: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=4.245Sin5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=3.560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color w:val="FF0000"/>
          <w:sz w:val="24"/>
          <w:u w:val="single"/>
          <w:vertAlign w:val="subscript"/>
        </w:rPr>
      </w:pPr>
      <w:r>
        <w:rPr>
          <w:sz w:val="24"/>
          <w:u w:val="single"/>
        </w:rPr>
        <w:t>Расчет, назначение конструктивных размеров фасонного резца.</w:t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>
          <w:sz w:val="24"/>
        </w:rPr>
        <w:t>=10</w:t>
      </w:r>
      <w:r>
        <w:rPr>
          <w:rFonts w:eastAsia="Symbol" w:cs="Symbol" w:ascii="Symbol" w:hAnsi="Symbol"/>
          <w:sz w:val="24"/>
        </w:rPr>
        <w:t></w:t>
      </w:r>
      <w:r>
        <w:rPr>
          <w:sz w:val="24"/>
        </w:rPr>
        <w:t xml:space="preserve"> 1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принимаем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=15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h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3 мм  принимаем h=3 м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змер фасонного резца вдоль оси:</w:t>
      </w:r>
    </w:p>
    <w:p>
      <w:pPr>
        <w:pStyle w:val="Normal"/>
        <w:ind w:firstLine="567"/>
        <w:jc w:val="both"/>
        <w:rPr/>
      </w:pPr>
      <w:r>
        <w:rPr>
          <w:sz w:val="24"/>
        </w:rPr>
        <w:t>L=L</w:t>
      </w:r>
      <w:r>
        <w:rPr>
          <w:sz w:val="24"/>
          <w:vertAlign w:val="subscript"/>
        </w:rPr>
        <w:t>1</w:t>
      </w:r>
      <w:r>
        <w:rPr>
          <w:sz w:val="24"/>
        </w:rPr>
        <w:t>+L</w:t>
      </w:r>
      <w:r>
        <w:rPr>
          <w:sz w:val="24"/>
          <w:vertAlign w:val="subscript"/>
        </w:rPr>
        <w:t>2</w:t>
      </w:r>
      <w:r>
        <w:rPr>
          <w:sz w:val="24"/>
        </w:rPr>
        <w:t>+L</w:t>
      </w:r>
      <w:r>
        <w:rPr>
          <w:sz w:val="24"/>
          <w:vertAlign w:val="subscript"/>
        </w:rPr>
        <w:t>3</w:t>
      </w:r>
      <w:r>
        <w:rPr>
          <w:sz w:val="24"/>
        </w:rPr>
        <w:t>+L</w:t>
      </w:r>
      <w:r>
        <w:rPr>
          <w:sz w:val="24"/>
          <w:vertAlign w:val="subscript"/>
        </w:rPr>
        <w:t>4</w:t>
      </w:r>
      <w:r>
        <w:rPr>
          <w:sz w:val="24"/>
        </w:rPr>
        <w:t>+L</w:t>
      </w:r>
      <w:r>
        <w:rPr>
          <w:sz w:val="24"/>
          <w:vertAlign w:val="subscript"/>
        </w:rPr>
        <w:t>5</w:t>
      </w:r>
      <w:r>
        <w:rPr>
          <w:sz w:val="24"/>
        </w:rPr>
        <w:t>, где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=3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- ширина отрезного резца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=3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6 мм принимаем L</w:t>
      </w:r>
      <w:r>
        <w:rPr>
          <w:sz w:val="24"/>
          <w:vertAlign w:val="subscript"/>
        </w:rPr>
        <w:t>2</w:t>
      </w:r>
      <w:r>
        <w:rPr>
          <w:sz w:val="24"/>
        </w:rPr>
        <w:t>= 4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>- выход инструмента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>=1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2 мм принимаем L</w:t>
      </w:r>
      <w:r>
        <w:rPr>
          <w:sz w:val="24"/>
          <w:vertAlign w:val="subscript"/>
        </w:rPr>
        <w:t>3</w:t>
      </w:r>
      <w:r>
        <w:rPr>
          <w:sz w:val="24"/>
        </w:rPr>
        <w:t>=1,5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4</w:t>
      </w:r>
      <w:r>
        <w:rPr>
          <w:sz w:val="24"/>
        </w:rPr>
        <w:t>- длина обрабатываемой поверхности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4</w:t>
      </w:r>
      <w:r>
        <w:rPr>
          <w:sz w:val="24"/>
        </w:rPr>
        <w:t>= 60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>- выход инструмента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>= 1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2 мм принимаем L</w:t>
      </w:r>
      <w:r>
        <w:rPr>
          <w:sz w:val="24"/>
          <w:vertAlign w:val="subscript"/>
        </w:rPr>
        <w:t>5</w:t>
      </w:r>
      <w:r>
        <w:rPr>
          <w:sz w:val="24"/>
        </w:rPr>
        <w:t>=1,5 мм;</w:t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16910</wp:posOffset>
                </wp:positionH>
                <wp:positionV relativeFrom="paragraph">
                  <wp:posOffset>81280</wp:posOffset>
                </wp:positionV>
                <wp:extent cx="2959100" cy="282575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9200" cy="2825640"/>
                          <a:chOff x="0" y="0"/>
                          <a:chExt cx="2959200" cy="2825640"/>
                        </a:xfrm>
                      </wpg:grpSpPr>
                      <wpg:grpSp>
                        <wpg:cNvGrpSpPr/>
                        <wpg:grpSpPr>
                          <a:xfrm>
                            <a:off x="0" y="1410480"/>
                            <a:ext cx="2525400" cy="1415520"/>
                          </a:xfrm>
                        </wpg:grpSpPr>
                        <wps:wsp>
                          <wps:cNvSpPr/>
                          <wps:spPr>
                            <a:xfrm>
                              <a:off x="2163960" y="1158120"/>
                              <a:ext cx="36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6320" y="0"/>
                              <a:ext cx="105480" cy="16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79680" y="951120"/>
                              <a:ext cx="14040" cy="13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3040" y="820800"/>
                              <a:ext cx="26640" cy="13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2360" y="694080"/>
                              <a:ext cx="39960" cy="12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0880" y="572040"/>
                              <a:ext cx="5220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97520" y="453960"/>
                              <a:ext cx="6336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1200" y="344160"/>
                              <a:ext cx="75600" cy="10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35520" y="241920"/>
                              <a:ext cx="85680" cy="10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0840" y="149760"/>
                              <a:ext cx="9540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0" y="65880"/>
                              <a:ext cx="10404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083960"/>
                              <a:ext cx="248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32">
                                  <a:moveTo>
                                    <a:pt x="77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25200"/>
                              <a:ext cx="68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62">
                                  <a:moveTo>
                                    <a:pt x="170" y="162"/>
                                  </a:moveTo>
                                  <a:lnTo>
                                    <a:pt x="213" y="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7760" y="458280"/>
                              <a:ext cx="741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459000"/>
                              <a:ext cx="2160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0" y="468000"/>
                              <a:ext cx="100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760" y="477360"/>
                              <a:ext cx="2160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830520"/>
                              <a:ext cx="496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17">
                                  <a:moveTo>
                                    <a:pt x="0" y="17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64" y="217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840" y="892800"/>
                              <a:ext cx="137160" cy="21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110600"/>
                              <a:ext cx="64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158120"/>
                              <a:ext cx="259560" cy="16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680" y="711720"/>
                              <a:ext cx="259560" cy="16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4160" y="923760"/>
                              <a:ext cx="20700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480" y="981720"/>
                              <a:ext cx="4248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02924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920" y="1239840"/>
                              <a:ext cx="50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6">
                                  <a:moveTo>
                                    <a:pt x="92" y="0"/>
                                  </a:moveTo>
                                  <a:lnTo>
                                    <a:pt x="158" y="41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862200"/>
                              <a:ext cx="50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7">
                                  <a:moveTo>
                                    <a:pt x="0" y="175"/>
                                  </a:moveTo>
                                  <a:lnTo>
                                    <a:pt x="64" y="217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164880"/>
                              <a:ext cx="40140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158120"/>
                              <a:ext cx="40140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5280" y="468000"/>
                              <a:ext cx="556920" cy="86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2480" y="406080"/>
                              <a:ext cx="50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6">
                                  <a:moveTo>
                                    <a:pt x="0" y="174"/>
                                  </a:moveTo>
                                  <a:lnTo>
                                    <a:pt x="65" y="216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330920"/>
                              <a:ext cx="500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6">
                                  <a:moveTo>
                                    <a:pt x="92" y="0"/>
                                  </a:moveTo>
                                  <a:lnTo>
                                    <a:pt x="157" y="41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320" y="857160"/>
                              <a:ext cx="5148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9800" y="875520"/>
                              <a:ext cx="241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9520" y="167040"/>
                              <a:ext cx="507240" cy="79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160" y="164880"/>
                              <a:ext cx="630720" cy="984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4920" y="847080"/>
                              <a:ext cx="484560" cy="31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640" y="168120"/>
                              <a:ext cx="434880" cy="67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0520" y="164880"/>
                              <a:ext cx="685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9840" y="164880"/>
                              <a:ext cx="636120" cy="9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6560" y="676080"/>
                              <a:ext cx="11952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158120"/>
                              <a:ext cx="101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60" y="103176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" y="102492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00" y="1021680"/>
                              <a:ext cx="5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102168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" y="1021680"/>
                              <a:ext cx="6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" y="1025280"/>
                              <a:ext cx="82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03248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1039320"/>
                              <a:ext cx="57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4940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6740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7820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08504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9188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0951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1091520"/>
                              <a:ext cx="7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1084320"/>
                              <a:ext cx="82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107748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104580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" y="1045800"/>
                              <a:ext cx="82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0461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04616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04940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05336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00" y="106020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104616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095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1091520"/>
                              <a:ext cx="68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040" y="108828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108072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105264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8840" y="104940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080" y="104580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" y="104616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" y="1046160"/>
                              <a:ext cx="68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104940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105336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80" y="1060200"/>
                              <a:ext cx="576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08144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08828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09188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240" y="1046160"/>
                              <a:ext cx="11520" cy="4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08828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1045800"/>
                              <a:ext cx="356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04616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1046160"/>
                              <a:ext cx="32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104580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480" y="1046160"/>
                              <a:ext cx="64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06740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0674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107100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107820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280" y="108504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880" y="109188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920" y="10951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8280" y="1021680"/>
                              <a:ext cx="2592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07100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840" y="1035720"/>
                              <a:ext cx="1656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7840" y="1021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840" y="1025280"/>
                              <a:ext cx="900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840" y="1035720"/>
                              <a:ext cx="828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8040" y="1053360"/>
                              <a:ext cx="25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520" y="1064160"/>
                              <a:ext cx="180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1081440"/>
                              <a:ext cx="396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09188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9512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600" y="1091520"/>
                              <a:ext cx="10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400" y="1080720"/>
                              <a:ext cx="90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040" y="1063440"/>
                              <a:ext cx="756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960" y="1052640"/>
                              <a:ext cx="32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840" y="1035720"/>
                              <a:ext cx="14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320" y="1025280"/>
                              <a:ext cx="39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680" y="1021680"/>
                              <a:ext cx="82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920" y="102168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1021680"/>
                              <a:ext cx="64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021680"/>
                              <a:ext cx="2412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1003320"/>
                              <a:ext cx="72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7840" y="1247040"/>
                              <a:ext cx="648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0" y="124776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124776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1247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1249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125136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720" y="1255320"/>
                              <a:ext cx="504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080" y="1247760"/>
                              <a:ext cx="9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360" y="1247760"/>
                              <a:ext cx="14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360" y="124956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1040" y="12470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2477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680" y="1247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124956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1253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720" y="125856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1120" y="1261440"/>
                              <a:ext cx="32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126720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560" y="1271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520" y="12722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4560" y="12711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2760" y="12672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4520" y="12722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1280" y="12711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9480" y="12672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8760" y="12610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9480" y="12578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0200" y="125352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440" y="124956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7760" y="12470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12477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124776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124956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1253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9640" y="125856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7120" y="1261440"/>
                              <a:ext cx="2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2080" y="1267200"/>
                              <a:ext cx="5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8480" y="1271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360" y="12722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920" y="1271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520" y="1268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1680" y="12654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4200" y="1255320"/>
                              <a:ext cx="32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6000" y="125136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12488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2040" y="124704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480" y="124776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0160" y="1247760"/>
                              <a:ext cx="4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360" y="12495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6200" y="125136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600" y="1255320"/>
                              <a:ext cx="32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960" y="126540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2693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840" y="12711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440" y="1242720"/>
                              <a:ext cx="324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9240" y="12387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7440" y="12369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123480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123552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840" y="12693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12711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000" y="12711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1289520"/>
                              <a:ext cx="74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77">
                                  <a:moveTo>
                                    <a:pt x="232" y="77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32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1301760"/>
                              <a:ext cx="19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120" y="1289520"/>
                              <a:ext cx="73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77">
                                  <a:moveTo>
                                    <a:pt x="0" y="0"/>
                                  </a:moveTo>
                                  <a:lnTo>
                                    <a:pt x="232" y="39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0" y="1301760"/>
                              <a:ext cx="221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0240" y="1198800"/>
                              <a:ext cx="1980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19880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119880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1202040"/>
                              <a:ext cx="50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1209600"/>
                              <a:ext cx="1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21572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760" y="122652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0640" y="1244520"/>
                              <a:ext cx="64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0" y="1255320"/>
                              <a:ext cx="5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6600" y="1261440"/>
                              <a:ext cx="90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126936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127224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1560" y="122616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1480" y="122292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0680" y="12236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9880" y="122364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142920"/>
                            <a:ext cx="1466280" cy="254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1440" y="249408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250128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508120"/>
                              <a:ext cx="57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512080"/>
                              <a:ext cx="16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2515320"/>
                              <a:ext cx="64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251892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120" y="25261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2529000"/>
                              <a:ext cx="50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560" y="25369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253980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80" y="253620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960" y="2529000"/>
                              <a:ext cx="14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" y="2392560"/>
                              <a:ext cx="186840" cy="11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880" y="2270880"/>
                              <a:ext cx="144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2130480"/>
                              <a:ext cx="72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2130480"/>
                              <a:ext cx="122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040" y="118296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080" y="1081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040" y="979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960" y="37008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1640" y="2685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600" y="166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280" y="1294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240" y="1191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4200" y="10908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880" y="9892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6840" y="48060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1800" y="3790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7120" y="277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2800" y="17964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400" y="13035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440" y="1201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0" y="10998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2320" y="4903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7280" y="388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2240" y="2869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600" y="1312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0560" y="1211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6600" y="11091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480" y="601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440" y="49896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3480" y="397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13219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760" y="1220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6102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3640" y="5086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8600" y="4071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1720" y="11181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7040" y="101664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720" y="9151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7680" y="8132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7117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3800" y="6195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9840" y="518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6920" y="1330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240" y="12294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920" y="11278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2880" y="10260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8200" y="92448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3880" y="8229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8840" y="7207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3120" y="1339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080" y="12387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113724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080" y="10350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4040" y="9334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9360" y="8323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040" y="7300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0" y="628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8600" y="134928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4280" y="12477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9240" y="11462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4560" y="10443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0240" y="9428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200" y="841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0160" y="74088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760" y="12571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720" y="11556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9680" y="105408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5720" y="951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1173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0" y="10724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840" y="9702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520" y="8686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480" y="3607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440" y="259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1573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400" y="10630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720" y="961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00" y="8596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5280" y="147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240" y="46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4280" y="3510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600" y="24948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951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200" y="850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160" y="7488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3744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200" y="646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4120" y="2404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0" y="3423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40" y="942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60" y="8413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7398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8920" y="277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" y="637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960" y="53640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0" y="4341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2960" y="3326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8640" y="23112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0" y="1296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831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840" y="7300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0" y="62856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5270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4255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760" y="32364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440" y="2221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7760" y="12060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440" y="183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7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6195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" y="517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0" y="4158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280" y="3142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600" y="2127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2280" y="1112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240" y="93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" y="5086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480" y="406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440" y="3052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400" y="2037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080" y="1015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1400" y="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960" y="295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20" y="194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960" y="93960"/>
                              <a:ext cx="64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628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6375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6465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655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7207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840" y="72972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040" y="7390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160" y="7488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517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52632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360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960" y="5454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480" y="610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619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628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0" y="637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40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415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" y="4248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4341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443160"/>
                              <a:ext cx="828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4896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4989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440" y="5079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517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5270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3049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3142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3232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760" y="3326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3416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0" y="3510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280" y="36000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3693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3790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800" y="388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3974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4064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600" y="4158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2030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2127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2214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440" y="2311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240120"/>
                              <a:ext cx="828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120" y="2494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2584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440" y="267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2775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120" y="286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240" y="2959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015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" y="1105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198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1296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1382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1569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663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600" y="175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1846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1389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900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240" y="183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440" y="273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142920"/>
                            <a:ext cx="1448280" cy="1359000"/>
                          </a:xfrm>
                        </wpg:grpSpPr>
                        <wps:wsp>
                          <wps:cNvSpPr/>
                          <wps:spPr>
                            <a:xfrm>
                              <a:off x="808920" y="367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64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240" y="55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9720"/>
                              <a:ext cx="9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7390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7488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60" y="7574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8222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8319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841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0" y="850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8406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503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8589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8686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520" y="8776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9237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9334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040" y="94212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9518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720" y="960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951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608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970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40" y="9792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988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9982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160" y="10166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040" y="102564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880" y="10350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10440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10533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680" y="10630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0717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0814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090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200" y="10998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11088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11181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720" y="11271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11365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1462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240" y="11548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720" y="11646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1829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11919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20060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12103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560" y="12196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12294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12380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080" y="12477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280" y="12567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12661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302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00" y="1312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1321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13309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920" y="13399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13485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13582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400" y="13316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9440" y="3333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9640" y="22284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8760" y="1105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960" y="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240" y="12196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440" y="110880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9600" y="13399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9800" y="123012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8200" y="11188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9120" y="1015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6000" y="3416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4400" y="2311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5320" y="11988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3720" y="100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6160" y="13500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560" y="12380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0" y="11271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4600" y="10166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280" y="1908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3510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0240" y="2412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800" y="12960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1120" y="124848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0960" y="113652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9360" y="10267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8840" y="9151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5040" y="28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6600" y="361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7160" y="2502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5880" y="12567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5720" y="11466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920" y="103572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5760" y="9252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4160" y="8139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2600" y="4813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3520" y="3693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1920" y="2584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1400" y="147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1240" y="36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1200" y="11548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0680" y="10440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0520" y="9334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0720" y="8222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9840" y="712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8960" y="6008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8440" y="4896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8280" y="3790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8480" y="2678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600" y="1580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6720" y="464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6880" y="10533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6000" y="9435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6920" y="8319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5320" y="720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4800" y="6109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4640" y="498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3760" y="3891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3240" y="2779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3080" y="1670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1840" y="9525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1680" y="8420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0800" y="7308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1720" y="61920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0120" y="509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9600" y="3981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9440" y="2862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6480" y="629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6680" y="51732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6520" y="4064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8640" y="13215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7040" y="12103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6880" y="1100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7080" y="9885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840" y="4341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3960" y="3232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720" y="2127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1022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080" y="1313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2280" y="120204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1400" y="1091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0520" y="980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000" y="8686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9320" y="64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880" y="5360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8280" y="4248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7760" y="3150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7600" y="2030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360" y="932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7320" y="13028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720" y="1191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200" y="10814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040" y="9702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4160" y="860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080" y="7491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480" y="6375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2960" y="5277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800" y="416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920" y="3049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400" y="1936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400" y="12934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240" y="11836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360" y="1071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840" y="9608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8680" y="8503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880" y="73908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000" y="629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120" y="5173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600" y="4064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440" y="2966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040" y="11746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3880" y="10623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080" y="9525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0" y="8406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320" y="7308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800" y="6192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640" y="507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80" y="40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20" y="9435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00" y="8323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40" y="720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240" y="10458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120" y="9021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9280" y="3276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6800" y="1839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320" y="12139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0706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360" y="4957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5880" y="35244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4480" y="21600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640" y="12394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520" y="10947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5680" y="5212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560" y="3765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4320" y="12628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9080" y="6883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3000" y="5446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1840" y="1119600"/>
                              <a:ext cx="115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5040" y="110520"/>
                            <a:ext cx="1374120" cy="1405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7000" y="10076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4880" y="8643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760" y="72972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200" y="131940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0" y="11761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4680" y="103320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2200" y="88956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080" y="745560"/>
                              <a:ext cx="115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600" y="134496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760" y="12002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1280" y="105660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880" y="9129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1800" y="1224720"/>
                              <a:ext cx="108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" y="105480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20" y="91116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880" y="3358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6760" y="1922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0" y="8859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7423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960" y="28080"/>
                              <a:ext cx="82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5986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680" y="4554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560" y="3124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7290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9640" y="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40" y="718200"/>
                              <a:ext cx="100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480" y="5752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360" y="4305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880" y="2869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1760" y="1436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54972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400" y="4064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560" y="26352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440" y="1188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23796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480" y="99720"/>
                              <a:ext cx="64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2400" y="12960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2600" y="11278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480" y="4557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680" y="2876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240" y="11880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440" y="13201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9920" y="11520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360" y="3124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2560" y="1440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7760" y="13449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7600" y="11764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8520" y="10083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440" y="7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400" y="33660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4560" y="120024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5480" y="10332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5680" y="8647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6440" y="5288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7720" y="3607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7560" y="19296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9200" y="2988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1880" y="12254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3520" y="10573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3720" y="8895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4640" y="7290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3920" y="720720"/>
                              <a:ext cx="14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3760" y="5536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5400" y="3855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5600" y="2170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1400" y="9136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1600" y="7455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1080" y="5778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1640" y="4096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720" y="1271160"/>
                              <a:ext cx="180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5280" y="110376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6560" y="9352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7320" y="59940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7160" y="43056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7360" y="2635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280" y="96480"/>
                              <a:ext cx="18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7400" y="12470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9040" y="10789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240" y="9111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720" y="7430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280" y="5752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920" y="4071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120" y="2386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360" y="105480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00" y="8863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40" y="7290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20" y="718200"/>
                              <a:ext cx="14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40" y="55044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" y="38844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8769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90108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880" y="92592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73008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7549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626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5868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61164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760" y="7333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080" y="758160"/>
                              <a:ext cx="12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56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41904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44316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4680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640" y="5410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5652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5900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2509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27504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2995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3240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34848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560" y="37260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3974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840" y="4215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072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40" y="1314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1562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2052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22932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253440"/>
                              <a:ext cx="10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640" y="126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367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8985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92268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94752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02024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680" y="104472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10692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06596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09080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80" y="11156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11397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1164600"/>
                              <a:ext cx="13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0" y="11887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760" y="121284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800" y="123768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12592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2834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13082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3323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600" y="135648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" y="938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520" y="8902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360" y="8438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5580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3600" y="510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7440" y="46224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" y="1045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880" y="998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720" y="950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760" y="66420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240" y="61668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5702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11048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360" y="10573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920" y="1009080"/>
                              <a:ext cx="9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960" y="724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5800" y="676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9640" y="6292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8840" y="77148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20" y="11646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560" y="11170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400" y="10681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3920" y="87804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6320" y="831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0160" y="7830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4000" y="736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720" y="12711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560" y="12236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120" y="11761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960" y="1128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0" y="10807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2280" y="10324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6120" y="9849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9960" y="938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3800" y="8910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7640" y="8431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920" y="13309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760" y="1282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00" y="123444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2440" y="11869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6280" y="1140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0929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4680" y="10450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8520" y="997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360" y="9493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5840" y="90288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760" y="13899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240" y="13424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1294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0640" y="12470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4480" y="1199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8320" y="11512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11048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000" y="10573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9840" y="1009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800" y="1401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640" y="135324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480" y="13068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2320" y="12592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105480"/>
                            <a:ext cx="1451520" cy="1471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25000" y="12164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560" y="11689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200" y="1466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040" y="1418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5880" y="13708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13233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560" y="12751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20" y="8845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160" y="8370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" y="7891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5029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4600" y="456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4089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777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2920" y="4446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6760" y="3967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0600" y="3492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4440" y="30204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72900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6825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1748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6703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880" y="622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360" y="575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720" y="3841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8560" y="337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3120" y="29016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6960" y="24264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6102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5637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160" y="516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000" y="4687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42084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3400" y="37332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240" y="325080"/>
                              <a:ext cx="9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1080" y="2775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4920" y="230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760" y="1821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" y="50400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45648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40824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360" y="3607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200" y="314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9040" y="2667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720" y="1713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0560" y="1238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2214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80" y="3974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3499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160" y="3020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000" y="254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840" y="20628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4320" y="15876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0" y="648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960" y="2894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2419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440" y="195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2280" y="1479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6840" y="1004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0680" y="52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040" y="135720"/>
                              <a:ext cx="90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0" y="882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3996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4014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604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19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5788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320" y="9950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880" y="10540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11138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11728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96640"/>
                              <a:ext cx="4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3535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41328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4723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888120"/>
                              <a:ext cx="64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160" y="9475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720" y="10065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1065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246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3060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365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4248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040" y="78156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520" y="8398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000" y="899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95940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040" y="1018440"/>
                              <a:ext cx="64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4040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1994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2584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3182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3772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734760"/>
                              <a:ext cx="57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7930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840" y="852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040" y="911880"/>
                              <a:ext cx="64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67428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7333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921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515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21132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2703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0" y="7455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3301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3891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920" y="4482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507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5670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440" y="6267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6858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450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1040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320" y="1638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222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28260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341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760" y="4006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4604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5194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0280" y="5788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840" y="6382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080" y="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753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2343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293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600" y="3531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4125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4723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565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36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684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274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760" y="1872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960" y="2462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440" y="3060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5079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5677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626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6865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104256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1016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520" y="11613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000" y="12204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12801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6152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6742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7340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10897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1149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2081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520" y="12679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1326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734760"/>
                              <a:ext cx="5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7930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8528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240"/>
                              <a:ext cx="5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840" y="12560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680" y="13158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374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7808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8406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9003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9594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1916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10782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1372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11970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888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9475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10069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065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1257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1184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12445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13035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633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14223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0548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1113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17324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232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2916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13510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1410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46988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2801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3399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13989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880" y="1395000"/>
                              <a:ext cx="25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800" y="12877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160" y="11811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107316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080" y="3258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440" y="221400"/>
                              <a:ext cx="14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9360" y="1347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4640" y="124020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000" y="11332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2280" y="3852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920" y="27792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984320" cy="1753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77120" y="276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760" y="16956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400" y="15120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6040" y="14050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040" y="129744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2960" y="5500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8960" y="4431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4600" y="3358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0960" y="229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7680" y="11912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9320" y="1571040"/>
                              <a:ext cx="1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160" y="6084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6800" y="5022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2800" y="3956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288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4240" y="146376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880" y="13575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5880" y="12510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520" y="11437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440" y="15238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8080" y="14173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3720" y="13100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1203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5360" y="109548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1360" y="9892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7720" y="882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360" y="775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8640" y="6685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5000" y="5619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0640" y="4546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6640" y="3481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6280" y="1476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920" y="1369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200" y="12618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560" y="11556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920" y="1049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200" y="9417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560" y="84024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2640" y="83520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0" y="7272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2480" y="62100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8840" y="514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0" y="40752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120" y="1428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5760" y="13219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121536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7400" y="11080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3760" y="10015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040" y="89352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5400" y="787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1040" y="6807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6320" y="57348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960" y="13806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9600" y="12744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5600" y="11678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240" y="10605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240" y="9536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600" y="8470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9240" y="739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160" y="144072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160" y="13341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122688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800" y="1120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360" y="1580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080" y="4788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9440" y="37152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5080" y="2649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3816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960" y="127440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960" y="1167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320" y="10605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960" y="95364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9240" y="526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0" y="4197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240" y="312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6520" y="2059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104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20" y="1215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1108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120" y="100080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760" y="8946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3040" y="78804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6807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5400" y="5742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1040" y="4662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7400" y="3600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3040" y="253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8320" y="145440"/>
                              <a:ext cx="39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920" y="11563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280" y="1049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920" y="942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0" y="83952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360" y="83520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560" y="7282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560" y="621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514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560" y="4075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200" y="3009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480" y="19368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080" y="9900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360" y="8827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720" y="775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360" y="6692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561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720" y="455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60" y="3474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640" y="2412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80" y="8236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520" y="71568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6094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880" y="5029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520" y="3956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120" y="1714680"/>
                              <a:ext cx="730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24">
                                  <a:moveTo>
                                    <a:pt x="229" y="71"/>
                                  </a:moveTo>
                                  <a:lnTo>
                                    <a:pt x="0" y="124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229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800" y="1503720"/>
                              <a:ext cx="536400" cy="22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1503720"/>
                              <a:ext cx="348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0240"/>
                              <a:ext cx="394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8402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840240"/>
                              <a:ext cx="353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8402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960" y="840240"/>
                              <a:ext cx="354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120" y="8402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840240"/>
                              <a:ext cx="39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0920" y="743760"/>
                              <a:ext cx="6480" cy="9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1840" y="648360"/>
                              <a:ext cx="1908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0160" y="55764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07680" y="47124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4760" y="391320"/>
                              <a:ext cx="5328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1400" y="31860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9040" y="25524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7680" y="201960"/>
                              <a:ext cx="806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00" y="158760"/>
                              <a:ext cx="8640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0560" y="127080"/>
                              <a:ext cx="914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6600" y="108720"/>
                              <a:ext cx="939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0120" y="10296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3640" y="10296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240" y="109080"/>
                              <a:ext cx="946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7520" y="127800"/>
                              <a:ext cx="90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0" y="158760"/>
                              <a:ext cx="8712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200" y="201960"/>
                              <a:ext cx="7992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840" y="25524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" y="31860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760" y="391320"/>
                              <a:ext cx="5400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47124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60" y="55764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600" y="649080"/>
                              <a:ext cx="1836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" y="743760"/>
                              <a:ext cx="6480" cy="9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40240"/>
                              <a:ext cx="648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36000"/>
                              <a:ext cx="1836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03068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12212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208520"/>
                              <a:ext cx="5400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28916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40" y="136152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1424880"/>
                              <a:ext cx="7992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1478160"/>
                              <a:ext cx="871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1521000"/>
                              <a:ext cx="90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960" y="1551960"/>
                              <a:ext cx="946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157104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57104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6600" y="1551960"/>
                              <a:ext cx="939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0560" y="1520280"/>
                              <a:ext cx="914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0" y="1477800"/>
                              <a:ext cx="8640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8400" y="1424880"/>
                              <a:ext cx="806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9040" y="136152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1400" y="128916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760" y="1207800"/>
                              <a:ext cx="5328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040" y="112212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0880" y="103068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840" y="935280"/>
                              <a:ext cx="1908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839520"/>
                              <a:ext cx="648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321920"/>
                              <a:ext cx="720" cy="32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27080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872640"/>
                              <a:ext cx="720" cy="353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82116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423000"/>
                              <a:ext cx="720" cy="353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37152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0"/>
                              <a:ext cx="720" cy="327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7640" y="77652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9280" y="715680"/>
                              <a:ext cx="1836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9400" y="659880"/>
                              <a:ext cx="3060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8720" y="610200"/>
                              <a:ext cx="3996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9760" y="570240"/>
                              <a:ext cx="48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3240" y="539640"/>
                              <a:ext cx="565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2760" y="52128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9400" y="515520"/>
                              <a:ext cx="630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0" y="515520"/>
                              <a:ext cx="633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5560" y="52200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540360"/>
                              <a:ext cx="558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080" y="570240"/>
                              <a:ext cx="48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610920"/>
                              <a:ext cx="4068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9520" y="659880"/>
                              <a:ext cx="2988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1160" y="715680"/>
                              <a:ext cx="1908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5040" y="77652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84024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903600"/>
                              <a:ext cx="1908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964080"/>
                              <a:ext cx="2988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1020600"/>
                              <a:ext cx="4068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1069200"/>
                              <a:ext cx="48960" cy="3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1109520"/>
                              <a:ext cx="558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113976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160" y="235440"/>
                            <a:ext cx="1467000" cy="1886040"/>
                          </a:xfrm>
                        </wpg:grpSpPr>
                        <wps:wsp>
                          <wps:cNvSpPr/>
                          <wps:spPr>
                            <a:xfrm>
                              <a:off x="1020240" y="922680"/>
                              <a:ext cx="633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960" y="922680"/>
                              <a:ext cx="630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600" y="90360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800" y="874080"/>
                              <a:ext cx="565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833400"/>
                              <a:ext cx="48960" cy="3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3280" y="784440"/>
                              <a:ext cx="3996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240" y="727920"/>
                              <a:ext cx="3060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3480" y="667440"/>
                              <a:ext cx="1836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1840" y="60480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000" y="1612440"/>
                              <a:ext cx="68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161172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6124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612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6135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6156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" y="161892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" y="16365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880" y="1634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0080" y="16308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640" y="1626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16225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" y="161748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680" y="161352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360" y="1612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61244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612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613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617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240" y="162252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000" y="1626480"/>
                              <a:ext cx="39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960" y="163152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720" y="163476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760" y="1612440"/>
                              <a:ext cx="648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161172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61244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612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613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16156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920" y="161892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624320"/>
                              <a:ext cx="2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360" y="16207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360" y="161676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6840" y="1613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240" y="1612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0" y="16124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680" y="161244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440" y="161352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480" y="161748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6680" y="162072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16282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163152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634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6365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480" y="1634040"/>
                              <a:ext cx="57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163080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80" y="161172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5200" y="161244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200" y="161352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880" y="1612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6124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612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613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80" y="1617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16225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400" y="1626480"/>
                              <a:ext cx="25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00" y="163152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0" y="163476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360" y="16365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3400" y="1634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0" y="16308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080" y="16326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6347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240" y="163404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760" y="1371240"/>
                              <a:ext cx="68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1343880"/>
                              <a:ext cx="705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1445400"/>
                              <a:ext cx="720" cy="7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" y="119592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9640"/>
                              <a:ext cx="6156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13572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" y="1343160"/>
                              <a:ext cx="72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371240"/>
                              <a:ext cx="248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32">
                                  <a:moveTo>
                                    <a:pt x="0" y="232"/>
                                  </a:moveTo>
                                  <a:lnTo>
                                    <a:pt x="77" y="23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270800"/>
                              <a:ext cx="248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31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39" y="2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1687320"/>
                              <a:ext cx="1047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688040"/>
                              <a:ext cx="1047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2960" y="171072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120" y="168732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720" y="167148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560" y="166644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" y="166644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167148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16880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" y="171144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76796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79136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80792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" y="180792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720" y="179136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840" y="17672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1562760"/>
                              <a:ext cx="1980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156276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56276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566720"/>
                              <a:ext cx="5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57320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580760"/>
                              <a:ext cx="7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159084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1608480"/>
                              <a:ext cx="57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00" y="1618920"/>
                              <a:ext cx="57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520" y="1626480"/>
                              <a:ext cx="90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163260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800" y="163656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120" y="159012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400" y="158688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600" y="158688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800" y="158688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760" y="159084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159768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604880"/>
                              <a:ext cx="64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1608480"/>
                              <a:ext cx="165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1612440"/>
                              <a:ext cx="64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61568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360" y="162252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600" y="1626480"/>
                              <a:ext cx="57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0" y="163260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20" y="163656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640" y="16326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200" y="1626480"/>
                              <a:ext cx="14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415520"/>
                              <a:ext cx="442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" y="1386360"/>
                              <a:ext cx="44280" cy="2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1385640"/>
                              <a:ext cx="72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0280" y="1715400"/>
                              <a:ext cx="1555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1000" y="1341360"/>
                              <a:ext cx="240120" cy="37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360" y="1695600"/>
                              <a:ext cx="9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1695600"/>
                              <a:ext cx="177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0" y="1695600"/>
                              <a:ext cx="177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1695600"/>
                              <a:ext cx="9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7398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0" y="0"/>
                                  </a:moveTo>
                                  <a:lnTo>
                                    <a:pt x="14" y="33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74528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0" y="17"/>
                                  </a:moveTo>
                                  <a:lnTo>
                                    <a:pt x="33" y="30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174528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0">
                                  <a:moveTo>
                                    <a:pt x="0" y="30"/>
                                  </a:moveTo>
                                  <a:lnTo>
                                    <a:pt x="32" y="1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7398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3">
                                  <a:moveTo>
                                    <a:pt x="15" y="3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5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7290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3">
                                  <a:moveTo>
                                    <a:pt x="29" y="3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9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1725480"/>
                              <a:ext cx="10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0">
                                  <a:moveTo>
                                    <a:pt x="32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3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72548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7290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14" y="0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400" y="171072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168732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160" y="1671480"/>
                              <a:ext cx="2340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720" y="166644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166644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167148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80" y="16880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171144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76796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179136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80792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080" y="180792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880" y="1791360"/>
                              <a:ext cx="2340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280" y="17672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2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371240"/>
                              <a:ext cx="9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280" y="1371240"/>
                              <a:ext cx="177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1371240"/>
                              <a:ext cx="176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371240"/>
                              <a:ext cx="9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5560" y="176760"/>
                              <a:ext cx="10080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2840" y="205200"/>
                              <a:ext cx="53280" cy="4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0560" y="167040"/>
                              <a:ext cx="6228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2160" y="143640"/>
                              <a:ext cx="680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0520" y="133560"/>
                              <a:ext cx="716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520" y="133560"/>
                              <a:ext cx="72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8680" y="136800"/>
                              <a:ext cx="698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3880" y="154440"/>
                              <a:ext cx="6480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5560" y="185400"/>
                              <a:ext cx="5832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5560" y="147600"/>
                              <a:ext cx="86400" cy="8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7520" y="0"/>
                              <a:ext cx="2016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3960"/>
                              <a:ext cx="5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920" y="1044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8000"/>
                              <a:ext cx="7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4040" y="2808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8640" y="45720"/>
                              <a:ext cx="64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2160" y="5616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3880" y="63000"/>
                              <a:ext cx="90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360" y="7056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7160" y="7380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2120" y="2736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880" y="24120"/>
                              <a:ext cx="7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440" y="24840"/>
                              <a:ext cx="2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24840"/>
                              <a:ext cx="64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2808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080" y="32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8840" y="3492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000" y="38880"/>
                              <a:ext cx="7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880" y="42120"/>
                              <a:ext cx="234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1040" y="48960"/>
                              <a:ext cx="75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4560" y="5292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840" y="597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63000"/>
                              <a:ext cx="14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04800" y="306000"/>
                            <a:ext cx="64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3092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160" y="305280"/>
                            <a:ext cx="82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0440" y="298440"/>
                            <a:ext cx="5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8480" y="1414800"/>
                            <a:ext cx="198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141480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1414800"/>
                            <a:ext cx="7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5000" y="1426680"/>
                            <a:ext cx="32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0240" y="1439640"/>
                            <a:ext cx="147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7840" y="14522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4522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1452240"/>
                            <a:ext cx="7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1520" y="14644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1476360"/>
                            <a:ext cx="147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5880" y="148860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06880" y="1475640"/>
                            <a:ext cx="82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7600" y="1439640"/>
                            <a:ext cx="100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7680" y="1414080"/>
                            <a:ext cx="284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1414800"/>
                            <a:ext cx="10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0600" y="1414800"/>
                            <a:ext cx="2016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1414800"/>
                            <a:ext cx="900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1414800"/>
                            <a:ext cx="349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4160" y="1414800"/>
                            <a:ext cx="198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1476360"/>
                            <a:ext cx="7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1488600"/>
                            <a:ext cx="2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0320" y="1475640"/>
                            <a:ext cx="147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720" y="1452240"/>
                            <a:ext cx="648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83640" y="1439640"/>
                            <a:ext cx="75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0520" y="14396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0520" y="1414080"/>
                            <a:ext cx="648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141480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943560"/>
                            <a:ext cx="24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32">
                                <a:moveTo>
                                  <a:pt x="77" y="0"/>
                                </a:moveTo>
                                <a:lnTo>
                                  <a:pt x="38" y="232"/>
                                </a:ln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6640" y="589320"/>
                            <a:ext cx="720" cy="354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840240"/>
                            <a:ext cx="6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7080" y="83772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0680" y="8355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200" y="83232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080" y="821520"/>
                            <a:ext cx="32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7880" y="8186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6440" y="8164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3200" y="81468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7080" y="815400"/>
                            <a:ext cx="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2040" y="81540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9880" y="81720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7000" y="819000"/>
                            <a:ext cx="3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4840" y="822240"/>
                            <a:ext cx="252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8330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8362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83808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7360" y="80568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2040" y="802800"/>
                            <a:ext cx="43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803160"/>
                            <a:ext cx="6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0" y="80316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80640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7800" y="810360"/>
                            <a:ext cx="68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82800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1000" y="824400"/>
                            <a:ext cx="14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71000" y="820440"/>
                            <a:ext cx="14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8120" y="81648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4520" y="81468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1280" y="81540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81540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3720" y="817200"/>
                            <a:ext cx="39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1200" y="820440"/>
                            <a:ext cx="2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8680" y="824400"/>
                            <a:ext cx="25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8312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834480"/>
                            <a:ext cx="2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83808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800" y="84024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760" y="837720"/>
                            <a:ext cx="57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4520" y="83448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8560" y="814680"/>
                            <a:ext cx="1008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120" y="815400"/>
                            <a:ext cx="180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6840" y="816480"/>
                            <a:ext cx="43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1160" y="81468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815400"/>
                            <a:ext cx="5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81540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81720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920" y="820440"/>
                            <a:ext cx="7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5200" y="8262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1960" y="829440"/>
                            <a:ext cx="3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7640" y="83448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2960" y="83808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8640" y="840240"/>
                            <a:ext cx="5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4680" y="83772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2880" y="834480"/>
                            <a:ext cx="2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6720" y="814680"/>
                            <a:ext cx="68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2120" y="81540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81540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1540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81720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8190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440" y="822240"/>
                            <a:ext cx="43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0040" y="815400"/>
                            <a:ext cx="68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5960" y="83628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83808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040" y="83772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5800" y="766440"/>
                            <a:ext cx="198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76644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766440"/>
                            <a:ext cx="93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769680"/>
                            <a:ext cx="5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777240"/>
                            <a:ext cx="14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783720"/>
                            <a:ext cx="14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2320" y="794520"/>
                            <a:ext cx="50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5840" y="812160"/>
                            <a:ext cx="648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0" y="822240"/>
                            <a:ext cx="50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1800" y="829440"/>
                            <a:ext cx="90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0640" y="836280"/>
                            <a:ext cx="11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5080" y="84024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7120" y="793800"/>
                            <a:ext cx="14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6680" y="790560"/>
                            <a:ext cx="100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6600" y="791280"/>
                            <a:ext cx="10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5440" y="791280"/>
                            <a:ext cx="11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8960" y="794520"/>
                            <a:ext cx="576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801360"/>
                            <a:ext cx="1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808200"/>
                            <a:ext cx="64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812160"/>
                            <a:ext cx="165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815400"/>
                            <a:ext cx="64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819000"/>
                            <a:ext cx="14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0640" y="82620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5600" y="829440"/>
                            <a:ext cx="50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4080" y="836280"/>
                            <a:ext cx="11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2560" y="840240"/>
                            <a:ext cx="10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0" y="836280"/>
                            <a:ext cx="93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1400" y="828720"/>
                            <a:ext cx="1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pt;margin-top:6.4pt;width:232.95pt;height:222.45pt" coordorigin="5066,128" coordsize="4659,4449">
                <v:group id="shape_0" style="position:absolute;left:5066;top:2349;width:3976;height:2228">
                  <v:line id="shape_0" from="8474,4173" to="9042,417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879,2349" to="8044,260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971,3847" to="8992,405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929,3642" to="8970,384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865,3442" to="8927,364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784,3250" to="8865,344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684,3064" to="8783,3248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564,2891" to="8682,306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429,2730" to="8563,2890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280,2585" to="8429,2730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116,2453" to="8279,258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shape id="shape_0" coordsize="77,232" path="m77,0l0,2l45,232l77,0xe" fillcolor="red" stroked="t" o:allowincell="f" style="position:absolute;left:8973;top:4056;width:38;height:11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13,162" path="m170,162l213,99l0,0l170,162xe" fillcolor="red" stroked="t" o:allowincell="f" style="position:absolute;left:8020;top:2389;width:106;height:8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8732,3071" to="8848,30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849,3072" to="8882,31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91,3086" to="8806,31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32,3101" to="8765,31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156,217" path="m0,176l156,0l64,217l0,176xe" fillcolor="red" stroked="t" o:allowincell="f" style="position:absolute;left:6283;top:3657;width:77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083,3755" to="6298,409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067,4098" to="6082,409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877,4173" to="7285,4434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327,3470" to="7735,3731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309,3804" to="7634,4310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7273,3895" to="7339,39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40,3970" to="7362,39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158,216" path="m92,0l158,41l0,216l92,0xe" fillcolor="red" stroked="t" o:allowincell="f" style="position:absolute;left:7247;top:4302;width:78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57,217" path="m0,175l64,217l157,0l0,175xe" fillcolor="red" stroked="t" o:allowincell="f" style="position:absolute;left:7618;top:3707;width:78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879,2609" to="8510,301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877,4173" to="7508,457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531,3086" to="8407,445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157,216" path="m0,174l65,216l157,0l0,174xe" fillcolor="red" stroked="t" o:allowincell="f" style="position:absolute;left:8393;top:2989;width:78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57,216" path="m92,0l157,41l0,216l92,0xe" fillcolor="red" stroked="t" o:allowincell="f" style="position:absolute;left:7470;top:4445;width:78;height:10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851,3699" to="7931,37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932,3728" to="7969,378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88,2612" to="7186,3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55,2609" to="7847,41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13,3683" to="6875,41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14,2614" to="6798,36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9,2609" to="7878,26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77,2609" to="7878,41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60,3414" to="7547,37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77,4173" to="8473,417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146,3974" to="5147,398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138,3963" to="5144,39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131,3958" to="5138,39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115,3958" to="5130,395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103,3958" to="5113,39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90,3964" to="5102,39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83,3975" to="5090,39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73,3986" to="5081,400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66,4002" to="5072,4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67,4030" to="5067,40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67,4047" to="5068,40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69,4058" to="5075,40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76,4069" to="5083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84,4074" to="5098,40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99,4068" to="5110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11,4057" to="5123,406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24,4046" to="5131,405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54,3996" to="5174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72,3996" to="5184,40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85,3997" to="5233,399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34,3997" to="5242,40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43,4002" to="5245,40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46,4008" to="5248,401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33,4019" to="5247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193,3997" to="5213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83,4074" to="5303,40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04,4068" to="5314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315,4063" to="5320,406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321,4051" to="5328,406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336,4007" to="5337,401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332,4002" to="5334,400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323,3996" to="5331,400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304,3997" to="5323,39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92,3997" to="5302,400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87,4002" to="5292,4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79,4008" to="5286,40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69,4019" to="5277,405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70,4052" to="5270,406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71,4063" to="5274,40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75,4069" to="5282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26,3997" to="5343,40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326,4063" to="5332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63,3996" to="5418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19,3997" to="5427,399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422,3997" to="5426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48,3996" to="5468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59,3997" to="5468,4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59,4030" to="5508,40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09,4030" to="5512,403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13,4036" to="5514,40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11,4047" to="5513,405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504,4058" to="5511,406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96,4069" to="5502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47,4074" to="5495,40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46,3958" to="5686,40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47,4036" to="5706,40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86,3980" to="5711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71,3958" to="5786,39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7,3964" to="5770,39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43,3980" to="5755,4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40,4008" to="5743,402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6,4025" to="5738,405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7,4052" to="5742,40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43,4069" to="5755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56,4074" to="5765,40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66,4068" to="5782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83,4051" to="5796,406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97,4024" to="5808,405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09,4007" to="5813,402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14,3980" to="5815,40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10,3964" to="5815,39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96,3958" to="5808,39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87,3958" to="5796,395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26,3958" to="5926,40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57,3958" to="5894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96,3929" to="6496,4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8,4313" to="6347,435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47,4314" to="6353,431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54,4314" to="6370,43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1,4314" to="6375,43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6,4317" to="6376,43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7,4320" to="6378,43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1,4326" to="6378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86,4314" to="6400,436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99,4314" to="6400,4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99,4317" to="6405,432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06,4313" to="6411,43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12,4314" to="6419,43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20,4314" to="6424,43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25,4317" to="6429,43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30,4323" to="6430,43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28,4331" to="6429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22,4336" to="6426,43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15,4345" to="6421,43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10,4351" to="6415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02,4353" to="6409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96,4351" to="6400,43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93,4345" to="6396,435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9,4353" to="6463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54,4351" to="6458,43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1,4345" to="6454,435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0,4335" to="6450,434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1,4330" to="6451,433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52,4323" to="6456,433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57,4317" to="6463,432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64,4313" to="6469,43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70,4314" to="6474,43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75,4314" to="6480,43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81,4317" to="6484,43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85,4323" to="6485,43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83,4331" to="6484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79,4336" to="6482,43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71,4345" to="6478,43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65,4351" to="6470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12,4353" to="6523,43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24,4351" to="6529,43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30,4347" to="6532,434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33,4342" to="6536,434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37,4326" to="6541,43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40,4320" to="6540,432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37,4316" to="6539,431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34,4313" to="6537,43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22,4314" to="6532,43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15,4314" to="6521,431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12,4317" to="6514,431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09,4320" to="6512,43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03,4326" to="6507,43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04,4342" to="6504,43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05,4348" to="6507,43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08,4351" to="6511,435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42,4306" to="6546,432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45,4300" to="6545,430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42,4297" to="6544,429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39,4294" to="6542,429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27,4295" to="6537,429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51,4348" to="6553,43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52,4351" to="6553,435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54,4351" to="6556,43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232,77" path="m232,77l0,39l232,0l232,77xe" fillcolor="red" stroked="t" o:allowincell="f" style="position:absolute;left:6059;top:4380;width:116;height:3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176,4399" to="6477,439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32,77" path="m0,0l232,39l0,77l0,0xe" fillcolor="red" stroked="t" o:allowincell="f" style="position:absolute;left:6408;top:4380;width:115;height:3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058,4399" to="6406,439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106,4237" to="6136,43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37,4237" to="6175,42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6,4237" to="6190,42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1,4242" to="6198,42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9,4254" to="6201,426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02,4264" to="6202,428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5,4281" to="6202,430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85,4309" to="6194,43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77,4326" to="6184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63,4336" to="6176,43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5,4348" to="6162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05,4353" to="6143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7,4280" to="6298,429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81,4275" to="6295,42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64,4276" to="6280,42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47,4276" to="6264,42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</v:group>
                <v:group id="shape_0" style="position:absolute;left:6093;top:353;width:2308;height:4000">
                  <v:line id="shape_0" from="6237,4281" to="6245,429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38,4292" to="6240,430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41,4303" to="6249,43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50,4309" to="6275,431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76,4314" to="6285,43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86,4320" to="6288,43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87,4331" to="6288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79,4336" to="6286,43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61,4348" to="6278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43,4353" to="6259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28,4347" to="6242,435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27,4336" to="6228,434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96,4121" to="6789,43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68,3929" to="6494,39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168,3708" to="7168,39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68,3708" to="7359,37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5,2216" to="6566,22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0,2056" to="6700,20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24,1896" to="6834,19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30,936" to="7641,9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65,776" to="7775,7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9,615" to="7909,6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88,2391" to="6598,24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2,2230" to="6732,22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56,2071" to="6867,20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91,1911" to="7001,19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63,1110" to="7672,11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7,950" to="7807,9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31,790" to="7941,8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6,636" to="8070,6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54,2406" to="6765,24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89,2245" to="6899,22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23,2085" to="7033,20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29,1125" to="7839,11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3,965" to="7973,9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97,805" to="8108,8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21,2420" to="6931,24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55,2260" to="7065,22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90,2100" to="7200,21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1,1300" to="7871,13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5,1139" to="8006,11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30,979" to="8140,9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87,2435" to="7098,2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22,2275" to="7232,22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8,1314" to="8038,13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2,1154" to="8172,11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96,994" to="8307,10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56,2114" to="7366,21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90,1954" to="7501,19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25,1794" to="7635,18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59,1634" to="7769,16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3,1474" to="7904,14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94,1329" to="8205,13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29,1169" to="8339,11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54,2449" to="7264,24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88,2289" to="7399,23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23,2129" to="7533,21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57,1969" to="7667,19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1,1809" to="7802,18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6,1649" to="7936,16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0,1488" to="8070,15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21,2463" to="7431,24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55,2304" to="7565,23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89,2144" to="7700,21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24,1983" to="7834,19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8,1823" to="7968,18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92,1664" to="8103,16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27,1503" to="8236,15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61,1343" to="8371,13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7,2478" to="7598,24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22,2318" to="7732,23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56,2158" to="7866,21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0,1998" to="8000,20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25,1838" to="8134,18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59,1678" to="8269,16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93,1520" to="8401,15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88,2333" to="7898,23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2,2173" to="8032,21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56,2013" to="8167,20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91,1852" to="8301,18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89,2202" to="6399,22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4,2042" to="6533,20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7,1881" to="6668,18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2,1721" to="6802,17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64,921" to="7474,9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98,761" to="7608,7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32,601" to="7743,6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57,2027" to="6367,20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91,1867" to="6501,18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26,1707" to="6635,17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66,586" to="7576,5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00,426" to="7710,4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97,906" to="7307,9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31,746" to="7442,7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25,1852" to="6335,18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59,1692" to="6469,17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3,1532" to="6604,15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33,412" to="7544,4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8,1372" to="6738,13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65,732" to="7275,7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31,892" to="7141,9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58,1838" to="6168,18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92,1678" to="6303,16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7,1518" to="6437,15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67,397" to="7377,4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1,1357" to="6571,13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5,1198" to="6706,12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30,1037" to="6840,10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64,877" to="6974,8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99,717" to="7108,7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33,557" to="7243,5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26,1663" to="6136,16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60,1503" to="6270,15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94,1343" to="6405,13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9,1183" to="6539,11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63,1023" to="6673,10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7,863" to="6808,8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32,703" to="6942,7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66,543" to="7077,5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01,382" to="7211,3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93,1488" to="6104,15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8,1329" to="6238,13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62,1168" to="6372,11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96,1008" to="6507,10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31,848" to="6641,8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65,688" to="6775,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0,528" to="6910,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34,368" to="7044,3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96,1154" to="6206,11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30,993" to="6340,10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64,834" to="6474,8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8,674" to="6609,6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33,513" to="6743,5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67,353" to="6878,3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98,819" to="6308,8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32,659" to="6442,6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7,501" to="6576,5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8,1343" to="6241,13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94,1357" to="6408,1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61,1371" to="6574,13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8,1386" to="6736,13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3,1488" to="7907,14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60,1502" to="8073,15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27,1517" to="8239,15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93,1532" to="8401,15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96,1168" to="6209,11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62,1182" to="6375,11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9,1197" to="6542,11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5,1212" to="6708,12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61,1314" to="7874,13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8,1328" to="8041,13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94,1343" to="8207,13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61,1357" to="8374,1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76,994" to="6176,9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0,1007" to="6343,10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96,1022" to="6510,10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63,1037" to="6676,10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30,1051" to="6842,10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63,1124" to="7675,11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29,1139" to="7842,11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5,1153" to="8009,11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62,1168" to="8175,11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29,1183" to="8341,11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98,833" to="6311,8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64,848" to="6477,8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31,862" to="6644,8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97,877" to="6811,8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64,891" to="6977,8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31,906" to="7143,9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97,920" to="7310,9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64,935" to="7477,9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30,950" to="7643,9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97,964" to="7810,9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3,979" to="7976,9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30,993" to="8143,9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96,1008" to="8309,10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32,673" to="6445,6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98,688" to="6612,6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65,702" to="6778,7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32,717" to="6944,7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99,731" to="7111,7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65,746" to="7278,7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31,760" to="7444,7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98,775" to="7611,7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65,790" to="7777,7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31,804" to="7944,8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97,819" to="8111,8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67,513" to="6579,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33,527" to="6746,5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00,542" to="6913,5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66,557" to="7079,5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33,571" to="7243,5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66,600" to="7579,6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32,615" to="7746,6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9,629" to="7912,6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66,644" to="8078,6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4,572" to="7245,5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67,367" to="6880,3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34,382" to="7047,3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01,396" to="7213,3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093;top:353;width:2279;height:2139">
                  <v:line id="shape_0" from="7367,411" to="7380,4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33,426" to="7547,4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00,440" to="7713,4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93,1502" to="6107,15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60,1517" to="6273,15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27,1532" to="6439,15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93,1546" to="6606,15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59,1648" to="7772,16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26,1663" to="7938,16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92,1678" to="8105,16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59,1692" to="8272,16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26,1677" to="6139,16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92,1692" to="6306,16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59,1706" to="6472,17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26,1721" to="6638,17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92,1735" to="6805,17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25,1808" to="7638,18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91,1823" to="7804,18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58,1837" to="7971,18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25,1852" to="8137,18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91,1866" to="8304,18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58,1852" to="6171,18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25,1866" to="6337,18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91,1881" to="6504,18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7,1895" to="6671,18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24,1910" to="6837,19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91,1925" to="7003,19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30,1954" to="7337,19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90,1968" to="7503,19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57,1983" to="7670,19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24,1997" to="7836,19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0,2012" to="8003,20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56,2027" to="8170,20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57,2041" to="6370,20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4,2056" to="6536,20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0,2070" to="6703,20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56,2085" to="6870,20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23,2099" to="7036,20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90,2114" to="7202,21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56,2128" to="7369,21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23,2143" to="7536,21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89,2158" to="7702,21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56,2172" to="7869,21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2,2187" to="8035,21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9,2216" to="6402,22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5,2230" to="6569,22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2,2244" to="6735,22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89,2259" to="6901,22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55,2274" to="7068,22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22,2289" to="7235,22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88,2303" to="7401,23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55,2318" to="7568,2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22,2332" to="7734,23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88,2347" to="7901,23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88,2405" to="6601,24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54,2420" to="6767,24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21,2434" to="6934,24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87,2449" to="7100,24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54,2463" to="7267,24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21,2477" to="7434,24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7,2492" to="7600,24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64,2450" to="7266,246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74,878" to="6976,8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43,704" to="6944,7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10,527" to="6912,5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79,353" to="6880,3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32,2274" to="7234,22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01,2099" to="7202,21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31,2463" to="7433,24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00,2290" to="7401,230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66,2115" to="7368,21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36,1953" to="7336,19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42,891" to="7143,9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08,717" to="7110,73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78,542" to="7079,5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44,369" to="7046,3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99,2479" to="7600,24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65,2303" to="7567,23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33,2128" to="7535,21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02,1954" to="7503,19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12,383" to="7213,39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07,906" to="7309,9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75,733" to="7277,7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44,557" to="7245,5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33,2319" to="7734,233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01,2143" to="7702,21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67,1970" to="7669,198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35,1794" to="7637,180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77,398" to="7379,4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74,922" to="7476,9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43,747" to="7444,76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98,2332" to="7900,23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66,2159" to="7868,21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35,1984" to="7836,19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03,1810" to="7804,182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69,1635" to="7771,1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72,1111" to="7674,11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42,935" to="7643,9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8,760" to="7610,77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76,586" to="7578,60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44,411" to="7546,42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32,2172" to="8034,218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00,1997" to="8002,20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68,1823" to="7970,18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37,1648" to="7938,16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04,1475" to="7906,14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71,1299" to="7873,13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39,1124" to="7841,113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07,950" to="7809,9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76,775" to="7777,7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43,602" to="7745,6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10,426" to="7712,4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67,2012" to="8169,202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34,1839" to="8136,18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04,1663" to="8105,16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70,1488" to="8072,15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38,1315" to="8040,13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06,1139" to="8008,11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73,966" to="7975,97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41,791" to="7943,80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09,616" to="7911,6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01,1853" to="8303,186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69,1679" to="8271,16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36,1504" to="8238,15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06,1328" to="8207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72,1155" to="8174,11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40,980" to="8142,99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08,804" to="8110,81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79,644" to="8079,6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71,1344" to="8373,13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40,1168" to="8341,11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08,993" to="8309,10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99,2434" to="7100,24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65,2259" to="7067,227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33,2086" to="7035,20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02,1910" to="7003,19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41,1037" to="6842,105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08,862" to="6810,8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75,688" to="6777,7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43,514" to="6745,5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31,2421" to="6933,243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00,2246" to="6901,225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67,2072" to="6869,20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34,1897" to="6836,19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02,1721" to="6804,17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38,1372" to="6738,13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07,1197" to="6708,12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73,1022" to="6675,10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41,849" to="6643,8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09,673" to="6611,6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76,500" to="6578,5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66,2405" to="6767,24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32,2230" to="6734,224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00,2056" to="6702,207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68,1881" to="6670,18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35,1708" to="6637,17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05,1533" to="6606,15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71,1357" to="6573,13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39,1184" to="6541,11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07,1009" to="6509,10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74,833" to="6476,8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42,658" to="6444,6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98,2390" to="6600,240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66,2217" to="6568,22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33,2041" to="6535,205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01,1866" to="6503,188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69,1692" to="6471,170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38,1517" to="6439,153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05,1344" to="6407,13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72,1168" to="6374,11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40,993" to="6342,10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08,820" to="6310,8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99,2203" to="6401,221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67,2026" to="6369,20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36,1853" to="6337,186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03,1677" to="6305,16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70,1504" to="6272,15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38,1328" to="6240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06,1153" to="6208,11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77,992" to="6177,9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68,1839" to="6170,18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36,1664" to="6138,16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04,1488" to="6106,15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66,2000" to="6583,20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3,1774" to="6800,17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51,869" to="7668,8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8,643" to="7885,6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6,2265" to="6613,22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13,2039" to="6830,20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81,1134" to="7698,11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8,908" to="7916,9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16,693" to="8123,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44,2305" to="6861,23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61,2077" to="7078,20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9,1174" to="7946,11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46,946" to="8163,9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92,2342" to="7109,23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6,1437" to="7977,14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77,1211" to="8194,12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09,2116" to="7326,21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208;top:302;width:2163;height:2212">
                  <v:line id="shape_0" from="7526,1889" to="7543,19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43,1663" to="7760,16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0,1451" to="7965,14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39,2380" to="7357,23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57,2154" to="7574,21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74,1929" to="7791,19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1,1703" to="8008,17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08,1476" to="8225,14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8,2420" to="7605,24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04,2192" to="7821,22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1,1966" to="8039,19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39,1740" to="8256,17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53,2231" to="8069,22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8,1963" to="6335,19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5,1737" to="6552,17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03,831" to="7420,8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20,605" to="7637,6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87,1697" to="6304,17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04,1471" to="6521,14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9,346" to="7601,3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1,1245" to="6738,12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38,1019" to="6955,10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55,794" to="7172,8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56,1450" to="6257,14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41,302" to="7358,3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58,1433" to="6273,14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73,1208" to="6490,12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0,980" to="6707,9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7,754" to="6924,7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24,528" to="7141,5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5,1168" to="6243,11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43,942" to="6460,9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9,717" to="6676,7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76,489" to="6893,5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11,677" to="6429,6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29,459" to="6638,4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09,2343" to="7111,23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78,2078" to="7080,20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55,1020" to="6955,10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24,755" to="6926,7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93,489" to="6895,5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58,2381" to="7359,24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26,2116" to="7328,21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72,794" to="7174,8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41,529" to="7143,5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6,2420" to="7607,24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74,2155" to="7576,21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44,1890" to="7545,19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58,303" to="7360,3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21,832" to="7422,8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21,2192" to="7823,2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91,1929" to="7793,19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60,1664" to="7762,16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98,1135" to="7700,11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69,870" to="7670,8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37,606" to="7639,6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8,349" to="7609,3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69,2232" to="8071,22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40,1967" to="8041,19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09,1703" to="8010,17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79,1450" to="7979,145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78,1437" to="7979,14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46,1174" to="7948,11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17,909" to="7918,9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86,644" to="7887,66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57,1741" to="8258,17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26,1476" to="8227,14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94,1212" to="8196,12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63,947" to="8165,9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61,2304" to="6863,23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30,2040" to="6832,206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01,1775" to="6802,179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39,1246" to="6740,12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07,980" to="6709,10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76,717" to="6678,73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46,454" to="6648,4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13,2266" to="6615,22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84,2001" to="6585,20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53,1737" to="6554,175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21,1472" to="6523,149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90,1208" to="6492,12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61,943" to="6462,9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30,678" to="6431,6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36,1963" to="6337,198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04,1698" to="6306,17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75,1450" to="6275,14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74,1433" to="6275,14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44,1169" to="6245,119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13,914" to="6213,9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43,1683" to="7763,16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1,1721" to="8010,17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39,1760" to="8258,17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56,1452" to="6276,14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04,1491" to="6524,14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25,1188" to="6245,11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73,1226" to="6493,12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1,1265" to="6740,12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0,1457" to="7980,14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08,1496" to="8227,14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08,925" to="6214,9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43,962" to="6462,9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0,1000" to="6710,10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38,1039" to="6940,10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81,1154" to="7701,11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29,1192" to="7949,11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77,1231" to="8197,12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11,697" to="6431,6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9,735" to="6679,7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07,774" to="6927,7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55,812" to="7175,8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03,851" to="7422,8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51,889" to="7670,8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8,928" to="7918,9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46,966" to="8166,9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29,471" to="6649,4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76,509" to="6896,5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24,548" to="7144,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20,625" to="7640,6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68,663" to="7887,6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16,701" to="8132,7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41,322" to="7361,3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9,360" to="7609,3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87,1717" to="6307,17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35,1755" to="6554,17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83,1794" to="6802,17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26,1909" to="7545,19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74,1947" to="7794,19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1,1986" to="8041,19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18,1981" to="6337,19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66,2020" to="6585,20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13,2059" to="6833,20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61,2097" to="7081,20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09,2136" to="7329,21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57,2174" to="7577,21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04,2212" to="7824,22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53,2251" to="8072,22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96,2285" to="6616,22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44,2323" to="6864,23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92,2362" to="7112,23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39,2400" to="7359,24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8,2438" to="7607,24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0,1780" to="6315,17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95,1704" to="6510,17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0,1631" to="6706,16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1,1181" to="7876,11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56,1106" to="8072,11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51,1030" to="8267,10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4,1949" to="6259,19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39,1874" to="6454,18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34,1799" to="6649,18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04,1348" to="7820,13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9,1273" to="8015,12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94,1200" to="8210,12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82,2042" to="6397,20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77,1967" to="6592,19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73,1891" to="6787,18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43,1443" to="7958,1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38,1368" to="8153,13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33,1293" to="8349,12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49,1517" to="7763,15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1,2136" to="6536,21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16,2061" to="6731,20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11,1984" to="6926,19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94,1685" to="7706,1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87,1611" to="7902,16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82,1535" to="8097,1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77,1462" to="8292,14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64,2304" to="6480,23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9,2229" to="6675,22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55,2154" to="6870,21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50,2079" to="7065,20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45,2004" to="7260,20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40,1928" to="7455,19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35,1853" to="7650,18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30,1780" to="7845,17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5,1705" to="8040,17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20,1630" to="8235,16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03,2398" to="6618,24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8,2322" to="6813,23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93,2246" to="7009,22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88,2171" to="7204,21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83,2098" to="7399,21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78,2023" to="7594,20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74,1948" to="7789,19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9,1873" to="7984,187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4,1797" to="8179,18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59,1724" to="8371,17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41,2491" to="6757,24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36,2416" to="6952,24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32,2341" to="7147,23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27,2266" to="7342,22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22,2191" to="7537,21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17,2115" to="7732,21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12,2042" to="7928,20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07,1967" to="8123,19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02,1892" to="8317,18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75,2509" to="7091,25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70,2433" to="7286,243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65,2360" to="7481,23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60,2285" to="7676,22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083;top:294;width:2285;height:2316">
                  <v:line id="shape_0" from="7855,2210" to="7871,22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51,2135" to="8066,21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14,2603" to="7229,26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09,2528" to="7424,25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04,2453" to="7619,24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9,2378" to="7814,23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4,2302" to="8010,23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61,1687" to="6177,1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56,1612" to="6372,16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51,1537" to="6567,15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22,1086" to="7738,10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17,1013" to="7933,10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13,938" to="8128,9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18,1518" to="6233,15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4,994" to="7599,9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79,919" to="7794,9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74,844" to="7989,8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9,770" to="8183,7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13,1442" to="6429,1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08,1369" to="6624,13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83,1424" to="6095,14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74,1350" to="6290,13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70,1275" to="6485,12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65,1200" to="6680,12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45,899" to="7460,9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40,826" to="7655,8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36,751" to="7850,7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31,676" to="8045,6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36,1255" to="6151,12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31,1182" to="6346,11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6,1107" to="6541,11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1,1032" to="6736,10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17,957" to="6931,9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12,882" to="7126,8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07,806" to="7321,8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02,731" to="7517,7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97,657" to="7712,6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2,581" to="7907,5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93,1088" to="6207,10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88,1013" to="6402,10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83,937" to="6598,9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78,862" to="6793,8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73,789" to="6988,7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68,714" to="7183,7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58,564" to="7573,5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53,489" to="7768,4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63,643" to="7365,6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9,920" to="6264,9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44,845" to="6459,8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39,770" to="6654,7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34,695" to="6849,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29,619" to="7045,6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24,544" to="7240,5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14,396" to="7630,4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6,750" to="6321,7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00,675" to="6516,6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5,602" to="6711,6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90,527" to="6906,5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86,452" to="7101,4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81,377" to="7296,3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59,508" to="6572,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52,433" to="6768,4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47,357" to="6963,3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9,926" to="6260,9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8,1019" to="6398,10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6,1113" to="6537,1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65,1206" to="6675,12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35,1861" to="7645,18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74,1954" to="7784,19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2,2048" to="7922,20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51,2141" to="8061,21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10,761" to="6316,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44,851" to="6455,8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83,945" to="6593,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1,1038" to="6732,10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93,1693" to="7702,16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30,1786" to="7841,17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9,1879" to="7979,18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07,1973" to="8118,19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00,683" to="6511,6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39,776" to="6650,7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78,870" to="6788,8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17,963" to="6927,9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49,1525" to="7759,15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87,1617" to="7897,16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5,1711" to="8036,17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64,1805" to="8174,18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02,1898" to="8311,19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7,515" to="6567,5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5,608" to="6706,6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34,701" to="6845,7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73,795" to="6984,8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12,888" to="7122,8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46,1451" to="7954,14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82,1543" to="8092,1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20,1636" to="8231,16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59,1730" to="8368,17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04,1356" to="7815,13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43,1449" to="7945,14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52,439" to="6762,4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90,533" to="6901,5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29,627" to="7040,6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68,720" to="7179,7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77,1468" to="8288,14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07,814" to="7317,8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5,907" to="7456,9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4,1000" to="7594,10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22,1094" to="7733,1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61,1187" to="7871,11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9,1281" to="8010,12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38,1374" to="8149,13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47,365" to="6957,3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86,458" to="7096,4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24,552" to="7235,5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63,645" to="7374,6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02,739" to="7512,7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40,832" to="7651,8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79,925" to="7789,9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7,1019" to="7928,10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56,1112" to="8066,11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94,1206" to="8205,12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33,1299" to="8344,13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48,294" to="7153,2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58,570" to="7569,5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97,663" to="7707,6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36,757" to="7846,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74,850" to="7984,8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13,944" to="8123,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51,1038" to="8261,10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81,383" to="7291,3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87,316" to="7487,3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14,402" to="7625,4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53,495" to="7764,5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2,589" to="7903,5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31,682" to="8041,6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69,776" to="8180,7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93,1094" to="6203,1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1,1188" to="6341,11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70,1281" to="6480,12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08,1375" to="6618,13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0,1936" to="7450,19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78,2029" to="7589,20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17,2123" to="7727,21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55,2216" to="7866,22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4,2310" to="8005,23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36,1263" to="6146,12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74,1356" to="6285,13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13,1450" to="6414,14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5,2010" to="7255,20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83,2104" to="7394,21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22,2197" to="7532,22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60,2291" to="7671,22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99,2384" to="7810,23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15,1451" to="6423,14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1,1543" to="6562,1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0,1637" to="6701,16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83,1433" to="6090,14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27,2272" to="7337,22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65,2366" to="7476,23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04,2459" to="7615,24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18,1524" to="6228,15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56,1618" to="6367,16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95,1712" to="6506,17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34,1805" to="6645,18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73,1899" to="6783,19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11,1992" to="6922,19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50,2085" to="7060,20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88,2179" to="7199,21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61,1693" to="6172,17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0,1786" to="6311,17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39,1880" to="6449,18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77,1973" to="6588,19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16,2067" to="6726,20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55,2160" to="6865,21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93,2254" to="7003,22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32,2347" to="7142,23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70,2441" to="7281,24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09,2534" to="7420,25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44,1955" to="6254,19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2,2048" to="6393,20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1,2142" to="6531,21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9,2235" to="6670,22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98,2328" to="6808,23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36,2422" to="6947,24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75,2515" to="7086,25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14,2609" to="7217,26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64,2310" to="6475,23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03,2404" to="6613,24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41,2497" to="6743,24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54,2491" to="6757,25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09,2322" to="6813,23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66,2154" to="6870,21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23,1984" to="6926,19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18,807" to="7321,8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75,643" to="7376,6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48,2416" to="6952,24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04,2247" to="7009,22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61,2079" to="7065,20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57,901" to="7460,9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13,732" to="7517,7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5874;top:128;width:3124;height:2763">
                  <v:line id="shape_0" from="7570,564" to="7573,5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26,395" to="7630,4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87,2509" to="7091,25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43,2341" to="7147,23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00,2171" to="7204,21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95,994" to="7599,10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52,826" to="7655,83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08,657" to="7712,6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65,489" to="7768,5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56,2004" to="7260,20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27,2602" to="7229,26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34,1086" to="7738,11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0,919" to="7794,9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47,751" to="7850,7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04,582" to="7907,5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82,2433" to="7286,24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38,2266" to="7342,22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95,2098" to="7399,21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51,1929" to="7455,19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21,2528" to="7424,2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77,2360" to="7481,23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33,2191" to="7537,22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90,2023" to="7594,20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46,1853" to="7650,18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03,1686" to="7706,16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60,1518" to="7763,15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16,1349" to="7820,13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72,1181" to="7876,11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9,1013" to="7933,10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85,844" to="7989,8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42,676" to="8045,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16,2453" to="7619,24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72,2285" to="7676,22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28,2115" to="7732,21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85,1948" to="7789,19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42,1780" to="7845,17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8,1611" to="7902,16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5,1451" to="7956,14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7,1443" to="7958,14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11,1273" to="8015,12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7,1106" to="8072,11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24,938" to="8128,9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81,770" to="8184,7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11,2378" to="7814,23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7,2210" to="7871,22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3,2042" to="7928,20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80,1873" to="7984,18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37,1705" to="8040,17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93,1535" to="8097,15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50,1368" to="8153,13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06,1200" to="8210,12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62,1031" to="8267,10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06,2302" to="8010,23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2,2135" to="8066,21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19,1967" to="8123,19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75,1798" to="8179,18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32,1630" to="8235,16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89,1462" to="8292,14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45,1293" to="8349,13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14,2397" to="6618,24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1,2229" to="6675,22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7,2060" to="6731,20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4,1892" to="6787,19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92,377" to="7296,3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23,882" to="7126,8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80,713" to="7183,7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36,545" to="7240,5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76,2304" to="6480,23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2,2135" to="6536,21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89,1967" to="6592,19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46,1798" to="6649,18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02,1630" to="6706,16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28,957" to="6931,9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85,789" to="6988,8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41,620" to="7045,6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97,452" to="7101,4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54,292" to="7154,2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94,2042" to="6397,20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50,1874" to="6454,18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07,1704" to="6510,17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3,1537" to="6567,15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19,1369" to="6624,13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6,1200" to="6680,12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33,1032" to="6736,10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9,862" to="6793,8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46,695" to="6849,7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2,527" to="6906,5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58,357" to="6963,3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55,1949" to="6259,19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2,1780" to="6315,17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68,1612" to="6372,16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4,1450" to="6426,14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7,1443" to="6429,14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81,1275" to="6485,12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8,1107" to="6541,11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4,938" to="6598,9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1,770" to="6654,7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07,602" to="6711,6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63,433" to="6768,4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73,1687" to="6177,1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9,1518" to="6233,15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86,1350" to="6290,13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42,1182" to="6346,11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99,1013" to="6402,10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56,845" to="6459,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12,675" to="6516,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8,508" to="6572,5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91,1425" to="6095,14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47,1255" to="6151,12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04,1088" to="6207,11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61,920" to="6264,9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7,751" to="6321,7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9,124" path="m229,71l0,124l199,0l229,71xe" fillcolor="red" stroked="t" o:allowincell="f" style="position:absolute;left:7499;top:2828;width:114;height:6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606,2496" to="8450,284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451,2496" to="8998,249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874,1451" to="6494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564,1451" to="6575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646,1451" to="7202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273,1451" to="7283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354,1451" to="7911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981,1451" to="7992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8062,1451" to="8683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8395,1299" to="8404,14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65,1149" to="8394,12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15,1006" to="8363,11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48,870" to="8314,10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65,744" to="8248,8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65,630" to="8164,74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51,530" to="8064,6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23,446" to="7949,5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88,378" to="7823,44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44,328" to="7687,3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96,299" to="7543,3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44,290" to="7395,2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92,290" to="7243,2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42,300" to="7090,3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99,329" to="6941,3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662,378" to="6798,4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537,446" to="6662,5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3,530" to="6536,6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323,630" to="6422,7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237,744" to="6321,86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70,870" to="6236,10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21,1006" to="6169,11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92,1150" to="6120,129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83,1299" to="6092,14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83,1451" to="6092,16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93,1602" to="6121,17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22,1751" to="6170,18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71,1895" to="6237,20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38,2031" to="6322,21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23,2158" to="6422,22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23,2272" to="6536,23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37,2372" to="6662,24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63,2456" to="6799,25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00,2523" to="6942,25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43,2572" to="7091,26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92,2602" to="7243,26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4,2602" to="7395,26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96,2572" to="7543,26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44,2522" to="7687,25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88,2455" to="7823,25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24,2372" to="7950,24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1,2272" to="8064,23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5,2158" to="8164,22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5,2030" to="8248,21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49,1895" to="8315,20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16,1751" to="8364,18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65,1601" to="8394,17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95,1450" to="8404,16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44,2210" to="7244,2726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2129" to="7244,213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1502" to="7244,205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1421" to="7244,143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794" to="7244,135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713" to="7244,72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128" to="7244,64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744,1351" to="7752,14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15,1255" to="7743,13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68,1167" to="7715,12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4,1089" to="7666,116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27,1026" to="7603,10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38,978" to="7526,10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43,949" to="7438,9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43,940" to="7341,9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44,940" to="7243,9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048,950" to="7143,9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60,979" to="7047,10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82,1026" to="6958,10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19,1090" to="6882,11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71,1167" to="6817,12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42,1255" to="6771,13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32,1351" to="6740,14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33,1451" to="6741,1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42,1551" to="6771,16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72,1646" to="6818,17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19,1735" to="6882,18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83,1812" to="6959,18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60,1875" to="7047,19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48,1923" to="7143,1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5537;top:499;width:2309;height:2970">
                  <v:line id="shape_0" from="7144,1952" to="7243,19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4,1952" to="7342,19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43,1922" to="7438,19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39,1875" to="7527,19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28,1811" to="7604,18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05,1734" to="7667,18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68,1645" to="7715,17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16,1550" to="7744,16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45,1451" to="7753,15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920,3038" to="5930,30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29,3037" to="5935,30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36,3038" to="5952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53,3038" to="5956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57,3040" to="5959,30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60,3043" to="5960,30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53,3048" to="5960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86,3076" to="5990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81,3072" to="5985,30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978,3067" to="5981,307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976,3060" to="5976,306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977,3054" to="5978,305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79,3046" to="5983,305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84,3040" to="5990,30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91,3038" to="5996,303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97,3038" to="6002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03,3038" to="6006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07,3040" to="6010,30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11,3046" to="6011,3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10,3054" to="6010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05,3060" to="6010,30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97,3068" to="6003,30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92,3073" to="5997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28,3038" to="6037,30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37,3037" to="6043,30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44,3038" to="6059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0,3038" to="6065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6,3040" to="6066,30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7,3043" to="6067,30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0,3048" to="6066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6,3057" to="6118,30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19,3051" to="6120,305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9,3045" to="6120,304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15,3040" to="6118,304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09,3038" to="6113,303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04,3038" to="6108,30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97,3038" to="6103,30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92,3040" to="6097,30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6,3046" to="6090,30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3,3051" to="6085,30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4,3063" to="6084,30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5,3068" to="6088,307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9,3073" to="6093,30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94,3076" to="6099,30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00,3072" to="6108,30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09,3067" to="6115,30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31,3037" to="6145,309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44,3038" to="6145,30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4,3040" to="6150,30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51,3038" to="6156,303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57,3038" to="6164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5,3038" to="6169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0,3040" to="6173,30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4,3046" to="6174,3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3,3054" to="6174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69,3060" to="6172,30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61,3068" to="6168,30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55,3073" to="6160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7,3076" to="6154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1,3072" to="6145,30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38,3067" to="6141,307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91,3070" to="6193,30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92,3073" to="6193,30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4,3072" to="6197,30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688,2658" to="6771,265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687,2615" to="6797,261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734,2775" to="5734,288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734,2382" to="5734,2498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5537,2624" to="5633,26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34,2636" to="5652,264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34,2614" to="5734,2656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shape id="shape_0" coordsize="77,232" path="m0,232l77,232l39,0l0,232xe" fillcolor="red" stroked="t" o:allowincell="f" style="position:absolute;left:5715;top:2658;width:38;height:11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7,231" path="m0,0l77,0l39,231l0,0xe" fillcolor="red" stroked="t" o:allowincell="f" style="position:absolute;left:5715;top:2500;width:38;height:114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5652,3156" to="5816,33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652,3157" to="5816,3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41,3193" to="5849,32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16,3156" to="5840,31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79,3131" to="5816,31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33,3123" to="5777,31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90,3123" to="5733,31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52,3131" to="5689,31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26,3157" to="5650,319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17,3194" to="5625,32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18,3239" to="5626,32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27,3283" to="5651,3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52,3320" to="5689,33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90,3346" to="5733,33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34,3346" to="5778,33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79,3320" to="5816,33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7,3282" to="5841,33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42,3239" to="5850,32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11,2960" to="5741,30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42,2960" to="5780,296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81,2960" to="5795,296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96,2966" to="5803,29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04,2976" to="5806,29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07,2988" to="5807,300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00,3004" to="5807,30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90,3032" to="5798,30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81,3048" to="5789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68,3060" to="5781,30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0,3070" to="5767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10,3076" to="5748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01,3003" to="5903,301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886,2998" to="5900,300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869,2998" to="5885,29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52,2998" to="5869,30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44,3004" to="5851,30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44,3015" to="5845,30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46,3026" to="5855,303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56,3032" to="5881,30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82,3038" to="5891,30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92,3043" to="5893,3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92,3054" to="5892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83,3060" to="5891,30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66,3070" to="5883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50,3076" to="5865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34,3070" to="5849,307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832,3060" to="5833,306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595,2728" to="5664,27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95,2682" to="5664,27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65,2681" to="5665,27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081,3200" to="7325,34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82,2611" to="7459,32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45,3169" to="6598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69,3169" to="6947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7,3169" to="7295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66,3169" to="7519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31,33" path="m0,0l14,33l31,16l24,0l0,0xe" fillcolor="black" stroked="t" o:allowincell="f" style="position:absolute;left:6083;top:3239;width:14;height:1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3,30" path="m0,17l33,30l33,6l17,0l0,17xe" fillcolor="black" stroked="t" o:allowincell="f" style="position:absolute;left:6089;top:3247;width:16;height:1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2,30" path="m0,30l32,17l17,0l0,6l0,30xe" fillcolor="black" stroked="t" o:allowincell="f" style="position:absolute;left:6106;top:3247;width:15;height:1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9,33" path="m15,33l29,0l6,0l0,16l15,33xe" fillcolor="black" stroked="t" o:allowincell="f" style="position:absolute;left:6114;top:3239;width:14;height:1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9,33" path="m29,33l15,0l0,16l6,33l29,33xe" fillcolor="black" stroked="t" o:allowincell="f" style="position:absolute;left:6114;top:3222;width:14;height:1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2,30" path="m32,14l0,0l0,23l17,30l32,14xe" fillcolor="black" stroked="t" o:allowincell="f" style="position:absolute;left:6106;top:3216;width:15;height:1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3,30" path="m33,0l0,14l17,30l33,23l33,0xe" fillcolor="black" stroked="t" o:allowincell="f" style="position:absolute;left:6089;top:3216;width:16;height:1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1,33" path="m14,0l0,33l24,33l31,16l14,0xe" fillcolor="black" stroked="t" o:allowincell="f" style="position:absolute;left:6083;top:3222;width:14;height:1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6212,3193" to="6220,32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87,3156" to="6211,31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50,3131" to="6186,31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05,3123" to="6149,31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062,3123" to="6105,31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24,3131" to="6061,31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98,3157" to="6022,319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89,3194" to="5997,32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90,3239" to="5998,32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99,3283" to="6023,3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24,3320" to="6061,33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62,3346" to="6105,33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06,3346" to="6150,33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51,3320" to="6187,33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88,3282" to="6212,33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13,3239" to="6221,32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72,2658" to="6926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96,2658" to="7274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45,2658" to="7622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693,2658" to="7846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53,777" to="7011,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9,822" to="7672,8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91,762" to="7588,8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83,725" to="7489,7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70,709" to="7382,7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57,709" to="7270,71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047,714" to="7156,7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45,742" to="7046,7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53,791" to="6944,85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53,731" to="6988,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13,499" to="7344,61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345,499" to="7382,4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83,499" to="7397,5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98,505" to="7405,5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06,515" to="7408,5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09,527" to="7409,5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02,543" to="7408,5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93,571" to="7402,58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83,587" to="7391,5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70,598" to="7383,60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52,610" to="7369,6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12,615" to="7350,61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46,542" to="7454,5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55,537" to="7466,5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67,538" to="7499,5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500,538" to="7509,5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510,543" to="7510,5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509,549" to="7509,5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504,554" to="7508,5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93,560" to="7504,5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55,565" to="7491,5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44,576" to="7455,5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4,582" to="7442,59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3,593" to="7433,5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4,598" to="7435,60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7436,610" to="7445,61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46,615" to="7478,61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79,609" to="7491,61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7492,598" to="7499,60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591,2356" to="8621,247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622,2356" to="8673,235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674,2356" to="8685,237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680,2375" to="8684,239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657,2395" to="8679,24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606,2415" to="8657,241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711,2415" to="8762,241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763,2415" to="8774,24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769,2434" to="8773,245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746,2453" to="8768,247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713,2472" to="8746,247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699,2452" to="8711,2470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8700,2395" to="8715,245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716,2355" to="8760,239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761,2356" to="8777,235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799,2356" to="8830,247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831,2356" to="8844,24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845,2356" to="8899,243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868,2356" to="8898,247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909,2453" to="8920,247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921,2472" to="8955,247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956,2452" to="8978,247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979,2415" to="8988,245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977,2395" to="8988,2414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8925,2395" to="8976,23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925,2355" to="8934,239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935,2356" to="9004,235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shape id="shape_0" coordsize="77,232" path="m77,0l38,232l0,0l77,0xe" fillcolor="red" stroked="t" o:allowincell="f" style="position:absolute;left:9198;top:1614;width:38;height:115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9218,1056" to="9218,1613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9507,1451" to="9517,145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18,1447" to="9523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24,1444" to="9527,1446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28,1439" to="9531,144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32,1422" to="9536,143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35,1417" to="9536,142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33,1414" to="9533,1416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28,1411" to="9533,141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18,1412" to="9527,141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10,1412" to="9516,14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07,1415" to="9509,141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02,1418" to="9506,142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99,1423" to="9502,143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99,1440" to="9500,144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01,1445" to="9501,144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02,1448" to="9506,145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03,1397" to="9509,142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10,1392" to="9516,1396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17,1393" to="9527,139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28,1393" to="9531,139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30,1398" to="9530,140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19,1404" to="9529,141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4,1432" to="9586,143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87,1426" to="9588,143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87,1420" to="9588,142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83,1414" to="9586,141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77,1411" to="9581,141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72,1412" to="9576,141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65,1412" to="9571,14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60,1415" to="9565,141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6,1420" to="9559,142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2,1426" to="9555,143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2,1437" to="9553,144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54,1442" to="9557,144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58,1448" to="9561,145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62,1451" to="9567,145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68,1447" to="9576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77,1442" to="9583,1447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99,1411" to="9614,1465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11,1412" to="9613,141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12,1414" to="9618,141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19,1411" to="9624,141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25,1412" to="9633,141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34,1412" to="9637,141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38,1415" to="9641,1419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42,1420" to="9642,142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41,1429" to="9641,143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36,1434" to="9640,144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29,1442" to="9635,144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22,1448" to="9628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15,1451" to="9622,14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09,1447" to="9613,144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606,1442" to="9609,144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659,1411" to="9669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68,1412" to="9674,1417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75,1412" to="9702,141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03,1412" to="9707,141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08,1415" to="9709,141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10,1418" to="9710,14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03,1423" to="9709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80,1412" to="9690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721,1445" to="9724,144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721,1448" to="9722,145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23,1447" to="9725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264,1335" to="9294,145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295,1335" to="9333,133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34,1335" to="9348,1339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49,1340" to="9356,135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57,1352" to="9358,136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59,1362" to="9360,137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53,1379" to="9360,140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43,1407" to="9352,142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35,1423" to="9342,143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21,1434" to="9334,144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03,1445" to="9320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263,1451" to="9301,14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55,1378" to="9456,138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439,1373" to="9454,137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423,1374" to="9438,137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05,1374" to="9422,137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95,1379" to="9403,138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96,1390" to="9398,140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99,1401" to="9408,140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09,1407" to="9434,141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35,1412" to="9444,141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45,1418" to="9446,142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45,1429" to="9446,143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37,1434" to="9444,144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19,1445" to="9436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01,1451" to="9417,14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86,1445" to="9400,1450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383,1433" to="9385,144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L= 3+4+1,5+60+1,5=70 мм.</w:t>
      </w:r>
    </w:p>
    <w:p>
      <w:pPr>
        <w:pStyle w:val="TextBodyIndent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567" w:hanging="0"/>
        <w:rPr>
          <w:sz w:val="24"/>
          <w:u w:val="single"/>
        </w:rPr>
      </w:pPr>
      <w:r>
        <w:rPr>
          <w:sz w:val="24"/>
          <w:u w:val="single"/>
        </w:rPr>
        <w:t>Расчёт количества переточек фасонного резца.</w:t>
      </w:r>
    </w:p>
    <w:p>
      <w:pPr>
        <w:pStyle w:val="Normal"/>
        <w:ind w:firstLine="567"/>
        <w:jc w:val="both"/>
        <w:rPr/>
      </w:pPr>
      <w:r>
        <w:rPr>
          <w:sz w:val="24"/>
        </w:rPr>
        <w:t>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 0,3…0,5 – допустимая величина износ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a = 0,1…0,3 – величина дефектного слоя после износа;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l = h</w:t>
      </w:r>
      <w:r>
        <w:rPr>
          <w:sz w:val="24"/>
          <w:vertAlign w:val="subscript"/>
        </w:rPr>
        <w:t>3</w:t>
      </w:r>
      <w:r>
        <w:rPr>
          <w:sz w:val="24"/>
        </w:rPr>
        <w:t>+a = 0,4…0,8 – сошлифованная часть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N - число переточек.</w:t>
      </w:r>
    </w:p>
    <w:p>
      <w:pPr>
        <w:pStyle w:val="Normal"/>
        <w:ind w:firstLine="567"/>
        <w:rPr/>
      </w:pPr>
      <w:r>
        <w:rPr>
          <w:sz w:val="24"/>
        </w:rPr>
        <w:t>N = (L - l)/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l = (80 - 50)/0,8 = 37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l – величина необходимая для закрепления резца в державке.</w:t>
      </w:r>
    </w:p>
    <w:p>
      <w:pPr>
        <w:pStyle w:val="2"/>
        <w:rPr/>
      </w:pPr>
      <w:r>
        <w:rPr/>
        <w:t>10. Расчёт количества фасонных резцов на годовую программу.</w:t>
      </w:r>
    </w:p>
    <w:p>
      <w:pPr>
        <w:pStyle w:val="2"/>
        <w:rPr/>
      </w:pPr>
      <w:r>
        <w:rPr/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Годовая программа 1млн. штук деталей 79168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Величина допустимого стачивания резца l = 30 мм.</w:t>
      </w:r>
    </w:p>
    <w:p>
      <w:pPr>
        <w:pStyle w:val="2"/>
        <w:jc w:val="both"/>
        <w:rPr/>
      </w:pPr>
      <w:r>
        <w:rPr>
          <w:b w:val="false"/>
        </w:rPr>
        <w:t xml:space="preserve">Стачивание за одну переточку: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>l = 0,8 мм. (Типовые нормы износа и стойкости фасонных резцов. НИИТ Автопром 1981г.)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Стойкость между двумя переточками – 4 часа. Т = 240 мин.</w:t>
      </w:r>
    </w:p>
    <w:p>
      <w:pPr>
        <w:pStyle w:val="2"/>
        <w:jc w:val="both"/>
        <w:rPr/>
      </w:pPr>
      <w:r>
        <w:rPr>
          <w:b w:val="false"/>
        </w:rPr>
        <w:t>Суммарная стойкость: Т</w:t>
      </w:r>
      <w:r>
        <w:rPr>
          <w:b w:val="false"/>
          <w:vertAlign w:val="subscript"/>
        </w:rPr>
        <w:t xml:space="preserve">Ε </w:t>
      </w:r>
      <w:r>
        <w:rPr>
          <w:b w:val="false"/>
        </w:rPr>
        <w:t>= Т(n + 1) = 68 часов = 4080 мин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Режимы резания:</w:t>
      </w:r>
    </w:p>
    <w:p>
      <w:pPr>
        <w:pStyle w:val="2"/>
        <w:jc w:val="both"/>
        <w:rPr/>
      </w:pPr>
      <w:r>
        <w:rPr>
          <w:b w:val="false"/>
        </w:rPr>
        <w:tab/>
        <w:t>Подача: S</w:t>
      </w:r>
      <w:r>
        <w:rPr>
          <w:b w:val="false"/>
          <w:vertAlign w:val="subscript"/>
        </w:rPr>
        <w:t>0</w:t>
      </w:r>
      <w:r>
        <w:rPr>
          <w:b w:val="false"/>
        </w:rPr>
        <w:t>=0.03 мм/об (Режимы резания металлов. Справочник под ред. Ю.В. Барановского изд-во “Машиностроение” 1972 г.)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Скорость резания :</w:t>
        <w:tab/>
        <w:t>V=V</w:t>
      </w:r>
      <w:r>
        <w:rPr>
          <w:b w:val="false"/>
          <w:vertAlign w:val="subscript"/>
        </w:rPr>
        <w:t>табл</w:t>
      </w:r>
      <w:r>
        <w:rPr>
          <w:b w:val="false"/>
        </w:rPr>
        <w:t>К</w:t>
      </w:r>
      <w:r>
        <w:rPr>
          <w:b w:val="false"/>
          <w:vertAlign w:val="subscript"/>
        </w:rPr>
        <w:t>1</w:t>
      </w:r>
      <w:r>
        <w:rPr>
          <w:b w:val="false"/>
        </w:rPr>
        <w:t>К</w:t>
      </w:r>
      <w:r>
        <w:rPr>
          <w:b w:val="false"/>
          <w:vertAlign w:val="subscript"/>
        </w:rPr>
        <w:t>2</w:t>
      </w:r>
      <w:r>
        <w:rPr>
          <w:b w:val="false"/>
        </w:rPr>
        <w:t>К</w:t>
      </w:r>
      <w:r>
        <w:rPr>
          <w:b w:val="false"/>
          <w:vertAlign w:val="subscript"/>
        </w:rPr>
        <w:t>3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>1</w:t>
      </w:r>
      <w:r>
        <w:rPr>
          <w:b w:val="false"/>
        </w:rPr>
        <w:t>–коэффициент, зависящий от обрабатываемого материала;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>2</w:t>
      </w:r>
      <w:r>
        <w:rPr>
          <w:b w:val="false"/>
        </w:rPr>
        <w:t>–коэффициент, зависящий от стойкости инструмента;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>3</w:t>
      </w:r>
      <w:r>
        <w:rPr>
          <w:b w:val="false"/>
        </w:rPr>
        <w:t>–коэффициент, зависящий от диаметра обрабатываемого прутка для фасонных резцов;</w:t>
      </w:r>
    </w:p>
    <w:p>
      <w:pPr>
        <w:pStyle w:val="2"/>
        <w:jc w:val="both"/>
        <w:rPr/>
      </w:pPr>
      <w:r>
        <w:rPr>
          <w:b w:val="false"/>
        </w:rPr>
        <w:tab/>
        <w:t>V</w:t>
      </w:r>
      <w:r>
        <w:rPr>
          <w:b w:val="false"/>
          <w:vertAlign w:val="subscript"/>
        </w:rPr>
        <w:t xml:space="preserve">табл </w:t>
      </w:r>
      <w:r>
        <w:rPr>
          <w:b w:val="false"/>
        </w:rPr>
        <w:t>= 73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= 0.75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 xml:space="preserve">2 </w:t>
      </w:r>
      <w:r>
        <w:rPr>
          <w:b w:val="false"/>
        </w:rPr>
        <w:t>= 0.75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 xml:space="preserve">3 </w:t>
      </w:r>
      <w:r>
        <w:rPr>
          <w:b w:val="false"/>
        </w:rPr>
        <w:t>= 1.0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V = 73*0.75*0.75*1.0=41.1 м/мин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Частота вращения: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n = 1000V/πd = 278 об/мин, по паспорту станка 270 об/мин.</w:t>
      </w:r>
    </w:p>
    <w:p>
      <w:pPr>
        <w:pStyle w:val="2"/>
        <w:jc w:val="both"/>
        <w:rPr/>
      </w:pPr>
      <w:r>
        <w:rPr>
          <w:b w:val="false"/>
        </w:rPr>
        <w:t>Основное технологическое время t</w:t>
      </w:r>
      <w:r>
        <w:rPr>
          <w:b w:val="false"/>
          <w:vertAlign w:val="subscript"/>
        </w:rPr>
        <w:t>о</w:t>
      </w:r>
      <w:r>
        <w:rPr>
          <w:b w:val="false"/>
        </w:rPr>
        <w:t>: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t</w:t>
      </w:r>
      <w:r>
        <w:rPr>
          <w:b w:val="false"/>
          <w:vertAlign w:val="subscript"/>
        </w:rPr>
        <w:t xml:space="preserve">о </w:t>
      </w:r>
      <w:r>
        <w:rPr>
          <w:b w:val="false"/>
        </w:rPr>
        <w:t>= L/nS = 19,44/270·0.03 = 2,4 мин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>l–максимальная глубина профиля, l = 19,44мм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Количество деталей на один резец: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К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= Т</w:t>
      </w:r>
      <w:r>
        <w:rPr>
          <w:b w:val="false"/>
          <w:vertAlign w:val="subscript"/>
        </w:rPr>
        <w:t>Е</w:t>
      </w:r>
      <w:r>
        <w:rPr>
          <w:b w:val="false"/>
        </w:rPr>
        <w:t>/t</w:t>
      </w:r>
      <w:r>
        <w:rPr>
          <w:b w:val="false"/>
          <w:vertAlign w:val="subscript"/>
        </w:rPr>
        <w:t xml:space="preserve">o </w:t>
      </w:r>
      <w:r>
        <w:rPr>
          <w:b w:val="false"/>
        </w:rPr>
        <w:t>= 4080/2,4 = 1700 детали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 xml:space="preserve">Количество деталей на программу: 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К</w:t>
      </w:r>
      <w:r>
        <w:rPr>
          <w:b w:val="false"/>
          <w:vertAlign w:val="subscript"/>
        </w:rPr>
        <w:t xml:space="preserve">п </w:t>
      </w:r>
      <w:r>
        <w:rPr>
          <w:b w:val="false"/>
        </w:rPr>
        <w:t>= П*К</w:t>
      </w:r>
      <w:r>
        <w:rPr>
          <w:b w:val="false"/>
          <w:vertAlign w:val="subscript"/>
        </w:rPr>
        <w:t>а</w:t>
      </w:r>
      <w:r>
        <w:rPr>
          <w:b w:val="false"/>
        </w:rPr>
        <w:t>/К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= 1000000 * 1.15/1700 = 676 резца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К</w:t>
      </w:r>
      <w:r>
        <w:rPr>
          <w:b w:val="false"/>
          <w:vertAlign w:val="subscript"/>
        </w:rPr>
        <w:t>а</w:t>
      </w:r>
      <w:r>
        <w:rPr>
          <w:b w:val="false"/>
        </w:rPr>
        <w:t>–коэффициент аварийного запаса, К</w:t>
      </w:r>
      <w:r>
        <w:rPr>
          <w:b w:val="false"/>
          <w:vertAlign w:val="subscript"/>
        </w:rPr>
        <w:t>а</w:t>
      </w:r>
      <w:r>
        <w:rPr>
          <w:b w:val="false"/>
        </w:rPr>
        <w:t>=1,15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. Технология изготовления детали на шести шпиндельном токарном автомате модели 1265-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Подрезка торца и зацентров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4441" w:dyaOrig="2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05pt;height:146.3pt" filled="f" o:ole="">
            <v:imagedata r:id="rId3" o:title=""/>
          </v:shape>
          <o:OLEObject Type="Embed" ProgID="" ShapeID="ole_rId2" DrawAspect="Content" ObjectID="_737531174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Сверлить отверстие 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>12, обработка черновым фасонным резцом профиля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31545</wp:posOffset>
                </wp:positionH>
                <wp:positionV relativeFrom="paragraph">
                  <wp:posOffset>46990</wp:posOffset>
                </wp:positionV>
                <wp:extent cx="3858895" cy="194564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1945800"/>
                          <a:chOff x="0" y="0"/>
                          <a:chExt cx="3858840" cy="1945800"/>
                        </a:xfrm>
                      </wpg:grpSpPr>
                      <wpg:grpSp>
                        <wpg:cNvGrpSpPr/>
                        <wpg:grpSpPr>
                          <a:xfrm>
                            <a:off x="0" y="106560"/>
                            <a:ext cx="3108240" cy="183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99200" y="150120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0" y="150120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720" y="150120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0" y="15058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1514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6600" y="152352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0840" y="153684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2560" y="1559160"/>
                              <a:ext cx="82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5720" y="1572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4920" y="1581120"/>
                              <a:ext cx="10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0160" y="159084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8480" y="15951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52560" y="15368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0680" y="1531800"/>
                              <a:ext cx="126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6640" y="15325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2240" y="153252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5040" y="15368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760" y="1545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8280" y="155448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840" y="1559160"/>
                              <a:ext cx="208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720" y="1564200"/>
                              <a:ext cx="82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5000" y="15678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5720" y="15775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8160" y="158112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3400" y="15908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080" y="15951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8200" y="15901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6040" y="15807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8920" y="1272600"/>
                              <a:ext cx="720" cy="40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9760" y="683280"/>
                              <a:ext cx="348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9760" y="1004760"/>
                              <a:ext cx="348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4960" y="414720"/>
                              <a:ext cx="72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960" y="1138680"/>
                              <a:ext cx="720" cy="57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960" y="683280"/>
                              <a:ext cx="72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640" y="549360"/>
                              <a:ext cx="44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0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71" y="4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640" y="1004760"/>
                              <a:ext cx="44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422"/>
                                  </a:moveTo>
                                  <a:lnTo>
                                    <a:pt x="141" y="42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0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5920" y="1688040"/>
                              <a:ext cx="158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64960" y="168984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49120" y="167004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9480" y="163908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9480" y="1626840"/>
                              <a:ext cx="158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320" y="1627560"/>
                              <a:ext cx="30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163656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480" y="165636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3640" y="1626840"/>
                              <a:ext cx="93240" cy="7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5724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157284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58184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5094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47852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4677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9480" y="1467720"/>
                              <a:ext cx="15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320" y="1471320"/>
                              <a:ext cx="1584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4918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52280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154260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488600"/>
                              <a:ext cx="7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3640" y="1432080"/>
                              <a:ext cx="932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1160" y="1381320"/>
                              <a:ext cx="7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1369080"/>
                              <a:ext cx="932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3222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132300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3316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26000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22868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2175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9480" y="121752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320" y="122184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2416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27260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1292400"/>
                              <a:ext cx="30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237680"/>
                              <a:ext cx="7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1486800"/>
                              <a:ext cx="720" cy="32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6320" y="1103040"/>
                              <a:ext cx="720" cy="59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1806840"/>
                              <a:ext cx="14292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1828440"/>
                              <a:ext cx="1414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640" y="1833840"/>
                              <a:ext cx="1404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040" y="1809720"/>
                              <a:ext cx="13788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920" y="1729800"/>
                              <a:ext cx="26784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3760" y="1715760"/>
                              <a:ext cx="946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8440" y="1713960"/>
                              <a:ext cx="957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200" y="1714680"/>
                              <a:ext cx="19512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9320" y="1733040"/>
                              <a:ext cx="1962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763640"/>
                              <a:ext cx="1954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1000" y="1780560"/>
                              <a:ext cx="135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360" y="1764000"/>
                              <a:ext cx="1339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0280" y="1702440"/>
                              <a:ext cx="26604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9760" y="67320"/>
                              <a:ext cx="720" cy="50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040" y="67320"/>
                              <a:ext cx="720" cy="770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2240" y="121320"/>
                              <a:ext cx="144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99360"/>
                              <a:ext cx="133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422" y="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9936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140">
                                  <a:moveTo>
                                    <a:pt x="421" y="0"/>
                                  </a:moveTo>
                                  <a:lnTo>
                                    <a:pt x="421" y="14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760" y="47880"/>
                              <a:ext cx="47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1280" y="47880"/>
                              <a:ext cx="108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8480" y="63720"/>
                              <a:ext cx="39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7960" y="7884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7000" y="939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4760" y="78840"/>
                              <a:ext cx="122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5480" y="3204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080" y="0"/>
                              <a:ext cx="399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72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7884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960" y="939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1920" y="7884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1720" y="47160"/>
                              <a:ext cx="900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9200" y="31320"/>
                              <a:ext cx="115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2040" y="3204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2040" y="0"/>
                              <a:ext cx="828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0320" y="720"/>
                              <a:ext cx="62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4560"/>
                              <a:ext cx="475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84456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84456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400" y="844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84456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600" y="844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4560" y="844560"/>
                              <a:ext cx="47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080" y="683280"/>
                              <a:ext cx="1084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1004760"/>
                              <a:ext cx="500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743040"/>
                              <a:ext cx="35316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560" y="96588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61360" y="69876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5000" y="68400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9160" y="698760"/>
                              <a:ext cx="1195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2440" y="68400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0920" y="337320"/>
                              <a:ext cx="12456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3760" y="309960"/>
                              <a:ext cx="13716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4080" y="310680"/>
                              <a:ext cx="138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600" y="318960"/>
                              <a:ext cx="13284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960" y="1327320"/>
                              <a:ext cx="13284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0" y="1371240"/>
                              <a:ext cx="138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3760" y="1351440"/>
                              <a:ext cx="1371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0920" y="1288080"/>
                              <a:ext cx="12456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1004760"/>
                              <a:ext cx="32148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360" y="411480"/>
                              <a:ext cx="271800" cy="27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9400" y="1004760"/>
                              <a:ext cx="322560" cy="32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3800" y="392400"/>
                              <a:ext cx="290160" cy="29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2240" y="1004040"/>
                              <a:ext cx="298440" cy="29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2160" y="367200"/>
                              <a:ext cx="316800" cy="316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960" y="1004040"/>
                              <a:ext cx="262800" cy="263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1600" y="345600"/>
                              <a:ext cx="337680" cy="33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360" y="1004040"/>
                              <a:ext cx="222120" cy="22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0680" y="327960"/>
                              <a:ext cx="355680" cy="35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4920" y="1004040"/>
                              <a:ext cx="153000" cy="15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9400" y="315000"/>
                              <a:ext cx="36828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000" y="1004760"/>
                              <a:ext cx="10800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8120" y="308880"/>
                              <a:ext cx="374040" cy="37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040" y="995040"/>
                              <a:ext cx="8640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0" y="311400"/>
                              <a:ext cx="371520" cy="37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280" y="950040"/>
                              <a:ext cx="101520" cy="10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920" y="329040"/>
                              <a:ext cx="354960" cy="354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906120"/>
                              <a:ext cx="11160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5000" y="362160"/>
                              <a:ext cx="3214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861840"/>
                              <a:ext cx="11448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720" y="36216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9440" y="844200"/>
                              <a:ext cx="82080" cy="8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3160" y="36216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520" y="735480"/>
                              <a:ext cx="109080" cy="10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844200"/>
                              <a:ext cx="208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0240" y="362160"/>
                              <a:ext cx="482760" cy="48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720" y="362880"/>
                              <a:ext cx="414000" cy="41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520" y="362880"/>
                              <a:ext cx="269280" cy="269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1004760"/>
                              <a:ext cx="32184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5640" y="426960"/>
                              <a:ext cx="257040" cy="256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1004760"/>
                              <a:ext cx="32184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6560" y="442080"/>
                              <a:ext cx="24192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3800" y="1004760"/>
                              <a:ext cx="32184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7840" y="456120"/>
                              <a:ext cx="22680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5080" y="1004760"/>
                              <a:ext cx="32148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760" y="471240"/>
                              <a:ext cx="212040" cy="21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1680" y="1005480"/>
                              <a:ext cx="326520" cy="32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0040" y="486360"/>
                              <a:ext cx="196200" cy="196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440" y="1004040"/>
                              <a:ext cx="346680" cy="34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0960" y="501840"/>
                              <a:ext cx="181440" cy="18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7520" y="1004760"/>
                              <a:ext cx="362520" cy="36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2240" y="515880"/>
                              <a:ext cx="16632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8720" y="1004040"/>
                              <a:ext cx="372600" cy="37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3160" y="531000"/>
                              <a:ext cx="151200" cy="151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760" y="1004760"/>
                              <a:ext cx="375840" cy="37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3720" y="546120"/>
                              <a:ext cx="137160" cy="13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5240" y="1004760"/>
                              <a:ext cx="36828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5720" y="577800"/>
                              <a:ext cx="10404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2440" y="1005480"/>
                              <a:ext cx="341640" cy="34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920" y="649080"/>
                              <a:ext cx="3348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7080" y="1004760"/>
                              <a:ext cx="277560" cy="27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4280" y="1004760"/>
                              <a:ext cx="252000" cy="25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2200" y="1004760"/>
                              <a:ext cx="224640" cy="2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8680" y="1005480"/>
                              <a:ext cx="200160" cy="199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5880" y="1005480"/>
                              <a:ext cx="173520" cy="17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2720" y="1075680"/>
                              <a:ext cx="7668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8680" y="49680"/>
                              <a:ext cx="133920" cy="23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5120" y="49680"/>
                              <a:ext cx="133200" cy="23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880" y="564480"/>
                              <a:ext cx="7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080" y="619920"/>
                              <a:ext cx="1080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3400" y="672120"/>
                              <a:ext cx="6804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8640" y="785160"/>
                              <a:ext cx="1476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851760"/>
                              <a:ext cx="936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922320"/>
                              <a:ext cx="2988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988920"/>
                              <a:ext cx="475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480" y="1044720"/>
                              <a:ext cx="57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1085400"/>
                              <a:ext cx="471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0"/>
                            <a:ext cx="3786480" cy="159336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1232640"/>
                              <a:ext cx="1656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2560" y="1281960"/>
                              <a:ext cx="252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2800" y="119304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2800" y="5493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000" y="784800"/>
                              <a:ext cx="3240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8920" y="725760"/>
                              <a:ext cx="4644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920" y="709920"/>
                              <a:ext cx="54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640" y="709920"/>
                              <a:ext cx="5256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0" y="739800"/>
                              <a:ext cx="4320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080" y="810720"/>
                              <a:ext cx="2736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" y="911880"/>
                              <a:ext cx="6480" cy="11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027440"/>
                              <a:ext cx="1512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139040"/>
                              <a:ext cx="3348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230120"/>
                              <a:ext cx="475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285920"/>
                              <a:ext cx="54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520" y="1262880"/>
                              <a:ext cx="5256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080" y="1188720"/>
                              <a:ext cx="4140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480" y="1085040"/>
                              <a:ext cx="2592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388800"/>
                              <a:ext cx="5328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54936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735480"/>
                              <a:ext cx="2808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24480"/>
                              <a:ext cx="756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132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205280"/>
                              <a:ext cx="2484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99960"/>
                              <a:ext cx="79920" cy="21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480" y="990720"/>
                              <a:ext cx="248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9072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9907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9950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004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10126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480" y="1026000"/>
                              <a:ext cx="576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0" y="104904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0" y="106164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107136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080" y="108000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120" y="10846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0" y="102564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1022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10224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1022400"/>
                              <a:ext cx="82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026000"/>
                              <a:ext cx="7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880" y="103068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103572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200" y="1039320"/>
                              <a:ext cx="10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040" y="104472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" y="10533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400" y="1058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6680" y="10666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071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0800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108468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400" y="107964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840" y="10713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388800"/>
                              <a:ext cx="720" cy="112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151452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1085760"/>
                              <a:ext cx="45720" cy="9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0880" y="1193040"/>
                              <a:ext cx="106560" cy="39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840" y="1085760"/>
                              <a:ext cx="7560" cy="11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080" y="11930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111888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388800"/>
                              <a:ext cx="530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140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080" y="70920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709200"/>
                              <a:ext cx="720" cy="11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86364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957600"/>
                              <a:ext cx="92880" cy="15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000" y="951120"/>
                              <a:ext cx="1785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960" y="1053000"/>
                              <a:ext cx="12060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2920" y="1433880"/>
                              <a:ext cx="436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1111320"/>
                              <a:ext cx="414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3000" y="1353240"/>
                              <a:ext cx="8064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9200" y="1098000"/>
                              <a:ext cx="11736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6920" y="1060560"/>
                              <a:ext cx="1123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9280" y="1112040"/>
                              <a:ext cx="385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1066680"/>
                              <a:ext cx="12780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240" y="1053000"/>
                              <a:ext cx="12060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84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789840"/>
                              <a:ext cx="522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320" y="79056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696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060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640" y="469440"/>
                              <a:ext cx="436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6360" y="822960"/>
                              <a:ext cx="10980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1520" y="805320"/>
                              <a:ext cx="1155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520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884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6680" y="789840"/>
                              <a:ext cx="92880" cy="15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3800" y="934560"/>
                              <a:ext cx="4248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440" y="935280"/>
                              <a:ext cx="450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520" y="942480"/>
                              <a:ext cx="349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6680" y="945000"/>
                              <a:ext cx="7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7480" y="826920"/>
                              <a:ext cx="28440" cy="12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8200" y="804600"/>
                              <a:ext cx="1404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790560"/>
                              <a:ext cx="230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7898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9360" y="79056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2280" y="469440"/>
                              <a:ext cx="8064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5696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32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720" y="35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4068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5796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6732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4280" y="8064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160" y="896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840" y="939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3600" y="889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720" y="8460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8560" y="763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15696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951120"/>
                              <a:ext cx="46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028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4240" y="951120"/>
                              <a:ext cx="46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0120" y="849600"/>
                              <a:ext cx="35316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56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24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148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1840" y="790560"/>
                              <a:ext cx="20052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6320" y="849600"/>
                              <a:ext cx="35316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6600" y="111204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04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92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936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3120" y="1245960"/>
                              <a:ext cx="55764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2440" y="1379880"/>
                              <a:ext cx="2340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560" y="1379880"/>
                              <a:ext cx="2304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96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720" y="107244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111320"/>
                              <a:ext cx="720" cy="12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0760" y="1208880"/>
                              <a:ext cx="133200" cy="3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760" y="11926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840" y="79056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3120" y="506880"/>
                              <a:ext cx="55764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9880" y="79056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28200" y="805320"/>
                              <a:ext cx="12060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112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665640"/>
                              <a:ext cx="720" cy="12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952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316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5696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30600" y="790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760" y="656640"/>
                              <a:ext cx="266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9200" y="790560"/>
                              <a:ext cx="367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4160" y="870480"/>
                              <a:ext cx="50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4160" y="923760"/>
                              <a:ext cx="900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3160" y="979200"/>
                              <a:ext cx="35640" cy="113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9680" y="849600"/>
                              <a:ext cx="319320" cy="18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6960" y="1092960"/>
                              <a:ext cx="1414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7840" y="111204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280" y="1053000"/>
                              <a:ext cx="1195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44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988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03360" y="630000"/>
                              <a:ext cx="40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2960" y="789840"/>
                              <a:ext cx="17604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1120" y="789840"/>
                              <a:ext cx="1436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360" y="79056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872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32360" y="790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4080" y="605880"/>
                              <a:ext cx="1321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080" y="630000"/>
                              <a:ext cx="1321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720" y="455400"/>
                              <a:ext cx="248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0" y="45576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240" y="4557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3120" y="4604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0" y="469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1400" y="4780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6360" y="491400"/>
                              <a:ext cx="648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7360" y="51372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1600" y="5270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440" y="53604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4960" y="54468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00" y="5493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8080" y="491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5480" y="4863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2160" y="487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7760" y="48708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0560" y="491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1280" y="500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3080" y="50940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1360" y="51372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2240" y="5180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0160" y="522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0160" y="53136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2960" y="536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09640" y="544680"/>
                              <a:ext cx="140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5600" y="54936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556800" y="544320"/>
                            <a:ext cx="115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53920" y="536040"/>
                            <a:ext cx="25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3.7pt;width:303.8pt;height:153.2pt" coordorigin="1467,74" coordsize="6076,3064">
                <v:group id="shape_0" style="position:absolute;left:1467;top:242;width:4894;height:2895">
                  <v:line id="shape_0" from="5560,2606" to="5599,275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600,2606" to="5648,26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49,2606" to="5667,26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68,2614" to="5678,262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79,2627" to="5681,264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82,2641" to="5682,26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73,2662" to="5681,26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60,2697" to="5672,27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49,2719" to="5659,27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32,2732" to="5648,274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09,2747" to="5632,2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559,2754" to="5607,27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02,2662" to="5804,267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83,2654" to="5802,266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61,2655" to="5781,265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8,2655" to="5760,26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27,2662" to="5737,26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28,2676" to="5731,26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32,2690" to="5743,26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44,2697" to="5776,27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77,2705" to="5789,271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90,2711" to="5792,27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91,2726" to="5792,27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79,2732" to="5789,274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6,2747" to="5778,2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5,2754" to="5755,27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16,2746" to="5734,27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13,2731" to="5715,274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434,2246" to="5434,287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3,1318" to="6361,131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813,1824" to="6361,1824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78,895" to="6278,110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278,2035" to="6278,2932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78,1318" to="6278,182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141,422" path="m0,0l141,0l71,422l0,0xe" fillcolor="red" stroked="t" o:allowincell="f" style="position:absolute;left:6243;top:1107;width:69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41,422" path="m0,422l141,422l71,0l0,422xe" fillcolor="red" stroked="t" o:allowincell="f" style="position:absolute;left:6243;top:1824;width:69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185,2900" to="6209,291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36,2903" to="6184,29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11,2872" to="6135,290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12,2823" to="6112,28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2,2804" to="6136,282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37,2805" to="6185,281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86,2819" to="6210,28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11,2851" to="6211,290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7,2804" to="6233,291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718" to="6111,274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719" to="6234,27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733" to="6235,278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619" to="6111,264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570" to="6088,261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553" to="6111,257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2,2553" to="6136,25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37,2559" to="6161,25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591" to="6162,26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640" to="6185,26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86,2671" to="6234,268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586" to="6235,268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7,2497" to="6233,253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62,2417" to="6162,25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398" to="6234,24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8,2324" to="6111,235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326" to="6234,23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339" to="6235,238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226" to="6111,225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177" to="6088,222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159" to="6111,217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2,2159" to="6136,216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37,2166" to="6161,21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197" to="6162,22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246" to="6185,22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86,2277" to="6234,22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191" to="6235,22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06,2583" to="2606,30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81,1979" to="5981,29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06,3087" to="2830,3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831,3122" to="3053,31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54,3130" to="3274,31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275,3092" to="3491,31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492,2966" to="3913,30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14,2944" to="4062,29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63,2941" to="4213,29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14,2942" to="4520,29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21,2971" to="4829,30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30,3019" to="5137,30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38,3046" to="5350,30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51,3020" to="5561,30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562,2923" to="5980,30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3,348" to="5813,1148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119,348" to="3119,1560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329,433" to="5601,433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422,140" path="m0,0l0,140l422,70l0,0xe" fillcolor="red" stroked="t" o:allowincell="f" style="position:absolute;left:5603;top:399;width:209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421,140" path="m421,0l421,140l0,70l421,0xe" fillcolor="red" stroked="t" o:allowincell="f" style="position:absolute;left:3119;top:399;width:210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339,317" to="4413,3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14,317" to="4430,3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25,342" to="4430,36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93,366" to="4423,3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44,390" to="4392,39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25,366" to="4343,38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326,293" to="4345,3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346,242" to="4408,29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409,243" to="4433,2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74,366" to="4491,3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92,390" to="4540,3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41,366" to="4571,3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72,316" to="4585,3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68,291" to="4585,3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94,293" to="4567,2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494,242" to="4506,29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07,243" to="4604,2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67,1572" to="2215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342,1572" to="2363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490,1572" to="3502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630,1572" to="3650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777,1572" to="4789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917,1572" to="4937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065,1572" to="5812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105,1318" to="5812,1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6,1824" to="5193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86,1412" to="4841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97,1763" to="4913,18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13,1342" to="4901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514,1319" to="4713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73,1342" to="4960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573,1319" to="4772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97,773" to="4892,8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481,730" to="4696,7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261,731" to="4479,7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52,744" to="4260,81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53,2332" to="4261,24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62,2402" to="4480,24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1,2370" to="4696,24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97,2271" to="4892,23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516,1824" to="4021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29,890" to="4956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03,1824" to="3910,233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18,860" to="4874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29,1823" to="3798,229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05,820" to="4803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73,1823" to="3686,223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94,786" to="4725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25,1823" to="3574,217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82,759" to="4641,131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23,1823" to="3463,206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70,738" to="4549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82,1824" to="3351,199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58,729" to="4446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19,1809" to="3254,19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46,732" to="4330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53,1738" to="3212,189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34,760" to="4192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95,1669" to="3170,18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22,812" to="4027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49,1599" to="3128,177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10,812" to="3914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15,1572" to="3043,170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99,812" to="3803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44,1400" to="3215,157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899,1572" to="2931,16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32,812" to="3691,157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28,814" to="3579,14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44,814" to="3467,123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27,1824" to="4133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41,914" to="5045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39,1824" to="4245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53,938" to="5133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51,1824" to="4357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65,960" to="5221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63,1824" to="4468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77,984" to="5310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68,1826" to="4581,233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89,1008" to="5397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48,1823" to="4693,236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01,1032" to="5486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35,1824" to="4805,239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13,1054" to="5574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31,1823" to="4917,240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25,1078" to="5662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38,1824" to="5029,241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36,1102" to="5751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62,1824" to="5141,24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49,1152" to="5812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15,1826" to="5252,236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760,1264" to="5812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7,1824" to="5363,226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80,1824" to="5476,222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34,1824" to="5587,217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86,1826" to="5700,213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39,1826" to="5811,209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92,1936" to="5812,205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268,320" to="2478,6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58,320" to="2267,68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045,1131" to="3045,12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028,1218" to="3044,12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21,1301" to="3027,14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898,1479" to="2920,15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899,1583" to="2913,1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14,1695" to="2960,17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61,1799" to="3035,18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36,1887" to="3126,19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27,1951" to="3200,20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1581;top:74;width:5962;height:2508">
                  <v:line id="shape_0" from="3201,2015" to="3226,20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23,2093" to="3226,218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87,1953" to="3238,220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987,939" to="3238,11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19,1310" to="2269,14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146,1217" to="2218,130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061,1192" to="2146,12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77,1192" to="2059,12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10,1239" to="1977,13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66,1351" to="1908,150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57,1510" to="1866,16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57,1692" to="1880,18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1,1868" to="1933,20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34,2011" to="2008,20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09,2099" to="2094,21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95,2063" to="2177,21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178,1946" to="2242,20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243,1783" to="2283,19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720,687" to="1803,93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636,939" to="1718,123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593,1233" to="1636,15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581,1530" to="1592,182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581,1824" to="1596,19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97,1972" to="1635,2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36,2121" to="1761,24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74,1634" to="2012,178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13,1634" to="2062,16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63,1634" to="2081,164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82,1641" to="2091,165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92,1655" to="2095,16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96,1669" to="2096,16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87,1690" to="2095,17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74,1726" to="2086,17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63,1746" to="2073,176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46,1761" to="2063,17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22,1775" to="2044,17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3,1782" to="2021,17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42,1689" to="2152,170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153,1684" to="2168,16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169,1684" to="2210,16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11,1684" to="2223,16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24,1690" to="2224,16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23,1697" to="2224,170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17,1705" to="2221,171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02,1711" to="2217,17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56,1719" to="2201,173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40,1733" to="2155,17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28,1740" to="2138,1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27,1754" to="2128,176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27,1761" to="2130,17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131,1775" to="2142,178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143,1782" to="2184,17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185,1774" to="2200,178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201,1761" to="2211,17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39,687" to="2639,24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74,1191" to="2774,19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61,2459" to="2637,245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12,1784" to="2283,194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06,1953" to="2773,25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72,1784" to="2283,196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73,1953" to="2985,195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87,1836" to="2987,19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04,687" to="2638,6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38,685" to="2772,11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773,1191" to="2985,11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87,1191" to="2987,13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55,1434" to="4209,17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53,1412" to="4207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19,1582" to="3264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24,1572" to="3604,17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00,1733" to="3789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90,1801" to="3988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65,2332" to="4051,23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01,1824" to="3952,182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39,2205" to="3365,23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65,1803" to="3449,18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450,1744" to="3626,18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89,1826" to="4596,18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210,1754" to="4410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08,1733" to="4397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98,1801" to="4596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82,1318" to="4104,1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98,1319" to="4572,1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96,1342" to="4284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897,1319" to="4095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366,814" to="4052,8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81,1370" to="3653,14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300,1342" to="3481,13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463,1342" to="3651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264,1319" to="3462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119,1318" to="3264,15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256,1546" to="3322,157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185,1547" to="3255,155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130,1558" to="3184,160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119,1562" to="3119,15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278,1377" to="3322,15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279,1341" to="3300,137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65,1319" to="3300,13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64,1318" to="3280,131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580,1319" to="3896,13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38,814" to="3364,93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98,390" to="2438,3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30,321" to="2056,3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68,94" to="2268,3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18,74" to="2694,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37,74" to="2693,1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38,130" to="2658,1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59,130" to="2670,1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71,138" to="2675,1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76,144" to="2677,1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74,166" to="2677,1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60,180" to="2672,20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43,201" to="2660,2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19,215" to="2641,22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98,222" to="2618,2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79,214" to="2597,22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574,207" to="2578,21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571,194" to="2573,20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479,321" to="2605,3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13,1572" to="6540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668,1572" to="6688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816,1572" to="7543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211,1412" to="6766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70,1412" to="6824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50,1733" to="6338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9,1801" to="6538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98,1319" to="6513,13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903,1412" to="5457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61,1412" to="5516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595,1412" to="6149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229,1826" to="5903,18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58,1733" to="5646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47,1801" to="5846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517,1733" to="5705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06,1801" to="5904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93,2036" to="5770,22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396,2247" to="5432,24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34,2247" to="5469,24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42,1733" to="5030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031,1801" to="5229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05,1763" to="6221,18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3,1824" to="5813,20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71,1978" to="5980,20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71,1953" to="5771,19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206,1319" to="5880,1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93,873" to="5770,11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888,1319" to="5204,13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05,1342" to="5594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05,1319" to="5403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13,1123" to="5813,1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21,1342" to="6209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22,1319" to="6020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080,1342" to="6268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81,1319" to="6080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71,1108" to="5812,11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75,1319" to="7432,144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67,1445" to="7374,15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67,1529" to="7380,16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81,1616" to="7436,17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03,1412" to="7405,17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14,1795" to="7436,18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8,1826" to="7212,18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67,1733" to="6954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55,1801" to="7154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25,1733" to="7013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14,1801" to="7213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83,1066" to="7415,10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129,1318" to="7405,13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89,1318" to="7414,13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14,1319" to="7432,1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13,1342" to="6901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14,1319" to="6713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84,1028" to="6991,10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4,1066" to="6991,1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11,791" to="6949,93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50,792" to="6999,79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00,792" to="7018,79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9,799" to="7028,8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9,814" to="7031,82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32,827" to="7033,8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4,848" to="7033,8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10,883" to="7022,9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01,904" to="7010,91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83,918" to="7000,9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9,932" to="6981,9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10,939" to="6958,9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53,848" to="7156,86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33,840" to="7151,84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12,841" to="7132,8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9,841" to="7111,8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8,848" to="7088,8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9,862" to="7081,8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82,876" to="7094,8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95,883" to="7127,8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28,890" to="7139,8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40,897" to="7143,91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40,911" to="7142,91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29,918" to="7139,9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08,932" to="7129,9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6,939" to="7107,9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7068,931" to="7085,93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064,918" to="7067,93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 Зенкеровать отверстие </w:t>
      </w:r>
      <w:r>
        <w:rPr>
          <w:rFonts w:cs="Symbol" w:ascii="Symbol" w:hAnsi="Symbol"/>
          <w:sz w:val="24"/>
        </w:rPr>
        <w:t>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0105</wp:posOffset>
                </wp:positionH>
                <wp:positionV relativeFrom="paragraph">
                  <wp:posOffset>157480</wp:posOffset>
                </wp:positionV>
                <wp:extent cx="4100195" cy="171958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040" cy="1719720"/>
                          <a:chOff x="0" y="0"/>
                          <a:chExt cx="4100040" cy="171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00040" cy="1514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152160" y="1175400"/>
                              <a:ext cx="799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2080" y="1132920"/>
                              <a:ext cx="691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0" y="711360"/>
                              <a:ext cx="55296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0" y="711360"/>
                              <a:ext cx="608400" cy="221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55520" y="727200"/>
                              <a:ext cx="837000" cy="30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5200" y="727200"/>
                              <a:ext cx="1273680" cy="46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5640" y="711360"/>
                              <a:ext cx="1259280" cy="461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711360"/>
                              <a:ext cx="1318320" cy="47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3600" y="576000"/>
                              <a:ext cx="40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4960" y="402120"/>
                              <a:ext cx="248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800" y="40212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1480" y="4021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720" y="4064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840" y="4154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360" y="4240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6600" y="43740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8320" y="459720"/>
                              <a:ext cx="82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1480" y="4737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0680" y="48204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5560" y="49068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4240" y="4960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8680" y="437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6080" y="4323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2760" y="433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00" y="43308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2240" y="4374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2240" y="4464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3680" y="45540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960" y="45972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840" y="4640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468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1840" y="47736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920" y="482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9520" y="49068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6200" y="496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3960" y="490680"/>
                              <a:ext cx="12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2160" y="482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1120"/>
                              <a:ext cx="32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951120"/>
                              <a:ext cx="64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3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05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4160" y="951120"/>
                              <a:ext cx="64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77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951120"/>
                              <a:ext cx="32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480" y="660240"/>
                              <a:ext cx="396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763200"/>
                              <a:ext cx="1656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4920" y="902880"/>
                              <a:ext cx="324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972720"/>
                              <a:ext cx="10800" cy="6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440" y="1042200"/>
                              <a:ext cx="4500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1146960"/>
                              <a:ext cx="1836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1197000"/>
                              <a:ext cx="3960" cy="4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0" y="1245240"/>
                              <a:ext cx="1584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2520" y="119304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2520" y="5493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7640" y="111204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0880" y="525960"/>
                              <a:ext cx="183600" cy="183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720" y="111204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960" y="510480"/>
                              <a:ext cx="198720" cy="19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9400" y="1111320"/>
                              <a:ext cx="317520" cy="31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9400" y="487800"/>
                              <a:ext cx="222120" cy="22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3760" y="1111320"/>
                              <a:ext cx="282600" cy="28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7760" y="463680"/>
                              <a:ext cx="246960" cy="246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760" y="1111320"/>
                              <a:ext cx="246960" cy="24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7200" y="443160"/>
                              <a:ext cx="266760" cy="266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840" y="1111320"/>
                              <a:ext cx="211320" cy="21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5280" y="428040"/>
                              <a:ext cx="362520" cy="36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0" y="1111320"/>
                              <a:ext cx="171360" cy="17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5080" y="417240"/>
                              <a:ext cx="371520" cy="37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240" y="1111320"/>
                              <a:ext cx="9072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3800" y="414720"/>
                              <a:ext cx="374760" cy="37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520" y="1091520"/>
                              <a:ext cx="5796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423720"/>
                              <a:ext cx="366480" cy="36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9840" y="1047240"/>
                              <a:ext cx="54720" cy="5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2320" y="450360"/>
                              <a:ext cx="338400" cy="338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8960" y="1001520"/>
                              <a:ext cx="4968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46800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6720" y="956880"/>
                              <a:ext cx="3564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120" y="46800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6720" y="803160"/>
                              <a:ext cx="11736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840" y="46800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800" y="468720"/>
                              <a:ext cx="371520" cy="37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5080" y="468000"/>
                              <a:ext cx="291960" cy="29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0" y="468000"/>
                              <a:ext cx="222840" cy="22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8920" y="1152360"/>
                              <a:ext cx="280800" cy="28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2160" y="541080"/>
                              <a:ext cx="168840" cy="16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9480" y="1190520"/>
                              <a:ext cx="242640" cy="242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3440" y="556200"/>
                              <a:ext cx="15372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120" y="1191960"/>
                              <a:ext cx="240840" cy="24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360" y="571680"/>
                              <a:ext cx="138600" cy="13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1680" y="1191960"/>
                              <a:ext cx="241200" cy="24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5640" y="586800"/>
                              <a:ext cx="123120" cy="12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0" y="1191960"/>
                              <a:ext cx="25776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6560" y="600840"/>
                              <a:ext cx="108720" cy="10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9680" y="1191960"/>
                              <a:ext cx="275760" cy="27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7840" y="615960"/>
                              <a:ext cx="932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8000" y="1191960"/>
                              <a:ext cx="288360" cy="28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8400" y="631080"/>
                              <a:ext cx="7884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800" y="1191960"/>
                              <a:ext cx="294120" cy="29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9320" y="646560"/>
                              <a:ext cx="63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1191960"/>
                              <a:ext cx="291960" cy="29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0600" y="680760"/>
                              <a:ext cx="29880" cy="2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3360" y="1192680"/>
                              <a:ext cx="275760" cy="27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600" y="1191960"/>
                              <a:ext cx="22716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9160" y="1191960"/>
                              <a:ext cx="182160" cy="182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00" y="1192680"/>
                              <a:ext cx="156240" cy="156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2840" y="1191960"/>
                              <a:ext cx="130680" cy="13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0400" y="1192680"/>
                              <a:ext cx="10404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6880" y="1191960"/>
                              <a:ext cx="78840" cy="7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200" y="38880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54936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20" y="735480"/>
                              <a:ext cx="2736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924480"/>
                              <a:ext cx="828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11060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204560"/>
                              <a:ext cx="24840" cy="9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299960"/>
                              <a:ext cx="80640" cy="21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38880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840" y="818640"/>
                              <a:ext cx="3312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040" y="758880"/>
                              <a:ext cx="4716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3320" y="742320"/>
                              <a:ext cx="540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743040"/>
                              <a:ext cx="5256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280" y="772920"/>
                              <a:ext cx="4320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843120"/>
                              <a:ext cx="27360" cy="10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440" y="945000"/>
                              <a:ext cx="648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059840"/>
                              <a:ext cx="1476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1171440"/>
                              <a:ext cx="3420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262520"/>
                              <a:ext cx="482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318320"/>
                              <a:ext cx="54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5640" y="1296000"/>
                              <a:ext cx="5220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840" y="1221840"/>
                              <a:ext cx="4248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320" y="1119600"/>
                              <a:ext cx="2484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1119600"/>
                              <a:ext cx="4572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240" y="1119600"/>
                              <a:ext cx="6840" cy="11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151380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119304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11930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600" y="102348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1023480"/>
                              <a:ext cx="3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1023480"/>
                              <a:ext cx="126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10281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10368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104580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059120"/>
                              <a:ext cx="648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040" y="1081440"/>
                              <a:ext cx="756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120" y="10954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4320" y="110376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0" y="111240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240" y="11174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10591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360" y="10540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10548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10548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0591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000" y="106380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040" y="106812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3680" y="107244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520" y="107712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080" y="10857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520" y="10904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800" y="10990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1037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11124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11744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1112400"/>
                              <a:ext cx="10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960" y="11037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70920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76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8880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15624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304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356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3996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88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440" y="5796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440" y="6732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79920"/>
                              <a:ext cx="10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240" y="89640"/>
                              <a:ext cx="151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8200" y="932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960" y="89640"/>
                              <a:ext cx="12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8460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0920" y="7560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5624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0480" y="67320"/>
                              <a:ext cx="720" cy="589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1680" y="67320"/>
                              <a:ext cx="720" cy="64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5960" y="120600"/>
                              <a:ext cx="75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9828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422" y="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1680" y="9828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422" y="0"/>
                                  </a:moveTo>
                                  <a:lnTo>
                                    <a:pt x="422" y="14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1240" y="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040" y="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32720" y="0"/>
                            <a:ext cx="10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9560" y="1512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9400" y="30960"/>
                            <a:ext cx="19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3560" y="4716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47160"/>
                            <a:ext cx="10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6960" y="6228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6800" y="78120"/>
                            <a:ext cx="19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5480" y="9324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4680" y="7812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7920" y="78120"/>
                            <a:ext cx="10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8640" y="6156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2600" y="47160"/>
                            <a:ext cx="19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040" y="4716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3360" y="3060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3520" y="1476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960" y="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4280" y="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4480" y="0"/>
                            <a:ext cx="19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0160" y="1512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30960"/>
                            <a:ext cx="115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4716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0920" y="6228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0760" y="78120"/>
                            <a:ext cx="201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8720" y="9324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2840" y="50688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4320" y="55188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1433160"/>
                            <a:ext cx="1321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147780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1120" y="1456560"/>
                            <a:ext cx="13644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560" y="13950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711360"/>
                            <a:ext cx="37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3760" y="711360"/>
                            <a:ext cx="914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1035720"/>
                            <a:ext cx="433800" cy="156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945000"/>
                            <a:ext cx="626040" cy="23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963360"/>
                            <a:ext cx="629280" cy="22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711360"/>
                            <a:ext cx="1265040" cy="46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817920"/>
                            <a:ext cx="1024920" cy="37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711360"/>
                            <a:ext cx="1318320" cy="47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70992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000" y="119268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2240" y="1175400"/>
                            <a:ext cx="799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2160" y="1132920"/>
                            <a:ext cx="69120" cy="4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8400" y="1098000"/>
                            <a:ext cx="53280" cy="92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143316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2360" y="1353240"/>
                            <a:ext cx="79920" cy="7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1320" y="1190520"/>
                            <a:ext cx="70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78876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89480"/>
                            <a:ext cx="48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1111320"/>
                            <a:ext cx="4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11120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78948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898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8400" y="789840"/>
                            <a:ext cx="9324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440" y="796320"/>
                            <a:ext cx="82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120" y="867240"/>
                            <a:ext cx="84600" cy="8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760" y="937440"/>
                            <a:ext cx="1260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8400" y="951840"/>
                            <a:ext cx="93240" cy="16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1800" y="817920"/>
                            <a:ext cx="514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9840" y="832320"/>
                            <a:ext cx="230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881280"/>
                            <a:ext cx="230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930240"/>
                            <a:ext cx="514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8400" y="804600"/>
                            <a:ext cx="720" cy="29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11120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8960" y="969480"/>
                            <a:ext cx="21600" cy="9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960" y="963360"/>
                            <a:ext cx="50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7898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1320" y="711360"/>
                            <a:ext cx="22320" cy="10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71136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8400" y="711360"/>
                            <a:ext cx="53280" cy="9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71136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7360" y="711360"/>
                            <a:ext cx="856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9240" y="725760"/>
                            <a:ext cx="7884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1174680"/>
                            <a:ext cx="92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2200" y="1175400"/>
                            <a:ext cx="799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2120" y="1132920"/>
                            <a:ext cx="69120" cy="4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174680"/>
                            <a:ext cx="92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709920"/>
                            <a:ext cx="191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191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843840"/>
                            <a:ext cx="720" cy="214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192680"/>
                            <a:ext cx="720" cy="527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709920"/>
                            <a:ext cx="450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2">
                                <a:moveTo>
                                  <a:pt x="0" y="422"/>
                                </a:moveTo>
                                <a:lnTo>
                                  <a:pt x="140" y="422"/>
                                </a:lnTo>
                                <a:lnTo>
                                  <a:pt x="70" y="0"/>
                                </a:lnTo>
                                <a:lnTo>
                                  <a:pt x="0" y="4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1058400"/>
                            <a:ext cx="450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1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70" y="4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9680" y="1698480"/>
                            <a:ext cx="158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8720" y="1700640"/>
                            <a:ext cx="309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3960" y="1680840"/>
                            <a:ext cx="151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960" y="164988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960" y="1639080"/>
                            <a:ext cx="151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080" y="1639080"/>
                            <a:ext cx="309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164736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1666800"/>
                            <a:ext cx="7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8120" y="1637640"/>
                            <a:ext cx="9396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7400" y="158292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583640"/>
                            <a:ext cx="93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080" y="159264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5520" y="154620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9680" y="1552680"/>
                            <a:ext cx="158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23840" y="153288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4560" y="150192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9080" y="1482120"/>
                            <a:ext cx="151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3960" y="1477800"/>
                            <a:ext cx="151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7400" y="147816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48968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52100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1540440"/>
                            <a:ext cx="151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9080" y="1533600"/>
                            <a:ext cx="151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4560" y="149112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1491120"/>
                            <a:ext cx="158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1494720"/>
                            <a:ext cx="1584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151524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8120" y="1442880"/>
                            <a:ext cx="93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4560" y="1391760"/>
                            <a:ext cx="720" cy="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380600"/>
                            <a:ext cx="9396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7400" y="133272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333440"/>
                            <a:ext cx="93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080" y="134244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7400" y="127080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271160"/>
                            <a:ext cx="9396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080" y="128016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2840" y="1245960"/>
                            <a:ext cx="55764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8960" y="1190520"/>
                            <a:ext cx="36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19052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8920" y="1190520"/>
                            <a:ext cx="36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20600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7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119268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7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7320" y="711360"/>
                            <a:ext cx="856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9200" y="725760"/>
                            <a:ext cx="7884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711360"/>
                            <a:ext cx="37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0480" y="65592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63000" y="711360"/>
                            <a:ext cx="921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56640"/>
                            <a:ext cx="7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6440" y="70992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56640"/>
                            <a:ext cx="72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9660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57600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7200" y="4446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0400" y="41652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1440" y="41652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9320" y="42480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4687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46872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24920" y="1171440"/>
                            <a:ext cx="241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711360"/>
                            <a:ext cx="720" cy="47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8880" y="1190520"/>
                            <a:ext cx="37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14840" y="952560"/>
                            <a:ext cx="936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90000" y="932040"/>
                            <a:ext cx="2556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9280" y="1027440"/>
                            <a:ext cx="241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3400" y="1005120"/>
                            <a:ext cx="115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8560" y="910080"/>
                            <a:ext cx="248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3400" y="888840"/>
                            <a:ext cx="1152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05840" y="812880"/>
                            <a:ext cx="1908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3640" y="774000"/>
                            <a:ext cx="5148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711360"/>
                            <a:ext cx="398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747360"/>
                            <a:ext cx="720" cy="391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1031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2960" y="711360"/>
                            <a:ext cx="921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6920" y="711360"/>
                            <a:ext cx="856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9160" y="725760"/>
                            <a:ext cx="781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4760" y="727200"/>
                            <a:ext cx="12888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2600" y="723240"/>
                            <a:ext cx="6480" cy="124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847800"/>
                            <a:ext cx="31680" cy="143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4280" y="991080"/>
                            <a:ext cx="1584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120" y="1063080"/>
                            <a:ext cx="4320" cy="71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6880" y="1134000"/>
                            <a:ext cx="68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2200" y="723240"/>
                            <a:ext cx="720" cy="45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723240"/>
                            <a:ext cx="146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920" y="875160"/>
                            <a:ext cx="7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2200" y="1179360"/>
                            <a:ext cx="185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920" y="98316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12.4pt;width:322.8pt;height:135.35pt" coordorigin="1323,248" coordsize="6456,2707">
                <v:group id="shape_0" style="position:absolute;left:1323;top:248;width:6456;height:2384">
                  <v:line id="shape_0" from="6287,2099" to="6412,21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13,2032" to="6521,20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61,1368" to="7131,16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76,1368" to="7133,17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20,1393" to="7137,18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64,1393" to="6769,21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06,1368" to="7188,20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21,1368" to="7196,21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06,1155" to="6638,115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34,881" to="6172,102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73,881" to="6222,88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23,881" to="6241,8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42,888" to="6251,9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52,902" to="6255,9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56,916" to="6256,9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47,937" to="6255,9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34,972" to="6246,9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23,994" to="6233,10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06,1007" to="6223,10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82,1020" to="6204,10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33,1029" to="6181,1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76,937" to="6379,95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56,929" to="6374,93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35,930" to="6355,93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12,930" to="6334,9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03,937" to="6312,9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03,951" to="6304,9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05,965" to="6317,97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18,972" to="6350,97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51,979" to="6362,9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63,986" to="6366,9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65,999" to="6366,100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53,1007" to="6363,10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30,1020" to="6352,10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09,1029" to="6329,1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0,1020" to="6308,102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87,1007" to="6290,102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323,1746" to="1839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1967,1746" to="1987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114,1746" to="3126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254,1746" to="3274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402,1746" to="4413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541,1746" to="4561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689,1746" to="5701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828,1746" to="5848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975,1746" to="6988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115,1746" to="7135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263,1746" to="7779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963,1287" to="2968,14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943,1450" to="2968,16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37,1670" to="2941,17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38,1780" to="2954,18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955,1889" to="3025,2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26,2054" to="3054,21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55,2133" to="3060,22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35,2209" to="3059,227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886,2127" to="3137,237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886,1113" to="3137,13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77,1999" to="3982,25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16,1076" to="4904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65,1999" to="3870,25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04,1052" to="4816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59,1998" to="3758,249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93,1016" to="4742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03,1998" to="3647,244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80,978" to="4668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46,1998" to="3534,238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69,946" to="4588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91,1998" to="3423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30,922" to="4500,149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41,1998" to="3310,226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19,905" to="4403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57,1998" to="3199,2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07,901" to="4296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28,1967" to="3118,205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95,915" to="4171,14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92,1897" to="3077,198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84,957" to="4016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59,1825" to="3036,190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72,985" to="3876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40,1755" to="2995,18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60,985" to="3764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40,1513" to="3124,169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48,985" to="3652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56,986" to="3540,157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69,985" to="3428,144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67,985" to="3317,133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89,2062" to="4030,25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28,1100" to="4993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00,2123" to="4081,25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40,1124" to="5081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13,2125" to="4191,25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52,1148" to="5169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24,2125" to="4303,25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64,1172" to="5257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10,2125" to="4415,252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76,1194" to="5346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94,2125" to="4527,255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88,1218" to="5434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86,2125" to="4639,257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99,1242" to="5522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88,2125" to="4750,258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11,1266" to="5610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04,2125" to="4863,258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23,1320" to="5669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41,2126" to="4974,255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30,2125" to="5087,248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12,2125" to="5198,241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65,2126" to="5310,237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17,2125" to="5422,232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71,2126" to="5534,22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23,2125" to="5646,224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1575,860" to="1659,111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92,1113" to="1574,14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49,1406" to="1491,17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36,1704" to="1448,19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37,1997" to="1452,21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53,2145" to="1491,22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92,2295" to="1618,26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37,859" to="2671,136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538,860" to="2538,26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71,1537" to="2122,16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97,1443" to="2070,15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11,1417" to="1995,14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28,1418" to="1910,14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61,1465" to="1828,15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17,1575" to="1759,17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08,1736" to="1717,19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08,1917" to="1730,20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31,2093" to="1784,22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85,2236" to="1860,23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61,2324" to="1945,23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46,2289" to="2027,23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28,2172" to="2094,22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95,2011" to="2133,21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86,1365" to="2886,21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73,1365" to="2673,21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62,2011" to="2133,21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22,2011" to="2132,21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618,2632" to="2536,26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537,2127" to="2671,263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72,2127" to="2884,21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25,1860" to="1864,20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865,1860" to="1912,186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13,1860" to="1932,186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33,1867" to="1942,188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43,1881" to="1945,189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46,1895" to="1947,19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38,1916" to="1947,19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26,1951" to="1937,19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14,1973" to="1924,19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97,1986" to="1914,199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73,2000" to="1895,2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24,2007" to="1872,2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93,1916" to="2003,19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04,1908" to="2019,191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20,1909" to="2061,190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62,1909" to="2073,19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74,1916" to="2075,19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74,1923" to="2075,19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68,1930" to="2072,19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53,1937" to="2068,19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07,1944" to="2052,195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91,1958" to="2006,19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9,1965" to="1989,197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8,1979" to="1979,19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8,1986" to="1980,19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81,2000" to="1992,20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93,2007" to="2035,20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36,2000" to="2051,20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52,1986" to="2061,19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72,1365" to="2884,13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54,564" to="2294,5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13,494" to="2123,85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61,860" to="2537,8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88,494" to="1913,4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25,494" to="2335,8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74,248" to="2550,2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93,248" to="2549,3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94,304" to="2514,3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15,304" to="2526,31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27,311" to="2531,3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2,317" to="2533,3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0,339" to="2533,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16,354" to="2528,3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99,374" to="2515,38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76,389" to="2499,39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54,395" to="2474,39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5,389" to="2453,39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430,381" to="2434,38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427,367" to="2429,3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336,494" to="2462,4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25,268" to="2125,5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670,354" to="5670,128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066,354" to="4066,136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277,438" to="5458,43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422,140" path="m0,0l0,140l422,70l0,0xe" fillcolor="red" stroked="t" o:allowincell="f" style="position:absolute;left:5459;top:403;width:210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422,140" path="m422,0l422,140l0,70l422,0xe" fillcolor="red" stroked="t" o:allowincell="f" style="position:absolute;left:4066;top:403;width:210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758,248" to="4788,2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789,248" to="4838,2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4839,248" to="4855,27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50,272" to="4855,29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18,297" to="4848,32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93,322" to="4817,32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19,322" to="4835,34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30,346" to="4835,37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98,371" to="4828,39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49,395" to="4797,3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32,371" to="4749,394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879,371" to="4895,394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880,345" to="4885,36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886,322" to="4916,345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917,322" to="4965,3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66,296" to="4997,32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998,271" to="5003,295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986,248" to="5003,27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936,248" to="4984,24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905,248" to="4935,27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98,272" to="4904,29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99,297" to="4916,32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66,322" to="4983,34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78,346" to="4983,37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946,371" to="4977,39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96,395" to="4944,3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92,1046" to="5669,128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007,1117" to="6214,115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52,2505" to="4159,25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60,2575" to="4379,25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380,2542" to="4594,258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95,2445" to="4791,254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20,1368" to="5205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20,1368" to="4763,139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982,1879" to="4664,21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01,1736" to="5086,209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01,1765" to="5091,21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50,1368" to="6141,209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01,1536" to="5714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66,1368" to="6141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87,1366" to="5648,13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87,2126" to="5648,21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77,2099" to="4302,212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303,2032" to="4411,20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82,1977" to="4065,212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264,2505" to="3951,25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8,2379" to="3263,250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65,2123" to="4175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8,1490" to="3138,199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38,1491" to="3896,1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38,1998" to="3873,199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7,1999" to="3959,19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8,1491" to="3138,19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38,1492" to="3960,1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90,1492" to="3136,17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25,1502" to="3137,1513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005,1613" to="3137,174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118,1724" to="3137,174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2990,1747" to="3136,199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19,1536" to="4099,15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84,1558" to="4019,163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84,1636" to="4019,171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20,1713" to="4100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82,1515" to="3982,19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61,1999" to="3993,19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93,1774" to="4126,192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93,1765" to="4100,177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61,1492" to="3993,149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065,1368" to="4099,153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66,1368" to="4149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82,1368" to="4065,151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66,1368" to="4149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84,1368" to="4618,13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61,1391" to="4484,14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142,2098" to="6286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32,2099" to="5357,212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58,2032" to="5466,20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087,2098" to="5231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1366" to="5971,1366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5670,2126" to="5971,2126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5888,1577" to="5888,1914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5888,2126" to="5888,2955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140,422" path="m0,422l140,422l70,0l0,422xe" fillcolor="red" stroked="t" o:allowincell="f" style="position:absolute;left:5852;top:1366;width:70;height:210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shape id="shape_0" coordsize="140,421" path="m0,0l140,0l70,421l0,0xe" fillcolor="red" stroked="t" o:allowincell="f" style="position:absolute;left:5852;top:1915;width:70;height:210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5795,2923" to="5819,293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746,2926" to="5794,293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23,2895" to="5746,292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23,2846" to="5723,289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23,2829" to="5746,2846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47,2829" to="5795,284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796,2842" to="5820,287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21,2873" to="5821,29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8,2827" to="5845,293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7,2741" to="5721,277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8,2742" to="5845,278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756" to="5846,280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820,2683" to="5844,270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795,2693" to="5819,269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70,2662" to="5794,2692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71,2613" to="5771,266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47,2582" to="5770,2612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23,2575" to="5746,258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7,2576" to="5721,259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698,2594" to="5698,264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8,2643" to="5722,267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723,2674" to="5746,268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747,2663" to="5770,268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71,2596" to="5795,261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96,2596" to="5820,260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21,2602" to="5845,26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634" to="5846,268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8,2520" to="5845,255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71,2439" to="5771,2537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698,2422" to="5845,246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7,2347" to="5721,237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8,2348" to="5845,238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362" to="5846,241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697,2249" to="5721,227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8,2250" to="5845,228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264" to="5846,231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92,2210" to="5669,244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60,2123" to="5231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57,2123" to="5163,21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15,2123" to="6286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670,2147" to="5670,2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2126" to="5670,2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49,2126" to="5669,212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2126" to="5670,2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2126" to="5670,21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539,1368" to="5673,13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416,1391" to="5539,14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675,1368" to="6260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1281" to="5670,13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674,1368" to="5818,139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670,1282" to="5670,13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48,1366" to="5668,13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670,1282" to="5670,13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1345" to="5670,13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007,1155" to="6214,11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94,948" to="4790,104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79,904" to="4593,94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60,904" to="4379,91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52,917" to="4159,98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264,986" to="3951,9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38,986" to="3263,111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89,2093" to="7226,21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358,1368" to="7358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70,2123" to="7357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73,1748" to="7187,179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34,1716" to="7173,174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33,1866" to="7170,187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71,1831" to="7188,18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32,1681" to="7170,168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71,1647" to="7188,168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59,1528" to="7188,162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77,1467" to="7157,152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730,1368" to="7357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14,1425" to="6514,204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138,1873" to="7138,18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29,1368" to="6873,139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94,1368" to="6728,13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71,1391" to="6593,14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874,1393" to="7076,146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579,1387" to="7588,158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579,1583" to="7628,180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629,1809" to="7653,192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654,1922" to="7660,20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649,2034" to="7659,210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58,1387" to="7358,21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358,1387" to="7588,13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89,1626" to="7189,16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58,2105" to="7649,21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89,1796" to="7189,183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. Развёртывание </w:t>
      </w:r>
      <w:r>
        <w:rPr>
          <w:rFonts w:cs="Symbol" w:ascii="Symbol" w:hAnsi="Symbol"/>
          <w:sz w:val="24"/>
        </w:rPr>
        <w:t></w:t>
      </w:r>
      <w:r>
        <w:rPr>
          <w:sz w:val="24"/>
        </w:rPr>
        <w:t>Н7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05865</wp:posOffset>
                </wp:positionH>
                <wp:positionV relativeFrom="paragraph">
                  <wp:posOffset>15240</wp:posOffset>
                </wp:positionV>
                <wp:extent cx="3617595" cy="162115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7640" cy="1621080"/>
                          <a:chOff x="0" y="0"/>
                          <a:chExt cx="3617640" cy="162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2240" cy="1621080"/>
                          </a:xfrm>
                        </wpg:grpSpPr>
                        <wps:wsp>
                          <wps:cNvSpPr/>
                          <wps:spPr>
                            <a:xfrm>
                              <a:off x="2733840" y="70992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840" y="119196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441360"/>
                              <a:ext cx="72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325880"/>
                              <a:ext cx="72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709920"/>
                              <a:ext cx="720" cy="48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576000"/>
                              <a:ext cx="45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0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70" y="4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1191960"/>
                              <a:ext cx="45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422"/>
                                  </a:moveTo>
                                  <a:lnTo>
                                    <a:pt x="141" y="422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920" y="1163880"/>
                              <a:ext cx="15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8960" y="116640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2760" y="114696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3480" y="11156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3480" y="1104840"/>
                              <a:ext cx="15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110484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0640" y="111312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113292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7640" y="1103760"/>
                              <a:ext cx="93240" cy="7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8360" y="104904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104976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1600" y="105840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6480" y="10123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9920" y="101844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4080" y="99900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0" y="96768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9320" y="9478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2760" y="94356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8360" y="94428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95580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98676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100656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9320" y="99936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0" y="956880"/>
                              <a:ext cx="15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0640" y="956880"/>
                              <a:ext cx="15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960840"/>
                              <a:ext cx="1512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0" y="98100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7640" y="908640"/>
                              <a:ext cx="932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0" y="857880"/>
                              <a:ext cx="7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84636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8360" y="752400"/>
                              <a:ext cx="7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752400"/>
                              <a:ext cx="9324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880" y="671040"/>
                              <a:ext cx="7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2520" y="726480"/>
                              <a:ext cx="100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3760" y="777960"/>
                              <a:ext cx="68760" cy="113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8640" y="891720"/>
                              <a:ext cx="1476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958320"/>
                              <a:ext cx="9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1028160"/>
                              <a:ext cx="30600" cy="6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095480"/>
                              <a:ext cx="4716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480" y="1150560"/>
                              <a:ext cx="583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1191240"/>
                              <a:ext cx="4644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1232640"/>
                              <a:ext cx="1656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1281960"/>
                              <a:ext cx="180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1120"/>
                              <a:ext cx="542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95112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92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1520" y="951120"/>
                              <a:ext cx="542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5880" y="1192680"/>
                              <a:ext cx="160200" cy="15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5493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6600" y="111204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9840" y="523080"/>
                              <a:ext cx="18684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1200" y="1112040"/>
                              <a:ext cx="32184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5160" y="498960"/>
                              <a:ext cx="210240" cy="21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1440" y="1111320"/>
                              <a:ext cx="286560" cy="28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465480"/>
                              <a:ext cx="227880" cy="22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9760" y="693360"/>
                              <a:ext cx="1584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920" y="1111320"/>
                              <a:ext cx="239400" cy="23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4395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5440" y="599400"/>
                              <a:ext cx="110520" cy="110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5640" y="1112040"/>
                              <a:ext cx="15300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420840"/>
                              <a:ext cx="8316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0120" y="504360"/>
                              <a:ext cx="285840" cy="28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8200" y="1111320"/>
                              <a:ext cx="9576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5440" y="414000"/>
                              <a:ext cx="375120" cy="37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1680" y="1082160"/>
                              <a:ext cx="8712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0760" y="426600"/>
                              <a:ext cx="363240" cy="36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920" y="1022400"/>
                              <a:ext cx="10296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080" y="46872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4200" y="961920"/>
                              <a:ext cx="10476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1760" y="46872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1880" y="950760"/>
                              <a:ext cx="439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800" y="468720"/>
                              <a:ext cx="482760" cy="482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6640" y="468720"/>
                              <a:ext cx="416520" cy="41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3320" y="468720"/>
                              <a:ext cx="245160" cy="24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1280" y="1158840"/>
                              <a:ext cx="274320" cy="27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4520" y="542160"/>
                              <a:ext cx="16704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5600" y="1191960"/>
                              <a:ext cx="24120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8840" y="562680"/>
                              <a:ext cx="146520" cy="14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0280" y="1191960"/>
                              <a:ext cx="24120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4240" y="582840"/>
                              <a:ext cx="126360" cy="12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6600" y="1261800"/>
                              <a:ext cx="189360" cy="18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8920" y="603360"/>
                              <a:ext cx="106560" cy="10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1191240"/>
                              <a:ext cx="7056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8960" y="1356840"/>
                              <a:ext cx="117000" cy="11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3600" y="622440"/>
                              <a:ext cx="8640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1191960"/>
                              <a:ext cx="165240" cy="165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2120" y="1451520"/>
                              <a:ext cx="3348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8280" y="642600"/>
                              <a:ext cx="6660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1191960"/>
                              <a:ext cx="259560" cy="26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9320" y="1191960"/>
                              <a:ext cx="291600" cy="29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3320" y="688320"/>
                              <a:ext cx="2016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4960" y="1191960"/>
                              <a:ext cx="260280" cy="26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00" y="1191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1600" y="1191960"/>
                              <a:ext cx="15300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1200" y="1191240"/>
                              <a:ext cx="11808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080" y="1191240"/>
                              <a:ext cx="84600" cy="84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240" y="807120"/>
                              <a:ext cx="3312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440" y="748080"/>
                              <a:ext cx="4644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440" y="731520"/>
                              <a:ext cx="540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880" y="732240"/>
                              <a:ext cx="532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680" y="762120"/>
                              <a:ext cx="4320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040" y="833040"/>
                              <a:ext cx="2664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120" y="934200"/>
                              <a:ext cx="68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049040"/>
                              <a:ext cx="15120" cy="1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1161360"/>
                              <a:ext cx="3348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252080"/>
                              <a:ext cx="4824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307520"/>
                              <a:ext cx="54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760" y="1285200"/>
                              <a:ext cx="5220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600" y="1211040"/>
                              <a:ext cx="4176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720" y="1108800"/>
                              <a:ext cx="2556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38880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549360"/>
                              <a:ext cx="52560" cy="18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734760"/>
                              <a:ext cx="27360" cy="18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00" y="924480"/>
                              <a:ext cx="828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11060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204560"/>
                              <a:ext cx="2484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299240"/>
                              <a:ext cx="80640" cy="21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38880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709200"/>
                              <a:ext cx="720" cy="11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4120" y="119304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151380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360" y="101268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0126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10126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0173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10260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035000"/>
                              <a:ext cx="7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000" y="104904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720" y="107136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880" y="10846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080" y="109332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0" y="110232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640" y="11066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640" y="1048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480" y="104400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10440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1044000"/>
                              <a:ext cx="82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04904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105336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05732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080" y="10623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920" y="106668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480" y="10756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920" y="10800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200" y="108900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1093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10232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110664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80" y="11016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360" y="10933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200" y="1108800"/>
                              <a:ext cx="4572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360" y="1108800"/>
                              <a:ext cx="684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9800" y="11930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11888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812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8880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15624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412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9800" y="70920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15624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356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3996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800" y="57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0" y="6660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00" y="7992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0" y="8892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1560" y="932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9320" y="8820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6440" y="8388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4280" y="756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8960" y="736560"/>
                              <a:ext cx="144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8200" y="771480"/>
                              <a:ext cx="50760" cy="15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200" y="929160"/>
                              <a:ext cx="14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9640" y="1023120"/>
                              <a:ext cx="1260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2240" y="11188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281160"/>
                              <a:ext cx="720" cy="58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9442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103824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725040"/>
                              <a:ext cx="2556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440" y="746640"/>
                              <a:ext cx="720" cy="40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2320" y="735840"/>
                              <a:ext cx="2664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5880" y="736560"/>
                              <a:ext cx="720" cy="42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2680" y="143316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147708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4480" y="145728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0920" y="13950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360" y="119196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60840"/>
                            <a:ext cx="80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39240"/>
                            <a:ext cx="804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34200"/>
                            <a:ext cx="80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7544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9236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7148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1636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2968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1240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191960"/>
                            <a:ext cx="72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5720" y="135180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00" y="143316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5720" y="78948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7898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5360" y="11120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951840"/>
                            <a:ext cx="93240" cy="16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1760" y="789840"/>
                            <a:ext cx="9324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78984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09800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08144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08504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154520"/>
                            <a:ext cx="2556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103040"/>
                            <a:ext cx="7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19600"/>
                            <a:ext cx="4140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0628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0232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12400"/>
                            <a:ext cx="7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80440"/>
                            <a:ext cx="414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78480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78156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80208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93420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93420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78156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9236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7544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71480"/>
                            <a:ext cx="4140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71480"/>
                            <a:ext cx="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6200" y="1245960"/>
                            <a:ext cx="55764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165320"/>
                            <a:ext cx="35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2320" y="1063080"/>
                            <a:ext cx="2340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5720" y="100908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1600" y="960120"/>
                            <a:ext cx="2340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5760" y="1165320"/>
                            <a:ext cx="1584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112400"/>
                            <a:ext cx="7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72840" y="1142280"/>
                            <a:ext cx="648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2320" y="1129680"/>
                            <a:ext cx="201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2320" y="888480"/>
                            <a:ext cx="2340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5720" y="83808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1600" y="792360"/>
                            <a:ext cx="2340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93420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771480"/>
                            <a:ext cx="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20528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19196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19196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19196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0560" y="4446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3760" y="41652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41652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2680" y="42480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70992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13880"/>
                            <a:ext cx="72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09920"/>
                            <a:ext cx="72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93240"/>
                            <a:ext cx="720" cy="562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8440" y="92880"/>
                            <a:ext cx="720" cy="65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1640" y="147240"/>
                            <a:ext cx="817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124920"/>
                            <a:ext cx="1339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1">
                                <a:moveTo>
                                  <a:pt x="0" y="0"/>
                                </a:moveTo>
                                <a:lnTo>
                                  <a:pt x="0" y="141"/>
                                </a:lnTo>
                                <a:lnTo>
                                  <a:pt x="422" y="7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124920"/>
                            <a:ext cx="133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1">
                                <a:moveTo>
                                  <a:pt x="422" y="0"/>
                                </a:moveTo>
                                <a:lnTo>
                                  <a:pt x="422" y="141"/>
                                </a:lnTo>
                                <a:lnTo>
                                  <a:pt x="0" y="70"/>
                                </a:lnTo>
                                <a:lnTo>
                                  <a:pt x="4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2120" y="88920"/>
                            <a:ext cx="62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2120" y="26640"/>
                            <a:ext cx="6408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0640" y="26640"/>
                            <a:ext cx="25560" cy="9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1400" y="104040"/>
                            <a:ext cx="10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2120" y="42480"/>
                            <a:ext cx="1656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8680" y="25920"/>
                            <a:ext cx="19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2664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26640"/>
                            <a:ext cx="10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8560" y="42480"/>
                            <a:ext cx="1656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040" y="104760"/>
                            <a:ext cx="19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2200" y="12060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4687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5720" y="46872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720720"/>
                            <a:ext cx="2556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13880"/>
                            <a:ext cx="4140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0992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72072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09920"/>
                            <a:ext cx="414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6200" y="506160"/>
                            <a:ext cx="55764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736560"/>
                            <a:ext cx="38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5760" y="709920"/>
                            <a:ext cx="1584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65592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69660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65592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70992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6240" y="629280"/>
                            <a:ext cx="40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629280"/>
                            <a:ext cx="13140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6240" y="606600"/>
                            <a:ext cx="13140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440" y="508680"/>
                            <a:ext cx="25560" cy="9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50868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960" y="508680"/>
                            <a:ext cx="122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513000"/>
                            <a:ext cx="648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522000"/>
                            <a:ext cx="25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840" y="53136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2080" y="544680"/>
                            <a:ext cx="648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4520" y="567000"/>
                            <a:ext cx="756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6960" y="580320"/>
                            <a:ext cx="68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6160" y="589320"/>
                            <a:ext cx="115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0680" y="598320"/>
                            <a:ext cx="14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720" y="60264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83800" y="544680"/>
                            <a:ext cx="180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71920" y="539640"/>
                            <a:ext cx="1260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7880" y="54036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540360"/>
                            <a:ext cx="14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6280" y="544680"/>
                            <a:ext cx="68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000" y="553680"/>
                            <a:ext cx="25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9520" y="562680"/>
                            <a:ext cx="7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567000"/>
                            <a:ext cx="208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571680"/>
                            <a:ext cx="82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240" y="576000"/>
                            <a:ext cx="14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6240" y="58500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9400" y="589320"/>
                            <a:ext cx="68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4640" y="598320"/>
                            <a:ext cx="14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1320" y="60264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9440" y="597600"/>
                            <a:ext cx="1260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8000" y="589320"/>
                            <a:ext cx="14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1.2pt;width:284.8pt;height:127.6pt" coordorigin="1899,24" coordsize="5696,2552">
                <v:group id="shape_0" style="position:absolute;left:1899;top:24;width:4979;height:2552">
                  <v:line id="shape_0" from="6204,1142" to="6878,1142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04,1901" to="6878,1901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795,719" to="6795,929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795,2112" to="6795,2322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795,1142" to="6795,1900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141,422" path="m0,0l141,0l70,422l0,0xe" fillcolor="red" stroked="t" o:allowincell="f" style="position:absolute;left:6759;top:931;width:70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41,422" path="m0,422l141,422l70,0l0,422xe" fillcolor="red" stroked="t" o:allowincell="f" style="position:absolute;left:6759;top:1901;width:70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702,1857" to="6726,18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653,1861" to="6701,18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28,1830" to="6652,186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29,1781" to="6629,18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29,1764" to="6653,178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54,1764" to="6702,17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03,1777" to="6727,18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28,1808" to="6728,18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4,1762" to="6750,18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05,1676" to="6628,170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05,1677" to="6751,17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52,1691" to="6752,173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728,1618" to="6751,16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702,1628" to="6726,163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77,1597" to="6701,162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78,1548" to="6678,159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54,1517" to="6677,154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28,1510" to="6652,151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05,1511" to="6628,152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605,1529" to="6605,157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5,1578" to="6628,16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29,1609" to="6653,16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54,1598" to="6677,16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78,1531" to="6702,154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703,1531" to="6727,15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28,1537" to="6751,15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52,1569" to="6752,16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4,1455" to="6750,149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78,1375" to="6678,14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05,1357" to="6751,139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5,1209" to="6605,13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05,1209" to="6751,13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77,1081" to="3477,116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62,1168" to="3477,124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54,1249" to="3461,14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30,1428" to="3352,15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31,1533" to="3345,16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46,1643" to="3393,17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94,1749" to="3467,18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68,1836" to="3559,18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60,1900" to="3632,19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33,1965" to="3658,20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55,2043" to="3657,21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99,1522" to="2753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881,1522" to="2900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028,1522" to="4040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167,1522" to="4187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315,1522" to="5327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455,1522" to="5475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602,1522" to="6456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420,1902" to="3671,21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420,889" to="3671,114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88,1775" to="4493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27,848" to="5420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38,1775" to="4344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78,810" to="5308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44,1774" to="4194,222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757" to="5211,111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28,1116" to="4852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69,1774" to="4045,215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716" to="5104,9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79,968" to="4852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56,1775" to="3896,20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687" to="4983,8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03,818" to="4852,126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97,1774" to="3747,192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54,676" to="4844,126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08,1728" to="3644,18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05,696" to="4676,12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28,1634" to="3589,179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56,762" to="4461,12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70,1539" to="3534,17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07,762" to="4312,12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35,1521" to="3403,15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04,762" to="4163,152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58,762" to="4013,14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79,762" to="3864,114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37,1849" to="4568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76,878" to="5538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86,1901" to="4665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25,910" to="5655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35,1901" to="4814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75,942" to="5773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55,2011" to="4852,230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724,974" to="5891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1900" to="4963,20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69,2161" to="4852,23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873,1004" to="6008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1901" to="5112,216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00,2310" to="4852,236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6022,1036" to="6126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1901" to="5261,23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53,1901" to="5411,235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6172,1108" to="6203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51,1901" to="5560,23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14,1901" to="5709,219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18,1901" to="5858,214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822,1900" to="6007,208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6025,1900" to="6157,20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528,1295" to="2579,14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454,1202" to="2526,12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369,1176" to="2453,120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286,1177" to="2369,122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18,1224" to="2285,13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76,1336" to="2217,14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64,1495" to="2174,16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65,1676" to="2188,18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89,1853" to="2241,19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42,1996" to="2317,20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18,2083" to="2403,2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04,2048" to="2485,21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86,1931" to="2551,20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552,1770" to="2591,19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109,636" to="2193,88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26,889" to="2108,118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83,1181" to="2025,14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70,1480" to="1982,17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71,1773" to="1986,19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87,1921" to="2025,20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26,2070" to="2152,24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72,636" to="3072,24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20,1141" to="3420,13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07,1141" to="3207,19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71,1903" to="3205,240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52,2408" to="3070,240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82,1619" to="2321,17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322,1619" to="2370,16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371,1619" to="2389,16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390,1626" to="2399,16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00,1640" to="2403,16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04,1654" to="2404,16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395,1676" to="2403,171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82,1711" to="2394,17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71,1732" to="2381,17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54,1746" to="2371,17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30,1760" to="2352,176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81,1767" to="2329,17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51,1675" to="2461,168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462,1668" to="2476,16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477,1668" to="2518,16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19,1668" to="2531,16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2,1676" to="2533,16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0,1683" to="2532,168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25,1689" to="2529,16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10,1697" to="2525,17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64,1704" to="2509,171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48,1718" to="2463,172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6,1725" to="2446,17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5,1739" to="2436,17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5,1746" to="2438,175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39,1760" to="2450,176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51,1767" to="2492,17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93,1759" to="2508,176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509,1746" to="2519,175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520,1770" to="2591,19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580,1770" to="2590,19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06,1903" to="3418,19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20,1786" to="3420,19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59,44" to="2659,3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47,270" to="2657,6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195,636" to="3071,6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88,340" to="2828,3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22,270" to="2447,2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071,635" to="3205,113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206,1141" to="3418,11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59,270" to="2869,6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70,270" to="2996,2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08,24" to="3084,2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27,24" to="3083,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28,80" to="3048,8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49,80" to="3060,8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1,87" to="3065,9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6,94" to="3067,1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4,115" to="3067,12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50,129" to="3062,14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33,150" to="3049,1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10,164" to="3033,1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88,171" to="3008,1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69,163" to="2987,16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964,156" to="2968,16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961,143" to="2963,15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70,1184" to="6371,12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0,1239" to="6369,148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0,1487" to="6291,16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92,1635" to="6311,17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12,1786" to="6312,18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853,467" to="4853,1383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53,1511" to="4853,153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53,1659" to="4853,257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495,1166" to="4534,120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95,1200" to="4495,18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61,1183" to="5802,12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971,1184" to="5971,18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4486,2281" to="4693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94,2350" to="4913,23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914,2319" to="5128,236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29,2221" to="5325,231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21,1901" to="6182,190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537" to="5760,153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95,1503" to="5761,15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95,1495" to="5760,14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245" to="5760,12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272" to="5760,127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239" to="5760,12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782" to="5760,178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803" to="5760,18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776" to="5760,17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901" to="5735,190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672,2153" to="3797,227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798,2281" to="4485,228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672,1267" to="3672,177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672,1268" to="4494,12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71,1775" to="4493,177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524,1523" to="3670,177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524,1268" to="3670,152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268" to="4495,17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95,1753" to="4534,178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727" to="4534,176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733" to="4534,176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842" to="4534,188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535,1761" to="4535,17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787" to="4598,180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534,1766" to="4598,178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534,1760" to="4598,177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600,1776" to="4600,18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883" to="4598,189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260" to="4534,12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255" to="4534,128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287" to="4534,132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5,1495" to="4535,15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495" to="4600,15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5,1255" to="4535,12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272" to="4598,12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4,1245" to="4598,125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4,1239" to="4598,12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00,1239" to="4600,1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26,1986" to="6203,222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761,1859" to="6312,18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61,1698" to="5797,177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98,1613" to="5798,16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60,1536" to="5796,161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35,1859" to="5759,190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761,1776" to="5761,18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93,1823" to="5802,185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803" to="5792,182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423" to="5797,149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98,1344" to="5798,14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60,1272" to="5796,134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495" to="5761,15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61,1239" to="5761,1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922" to="6204,19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183,1901" to="6203,19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901" to="6204,19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901" to="6204,1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28,724" to="5324,8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913,680" to="5127,72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694,680" to="4913,69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86,693" to="4693,76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21,1142" to="6182,11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148" to="5739,11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142" to="5735,11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71" to="6204,1056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4495,170" to="4495,1198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4705,256" to="5992,256" stroked="t" o:allowincell="f" style="position:absolute;flip:x">
                  <v:stroke color="red" joinstyle="miter" endcap="flat"/>
                  <v:fill o:detectmouseclick="t" on="false"/>
                  <w10:wrap type="none"/>
                </v:line>
                <v:shape id="shape_0" coordsize="422,141" path="m0,0l0,141l422,70l0,0xe" fillcolor="red" stroked="t" o:allowincell="f" style="position:absolute;left:5993;top:221;width:210;height:69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shape id="shape_0" coordsize="422,141" path="m422,0l422,141l0,70l422,0xe" fillcolor="red" stroked="t" o:allowincell="f" style="position:absolute;left:4495;top:221;width:209;height:69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5225,164" to="5322,16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225,66" to="5325,16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286,66" to="5325,21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366,188" to="5382,212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367,91" to="5392,18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393,65" to="5423,8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424,66" to="5448,6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449,66" to="5465,9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440,91" to="5465,18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408,189" to="5438,21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383,214" to="5407,2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3798,762" to="4485,7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72,762" to="3797,88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159" to="4534,11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4,1148" to="4598,116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00,1142" to="4600,11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5,1159" to="4535,11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142" to="4598,11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26,821" to="6203,105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184" to="6371,11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35,1142" to="5759,118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204,1057" to="6204,11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121" to="6204,11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057" to="6204,112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183,1142" to="6203,11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964,1015" to="7595,101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964,1015" to="7170,105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964,979" to="7170,101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301,825" to="7340,97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7341,825" to="7389,82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390,825" to="7408,83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09,832" to="7418,84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19,846" to="7422,86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23,861" to="7423,88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14,882" to="7423,91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02,917" to="7413,93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90,938" to="7400,9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73,952" to="7390,96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49,966" to="7371,97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00,973" to="7348,97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543,882" to="7545,89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524,874" to="7543,880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502,875" to="7522,87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79,875" to="7501,88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68,882" to="7478,8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69,896" to="7472,909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73,910" to="7484,91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85,917" to="7517,92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518,924" to="7530,93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531,931" to="7532,94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531,945" to="7531,9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520,952" to="7530,96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97,966" to="7519,97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76,973" to="7496,97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57,965" to="7476,97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455,952" to="7456,96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96670</wp:posOffset>
                </wp:positionH>
                <wp:positionV relativeFrom="paragraph">
                  <wp:posOffset>281940</wp:posOffset>
                </wp:positionV>
                <wp:extent cx="4232910" cy="208534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2880" cy="2085480"/>
                          <a:chOff x="0" y="0"/>
                          <a:chExt cx="4232880" cy="208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2880" cy="2085480"/>
                          </a:xfrm>
                        </wpg:grpSpPr>
                        <wps:wsp>
                          <wps:cNvSpPr/>
                          <wps:spPr>
                            <a:xfrm>
                              <a:off x="3224520" y="1578600"/>
                              <a:ext cx="506880" cy="506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4520" y="0"/>
                              <a:ext cx="506880" cy="506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3960" y="1770480"/>
                              <a:ext cx="124920" cy="17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1574640"/>
                              <a:ext cx="97200" cy="19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080" y="1366560"/>
                              <a:ext cx="65880" cy="20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2320" y="1151280"/>
                              <a:ext cx="33120" cy="21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5440" y="933480"/>
                              <a:ext cx="720" cy="218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72320" y="717480"/>
                              <a:ext cx="33120" cy="21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06080" y="509760"/>
                              <a:ext cx="65880" cy="20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8520" y="315000"/>
                              <a:ext cx="97200" cy="19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83240" y="137160"/>
                              <a:ext cx="124920" cy="17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240" y="1933560"/>
                              <a:ext cx="1072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60">
                                  <a:moveTo>
                                    <a:pt x="337" y="95"/>
                                  </a:moveTo>
                                  <a:lnTo>
                                    <a:pt x="233" y="0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337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240" y="38160"/>
                              <a:ext cx="1072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59">
                                  <a:moveTo>
                                    <a:pt x="233" y="359"/>
                                  </a:moveTo>
                                  <a:lnTo>
                                    <a:pt x="337" y="26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3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080" y="88632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080" y="902160"/>
                              <a:ext cx="3312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4840" y="941040"/>
                              <a:ext cx="475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2720" y="93852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26400" y="907560"/>
                              <a:ext cx="14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0200" y="888840"/>
                              <a:ext cx="165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93640" y="885240"/>
                              <a:ext cx="15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8880" y="88524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8880" y="897120"/>
                              <a:ext cx="18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4960" y="96768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440" y="968400"/>
                              <a:ext cx="630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3080" y="982440"/>
                              <a:ext cx="165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01880"/>
                              <a:ext cx="7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5240" y="101736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51520" y="1014120"/>
                              <a:ext cx="630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35680" y="995760"/>
                              <a:ext cx="165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34600" y="980280"/>
                              <a:ext cx="7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6320" y="1060560"/>
                              <a:ext cx="165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7760" y="108000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01200" y="1073160"/>
                              <a:ext cx="165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1200" y="1060560"/>
                              <a:ext cx="151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684800"/>
                              <a:ext cx="720" cy="319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040" y="1301040"/>
                              <a:ext cx="720" cy="59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9960" y="1659240"/>
                              <a:ext cx="720" cy="40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0600" y="1886760"/>
                              <a:ext cx="248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5440" y="188676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7120" y="18867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9000" y="189108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5480" y="19000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7280" y="190944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2240" y="192276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3960" y="194508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7120" y="1958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6320" y="19674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1200" y="19760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9880" y="19807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4320" y="19227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31360" y="1917720"/>
                              <a:ext cx="12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8040" y="19177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3640" y="191772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6440" y="19227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7160" y="193176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8960" y="1940040"/>
                              <a:ext cx="82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240" y="1945080"/>
                              <a:ext cx="208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8480" y="19486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040" y="1953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6040" y="196272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0280" y="19674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5160" y="19760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1840" y="198072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0320" y="19753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87800" y="1967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2004120"/>
                              <a:ext cx="1429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2026440"/>
                              <a:ext cx="14220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2031480"/>
                              <a:ext cx="1396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3040" y="2007720"/>
                              <a:ext cx="13788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0920" y="1926720"/>
                              <a:ext cx="26784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760" y="1913400"/>
                              <a:ext cx="9540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4160" y="1912680"/>
                              <a:ext cx="957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912680"/>
                              <a:ext cx="19440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1931040"/>
                              <a:ext cx="1962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1961640"/>
                              <a:ext cx="1954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1978560"/>
                              <a:ext cx="135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1360" y="1962000"/>
                              <a:ext cx="13464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00" y="1900440"/>
                              <a:ext cx="26604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042560"/>
                              <a:ext cx="529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0" y="1042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560" y="1042560"/>
                              <a:ext cx="529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2080" y="506160"/>
                              <a:ext cx="442440" cy="44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080" y="1136520"/>
                              <a:ext cx="442440" cy="44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1074600"/>
                              <a:ext cx="442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1015920"/>
                              <a:ext cx="442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683280"/>
                              <a:ext cx="442440" cy="306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645120"/>
                              <a:ext cx="442440" cy="33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1360" y="1108800"/>
                              <a:ext cx="442440" cy="33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1360" y="1095840"/>
                              <a:ext cx="442440" cy="306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1360" y="1108800"/>
                              <a:ext cx="549360" cy="469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1120" y="354960"/>
                              <a:ext cx="40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2480" y="180360"/>
                              <a:ext cx="248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7320" y="18108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9000" y="1810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0880" y="1854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7360" y="194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9160" y="20304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4120" y="21636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5840" y="238680"/>
                              <a:ext cx="900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9720" y="2520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8200" y="2610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3080" y="27000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1760" y="2743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66200" y="216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4680" y="2113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0640" y="21204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5520" y="2120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9760" y="2163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253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200" y="23436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120" y="23868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360" y="2433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2476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9000" y="2566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1440" y="2610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7040" y="27000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3720" y="2743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11480" y="2692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09680" y="2610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0880" y="128448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0880" y="64080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48024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64080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826920"/>
                              <a:ext cx="2736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5920"/>
                              <a:ext cx="828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0204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296000"/>
                              <a:ext cx="24840" cy="9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391400"/>
                              <a:ext cx="80640" cy="21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9120" y="47952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48024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80064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880" y="80064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" y="160524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7520" y="1284480"/>
                              <a:ext cx="107280" cy="39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4800" y="128448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4800" y="8006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48024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9268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2760" y="24768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24768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400" y="104760"/>
                              <a:ext cx="720" cy="18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400" y="24768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9144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1040" y="9144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127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12708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13140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3644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800" y="1497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15876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5000" y="17208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240" y="18108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560" y="18540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4320" y="1803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080" y="17604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9280" y="16704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4768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720" y="560160"/>
                              <a:ext cx="1512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200" y="654840"/>
                              <a:ext cx="72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920" y="748080"/>
                              <a:ext cx="2664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6680" y="882000"/>
                              <a:ext cx="2088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0920" y="975240"/>
                              <a:ext cx="57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1069200"/>
                              <a:ext cx="26640" cy="18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1257480"/>
                              <a:ext cx="2664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1418040"/>
                              <a:ext cx="6480" cy="10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37260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035720"/>
                              <a:ext cx="7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12968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720" y="560160"/>
                              <a:ext cx="799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5200" y="536040"/>
                              <a:ext cx="1249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8760" y="507960"/>
                              <a:ext cx="13644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9800" y="507960"/>
                              <a:ext cx="1396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7680" y="516240"/>
                              <a:ext cx="1321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640" y="560160"/>
                              <a:ext cx="720" cy="96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1640" y="1272600"/>
                              <a:ext cx="251640" cy="25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4880" y="644040"/>
                              <a:ext cx="157320" cy="15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6600" y="1225440"/>
                              <a:ext cx="299160" cy="29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0560" y="623520"/>
                              <a:ext cx="177120" cy="17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5160" y="1203480"/>
                              <a:ext cx="318600" cy="31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5880" y="604440"/>
                              <a:ext cx="196920" cy="196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0920" y="1202760"/>
                              <a:ext cx="217800" cy="21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0480" y="572760"/>
                              <a:ext cx="228600" cy="22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1203480"/>
                              <a:ext cx="99720" cy="10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542160"/>
                              <a:ext cx="193680" cy="19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5800" y="736560"/>
                              <a:ext cx="64800" cy="64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12034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520200"/>
                              <a:ext cx="122040" cy="12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0840" y="641880"/>
                              <a:ext cx="240120" cy="240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6160" y="546840"/>
                              <a:ext cx="334800" cy="334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507960"/>
                              <a:ext cx="39240" cy="3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1480" y="509760"/>
                              <a:ext cx="372240" cy="37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0" y="537840"/>
                              <a:ext cx="343440" cy="34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920" y="559440"/>
                              <a:ext cx="247680" cy="248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720" y="560160"/>
                              <a:ext cx="142200" cy="14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560160"/>
                              <a:ext cx="54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6320" y="1284120"/>
                              <a:ext cx="24120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9560" y="664200"/>
                              <a:ext cx="137160" cy="13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6680" y="1304280"/>
                              <a:ext cx="224280" cy="22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4960" y="684360"/>
                              <a:ext cx="117000" cy="11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1283400"/>
                              <a:ext cx="2160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75080" y="1399680"/>
                            <a:ext cx="155520" cy="156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9640" y="704880"/>
                            <a:ext cx="96480" cy="9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600" y="1284120"/>
                            <a:ext cx="116280" cy="11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1494000"/>
                            <a:ext cx="78120" cy="7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960" y="723960"/>
                            <a:ext cx="76680" cy="7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600" y="1283400"/>
                            <a:ext cx="210960" cy="210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1400" y="1284120"/>
                            <a:ext cx="29448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8640" y="744120"/>
                            <a:ext cx="5724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0120" y="1283400"/>
                            <a:ext cx="281160" cy="281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8880" y="1284120"/>
                            <a:ext cx="217080" cy="217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9280" y="1284120"/>
                            <a:ext cx="171360" cy="17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880" y="1283400"/>
                            <a:ext cx="136440" cy="13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8120" y="1284120"/>
                            <a:ext cx="101520" cy="10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7720" y="1300320"/>
                            <a:ext cx="5076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6640" y="652320"/>
                            <a:ext cx="188640" cy="78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1428120"/>
                            <a:ext cx="525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27">
                                <a:moveTo>
                                  <a:pt x="31" y="0"/>
                                </a:moveTo>
                                <a:lnTo>
                                  <a:pt x="167" y="33"/>
                                </a:lnTo>
                                <a:lnTo>
                                  <a:pt x="0" y="427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522000"/>
                            <a:ext cx="532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427">
                                <a:moveTo>
                                  <a:pt x="0" y="394"/>
                                </a:moveTo>
                                <a:lnTo>
                                  <a:pt x="137" y="427"/>
                                </a:lnTo>
                                <a:lnTo>
                                  <a:pt x="168" y="0"/>
                                </a:lnTo>
                                <a:lnTo>
                                  <a:pt x="0" y="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1320" y="1160280"/>
                            <a:ext cx="176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1800" y="1151280"/>
                            <a:ext cx="284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1000" y="1128960"/>
                            <a:ext cx="1080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720" y="1098720"/>
                            <a:ext cx="756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9280" y="1090800"/>
                            <a:ext cx="176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91520"/>
                            <a:ext cx="2844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1106640"/>
                            <a:ext cx="1008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1129680"/>
                            <a:ext cx="684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97400" y="1082520"/>
                            <a:ext cx="7380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2920" y="1015920"/>
                            <a:ext cx="151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7200" y="1000080"/>
                            <a:ext cx="4572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000080"/>
                            <a:ext cx="8568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9640" y="985680"/>
                            <a:ext cx="176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2400" y="961560"/>
                            <a:ext cx="5724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2320" y="939240"/>
                            <a:ext cx="1008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2320" y="923760"/>
                            <a:ext cx="324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560" y="916200"/>
                            <a:ext cx="18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916200"/>
                            <a:ext cx="565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947520"/>
                            <a:ext cx="1080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7280" y="970200"/>
                            <a:ext cx="39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52532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56924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9480" y="154944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920" y="148716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3360" y="128412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80136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801360"/>
                            <a:ext cx="720" cy="48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120348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15253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720" y="144396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882000"/>
                            <a:ext cx="335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880" y="1203480"/>
                            <a:ext cx="339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3440" y="882000"/>
                            <a:ext cx="720" cy="32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3440" y="80064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748080"/>
                            <a:ext cx="720" cy="58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801360"/>
                            <a:ext cx="720" cy="48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788040"/>
                            <a:ext cx="720" cy="50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200" y="133740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659240"/>
                            <a:ext cx="2340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5840" y="1659240"/>
                            <a:ext cx="2340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2974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1284120"/>
                            <a:ext cx="133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8480" y="1300320"/>
                            <a:ext cx="13320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1200" y="59832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080" y="948600"/>
                            <a:ext cx="720" cy="18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5160" y="787320"/>
                            <a:ext cx="133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8480" y="74736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6016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35496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1840" y="33084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574200"/>
                            <a:ext cx="20880" cy="7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653400"/>
                            <a:ext cx="1584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080" y="715680"/>
                            <a:ext cx="1152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0" y="762120"/>
                            <a:ext cx="828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1880" y="795600"/>
                            <a:ext cx="900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520" y="835560"/>
                            <a:ext cx="39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855360"/>
                            <a:ext cx="9000" cy="12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5560" y="977400"/>
                            <a:ext cx="6840" cy="123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4680" y="1101240"/>
                            <a:ext cx="20880" cy="12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1200" y="1229400"/>
                            <a:ext cx="34200" cy="134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8680" y="1364040"/>
                            <a:ext cx="252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3640" y="1374120"/>
                            <a:ext cx="43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6440" y="1394640"/>
                            <a:ext cx="68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5640" y="1436400"/>
                            <a:ext cx="1080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506880"/>
                            <a:ext cx="720" cy="1071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0920" y="593640"/>
                            <a:ext cx="133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4240" y="575280"/>
                            <a:ext cx="144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160" y="56016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074600"/>
                            <a:ext cx="97200" cy="27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578600"/>
                            <a:ext cx="496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440360"/>
                            <a:ext cx="10656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3800" y="1384200"/>
                            <a:ext cx="781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2640" y="1370160"/>
                            <a:ext cx="1728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9920" y="1349280"/>
                            <a:ext cx="180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4022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5720" y="1512000"/>
                            <a:ext cx="381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0600" y="1527120"/>
                            <a:ext cx="151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156528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3160" y="1512000"/>
                            <a:ext cx="42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683280"/>
                            <a:ext cx="107280" cy="29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042560"/>
                            <a:ext cx="7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3800" y="1015920"/>
                            <a:ext cx="82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6600" y="1004400"/>
                            <a:ext cx="223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8560" y="979200"/>
                            <a:ext cx="32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015920"/>
                            <a:ext cx="72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6451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4520" y="606960"/>
                            <a:ext cx="8640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3800" y="506880"/>
                            <a:ext cx="496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23800" y="506880"/>
                            <a:ext cx="8964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574200"/>
                            <a:ext cx="5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50688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520200"/>
                            <a:ext cx="151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720" y="558000"/>
                            <a:ext cx="38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pt;margin-top:22.2pt;width:333.25pt;height:164.15pt" coordorigin="2042,444" coordsize="6665,3283">
                <v:group id="shape_0" style="position:absolute;left:2042;top:444;width:6665;height:3283">
                  <v:line id="shape_0" from="7120,2930" to="7917,372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120,444" to="7917,124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001,3232" to="8197,351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198,2924" to="8350,323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351,2596" to="8454,2922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455,2257" to="8506,259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507,1914" to="8507,225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455,1574" to="8506,1912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351,1247" to="8454,157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197,940" to="8349,124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000,660" to="8196,939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shape id="shape_0" coordsize="337,360" path="m337,95l233,0l0,360l337,95xe" fillcolor="red" stroked="t" o:allowincell="f" style="position:absolute;left:7858;top:3489;width:168;height:17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337,359" path="m233,359l337,264l0,0l233,359xe" fillcolor="red" stroked="t" o:allowincell="f" style="position:absolute;left:7858;top:504;width:168;height:17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8549,1840" to="8549,18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549,1865" to="8600,19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01,1926" to="8675,19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76,1922" to="8699,194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698,1873" to="8699,192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72,1844" to="8697,18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46,1838" to="8670,184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23,1838" to="8646,185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623,1857" to="8625,19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554,1968" to="8577,198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578,1969" to="8676,19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77,1991" to="8702,20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03,2022" to="8703,20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80,2046" to="8703,20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580,2041" to="8678,20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555,2012" to="8580,204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553,1988" to="8553,201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82,2114" to="8707,21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84,2145" to="8707,21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658,2134" to="8683,21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58,2114" to="8681,213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10,3097" to="3110,35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86,2493" to="6486,34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82,3057" to="6782,36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9,3415" to="6947,356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48,3415" to="6997,34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98,3415" to="7016,34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7,3422" to="7026,343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7,3436" to="7029,34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30,3451" to="7031,347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2,3472" to="7030,35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09,3507" to="7021,35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98,3528" to="7008,35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81,3542" to="6998,355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7,3556" to="6979,35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08,3563" to="6956,35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51,3472" to="7154,348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31,3464" to="7149,347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10,3464" to="7130,34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7,3464" to="7109,34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6,3472" to="7086,34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7,3486" to="7079,349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80,3499" to="7092,35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93,3507" to="7125,35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26,3513" to="7137,352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38,3521" to="7141,35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38,3535" to="7140,35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29,3542" to="7138,355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05,3556" to="7127,35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4,3563" to="7105,35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66,3555" to="7083,356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062,3542" to="7065,355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10,3600" to="3334,36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35,3635" to="3558,36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59,3643" to="3778,36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779,3606" to="3995,36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96,3478" to="4417,36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18,3457" to="4567,34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68,3456" to="4718,34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19,3456" to="5024,34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025,3485" to="5333,35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34,3533" to="5641,35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42,3560" to="5854,35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55,3534" to="6066,35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67,3437" to="6485,35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60,2086" to="7193,208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320,2086" to="7340,208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468,2086" to="8301,208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423,1241" to="7119,19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3,2234" to="7119,29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22,2136" to="7118,21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2044" to="7118,204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1520" to="7118,200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1460" to="7118,198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2190" to="7118,27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22,2170" to="7118,265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22,2190" to="7286,29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58,1003" to="7290,10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86,728" to="6824,8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825,729" to="6874,72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75,729" to="6893,73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94,736" to="6903,7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04,750" to="6906,76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07,764" to="6908,7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99,785" to="6907,81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86,820" to="6899,84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76,841" to="6885,8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58,855" to="6875,86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34,869" to="6856,8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785,876" to="6833,8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28,785" to="7031,79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010,777" to="7027,78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988,778" to="7009,77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64,778" to="6986,78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5,785" to="6964,7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5,799" to="6956,8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57,813" to="6969,8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70,820" to="7002,8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03,827" to="7014,83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5,834" to="7018,8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7,848" to="7018,8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05,855" to="7015,86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82,869" to="7004,8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61,876" to="6981,8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42,868" to="6960,8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939,855" to="6942,86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492,2467" to="3743,271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492,1453" to="3743,170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81,1200" to="2265,14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98,1453" to="2180,17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55,1746" to="2097,20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42,2044" to="2054,23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43,2337" to="2058,24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59,2485" to="2097,26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98,2635" to="2224,29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43,1199" to="3277,170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144,1200" to="3144,29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79,1705" to="3279,24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92,1705" to="3492,24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24,2972" to="3142,29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109,2467" to="3277,30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78,2467" to="3490,246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78,1705" to="3490,17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67,1200" to="3143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60,905" to="2900,9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19,834" to="2729,11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394,834" to="2519,8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31,609" to="2731,9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731,834" to="2941,11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80,588" to="3156,5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99,588" to="3155,6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00,644" to="3120,6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21,644" to="3132,6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3,651" to="3137,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659" to="3139,67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6,680" to="3139,6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22,694" to="3134,7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05,715" to="3121,72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82,729" to="3105,7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60,736" to="3080,7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41,728" to="3059,73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36,721" to="3040,72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33,707" to="3035,71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942,834" to="3068,8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56,1326" to="4079,14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80,1475" to="4080,1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39,1622" to="4080,18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05,1833" to="4037,19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96,1980" to="4004,21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97,2128" to="4038,24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97,2424" to="4038,267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87,2677" to="3996,28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925,1031" to="4925,1948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925,2075" to="4925,209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925,2223" to="4925,3140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744,1326" to="3869,14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200,1288" to="5396,13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985,1244" to="5199,12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66,1244" to="4985,12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58,1257" to="4765,13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70,1326" to="3870,28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81,2448" to="4676,28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20,1458" to="5667,17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31,2374" to="4601,28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71,1426" to="5549,17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87,2339" to="4488,28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22,1396" to="5431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96,2338" to="4338,26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72,1346" to="5331,17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33,2339" to="4189,249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1298" to="5229,160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23,1604" to="4924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33,2339" to="4040,234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1263" to="5116,145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47,1455" to="4924,18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98,1305" to="4924,183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1244" to="4986,13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49,1247" to="4834,18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00,1291" to="4640,18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67,1325" to="4456,171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84,1326" to="4307,154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72,1326" to="4157,141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30,2466" to="4809,284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69,1490" to="5784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72,2498" to="4924,285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719,1522" to="5902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2465" to="4958,249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</v:group>
                <v:line id="shape_0" from="4680,2648" to="4924,2893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868,1554" to="6019,170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925,2466" to="5107,2647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802,2797" to="4924,2920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6017,1584" to="6137,170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925,2465" to="5256,279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942,2466" to="5405,2929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6166,1616" to="6255,170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113,2465" to="5555,2907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363,2466" to="5704,2807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584,2466" to="5853,273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788,2465" to="6002,2679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992,2466" to="6151,262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6196,2492" to="6275,2571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777,1471" to="5073,2700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167,427" path="m31,0l167,33l0,427l31,0xe" fillcolor="red" stroked="t" o:allowincell="f" style="position:absolute;left:4728;top:2693;width:82;height:212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shape id="shape_0" coordsize="168,427" path="m0,394l137,427l168,0l0,394xe" fillcolor="red" stroked="t" o:allowincell="f" style="position:absolute;left:5039;top:1266;width:83;height:212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4784,2271" to="4811,228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38,2257" to="4782,228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21,2222" to="4737,225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22,2174" to="4733,222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34,2162" to="4761,217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62,2163" to="4806,218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07,2187" to="4822,22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11,2223" to="4821,227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15,2149" to="4830,229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818,2044" to="4841,213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46,2019" to="4817,213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46,2019" to="4880,209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76,1996" to="4903,200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86,1958" to="4875,2006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70,1923" to="4785,195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70,1899" to="4774,192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75,1887" to="4803,189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804,1887" to="4892,193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93,1936" to="4909,197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04,1972" to="4909,19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558,2846" to="4765,291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766,2915" to="4985,292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986,2884" to="5200,29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01,2786" to="5397,288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93,2466" to="6254,24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93,1706" to="6254,17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93,1706" to="4693,24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67,2339" to="4692,24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870,2846" to="4557,28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44,2718" to="3869,284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39,1833" to="4566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31,2339" to="4565,233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67,1833" to="4567,23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67,1705" to="4692,18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76,1622" to="6276,25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55,1706" to="6255,24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76,1685" to="6276,24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98,2550" to="6275,278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782,3057" to="6818,326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44,3057" to="6780,326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276,2487" to="6276,25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55,2466" to="6275,24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76,2492" to="6485,254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98,1386" to="6275,16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423,1938" to="6423,223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55,1684" to="6275,17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76,1621" to="6276,168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70,1326" to="4557,132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59,1003" to="6866,10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59,965" to="6866,100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066,1348" to="8098,1472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099,1473" to="8123,1570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24,1571" to="8141,1643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42,1644" to="8154,1696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55,1697" to="8168,1759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69,1760" to="8174,1790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75,1791" to="8188,1982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77,1983" to="8187,217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144,2178" to="8176,237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91,2380" to="8144,2591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87,2592" to="8090,260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79,2608" to="8085,263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68,2640" to="8078,2705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51,2706" to="8067,2824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7901,1242" to="7901,29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56,1379" to="7276,139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77,1350" to="7278,137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61,1326" to="7278,13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20,2136" to="7272,25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2930" to="7900,29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2712" to="7287,29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19,2624" to="7241,265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243,2602" to="7269,262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70,2569" to="7272,260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20,2652" to="7120,27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25,2825" to="7984,284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901,2849" to="7924,29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901,2909" to="7901,29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84,2825" to="8050,282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20,1520" to="7288,19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2086" to="7120,21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19,2044" to="7247,204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249,2026" to="7283,20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84,1986" to="7288,20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20,2044" to="7120,21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1460" to="7120,15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1400" to="7255,145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19,1242" to="7899,12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19,1242" to="7259,132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985,1348" to="8065,13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01,1242" to="7901,12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01,1263" to="7924,13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25,1323" to="7984,13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5. Обработка зенковкой фаски, изготовление чистовым фасонным резцом профиля дета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</w:t>
      </w:r>
      <w:r>
        <w:rPr>
          <w:caps/>
          <w:sz w:val="24"/>
        </w:rPr>
        <w:t>о</w:t>
      </w:r>
      <w:r>
        <w:rPr>
          <w:sz w:val="24"/>
        </w:rPr>
        <w:t>трезка детали</w:t>
      </w:r>
      <w:r>
        <w:rPr>
          <w:caps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05865</wp:posOffset>
                </wp:positionH>
                <wp:positionV relativeFrom="paragraph">
                  <wp:posOffset>31115</wp:posOffset>
                </wp:positionV>
                <wp:extent cx="2840355" cy="194183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0400" cy="1941840"/>
                          <a:chOff x="0" y="0"/>
                          <a:chExt cx="2840400" cy="194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40400" cy="1941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82760" y="798120"/>
                              <a:ext cx="3312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0" y="739080"/>
                              <a:ext cx="4644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0" y="723240"/>
                              <a:ext cx="5400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723240"/>
                              <a:ext cx="532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753120"/>
                              <a:ext cx="4320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" y="824400"/>
                              <a:ext cx="2664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640" y="925200"/>
                              <a:ext cx="68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040040"/>
                              <a:ext cx="1512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152000"/>
                              <a:ext cx="3420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243440"/>
                              <a:ext cx="475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298520"/>
                              <a:ext cx="54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920" y="1276200"/>
                              <a:ext cx="5220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760" y="1202760"/>
                              <a:ext cx="4176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1098720"/>
                              <a:ext cx="255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200" y="38880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54936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20" y="735480"/>
                              <a:ext cx="27360" cy="188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923760"/>
                              <a:ext cx="828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11060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204560"/>
                              <a:ext cx="2484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299240"/>
                              <a:ext cx="80640" cy="21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28116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9442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1038240"/>
                              <a:ext cx="720" cy="58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38880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119304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468720"/>
                              <a:ext cx="720" cy="96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506160"/>
                              <a:ext cx="720" cy="88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2840" y="1245960"/>
                              <a:ext cx="55764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549360"/>
                              <a:ext cx="720" cy="80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4720" y="1112040"/>
                              <a:ext cx="17640" cy="66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1112040"/>
                              <a:ext cx="17640" cy="66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1221120"/>
                              <a:ext cx="720" cy="21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151380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1433160"/>
                              <a:ext cx="13212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1477800"/>
                              <a:ext cx="1396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1120" y="1457280"/>
                              <a:ext cx="13644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560" y="1394640"/>
                              <a:ext cx="1249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9280" y="1539720"/>
                              <a:ext cx="720" cy="40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2640" y="1433160"/>
                              <a:ext cx="437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6240" y="1540440"/>
                              <a:ext cx="2304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280" y="1540440"/>
                              <a:ext cx="2340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920" y="1767960"/>
                              <a:ext cx="248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760" y="176832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17683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17730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17816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79064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560" y="180396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3280" y="182628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18396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5640" y="18486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0160" y="18572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0" y="18619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3640" y="1803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2120" y="17989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8080" y="179964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2960" y="17996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0" y="18039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0" y="18129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18219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560" y="182628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800" y="18306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18352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6440" y="18439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8880" y="18486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4480" y="18572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0800" y="18619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8920" y="18568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7120" y="18486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360" y="1353240"/>
                              <a:ext cx="799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1120"/>
                              <a:ext cx="516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95112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7320" y="951120"/>
                              <a:ext cx="64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92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880" y="951120"/>
                              <a:ext cx="515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1112040"/>
                              <a:ext cx="18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304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356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3996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88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440" y="57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440" y="66600"/>
                              <a:ext cx="82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8064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240" y="8964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8200" y="939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960" y="889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8460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0920" y="756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360" y="1099080"/>
                              <a:ext cx="45720" cy="9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520" y="100404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10040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100404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0083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017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02600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60" y="1039320"/>
                              <a:ext cx="576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9880" y="106236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4120" y="1074960"/>
                              <a:ext cx="648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520" y="1084680"/>
                              <a:ext cx="12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200" y="1093320"/>
                              <a:ext cx="140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520" y="109800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800" y="103896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640" y="1034280"/>
                              <a:ext cx="9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10350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03500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10393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3840" y="104400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0600" y="104904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240" y="10530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080" y="105732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640" y="106632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800" y="10713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000" y="107964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0846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109332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10980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440" y="10929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10846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790560"/>
                              <a:ext cx="72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5520" y="1099080"/>
                              <a:ext cx="6840" cy="11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119304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70920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79056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76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8880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15624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5624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7200" y="444600"/>
                              <a:ext cx="1249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0400" y="416520"/>
                              <a:ext cx="13644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1440" y="416520"/>
                              <a:ext cx="1396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9320" y="424800"/>
                              <a:ext cx="1321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0480" y="147240"/>
                              <a:ext cx="720" cy="53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146520"/>
                              <a:ext cx="720" cy="42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6640" y="200520"/>
                              <a:ext cx="133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178560"/>
                              <a:ext cx="1339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422" y="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178560"/>
                              <a:ext cx="1339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422" y="0"/>
                                  </a:moveTo>
                                  <a:lnTo>
                                    <a:pt x="422" y="14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12708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127080"/>
                              <a:ext cx="115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9320" y="142920"/>
                              <a:ext cx="43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9520" y="15876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8560" y="1738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7760" y="15876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7760" y="11160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0360" y="79920"/>
                              <a:ext cx="392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0" y="8064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1000" y="158760"/>
                              <a:ext cx="10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1720" y="95400"/>
                              <a:ext cx="1656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8280" y="8064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8064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920" y="8064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95760"/>
                              <a:ext cx="1728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7640" y="15876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1800" y="17388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629280"/>
                              <a:ext cx="213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63000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630000"/>
                              <a:ext cx="507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600" y="649440"/>
                              <a:ext cx="4428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684360"/>
                              <a:ext cx="3744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732240"/>
                              <a:ext cx="28080" cy="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790560"/>
                              <a:ext cx="2232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720" y="873720"/>
                              <a:ext cx="504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9160" y="960840"/>
                              <a:ext cx="12240" cy="8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9280" y="1042560"/>
                              <a:ext cx="29880" cy="6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629280"/>
                              <a:ext cx="213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63000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630000"/>
                              <a:ext cx="507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600" y="649440"/>
                              <a:ext cx="4428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684360"/>
                              <a:ext cx="3744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732240"/>
                              <a:ext cx="28080" cy="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790560"/>
                              <a:ext cx="2556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00" y="902160"/>
                              <a:ext cx="396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960" y="1015200"/>
                              <a:ext cx="133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1080" y="1066320"/>
                              <a:ext cx="2160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1920" y="1109520"/>
                              <a:ext cx="2916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3760" y="1143720"/>
                              <a:ext cx="374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3200" y="1165320"/>
                              <a:ext cx="16128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920" y="1192680"/>
                              <a:ext cx="5328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5120" y="1219320"/>
                              <a:ext cx="64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5280" y="1218600"/>
                              <a:ext cx="691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360" y="1219320"/>
                              <a:ext cx="5328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468720"/>
                              <a:ext cx="72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11106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7080" y="690120"/>
                              <a:ext cx="98280" cy="9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2400" y="648360"/>
                              <a:ext cx="141120" cy="141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7720" y="625320"/>
                              <a:ext cx="163080" cy="16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2680" y="630720"/>
                              <a:ext cx="158760" cy="15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642600"/>
                              <a:ext cx="9288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1111320"/>
                              <a:ext cx="979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1760" y="746280"/>
                              <a:ext cx="4320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34440" y="1110600"/>
                            <a:ext cx="110520" cy="10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8400" y="1110600"/>
                            <a:ext cx="111240" cy="111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8080" y="1111320"/>
                            <a:ext cx="65880" cy="65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631800"/>
                            <a:ext cx="64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638640"/>
                            <a:ext cx="6408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645840"/>
                            <a:ext cx="63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653400"/>
                            <a:ext cx="720" cy="457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111320"/>
                            <a:ext cx="4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0" y="1050120"/>
                            <a:ext cx="2736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360" y="978480"/>
                            <a:ext cx="1332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9240" y="901800"/>
                            <a:ext cx="72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5920" y="824400"/>
                            <a:ext cx="14040" cy="7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19280" y="754920"/>
                            <a:ext cx="26640" cy="6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0040" y="695880"/>
                            <a:ext cx="3888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1080" y="653400"/>
                            <a:ext cx="4896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74560" y="629280"/>
                            <a:ext cx="572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624960"/>
                            <a:ext cx="640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240" y="625320"/>
                            <a:ext cx="655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1111320"/>
                            <a:ext cx="2844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144440"/>
                            <a:ext cx="36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3200" y="1165320"/>
                            <a:ext cx="16128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920" y="1192680"/>
                            <a:ext cx="5328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120" y="1219320"/>
                            <a:ext cx="64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5280" y="1218600"/>
                            <a:ext cx="691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1219320"/>
                            <a:ext cx="5328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78876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89480"/>
                            <a:ext cx="48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1111320"/>
                            <a:ext cx="4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4687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46872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2840" y="50688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96600"/>
                            <a:ext cx="720" cy="50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56640"/>
                            <a:ext cx="720" cy="58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20600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0480" y="65592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2.45pt;width:223.65pt;height:152.8pt" coordorigin="1899,49" coordsize="4473,3056">
                <v:group id="shape_0" style="position:absolute;left:1899;top:49;width:4473;height:3056">
                  <v:line id="shape_0" from="2659,1306" to="2710,14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585,1213" to="2657,13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500,1188" to="2584,12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417,1188" to="2500,12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349,1235" to="2416,134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307,1347" to="2348,15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95,1506" to="2305,16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96,1687" to="2319,18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20,1863" to="2373,20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74,2007" to="2448,20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49,2094" to="2534,21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35,2059" to="2616,21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17,1943" to="2682,20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83,1779" to="2722,19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151,661" to="2235,91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68,914" to="2150,12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25,1207" to="2067,15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12,1503" to="2024,17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13,1798" to="2028,19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29,1946" to="2067,20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68,2095" to="2194,24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95,492" to="4895,1409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95,1536" to="4895,155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95,1684" to="4895,2600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114,661" to="3114,24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13,1928" to="3247,24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787" to="4528,23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68,846" to="5368,22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68,2011" to="6245,22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14,914" to="3714,21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686,1800" to="3713,285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18,1800" to="3445,28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40,1972" to="3840,23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94,2433" to="3112,243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2306" to="4735,23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736,2376" to="4955,23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56,2344" to="5170,23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171,2245" to="5367,23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882,2474" to="3882,31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840,2306" to="4527,23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46,2475" to="3881,26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82,2475" to="3918,26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09,2833" to="4047,297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048,2834" to="4097,28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98,2834" to="4116,284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17,2841" to="4126,285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27,2854" to="4130,28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31,2869" to="4131,28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22,2890" to="4130,292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09,2925" to="4121,29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98,2946" to="4108,29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81,2960" to="4098,29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7,2974" to="4079,29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08,2981" to="4056,29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251,2890" to="4254,290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233,2882" to="4250,288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211,2883" to="4232,288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87,2883" to="4209,28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78,2890" to="4187,29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78,2904" to="4180,29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81,2918" to="4192,292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93,2925" to="4225,293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226,2932" to="4237,29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238,2939" to="4241,295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240,2953" to="4241,29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228,2960" to="4238,29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205,2974" to="4227,29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84,2981" to="4204,29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65,2973" to="4183,29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162,2960" to="4165,29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714,2180" to="3839,23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99,1547" to="2711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838,1547" to="2858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986,1547" to="3998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125,1547" to="4146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273,1547" to="5284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412,1547" to="5432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560,1547" to="6371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418,1800" to="3713,18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01,69" to="2701,3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50,49" to="3126,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9,49" to="3125,10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70,105" to="3090,10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91,105" to="3102,11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3,112" to="3107,11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8,118" to="3109,1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6,140" to="3109,1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92,154" to="3104,1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75,176" to="3091,1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52,190" to="3075,1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30,197" to="3050,1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11,189" to="3029,19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06,182" to="3010,18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03,168" to="3005,18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13,660" to="3247,11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651,1780" to="2722,19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413,1630" to="2452,177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453,1630" to="2501,16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02,1630" to="2520,16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21,1637" to="2530,16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1,1651" to="2534,16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5,1665" to="2535,16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26,1685" to="2534,17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13,1722" to="2525,17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04,1742" to="2513,175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84,1757" to="2502,17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63,1771" to="2484,177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13,1778" to="2462,177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82,1685" to="2592,16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593,1678" to="2607,168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08,1679" to="2649,167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50,1679" to="2662,16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63,1685" to="2664,169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61,1693" to="2663,170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56,1701" to="2660,17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41,1707" to="2656,171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95,1714" to="2640,17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79,1728" to="2593,17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68,1736" to="2578,174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65,1749" to="2567,175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66,1757" to="2569,17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70,1771" to="2581,177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82,1778" to="2623,177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24,1770" to="2639,177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40,1757" to="2650,177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249,1166" to="3249,19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62,1294" to="3462,17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18,1166" to="3418,19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11,1780" to="2721,19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48,1928" to="3416,19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48,1166" to="3416,11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18,1294" to="3461,12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89,295" to="2699,66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237,661" to="3113,6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30,365" to="2870,3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64,295" to="2489,2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01,295" to="2911,6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912,295" to="3038,2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70,749" to="5366,8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955,705" to="5169,7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36,705" to="4955,7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718" to="4735,7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246,281" to="6246,1124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714,279" to="3714,953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925,365" to="6034,36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422,140" path="m0,0l0,140l422,70l0,0xe" fillcolor="red" stroked="t" o:allowincell="f" style="position:absolute;left:6035;top:330;width:210;height:7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422,140" path="m422,0l422,140l0,70l422,0xe" fillcolor="red" stroked="t" o:allowincell="f" style="position:absolute;left:3714;top:330;width:210;height:7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869,249" to="4942,2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943,249" to="4960,2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953,274" to="4959,2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922,299" to="4952,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873,323" to="4921,32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856,299" to="4873,32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856,225" to="4875,29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876,175" to="4937,22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938,176" to="4961,1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03,299" to="5019,32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004,199" to="5029,29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030,176" to="5060,1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061,176" to="5085,1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86,176" to="5103,1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76,200" to="5102,2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45,299" to="5075,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20,323" to="5044,32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714,1040" to="4050,10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51,1041" to="4219,10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20,1041" to="4299,10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00,1071" to="4369,11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70,1126" to="4428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29,1202" to="4472,12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3,1294" to="4507,14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08,1425" to="4515,15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96,1562" to="4514,16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49,1691" to="4495,179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14,1040" to="4050,10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51,1041" to="4219,10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20,1041" to="4299,10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00,1071" to="4369,11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70,1126" to="4428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29,1202" to="4472,12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3,1294" to="4512,14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07,1469" to="4512,164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85,1647" to="4505,17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52,1728" to="4485,17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06,1796" to="4451,18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46,1850" to="4404,18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93,1884" to="4346,19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09,1927" to="4092,196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07,1969" to="4008,19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97,1968" to="3905,19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714,1969" to="3797,19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40,787" to="3840,10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14,1798" to="3717,180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25,1136" to="4379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76,1070" to="4297,129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27,1034" to="4183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77,1042" to="4026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14,1061" to="3859,120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14,1799" to="3867,195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74,1224" to="4441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</v:group>
                <v:line id="shape_0" from="3843,1798" to="4016,1970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991,1798" to="4165,1972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211,1799" to="4314,1902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915,1044" to="4016,10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813,1054" to="3913,106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14,1066" to="3813,107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14,1078" to="3714,179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14,1799" to="4449,17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50,1702" to="4492,179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493,1590" to="4513,170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12,1469" to="4512,159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1,1347" to="4512,146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49,1238" to="4490,134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87,1145" to="4447,123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10,1078" to="4386,114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221,1040" to="4310,10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19,1033" to="4219,103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16,1034" to="4118,104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04,1799" to="4448,18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47,1851" to="4404,188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93,1884" to="4346,19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09,1927" to="4092,196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07,1969" to="4008,197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97,1968" to="3905,19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714,1969" to="3797,197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14,1291" to="3714,17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714,1292" to="4472,12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14,1799" to="4449,17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840,787" to="4527,7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14,787" to="3839,91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68,847" to="6245,108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246,1146" to="6246,19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46,1083" to="6246,2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46,1948" to="6246,2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46,1082" to="6246,114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6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4. Установка фасонного резца на станок.</w:t>
      </w:r>
    </w:p>
    <w:p>
      <w:pPr>
        <w:pStyle w:val="TextBodyIndent"/>
        <w:rPr>
          <w:sz w:val="24"/>
        </w:rPr>
      </w:pPr>
      <w:r>
        <w:rPr>
          <w:sz w:val="24"/>
        </w:rPr>
        <w:t>Фасонные резцы для обработки наружных поверхностей с радиальным направлением подачи устанавливают в специальных державках на поперечных суппортах станков.</w:t>
      </w:r>
    </w:p>
    <w:p>
      <w:pPr>
        <w:pStyle w:val="TextBodyIndent"/>
        <w:rPr>
          <w:sz w:val="24"/>
        </w:rPr>
      </w:pPr>
      <w:r>
        <w:rPr>
          <w:sz w:val="24"/>
        </w:rPr>
        <w:t>Конструкция державки должна обеспечивать возможность смены и регулеровки резца и минимально допустимый вылет прутка из зажимной цанги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 листе 1 данного курсового проекта показана державка призматического резца для позиций 2 и 5 шести шпиндельного автомата 1265 - 6. </w:t>
      </w:r>
    </w:p>
    <w:p>
      <w:pPr>
        <w:pStyle w:val="TextBodyIndent"/>
        <w:rPr/>
      </w:pPr>
      <w:r>
        <w:rPr>
          <w:sz w:val="24"/>
        </w:rPr>
        <w:t>Регулировка размера 65</w:t>
      </w:r>
      <w:r>
        <w:rPr>
          <w:sz w:val="24"/>
          <w:vertAlign w:val="superscript"/>
        </w:rPr>
        <w:t>+/-</w:t>
      </w:r>
      <w:r>
        <w:rPr>
          <w:sz w:val="24"/>
        </w:rPr>
        <w:t>0.02 осуществляется  при помощи ослабления винтов 15 и регулировки вылета резца винтом 16, а затем затягиванием винтами 15.</w:t>
      </w:r>
    </w:p>
    <w:p>
      <w:pPr>
        <w:pStyle w:val="TextBodyIndent"/>
        <w:rPr>
          <w:sz w:val="24"/>
        </w:rPr>
      </w:pPr>
      <w:r>
        <w:rPr>
          <w:sz w:val="24"/>
        </w:rPr>
        <w:t>Осевая регулировка резца осуществляется следующим образом: отпускаются крепёжные винты 12 и 13, винтом 7 регулируется осевой размер, и затем затягиваются крепёжные винты.</w:t>
      </w:r>
    </w:p>
    <w:p>
      <w:pPr>
        <w:pStyle w:val="TextBodyIndent"/>
        <w:rPr>
          <w:sz w:val="24"/>
        </w:rPr>
      </w:pPr>
      <w:r>
        <w:rPr>
          <w:sz w:val="24"/>
        </w:rPr>
        <w:t>При регулировки резца в радиальном направлении отпускаются крепёжные винты 12, а положение опоры фиксируется винтом 13. Для более точной регулировки предусмотрен винт 6 (см. спецификацию).</w:t>
      </w:r>
    </w:p>
    <w:p>
      <w:pPr>
        <w:pStyle w:val="TextBodyIndent"/>
        <w:rPr>
          <w:sz w:val="24"/>
        </w:rPr>
      </w:pPr>
      <w:r>
        <w:rPr>
          <w:sz w:val="24"/>
        </w:rPr>
        <w:t>Фасонные резцы для обработки наружных поверхностей с радиальным направлением подачи устанавливают в специальных державках на поперечных суппортах станков.</w:t>
      </w:r>
    </w:p>
    <w:p>
      <w:pPr>
        <w:pStyle w:val="TextBodyIndent"/>
        <w:rPr>
          <w:sz w:val="24"/>
        </w:rPr>
      </w:pPr>
      <w:r>
        <w:rPr>
          <w:sz w:val="24"/>
        </w:rPr>
        <w:t>Конструкция державки должна обеспечивать возможность смены и регулировки резца и минимально допустимый вылет прутка из зажимной цанг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  <w:t>5. Проектирование спирального сверла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пиральное сверло 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>12 предназначено</w:t>
        <w:tab/>
        <w:t>для сверления глухого отверстия диаметра 12 мм на глубину 65мм в заготовке детали №79168.</w:t>
      </w:r>
    </w:p>
    <w:p>
      <w:pPr>
        <w:pStyle w:val="21"/>
        <w:rPr/>
      </w:pPr>
      <w:r>
        <w:rPr/>
        <w:t>Обоснование выбора материала режущей и хвостовой части сверла.</w:t>
      </w:r>
    </w:p>
    <w:p>
      <w:pPr>
        <w:pStyle w:val="TextBody"/>
        <w:ind w:firstLine="567"/>
        <w:jc w:val="both"/>
        <w:rPr/>
      </w:pPr>
      <w:r>
        <w:rPr/>
        <w:t>Для экономии быстрорежущей стали все сверла с цилиндрическим хвостовиком диаметром более 8 мм и сверла с коническим хвостовиком более 6 мм изготовляются сварны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основном, сверла делают из быстрорежущих сталей. Твердосплавные сверла делают для обработке конструкционных сталей высокой твердости (45...56HRC), обработке чугуна и пластмасс. Исходя из твердости обрабатываемого материала – 207 НВ, принимаем решение об изготовлении сверла из быстрорежущей стали Р6М5 ГОСТ 19265-73. Крепежную часть сверла изготовим из стали 40Х (ГОСТ 454-74)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геометрических параметров сверл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Задний угол </w:t>
      </w:r>
      <w:r>
        <w:rPr>
          <w:rFonts w:cs="Symbol" w:ascii="Symbol" w:hAnsi="Symbol"/>
          <w:sz w:val="24"/>
          <w:u w:val="single"/>
        </w:rPr>
        <w:t></w:t>
      </w:r>
      <w:r>
        <w:rPr>
          <w:sz w:val="24"/>
          <w:u w:val="single"/>
        </w:rPr>
        <w:t>.</w:t>
      </w:r>
      <w:r>
        <w:rPr>
          <w:sz w:val="24"/>
        </w:rPr>
        <w:t xml:space="preserve"> Величина заднего угла на сверле зависит от положения рассматриваемой точки режущего лезвия. Задний угол имеет наибольшую величину у сердцевины сверла и наименьшую величину - на наружном диаметре. Рекомендуемые величины заднего угла на наружном диаметре приведены в (2, стр.151, табл.44). По этим рекомендациям выбираем: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.</w:t>
      </w:r>
      <w:r>
        <w:rPr>
          <w:sz w:val="24"/>
        </w:rPr>
        <w:t>= 8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Передний угол.</w:t>
      </w:r>
      <w:r>
        <w:rPr>
          <w:sz w:val="24"/>
        </w:rPr>
        <w:t xml:space="preserve"> Также является величиной переменной вдоль режущего лезвия и зависит, кроме того, от угла наклона винтовых канавок 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 и угла при вершине 2</w:t>
      </w:r>
      <w:r>
        <w:rPr>
          <w:rFonts w:cs="Symbol" w:ascii="Symbol" w:hAnsi="Symbol"/>
          <w:sz w:val="24"/>
        </w:rPr>
        <w:t></w:t>
      </w:r>
      <w:r>
        <w:rPr>
          <w:sz w:val="24"/>
        </w:rPr>
        <w:t>. Передняя поверхность на сверле не затачивается и величина переднего угла на чертеже не проставляется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при вершине сверла.</w:t>
      </w:r>
      <w:r>
        <w:rPr>
          <w:sz w:val="24"/>
        </w:rPr>
        <w:t xml:space="preserve"> Значение углов 2</w:t>
      </w:r>
      <w:r>
        <w:rPr>
          <w:rFonts w:cs="Symbol" w:ascii="Symbol" w:hAnsi="Symbol"/>
          <w:sz w:val="24"/>
        </w:rPr>
        <w:t></w:t>
      </w:r>
      <w:r>
        <w:rPr>
          <w:sz w:val="24"/>
        </w:rPr>
        <w:t>для свёрл, используемых для различных обрабатываемых материалов приведены в (2, стр.152, табл.46). По этим рекомендациям принимаем: 2</w:t>
      </w:r>
      <w:r>
        <w:rPr>
          <w:rFonts w:cs="Symbol" w:ascii="Symbol" w:hAnsi="Symbol"/>
          <w:sz w:val="24"/>
        </w:rPr>
        <w:t></w:t>
      </w:r>
      <w:r>
        <w:rPr>
          <w:sz w:val="24"/>
        </w:rPr>
        <w:t>118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наклона винтовых канавок.</w:t>
      </w:r>
      <w:r>
        <w:rPr>
          <w:sz w:val="24"/>
        </w:rPr>
        <w:t xml:space="preserve"> Угол наклона винтовых канавок определяет жесткость сверла, величину переднего угла, свободу выхода стружки и др. Он выбирается в зависимости от обрабатываемого материала и диаметра сверла. По (6,табл.5) назначаем 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 = 30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наклона поперечной кромки.</w:t>
      </w:r>
      <w:r>
        <w:rPr>
          <w:sz w:val="24"/>
        </w:rPr>
        <w:t xml:space="preserve"> При одном и том же угле </w:t>
      </w:r>
      <w:r>
        <w:rPr>
          <w:rFonts w:cs="Symbol" w:ascii="Symbol" w:hAnsi="Symbol"/>
          <w:sz w:val="24"/>
        </w:rPr>
        <w:t></w:t>
      </w:r>
      <w:r>
        <w:rPr>
          <w:sz w:val="24"/>
        </w:rPr>
        <w:t xml:space="preserve"> определенному положению задних поверхностей соответствует вполне определенная величина угла </w:t>
      </w:r>
      <w:r>
        <w:rPr>
          <w:rFonts w:cs="Symbol" w:ascii="Symbol" w:hAnsi="Symbol"/>
          <w:sz w:val="24"/>
        </w:rPr>
        <w:t></w:t>
      </w:r>
      <w:r>
        <w:rPr>
          <w:sz w:val="24"/>
        </w:rPr>
        <w:t xml:space="preserve"> и длина поперечной кромки и поэтому угол </w:t>
      </w:r>
      <w:r>
        <w:rPr>
          <w:rFonts w:cs="Symbol" w:ascii="Symbol" w:hAnsi="Symbol"/>
          <w:sz w:val="24"/>
        </w:rPr>
        <w:t></w:t>
      </w:r>
      <w:r>
        <w:rPr>
          <w:sz w:val="24"/>
        </w:rPr>
        <w:t xml:space="preserve">служит до известной степени критерием правильности заточки сверла. По рекомендациям (2, стр152, табл.46) назначаем: </w:t>
      </w:r>
      <w:r>
        <w:rPr>
          <w:rFonts w:cs="Symbol" w:ascii="Symbol" w:hAnsi="Symbol"/>
          <w:sz w:val="24"/>
        </w:rPr>
        <w:t></w:t>
      </w:r>
      <w:r>
        <w:rPr>
          <w:sz w:val="24"/>
        </w:rPr>
        <w:t xml:space="preserve"> = 45°.</w:t>
      </w:r>
    </w:p>
    <w:p>
      <w:pPr>
        <w:pStyle w:val="21"/>
        <w:rPr>
          <w:u w:val="single"/>
        </w:rPr>
      </w:pPr>
      <w:r>
        <w:rPr>
          <w:u w:val="single"/>
        </w:rPr>
        <w:t>Расчет, назначение конструктивных размеров сверла.</w:t>
      </w:r>
    </w:p>
    <w:p>
      <w:pPr>
        <w:pStyle w:val="21"/>
        <w:rPr/>
      </w:pPr>
      <w:r>
        <w:rPr/>
        <w:t xml:space="preserve">Спиральные сверла одного и того же диаметра в зависимости от серии бывают различной длины. Длина сверла характеризуется его серией. В связи с тем, что длина рабочей части сверла определяет его стойкость, жесткость, прочность и виброустойчивость, желательно во всех случаях выбирать сверло минимальной длины. Серия сверла должна быть выбрана таким образом, чтобы 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о ГОСТ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≥</w:t>
      </w:r>
      <w:r>
        <w:rPr>
          <w:sz w:val="24"/>
        </w:rPr>
        <w:t xml:space="preserve"> l</w:t>
      </w:r>
      <w:r>
        <w:rPr>
          <w:sz w:val="24"/>
          <w:vertAlign w:val="subscript"/>
        </w:rPr>
        <w:t>о расч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Расчетная длина рабочей части сверла l</w:t>
      </w:r>
      <w:r>
        <w:rPr>
          <w:sz w:val="24"/>
          <w:vertAlign w:val="subscript"/>
        </w:rPr>
        <w:t xml:space="preserve">о </w:t>
      </w:r>
      <w:r>
        <w:rPr>
          <w:sz w:val="24"/>
        </w:rPr>
        <w:t>, равна расстоянию от вершины сверла до конца стружечной канавки, может быть определена по формуле: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= 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ф,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- длина режущей части сверла 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= 0.3*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0.3*12 = 3.6 мм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- величина выхода сверла из отверстия l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= 0 (т.к. отверстие глухое)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- толщина детали или глубина сверления, если отверстие глухое l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= 65 мм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- толщина кондукторной втулки l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 0 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- запас на переточку 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l * (i +1), где</w:t>
      </w:r>
    </w:p>
    <w:p>
      <w:pPr>
        <w:pStyle w:val="Normal"/>
        <w:jc w:val="both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sz w:val="24"/>
        </w:rPr>
        <w:t xml:space="preserve">l - величина, срезаемая за одну переточку, измеренная в направлении оси,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l = 1 мм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- число переточек i = 40;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1*(40+1) = 41 мм;</w:t>
      </w:r>
    </w:p>
    <w:p>
      <w:pPr>
        <w:pStyle w:val="Normal"/>
        <w:ind w:firstLine="720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- величина, характеризующая увеличение длины сверла для возможности свободного выхода стружки при полностью сточенном сверле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- величина, характеризующая уменьшение глубины канавки, полученной при работе канавочной фрезы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= 1.5*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1.5*12 = 18 мм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= 3.6 + 0 +65 + 0 + 41 + 18 = 127.6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оответствии с ГОСТ 12121-77 (" Сверла спиральные из быстрорежущей стали с коническим хвостовиком ") уточняем значения l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и общей длины L :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0 ГОСТ</w:t>
      </w:r>
      <w:r>
        <w:rPr>
          <w:sz w:val="24"/>
        </w:rPr>
        <w:t xml:space="preserve"> = 140 мм; L = 220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Положение сварного шва на сверле : l</w:t>
      </w:r>
      <w:r>
        <w:rPr>
          <w:sz w:val="24"/>
          <w:vertAlign w:val="subscript"/>
        </w:rPr>
        <w:t xml:space="preserve">с </w:t>
      </w:r>
      <w:r>
        <w:rPr>
          <w:sz w:val="24"/>
        </w:rPr>
        <w:t>= l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+ (2...3) = 143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Диаметр сердцевины сверла 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выбирается в зависимости от диаметра сверла и инструментального материала (6, стр.12):</w:t>
      </w:r>
    </w:p>
    <w:p>
      <w:pPr>
        <w:pStyle w:val="Normal"/>
        <w:jc w:val="center"/>
        <w:rPr/>
      </w:pPr>
      <w:r>
        <w:rPr>
          <w:sz w:val="24"/>
        </w:rPr>
        <w:t>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0.15*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0.15 * 12 = 1.8 мм.</w:t>
      </w:r>
    </w:p>
    <w:p>
      <w:pPr>
        <w:pStyle w:val="Normal"/>
        <w:ind w:firstLine="567"/>
        <w:jc w:val="both"/>
        <w:rPr/>
      </w:pPr>
      <w:r>
        <w:rPr>
          <w:sz w:val="24"/>
        </w:rPr>
        <w:t>Ширина ленточки 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(0.45...0.32)*sqrt(d</w:t>
      </w:r>
      <w:r>
        <w:rPr>
          <w:sz w:val="24"/>
          <w:vertAlign w:val="subscript"/>
        </w:rPr>
        <w:t>с</w:t>
      </w:r>
      <w:r>
        <w:rPr>
          <w:sz w:val="24"/>
        </w:rPr>
        <w:t>) = 0.7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Высота ленточки h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(0.05...0.025)*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0.4 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востовик сверла выполняется коническим - конус Морзе №1 АТ8 ГОСТ 2848 - 75 (6, табл.2 и 3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нтровые отверстия на сверлах изготовляются в соответствии с ГОСТ 14034-74 (6, рис.5)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пределение количества переточек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object w:dxaOrig="11064" w:dyaOrig="56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6.15pt;margin-top:26.4pt;width:439.2pt;height:201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8895551" r:id="rId4"/>
        </w:object>
      </w:r>
    </w:p>
    <w:p>
      <w:pPr>
        <w:pStyle w:val="21"/>
        <w:rPr/>
      </w:pPr>
      <w:r>
        <w:rPr/>
        <w:t>Общая длина стачивания:</w:t>
      </w:r>
    </w:p>
    <w:p>
      <w:pPr>
        <w:pStyle w:val="21"/>
        <w:rPr/>
      </w:pPr>
      <w:r>
        <w:rPr/>
        <w:t>l</w:t>
      </w:r>
      <w:r>
        <w:rPr>
          <w:vertAlign w:val="subscript"/>
        </w:rPr>
        <w:t xml:space="preserve">о </w:t>
      </w:r>
      <w:r>
        <w:rPr/>
        <w:t>= l</w:t>
      </w:r>
      <w:r>
        <w:rPr>
          <w:vertAlign w:val="subscript"/>
        </w:rPr>
        <w:t xml:space="preserve">k </w:t>
      </w:r>
      <w:r>
        <w:rPr/>
        <w:t>- l</w:t>
      </w:r>
      <w:r>
        <w:rPr>
          <w:vertAlign w:val="subscript"/>
        </w:rPr>
        <w:t xml:space="preserve">вых </w:t>
      </w:r>
      <w:r>
        <w:rPr/>
        <w:t>- Δ - l</w:t>
      </w:r>
      <w:r>
        <w:rPr>
          <w:vertAlign w:val="subscript"/>
        </w:rPr>
        <w:t xml:space="preserve">р, </w:t>
      </w:r>
      <w:r>
        <w:rPr/>
        <w:t>где</w:t>
      </w:r>
    </w:p>
    <w:p>
      <w:pPr>
        <w:pStyle w:val="Normal"/>
        <w:ind w:firstLine="567"/>
        <w:jc w:val="both"/>
        <w:rPr/>
      </w:pPr>
      <w:r>
        <w:rPr/>
        <w:t>l</w:t>
      </w:r>
      <w:r>
        <w:rPr>
          <w:vertAlign w:val="subscript"/>
        </w:rPr>
        <w:t xml:space="preserve">вsх </w:t>
      </w:r>
      <w:r>
        <w:rPr/>
        <w:t>–</w:t>
      </w:r>
      <w:r>
        <w:rPr>
          <w:sz w:val="24"/>
        </w:rPr>
        <w:t xml:space="preserve"> величина, характеризующая увеличение длины сверла для возможности свободного выхода стружки при полностью сточенном сверле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 xml:space="preserve">р </w:t>
      </w:r>
      <w:r>
        <w:rPr>
          <w:sz w:val="24"/>
        </w:rPr>
        <w:t>– длина режущей части сверла 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= 0.3·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0.3·12 = 3,6 мм;</w:t>
      </w:r>
    </w:p>
    <w:p>
      <w:pPr>
        <w:pStyle w:val="21"/>
        <w:rPr/>
      </w:pPr>
      <w:r>
        <w:rPr/>
        <w:t>l</w:t>
      </w:r>
      <w:r>
        <w:rPr>
          <w:vertAlign w:val="subscript"/>
        </w:rPr>
        <w:t xml:space="preserve">к </w:t>
      </w:r>
      <w:r>
        <w:rPr/>
        <w:t>– длина стружечной канавки;</w:t>
      </w:r>
    </w:p>
    <w:p>
      <w:pPr>
        <w:pStyle w:val="21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= 10 мм;</w:t>
      </w:r>
    </w:p>
    <w:p>
      <w:pPr>
        <w:pStyle w:val="21"/>
        <w:rPr/>
      </w:pPr>
      <w:r>
        <w:rPr/>
        <w:t>l</w:t>
      </w:r>
      <w:r>
        <w:rPr>
          <w:vertAlign w:val="subscript"/>
        </w:rPr>
        <w:t xml:space="preserve">о </w:t>
      </w:r>
      <w:r>
        <w:rPr/>
        <w:t>= 130-30-10-3,6=86,4 мм.</w:t>
      </w:r>
    </w:p>
    <w:p>
      <w:pPr>
        <w:pStyle w:val="Normal"/>
        <w:ind w:firstLine="567"/>
        <w:jc w:val="both"/>
        <w:rPr/>
      </w:pPr>
      <w:r>
        <w:rPr>
          <w:sz w:val="24"/>
        </w:rPr>
        <w:t>Число переточек: n = l</w:t>
      </w:r>
      <w:r>
        <w:rPr>
          <w:sz w:val="24"/>
          <w:vertAlign w:val="subscript"/>
        </w:rPr>
        <w:t>o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l = 86,4/0,8 = 108 переточка.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l – величина стачивания за одну переточку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6. Проектирования зенкера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Обоснование использования инструмента.</w:t>
      </w:r>
    </w:p>
    <w:p>
      <w:pPr>
        <w:pStyle w:val="TextBodyIndent"/>
        <w:rPr>
          <w:sz w:val="24"/>
        </w:rPr>
      </w:pPr>
      <w:r>
        <w:rPr>
          <w:sz w:val="24"/>
        </w:rPr>
        <w:t>Зенкер предназначен для обработки отверстия в литых деталях или штампованных деталей, а также предварительно просверленных отверстий с целью повышения точности и увеличения шероховатости поверхности отверстия. В техническом процессе зенкер, как правило, выполняет промежуточную операцию между сверлением и развёртыванием.</w:t>
      </w:r>
    </w:p>
    <w:p>
      <w:pPr>
        <w:pStyle w:val="TextBodyIndent"/>
        <w:rPr/>
      </w:pPr>
      <w:r>
        <w:rPr>
          <w:sz w:val="24"/>
        </w:rPr>
        <w:t>Зенкерованием получают отверстие точностью Н11 с шероховатостью до R</w:t>
      </w:r>
      <w:r>
        <w:rPr>
          <w:sz w:val="24"/>
          <w:vertAlign w:val="subscript"/>
        </w:rPr>
        <w:t>z</w:t>
      </w:r>
      <w:r>
        <w:rPr>
          <w:sz w:val="24"/>
        </w:rPr>
        <w:t>=2,5мкм. Зенкерованием можно исправить искривление оси отверстия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Обоснование выбора материала режущей части резца.</w:t>
      </w:r>
    </w:p>
    <w:p>
      <w:pPr>
        <w:pStyle w:val="TextBodyIndent"/>
        <w:rPr>
          <w:sz w:val="24"/>
        </w:rPr>
      </w:pPr>
      <w:r>
        <w:rPr>
          <w:sz w:val="24"/>
        </w:rPr>
        <w:t>В металлообработке используется большое количество различных типов зенкеров. Рассмотри зенкер из быстрорежущей стали, с коническим хвостовиком, диаметр D=17.9мм, ГОСТ12489-71, тип зенкера №1 (7, Табл.2).</w:t>
      </w:r>
    </w:p>
    <w:p>
      <w:pPr>
        <w:pStyle w:val="TextBodyIndent"/>
        <w:rPr>
          <w:sz w:val="24"/>
        </w:rPr>
      </w:pPr>
      <w:r>
        <w:rPr>
          <w:sz w:val="24"/>
        </w:rPr>
        <w:t>Выбора материала режущей части и хвостовика зенкера (2, стр.115 таб.2), при обработке сталей, экономически выгодно использовать зенкер из следующих марок быстрорежущих сталей Р18, Р6М5Ф3, Р6М5, Р9К10, Р10К5Ф5 и т.д. Выбираем марку быстрорежущей стали Р6М5, ГОСТ 19256-73. Для экономии быстрорежущей стали, зенкер делаем составным неразъемным, сваренным, с помощью контактной сварки оплавлением. Хвостовик изготавливают из стали 40Х ГОСТ 454-74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Геометрические параметры режущей части.</w:t>
      </w:r>
    </w:p>
    <w:p>
      <w:pPr>
        <w:pStyle w:val="TextBodyIndent"/>
        <w:rPr/>
      </w:pPr>
      <w:r>
        <w:rPr>
          <w:sz w:val="24"/>
          <w:u w:val="single"/>
        </w:rPr>
        <w:t>Задний угол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переменный, увеличивается с уменьшением радиуса. Вспомогательный задний угол </w:t>
      </w:r>
      <w:r>
        <w:rPr>
          <w:rFonts w:cs="Symbol" w:ascii="Symbol" w:hAnsi="Symbol"/>
          <w:sz w:val="24"/>
        </w:rPr>
        <w:t></w:t>
      </w:r>
      <w:r>
        <w:rPr>
          <w:rFonts w:cs="Symbol" w:ascii="Symbol" w:hAnsi="Symbol"/>
          <w:sz w:val="24"/>
          <w:vertAlign w:val="subscript"/>
        </w:rPr>
        <w:t></w:t>
      </w:r>
      <w:r>
        <w:rPr>
          <w:sz w:val="24"/>
        </w:rPr>
        <w:t>= 8</w:t>
      </w:r>
      <w:r>
        <w:rPr>
          <w:sz w:val="24"/>
          <w:vertAlign w:val="superscript"/>
        </w:rPr>
        <w:t>o</w:t>
      </w:r>
      <w:r>
        <w:rPr>
          <w:sz w:val="24"/>
        </w:rPr>
        <w:t>, что обуславливает неблагоприятные условия резанья для вспомогательной режущей кромки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Передний угол </w:t>
      </w:r>
      <w:r>
        <w:rPr>
          <w:rFonts w:cs="Symbol" w:ascii="Symbol" w:hAnsi="Symbol"/>
          <w:sz w:val="24"/>
          <w:u w:val="single"/>
        </w:rPr>
        <w:t></w:t>
      </w:r>
      <w:r>
        <w:rPr>
          <w:sz w:val="24"/>
          <w:u w:val="single"/>
        </w:rPr>
        <w:t xml:space="preserve">. </w:t>
      </w:r>
      <w:r>
        <w:rPr>
          <w:sz w:val="24"/>
        </w:rPr>
        <w:t>Передний угол на рабочих чертежах зенкеров обычно не указывается, поскольку он определяется конструктивной формой режущей части (</w:t>
      </w:r>
      <w:r>
        <w:rPr>
          <w:rFonts w:cs="Symbol" w:ascii="Symbol" w:hAnsi="Symbol"/>
          <w:sz w:val="24"/>
        </w:rPr>
        <w:t></w:t>
      </w:r>
    </w:p>
    <w:p>
      <w:pPr>
        <w:pStyle w:val="TextBodyIndent"/>
        <w:rPr/>
      </w:pPr>
      <w:r>
        <w:rPr>
          <w:sz w:val="24"/>
          <w:u w:val="single"/>
        </w:rPr>
        <w:t xml:space="preserve">Главный угол в плане </w:t>
      </w:r>
      <w:r>
        <w:rPr>
          <w:rFonts w:cs="Symbol" w:ascii="Symbol" w:hAnsi="Symbol"/>
          <w:sz w:val="24"/>
          <w:u w:val="single"/>
        </w:rPr>
        <w:t></w:t>
      </w:r>
      <w:r>
        <w:rPr>
          <w:sz w:val="24"/>
          <w:u w:val="single"/>
        </w:rPr>
        <w:t>60</w:t>
      </w:r>
      <w:r>
        <w:rPr>
          <w:sz w:val="24"/>
          <w:u w:val="single"/>
          <w:vertAlign w:val="superscript"/>
        </w:rPr>
        <w:t>o</w:t>
      </w:r>
      <w:r>
        <w:rPr>
          <w:sz w:val="24"/>
          <w:u w:val="single"/>
        </w:rPr>
        <w:t>.</w:t>
      </w:r>
    </w:p>
    <w:p>
      <w:pPr>
        <w:pStyle w:val="TextBodyIndent"/>
        <w:rPr/>
      </w:pPr>
      <w:r>
        <w:rPr>
          <w:sz w:val="24"/>
          <w:u w:val="single"/>
        </w:rPr>
        <w:t xml:space="preserve">Угол наклона канавок </w:t>
      </w:r>
      <w:r>
        <w:rPr>
          <w:rFonts w:cs="Symbol" w:ascii="Symbol" w:hAnsi="Symbol"/>
          <w:sz w:val="24"/>
          <w:u w:val="single"/>
        </w:rPr>
        <w:t></w:t>
      </w:r>
      <w:r>
        <w:rPr>
          <w:rFonts w:cs="Symbol" w:ascii="Symbol" w:hAnsi="Symbol"/>
          <w:sz w:val="24"/>
        </w:rPr>
        <w:t></w:t>
      </w:r>
      <w:r>
        <w:rPr>
          <w:sz w:val="24"/>
        </w:rPr>
        <w:t xml:space="preserve">. Рекомендуемый угол наклона стружечной канавки у цельного хвостового быстрорежущего зенкера </w:t>
      </w:r>
      <w:r>
        <w:rPr>
          <w:rFonts w:cs="Symbol" w:ascii="Symbol" w:hAnsi="Symbol"/>
          <w:sz w:val="24"/>
        </w:rPr>
        <w:t></w:t>
      </w:r>
      <w:r>
        <w:rPr>
          <w:sz w:val="24"/>
        </w:rPr>
        <w:t>2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Угол наклона главной режущей кромки </w:t>
      </w:r>
      <w:r>
        <w:rPr>
          <w:rFonts w:cs="Symbol" w:ascii="Symbol" w:hAnsi="Symbol"/>
          <w:sz w:val="24"/>
          <w:u w:val="single"/>
        </w:rPr>
        <w:t></w:t>
      </w:r>
      <w:r>
        <w:rPr>
          <w:sz w:val="24"/>
        </w:rPr>
        <w:t xml:space="preserve"> обычно задается на рабочих чертежах на торцевом виде. Для быстрорежущих хвостовых зенкеров угол </w:t>
      </w:r>
      <w:r>
        <w:rPr>
          <w:rFonts w:cs="Symbol" w:ascii="Symbol" w:hAnsi="Symbol"/>
          <w:sz w:val="24"/>
        </w:rPr>
        <w:t></w:t>
      </w:r>
      <w:r>
        <w:rPr>
          <w:sz w:val="24"/>
        </w:rPr>
        <w:t xml:space="preserve"> =10...12°. Назначаем угол </w:t>
      </w:r>
      <w:r>
        <w:rPr>
          <w:rFonts w:cs="Symbol" w:ascii="Symbol" w:hAnsi="Symbol"/>
          <w:sz w:val="24"/>
        </w:rPr>
        <w:t></w:t>
      </w:r>
      <w:r>
        <w:rPr>
          <w:sz w:val="24"/>
        </w:rPr>
        <w:t xml:space="preserve"> =10°.</w:t>
      </w:r>
    </w:p>
    <w:p>
      <w:pPr>
        <w:pStyle w:val="21"/>
        <w:rPr>
          <w:u w:val="single"/>
        </w:rPr>
      </w:pPr>
      <w:r>
        <w:rPr>
          <w:u w:val="single"/>
        </w:rPr>
        <w:t>Расчет, назначение конструктивных размеров зенкера.</w:t>
      </w:r>
    </w:p>
    <w:p>
      <w:pPr>
        <w:pStyle w:val="TextBodyIndent"/>
        <w:rPr>
          <w:sz w:val="24"/>
        </w:rPr>
      </w:pPr>
      <w:r>
        <w:rPr>
          <w:sz w:val="24"/>
        </w:rPr>
        <w:t>Конструкция зенкера имеет много общего с конструкцией сверла, особенно это, относится к зенкерам типа 1, 3. Более высокая жёсткость конструкции, увеличение по сравнению со сверлом числа зубьев и соответственно центрующих ленточек обеспечивают лучшее направление зенкера в процессе работы и более высокое качество обработанной поверхности.</w:t>
      </w:r>
    </w:p>
    <w:p>
      <w:pPr>
        <w:pStyle w:val="TextBodyIndent"/>
        <w:rPr>
          <w:sz w:val="24"/>
        </w:rPr>
      </w:pPr>
      <w:r>
        <w:rPr>
          <w:sz w:val="24"/>
        </w:rPr>
        <w:t>Количество зубьев зенкера Z зависит от типа зенкера и его диаметра, в данном случае Z=3 (7, Табл. 3).</w:t>
      </w:r>
    </w:p>
    <w:p>
      <w:pPr>
        <w:pStyle w:val="TextBodyIndent"/>
        <w:rPr/>
      </w:pPr>
      <w:r>
        <w:rPr>
          <w:sz w:val="24"/>
        </w:rPr>
        <w:t>Хвостовые зенкеры изготавливаются сварными, положение сварного шва задаётся размером l</w:t>
      </w:r>
      <w:r>
        <w:rPr>
          <w:sz w:val="24"/>
          <w:vertAlign w:val="subscript"/>
        </w:rPr>
        <w:t>c</w:t>
      </w:r>
      <w:r>
        <w:rPr>
          <w:sz w:val="24"/>
        </w:rPr>
        <w:t>=60мм. Хвостовик для зенкеров типа 1, 3 и 6 состоит из конической базовой поверхности, служащей для центрирования зенкера и передачи крутящего момента, и лапки. Лапка предохраняет хвостовик зенкера от проворачивания в шпинделе станка в случае, когда момент сил трения на конической поверхности оказываются меньше сил резанья. Такая ситуация возникает при врезание зенкера в заготовку.</w:t>
      </w:r>
    </w:p>
    <w:p>
      <w:pPr>
        <w:pStyle w:val="TextBodyIndent"/>
        <w:rPr>
          <w:sz w:val="24"/>
        </w:rPr>
      </w:pPr>
      <w:r>
        <w:rPr>
          <w:sz w:val="24"/>
        </w:rPr>
        <w:t>Хвостовик выполнен в форме конуса Морзе №2 (7, Табл.5), его размер выбирается по АТ8 ГОСТ 2848-75.</w:t>
      </w:r>
    </w:p>
    <w:p>
      <w:pPr>
        <w:pStyle w:val="TextBodyIndent"/>
        <w:rPr>
          <w:sz w:val="24"/>
        </w:rPr>
      </w:pPr>
      <w:r>
        <w:rPr>
          <w:sz w:val="24"/>
        </w:rPr>
        <w:t>Для изготовления последующих переточек хвостовой зенкер снабжён центровым отверстием формы В по ГОСТ 14034-75.</w:t>
      </w:r>
    </w:p>
    <w:p>
      <w:pPr>
        <w:pStyle w:val="TextBodyIndent"/>
        <w:rPr>
          <w:sz w:val="24"/>
        </w:rPr>
      </w:pPr>
      <w:r>
        <w:rPr>
          <w:sz w:val="24"/>
        </w:rPr>
        <w:t>Допуск на изготовление конических базовых поверхностей зенкера выбираются по ГОСТ 2848-75.</w:t>
      </w:r>
    </w:p>
    <w:p>
      <w:pPr>
        <w:pStyle w:val="TextBodyIndent"/>
        <w:rPr>
          <w:sz w:val="24"/>
        </w:rPr>
      </w:pPr>
      <w:r>
        <w:rPr>
          <w:sz w:val="24"/>
        </w:rPr>
        <w:t>Исполнительный размер диаметра зенкера D устанавливается с ГОСТ 12509-75. Предельные отклонения для D=17,9мм: верхнее – -0,210, нижнее - -0,237 (7, Табл.6).</w:t>
      </w:r>
    </w:p>
    <w:p>
      <w:pPr>
        <w:pStyle w:val="TextBodyIndent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88745</wp:posOffset>
                </wp:positionH>
                <wp:positionV relativeFrom="paragraph">
                  <wp:posOffset>255270</wp:posOffset>
                </wp:positionV>
                <wp:extent cx="3394075" cy="317754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4080" cy="3177720"/>
                          <a:chOff x="0" y="0"/>
                          <a:chExt cx="3394080" cy="3177720"/>
                        </a:xfrm>
                      </wpg:grpSpPr>
                      <wps:wsp>
                        <wps:cNvSpPr/>
                        <wps:spPr>
                          <a:xfrm>
                            <a:off x="1661040" y="481320"/>
                            <a:ext cx="173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010880"/>
                            <a:ext cx="67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7600" y="0"/>
                            <a:ext cx="720" cy="24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1252080"/>
                            <a:ext cx="720" cy="24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69000" y="746280"/>
                            <a:ext cx="1688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670680"/>
                            <a:ext cx="72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652320"/>
                            <a:ext cx="284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652680"/>
                            <a:ext cx="28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66024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693360"/>
                            <a:ext cx="72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481320"/>
                            <a:ext cx="720" cy="529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41200"/>
                            <a:ext cx="8064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8">
                                <a:moveTo>
                                  <a:pt x="0" y="0"/>
                                </a:moveTo>
                                <a:lnTo>
                                  <a:pt x="253" y="0"/>
                                </a:lnTo>
                                <a:lnTo>
                                  <a:pt x="126" y="7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1010880"/>
                            <a:ext cx="806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8">
                                <a:moveTo>
                                  <a:pt x="0" y="758"/>
                                </a:moveTo>
                                <a:lnTo>
                                  <a:pt x="253" y="758"/>
                                </a:lnTo>
                                <a:lnTo>
                                  <a:pt x="126" y="0"/>
                                </a:lnTo>
                                <a:lnTo>
                                  <a:pt x="0" y="7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010880"/>
                            <a:ext cx="337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444680"/>
                            <a:ext cx="337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1000" y="529560"/>
                            <a:ext cx="720" cy="24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685160"/>
                            <a:ext cx="720" cy="24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160" y="1773720"/>
                            <a:ext cx="720" cy="10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1824480"/>
                            <a:ext cx="1681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84160" y="169812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160" y="164736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160" y="1629360"/>
                            <a:ext cx="280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1629360"/>
                            <a:ext cx="28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163692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6700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040" y="1652400"/>
                            <a:ext cx="284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652400"/>
                            <a:ext cx="28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4560" y="165996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169308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4560" y="1743120"/>
                            <a:ext cx="280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010880"/>
                            <a:ext cx="72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770760"/>
                            <a:ext cx="799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758">
                                <a:moveTo>
                                  <a:pt x="0" y="0"/>
                                </a:moveTo>
                                <a:lnTo>
                                  <a:pt x="252" y="0"/>
                                </a:lnTo>
                                <a:lnTo>
                                  <a:pt x="125" y="7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1444680"/>
                            <a:ext cx="799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759">
                                <a:moveTo>
                                  <a:pt x="0" y="759"/>
                                </a:moveTo>
                                <a:lnTo>
                                  <a:pt x="252" y="759"/>
                                </a:lnTo>
                                <a:lnTo>
                                  <a:pt x="125" y="0"/>
                                </a:lnTo>
                                <a:lnTo>
                                  <a:pt x="0" y="7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80" y="481320"/>
                            <a:ext cx="67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80" y="2263320"/>
                            <a:ext cx="95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722520"/>
                            <a:ext cx="720" cy="129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81320"/>
                            <a:ext cx="799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8">
                                <a:moveTo>
                                  <a:pt x="0" y="758"/>
                                </a:moveTo>
                                <a:lnTo>
                                  <a:pt x="253" y="758"/>
                                </a:lnTo>
                                <a:lnTo>
                                  <a:pt x="126" y="0"/>
                                </a:lnTo>
                                <a:lnTo>
                                  <a:pt x="0" y="7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2022480"/>
                            <a:ext cx="799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7">
                                <a:moveTo>
                                  <a:pt x="0" y="0"/>
                                </a:moveTo>
                                <a:lnTo>
                                  <a:pt x="253" y="0"/>
                                </a:lnTo>
                                <a:lnTo>
                                  <a:pt x="126" y="75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04720"/>
                            <a:ext cx="720" cy="10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6200"/>
                            <a:ext cx="1681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32408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00" y="1374120"/>
                            <a:ext cx="2808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160" y="1377360"/>
                            <a:ext cx="56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800" y="134424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129348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1275840"/>
                            <a:ext cx="2808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276200"/>
                            <a:ext cx="565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29096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937440"/>
                            <a:ext cx="866880" cy="86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80820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68076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55296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810720" cy="81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0600"/>
                            <a:ext cx="683280" cy="68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555480" cy="556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0600"/>
                            <a:ext cx="428040" cy="42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300240" cy="30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0600"/>
                            <a:ext cx="172800" cy="173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4500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06380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192680"/>
                            <a:ext cx="866880" cy="86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31904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1447920"/>
                            <a:ext cx="816120" cy="81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2720" y="1574640"/>
                            <a:ext cx="688320" cy="68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0520" y="1703160"/>
                            <a:ext cx="560880" cy="56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8680" y="1830240"/>
                            <a:ext cx="432360" cy="432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5760" y="1956960"/>
                            <a:ext cx="305280" cy="30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920" y="2085480"/>
                            <a:ext cx="177120" cy="177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1000" y="2212200"/>
                            <a:ext cx="5004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1010880"/>
                            <a:ext cx="72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1444680"/>
                            <a:ext cx="76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9800" y="1010160"/>
                            <a:ext cx="72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0120" y="1010880"/>
                            <a:ext cx="76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4040" y="1010160"/>
                            <a:ext cx="43380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9400" y="1094040"/>
                            <a:ext cx="349920" cy="35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9400" y="1221120"/>
                            <a:ext cx="222840" cy="222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9400" y="1349280"/>
                            <a:ext cx="9468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2200" y="1010160"/>
                            <a:ext cx="43308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9280" y="1010160"/>
                            <a:ext cx="43380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720" y="1010880"/>
                            <a:ext cx="342360" cy="34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5240" y="1010160"/>
                            <a:ext cx="213840" cy="21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1960" y="1010880"/>
                            <a:ext cx="87120" cy="8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720" cy="178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481320"/>
                            <a:ext cx="86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481320"/>
                            <a:ext cx="720" cy="178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3800" y="2263320"/>
                            <a:ext cx="86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2263320"/>
                            <a:ext cx="2647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2263320"/>
                            <a:ext cx="799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9">
                                <a:moveTo>
                                  <a:pt x="0" y="759"/>
                                </a:moveTo>
                                <a:lnTo>
                                  <a:pt x="126" y="0"/>
                                </a:lnTo>
                                <a:lnTo>
                                  <a:pt x="253" y="759"/>
                                </a:lnTo>
                                <a:lnTo>
                                  <a:pt x="0" y="7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2503800"/>
                            <a:ext cx="720" cy="673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7520"/>
                            <a:ext cx="1681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276912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2780640"/>
                            <a:ext cx="828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79468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818800"/>
                            <a:ext cx="82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836440"/>
                            <a:ext cx="1584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2857680"/>
                            <a:ext cx="241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287136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" y="287460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2862000"/>
                            <a:ext cx="158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60" y="2848680"/>
                            <a:ext cx="756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20" y="282456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560" y="2806560"/>
                            <a:ext cx="756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00" y="2784960"/>
                            <a:ext cx="1584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666520"/>
                            <a:ext cx="828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68488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2704320"/>
                            <a:ext cx="241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2719800"/>
                            <a:ext cx="165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" y="272232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2709720"/>
                            <a:ext cx="158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60" y="2696040"/>
                            <a:ext cx="756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20" y="267192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560" y="2653200"/>
                            <a:ext cx="756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00" y="263340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600" y="2618640"/>
                            <a:ext cx="241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040" y="261432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261504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2616120"/>
                            <a:ext cx="158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2628360"/>
                            <a:ext cx="828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64240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1492920"/>
                            <a:ext cx="720" cy="1684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0880" y="2169000"/>
                            <a:ext cx="1688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0880" y="2112480"/>
                            <a:ext cx="72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0880" y="2091600"/>
                            <a:ext cx="828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9160" y="208044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000" y="207504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1560" y="207468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2074680"/>
                            <a:ext cx="392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2085480"/>
                            <a:ext cx="241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2099880"/>
                            <a:ext cx="16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2112120"/>
                            <a:ext cx="1584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2132280"/>
                            <a:ext cx="828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2158920"/>
                            <a:ext cx="720" cy="5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1572840"/>
                            <a:ext cx="9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0" y="155628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9520" y="1540440"/>
                            <a:ext cx="39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3400" y="1532880"/>
                            <a:ext cx="64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9360" y="1523880"/>
                            <a:ext cx="140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5240" y="1524600"/>
                            <a:ext cx="2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1524600"/>
                            <a:ext cx="183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7080" y="153288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960" y="1548720"/>
                            <a:ext cx="1476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7280" y="157284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1588680"/>
                            <a:ext cx="180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1612800"/>
                            <a:ext cx="115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1629360"/>
                            <a:ext cx="14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163692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9480" y="1629360"/>
                            <a:ext cx="18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7840" y="1612800"/>
                            <a:ext cx="201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1476360"/>
                            <a:ext cx="57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8360" y="1475640"/>
                            <a:ext cx="1080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2680" y="1468800"/>
                            <a:ext cx="64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2600" y="1468800"/>
                            <a:ext cx="10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1524600"/>
                            <a:ext cx="30600" cy="11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899280"/>
                            <a:ext cx="9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0" y="88272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9520" y="866880"/>
                            <a:ext cx="39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3400" y="859320"/>
                            <a:ext cx="64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9360" y="850320"/>
                            <a:ext cx="140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5240" y="851040"/>
                            <a:ext cx="2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851040"/>
                            <a:ext cx="183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7080" y="85932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960" y="875160"/>
                            <a:ext cx="1476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7280" y="89928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915120"/>
                            <a:ext cx="180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939240"/>
                            <a:ext cx="115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955080"/>
                            <a:ext cx="140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9633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9480" y="954360"/>
                            <a:ext cx="183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7840" y="93852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8120" y="85860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5080" y="850320"/>
                            <a:ext cx="223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85104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5040" y="851040"/>
                            <a:ext cx="259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2800" y="859320"/>
                            <a:ext cx="12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87516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891000"/>
                            <a:ext cx="133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899280"/>
                            <a:ext cx="381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907560"/>
                            <a:ext cx="14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15120"/>
                            <a:ext cx="39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080" y="931680"/>
                            <a:ext cx="180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1840" y="939240"/>
                            <a:ext cx="12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920" y="955080"/>
                            <a:ext cx="266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1800" y="9633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60200" y="954360"/>
                            <a:ext cx="2160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56600" y="93852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20.1pt;width:267.25pt;height:250.15pt" coordorigin="2187,402" coordsize="5345,5003">
                <v:line id="shape_0" from="4803,1160" to="7531,11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70,1994" to="7531,1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80,402" to="7380,78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380,2374" to="7380,27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020,1577" to="7285,164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20,1458" to="7020,15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20,1429" to="7064,145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65,1430" to="7108,14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09,1442" to="7152,14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53,1494" to="7153,161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80,1160" to="7380,19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3,758" path="m0,0l253,0l126,758l0,0xe" fillcolor="black" stroked="t" o:allowincell="f" style="position:absolute;left:7317;top:782;width:126;height:377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53,758" path="m0,758l253,758l126,0l0,758xe" fillcolor="black" stroked="t" o:allowincell="f" style="position:absolute;left:7317;top:1994;width:126;height:37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6470,1994" to="7001,1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70,2677" to="7001,267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850,1236" to="6850,161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850,3056" to="6850,34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14,3195" to="6414,335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414,3275" to="6678,33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14,3076" to="6457,312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414,2996" to="6414,30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414,2968" to="6457,29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458,2968" to="6501,29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02,2980" to="6545,303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46,3032" to="6546,30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46,3004" to="6590,30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91,3004" to="6634,301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35,3016" to="6678,30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79,3068" to="6679,31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35,3147" to="6678,317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850,1994" to="6850,26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2,758" path="m0,0l252,0l125,758l0,0xe" fillcolor="black" stroked="t" o:allowincell="f" style="position:absolute;left:6787;top:1616;width:125;height:377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52,759" path="m0,759l252,759l125,0l0,759xe" fillcolor="black" stroked="t" o:allowincell="f" style="position:absolute;left:6787;top:2677;width:125;height:3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376,1160" to="3436,11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376,3966" to="2526,39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528,1540" to="2528,35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3,758" path="m0,758l253,758l126,0l0,758xe" fillcolor="black" stroked="t" o:allowincell="f" style="position:absolute;left:2465;top:1160;width:125;height:37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53,757" path="m0,0l253,0l126,757l0,0xe" fillcolor="black" stroked="t" o:allowincell="f" style="position:absolute;left:2465;top:3587;width:125;height:3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187,2614" to="2187,277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187,2695" to="2451,27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52,2487" to="2452,25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08,2566" to="2451,25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318,2571" to="2406,259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275,2519" to="2318,257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275,2439" to="2275,251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5,2411" to="2318,24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319,2412" to="2407,24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08,2435" to="2451,24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38,1878" to="4802,32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675" to="4802,303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474" to="4802,28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273" to="4802,26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4714,24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59" to="4513,22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4312,20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59" to="4111,183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3910,163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59" to="3709,14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3508,12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2077" to="4802,34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2280" to="4802,36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2479" to="4802,38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518,2682" to="4802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719,2882" to="4802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20,3084" to="4802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22,3284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322,3484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24,3686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724,3886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58,1994" to="5258,26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58,2677" to="6469,267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70,1993" to="6470,26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58,1994" to="6469,19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27,1993" to="6009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57,2125" to="5807,26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57,2325" to="5607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57,2527" to="5405,26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529,1993" to="6210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29,1993" to="6411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930,1994" to="6468,253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132,1993" to="6468,23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332,1994" to="6468,21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438,1160" to="3438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4802,11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03,1160" to="4803,39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37,3966" to="4801,39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528,3966" to="6697,39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3,759" path="m0,759l126,0l253,759l0,759xe" fillcolor="black" stroked="t" o:allowincell="f" style="position:absolute;left:2465;top:3966;width:125;height:3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528,4345" to="2528,54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187,4729" to="2451,47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87,4763" to="2311,478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4,4781" to="2286,480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5,4803" to="2275,48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75,4841" to="2287,48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88,4869" to="2312,49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13,4902" to="2350,49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51,4924" to="2376,49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77,4929" to="2414,493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15,4909" to="2439,49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888" to="2451,490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52,4850" to="2452,488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822" to="2451,48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414,4788" to="2438,482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275,4601" to="2287,46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88,4630" to="2312,46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13,4661" to="2350,46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51,4685" to="2376,46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77,4689" to="2414,469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15,4669" to="2439,468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648" to="2451,466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52,4610" to="2452,464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580" to="2451,460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414,4549" to="2438,457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377,4526" to="2414,454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351,4519" to="2376,452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313,4520" to="2350,452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87,4522" to="2311,454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4,4541" to="2286,456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5,4563" to="2275,46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80,2753" to="7380,54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039,3818" to="7304,388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39,3729" to="7039,381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39,3696" to="7051,372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52,3678" to="7076,36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77,3670" to="7102,36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03,3669" to="7140,367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41,3669" to="7202,36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03,3686" to="7240,37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41,3709" to="7266,372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67,3728" to="7291,37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92,3760" to="7304,38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05,3802" to="7305,388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57,2879" to="5208,28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09,2853" to="5215,287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10,2828" to="5215,28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00,2816" to="5209,282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78,2802" to="5199,281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40,2803" to="5176,280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11,2803" to="5139,281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80,2816" to="5111,284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6,2841" to="5078,287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49,2879" to="5055,290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0,2904" to="5052,29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53,2942" to="5070,29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71,2968" to="5092,29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93,2980" to="5130,29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31,2968" to="5159,297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60,2942" to="5191,296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25,2727" to="5333,27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34,2726" to="5350,27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41,2715" to="5350,272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325,2715" to="5340,27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70,2803" to="5317,29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7,1818" to="5208,181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09,1792" to="5215,181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10,1767" to="5215,179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00,1755" to="5209,176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78,1741" to="5199,17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40,1742" to="5176,17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11,1742" to="5139,17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80,1755" to="5111,17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6,1780" to="5078,181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49,1818" to="5055,18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0,1843" to="5052,18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53,1881" to="5070,19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71,1906" to="5092,191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93,1919" to="5130,19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31,1905" to="5159,191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60,1880" to="5191,19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428,1754" to="5433,177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392,1741" to="5426,17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355,1742" to="5392,17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13,1742" to="5353,17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94,1755" to="5312,17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95,1780" to="5300,180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01,1805" to="5321,181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22,1818" to="5381,18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82,1831" to="5403,18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404,1843" to="5409,18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406,1869" to="5408,188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87,1881" to="5405,19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46,1906" to="5387,191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08,1919" to="5345,191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74,1905" to="5307,191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68,1880" to="5273,190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Допуск на диаметр зенкера рассчитывается из условия обработки отверстия по одиннадцатому квалитету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>
          <w:sz w:val="24"/>
        </w:rPr>
        <w:t>D=d</w:t>
      </w:r>
      <w:r>
        <w:rPr>
          <w:sz w:val="24"/>
          <w:vertAlign w:val="subscript"/>
        </w:rPr>
        <w:t>0</w:t>
      </w:r>
      <w:r>
        <w:rPr>
          <w:sz w:val="24"/>
        </w:rPr>
        <w:t>+T</w:t>
      </w:r>
      <w:r>
        <w:rPr>
          <w:sz w:val="24"/>
          <w:vertAlign w:val="subscript"/>
        </w:rPr>
        <w:t>0</w:t>
      </w:r>
      <w:r>
        <w:rPr>
          <w:sz w:val="24"/>
        </w:rPr>
        <w:t>-P, где</w:t>
      </w:r>
    </w:p>
    <w:p>
      <w:pPr>
        <w:pStyle w:val="TextBodyIndent"/>
        <w:rPr>
          <w:sz w:val="24"/>
        </w:rPr>
      </w:pPr>
      <w:r>
        <w:rPr>
          <w:sz w:val="24"/>
        </w:rPr>
        <w:t>D – диаметр зенкера;</w:t>
      </w:r>
    </w:p>
    <w:p>
      <w:pPr>
        <w:pStyle w:val="TextBodyIndent"/>
        <w:rPr/>
      </w:pPr>
      <w:r>
        <w:rPr>
          <w:sz w:val="24"/>
        </w:rPr>
        <w:t>d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– номинальный диаметр отверстия;</w:t>
      </w:r>
    </w:p>
    <w:p>
      <w:pPr>
        <w:pStyle w:val="TextBodyIndent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– допуск изготовление отверстия;</w:t>
      </w:r>
    </w:p>
    <w:p>
      <w:pPr>
        <w:pStyle w:val="TextBodyIndent"/>
        <w:rPr>
          <w:sz w:val="24"/>
        </w:rPr>
      </w:pPr>
      <w:r>
        <w:rPr>
          <w:sz w:val="24"/>
        </w:rPr>
        <w:t>Р – разбивка отверстия;</w:t>
      </w:r>
    </w:p>
    <w:p>
      <w:pPr>
        <w:pStyle w:val="TextBodyIndent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з </w:t>
      </w:r>
      <w:r>
        <w:rPr>
          <w:sz w:val="24"/>
        </w:rPr>
        <w:t>– допуск на изготовление зенкера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Длина стружечной канавки: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l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5, </w:t>
      </w:r>
      <w:r>
        <w:rPr>
          <w:sz w:val="24"/>
        </w:rPr>
        <w:t>где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- допустимое стачивание 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l * n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l - стачивание за одну переточку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l = 1.3 (7,табл.4); n - количество переточек n = 45 (7,табл.4), тогда 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.3 * 45 = 58.5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выход зенкера из обрабатываемого отверстия 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 мм (7,стр.8)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длина отверстия 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40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- длина кондукторной втулки l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0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- минимально допустимая длина канавки для свободного выхода стружки  (7,стр.8) 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= 1.5 * d = 1.5 * 20 = 30 мм;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58.5 + 3 + 40 + 30 = 131.5 мм.</w:t>
      </w:r>
    </w:p>
    <w:p>
      <w:pPr>
        <w:pStyle w:val="Normal"/>
        <w:ind w:firstLine="567"/>
        <w:jc w:val="both"/>
        <w:rPr/>
      </w:pPr>
      <w:r>
        <w:rPr>
          <w:sz w:val="24"/>
        </w:rPr>
        <w:t>Уточняем 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по ГОСТ 12489-71: 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l</w:t>
      </w:r>
      <w:r>
        <w:rPr>
          <w:sz w:val="24"/>
          <w:vertAlign w:val="subscript"/>
        </w:rPr>
        <w:t>к ГОСТ</w:t>
      </w:r>
      <w:r>
        <w:rPr>
          <w:sz w:val="24"/>
        </w:rPr>
        <w:t xml:space="preserve"> = 80 мм, а общая длина сверла L = 174мм.</w:t>
      </w:r>
    </w:p>
    <w:p>
      <w:pPr>
        <w:pStyle w:val="Normal"/>
        <w:ind w:firstLine="567"/>
        <w:jc w:val="both"/>
        <w:rPr/>
      </w:pPr>
      <w:r>
        <w:rPr>
          <w:sz w:val="24"/>
        </w:rPr>
        <w:t>Положение места сварки l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60мм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Профиль стружечных канавок.</w:t>
      </w:r>
      <w:r>
        <w:rPr>
          <w:sz w:val="24"/>
        </w:rPr>
        <w:t xml:space="preserve"> Форма и размеры стружечных канавок зенкеров должны, с одной стороны, обеспечивать размещение и свободный отвод стружки, а с другой, - достаточную жесткость зенкеров. Кроме того, форма и расположение стружечной канавки, определяют форму передней поверхности и значение переднего угла. При выборе стружечной канавки необходимо учитывать ее технологич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 рекомендациям (7, стр.24-25) выбираем трех радиусную форму канавки. Этот профиль обеспечивает благоприятные условия для образования и завивания стружки, он также достаточно технологич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7. Проектирование зенков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дной из разновидностей операции зенкерования является операция образования цилиндрических ступенчатых, конических и торцевых поверхностей, выполняемых специальным осевым инструментом – зенковкам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енковка коническая предназначена для изготовления фаски 2х45° в отверстии 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>18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зенковк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еометрические параметры режущей части заданы в сечении перпендикулярном режущей кромке величиною заднего угла </w:t>
      </w:r>
      <w:r>
        <w:rPr>
          <w:rFonts w:cs="Symbol" w:ascii="Symbol" w:hAnsi="Symbol"/>
          <w:sz w:val="24"/>
        </w:rPr>
        <w:t></w:t>
      </w:r>
      <w:r>
        <w:rPr>
          <w:sz w:val="24"/>
        </w:rPr>
        <w:t xml:space="preserve">шириной фаски f и углом заострения зуба </w:t>
      </w:r>
      <w:r>
        <w:rPr>
          <w:rFonts w:cs="Symbol" w:ascii="Symbol" w:hAnsi="Symbol"/>
          <w:sz w:val="24"/>
        </w:rPr>
        <w:t></w:t>
      </w:r>
      <w:r>
        <w:rPr>
          <w:sz w:val="24"/>
        </w:rPr>
        <w:t>. По рекомендациям (7, стр.30) выбираем: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2°; f = 1.2; </w:t>
      </w:r>
      <w:r>
        <w:rPr>
          <w:rFonts w:cs="Symbol" w:ascii="Symbol" w:hAnsi="Symbol"/>
          <w:sz w:val="24"/>
        </w:rPr>
        <w:t></w:t>
      </w:r>
      <w:r>
        <w:rPr>
          <w:sz w:val="24"/>
        </w:rPr>
        <w:t xml:space="preserve"> = 40°.</w:t>
      </w:r>
    </w:p>
    <w:p>
      <w:pPr>
        <w:pStyle w:val="Normal"/>
        <w:ind w:firstLine="567"/>
        <w:jc w:val="both"/>
        <w:rPr/>
      </w:pPr>
      <w:r>
        <w:rPr>
          <w:sz w:val="24"/>
        </w:rPr>
        <w:t>Исходя из назначения зенковки, угол при вершине 2</w:t>
      </w:r>
      <w:r>
        <w:rPr>
          <w:rFonts w:cs="Symbol" w:ascii="Symbol" w:hAnsi="Symbol"/>
          <w:sz w:val="24"/>
        </w:rPr>
        <w:t></w:t>
      </w:r>
      <w:r>
        <w:rPr>
          <w:sz w:val="24"/>
        </w:rPr>
        <w:t>= 90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зубьев зенковки (7, стр.22) z = 8.</w:t>
      </w:r>
    </w:p>
    <w:p>
      <w:pPr>
        <w:pStyle w:val="Normal"/>
        <w:ind w:firstLine="567"/>
        <w:jc w:val="both"/>
        <w:rPr/>
      </w:pPr>
      <w:r>
        <w:rPr>
          <w:sz w:val="24"/>
        </w:rPr>
        <w:t>Берём зенковку типа № 9, ГОСТ 14253-80 с углом при вершине 90</w:t>
      </w:r>
      <w:r>
        <w:rPr>
          <w:sz w:val="24"/>
          <w:vertAlign w:val="superscript"/>
        </w:rPr>
        <w:t>о</w:t>
      </w:r>
      <w:r>
        <w:rPr>
          <w:sz w:val="24"/>
        </w:rPr>
        <w:t>,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с коническим хвостовиком в форме конуса Морзе № 3 (7, Табл.5), его размер выбирается по АТ8 ГОСТ 2848 - 75.</w:t>
      </w:r>
      <w:r>
        <w:rPr>
          <w:b/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материала режущей и крепежной части.</w:t>
      </w:r>
    </w:p>
    <w:p>
      <w:pPr>
        <w:pStyle w:val="TextBodyIndent"/>
        <w:rPr>
          <w:sz w:val="24"/>
        </w:rPr>
      </w:pPr>
      <w:r>
        <w:rPr>
          <w:sz w:val="24"/>
        </w:rPr>
        <w:t>Выбора материала режущей части и хвостовика зенковки (2, стр.115 таб.2), при обработке сталей, экономически выгодно использовать зенковки из быстрорежущей стали Р6М5 ГОСТ 19256-73. Для экономии быстрорежущей стали, зенковки делают составным неразъемным, сваренным, с помощью контактной сварки оплавлением. Хвостовик изготавливают из стали 40Х ГОСТ454-74.</w:t>
      </w:r>
    </w:p>
    <w:p>
      <w:pPr>
        <w:pStyle w:val="TextBodyIndent"/>
        <w:rPr>
          <w:sz w:val="24"/>
        </w:rPr>
      </w:pPr>
      <w:r>
        <w:rPr>
          <w:sz w:val="24"/>
        </w:rPr>
        <w:t>Хвостовик выполнен в форме конуса Морзе №2 (7, Табл.5), его размер выбирается по АТ8 ГОСТ 2848-75. Для изготовления последующих переточек хвостовой зенкер снабжён центровым отверстием формы В по ГОСТ 14034-75. Допуск на изготовление конических базовых поверхностей зенкера выбираются по ГОСТ 2848-75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8. Проектирования развёртки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использования инструмента.</w:t>
      </w:r>
    </w:p>
    <w:p>
      <w:pPr>
        <w:pStyle w:val="Normal"/>
        <w:jc w:val="both"/>
        <w:rPr/>
      </w:pPr>
      <w:r>
        <w:rPr>
          <w:sz w:val="24"/>
        </w:rPr>
        <w:t xml:space="preserve">Развертка </w:t>
      </w:r>
      <w:r>
        <w:rPr>
          <w:rFonts w:cs="Symbol" w:ascii="Symbol" w:hAnsi="Symbol"/>
          <w:sz w:val="24"/>
        </w:rPr>
        <w:t></w:t>
      </w:r>
      <w:r>
        <w:rPr>
          <w:sz w:val="24"/>
        </w:rPr>
        <w:t xml:space="preserve"> предназначена для обработки отверстия </w:t>
      </w:r>
      <w:r>
        <w:rPr>
          <w:rFonts w:cs="Symbol" w:ascii="Symbol" w:hAnsi="Symbol"/>
          <w:sz w:val="24"/>
        </w:rPr>
        <w:t></w:t>
      </w:r>
      <w:r>
        <w:rPr>
          <w:sz w:val="24"/>
        </w:rPr>
        <w:t xml:space="preserve"> с целью повышения его точности до 7 квалитета и уменьшения шероховатости до Ra = 2.5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материала режущей и крепежной части.</w:t>
      </w:r>
    </w:p>
    <w:p>
      <w:pPr>
        <w:pStyle w:val="21"/>
        <w:rPr/>
      </w:pPr>
      <w:r>
        <w:rPr/>
        <w:t>Исходя из твердости обрабатываемого материала - 207НВ, принимаем решение об изготовлении развертки из быстрорежущей стали Р6М5 ГОСТ 19265-7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епежную часть развертки изготовим из стали 40х ГОСТ 454-74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развертки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Передний угол </w:t>
      </w:r>
      <w:r>
        <w:rPr>
          <w:rFonts w:cs="Symbol" w:ascii="Symbol" w:hAnsi="Symbol"/>
          <w:sz w:val="24"/>
          <w:u w:val="single"/>
        </w:rPr>
        <w:t></w:t>
      </w:r>
      <w:r>
        <w:rPr>
          <w:sz w:val="24"/>
          <w:u w:val="single"/>
        </w:rPr>
        <w:t>.</w:t>
      </w:r>
      <w:r>
        <w:rPr>
          <w:sz w:val="24"/>
        </w:rPr>
        <w:t xml:space="preserve"> Передний угол для подавляющего большинства разверток </w:t>
      </w:r>
      <w:r>
        <w:rPr>
          <w:rFonts w:cs="Symbol" w:ascii="Symbol" w:hAnsi="Symbol"/>
          <w:sz w:val="24"/>
        </w:rPr>
        <w:t></w:t>
      </w:r>
      <w:r>
        <w:rPr>
          <w:sz w:val="24"/>
        </w:rPr>
        <w:t>°. Это способствует укреплению режущего лезвия, уменьшает радиус округления режущего и увеличивает стойкость разверток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Задний угол </w:t>
      </w:r>
      <w:r>
        <w:rPr>
          <w:rFonts w:cs="Symbol" w:ascii="Symbol" w:hAnsi="Symbol"/>
          <w:sz w:val="24"/>
          <w:u w:val="single"/>
        </w:rPr>
        <w:t></w:t>
      </w:r>
      <w:r>
        <w:rPr>
          <w:sz w:val="24"/>
          <w:u w:val="single"/>
        </w:rPr>
        <w:t>.</w:t>
      </w:r>
      <w:r>
        <w:rPr>
          <w:sz w:val="24"/>
        </w:rPr>
        <w:t xml:space="preserve"> Задний угол измеряется в плоскости перпендикулярной режущему лезвию. Величина заднего угла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 xml:space="preserve">= 6...10°. Учитывая, что меньшие значения соответствуют окончательному развертыванию, принимаем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= 10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Главный угол в плане </w:t>
      </w:r>
      <w:r>
        <w:rPr>
          <w:rFonts w:cs="Symbol" w:ascii="Symbol" w:hAnsi="Symbol"/>
          <w:sz w:val="24"/>
          <w:u w:val="single"/>
        </w:rPr>
        <w:t></w:t>
      </w:r>
      <w:r>
        <w:rPr>
          <w:rFonts w:cs="Symbol" w:ascii="Symbol" w:hAnsi="Symbol"/>
          <w:sz w:val="24"/>
        </w:rPr>
        <w:t></w:t>
      </w:r>
      <w:r>
        <w:rPr>
          <w:sz w:val="24"/>
        </w:rPr>
        <w:t xml:space="preserve"> По рекомендациям (8, стр.9) выбираем </w:t>
      </w:r>
      <w:r>
        <w:rPr>
          <w:rFonts w:cs="Symbol" w:ascii="Symbol" w:hAnsi="Symbol"/>
          <w:sz w:val="24"/>
        </w:rPr>
        <w:t></w:t>
      </w:r>
      <w:r>
        <w:rPr>
          <w:sz w:val="24"/>
        </w:rPr>
        <w:t>15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наклона канавок.</w:t>
      </w:r>
      <w:r>
        <w:rPr>
          <w:sz w:val="24"/>
        </w:rPr>
        <w:t xml:space="preserve"> Большинство типов разверток изготовляются прямозубыми с 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 = 0° (8, стр.9)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 и назначение конструктивных размеров развертки.</w:t>
      </w:r>
    </w:p>
    <w:p>
      <w:pPr>
        <w:pStyle w:val="21"/>
        <w:rPr/>
      </w:pPr>
      <w:r>
        <w:rPr/>
        <w:t>Количество зубьев развертки принимается обычно четным. Количество зубьев можно определить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= 1.5*sqrt(d) + (2...4) = 1.5*sqrt(24) + (2...4) = 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получения высокого класса шероховатости обработанной поверхности рекомендуется угловой шаг делать неравномерным (6,стр.4)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Исполнительный размер диаметра развертки.</w:t>
      </w:r>
      <w:r>
        <w:rPr>
          <w:sz w:val="24"/>
        </w:rPr>
        <w:t xml:space="preserve"> Исполнительный размер диаметра развертки устанавливается в зависимости от допуска на развертываемое отверстие. Установление допуска на развертку производится в соответствии со схемой на рис.1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9550</wp:posOffset>
                </wp:positionH>
                <wp:positionV relativeFrom="paragraph">
                  <wp:posOffset>-354965</wp:posOffset>
                </wp:positionV>
                <wp:extent cx="2740025" cy="286575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9960" cy="2865600"/>
                          <a:chOff x="0" y="0"/>
                          <a:chExt cx="2739960" cy="2865600"/>
                        </a:xfrm>
                      </wpg:grpSpPr>
                      <wpg:grpSp>
                        <wpg:cNvGrpSpPr/>
                        <wpg:grpSpPr>
                          <a:xfrm>
                            <a:off x="0" y="198720"/>
                            <a:ext cx="2739960" cy="2666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72160" y="1081440"/>
                              <a:ext cx="2916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1135440"/>
                              <a:ext cx="108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7600" y="1063800"/>
                              <a:ext cx="19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9320" y="106920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5720" y="108144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080" y="1093680"/>
                              <a:ext cx="2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1105560"/>
                              <a:ext cx="10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400" y="1111320"/>
                              <a:ext cx="22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117800"/>
                              <a:ext cx="16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8280" y="112392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1135440"/>
                              <a:ext cx="324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14804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5760" y="116604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760" y="1177920"/>
                              <a:ext cx="8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1183680"/>
                              <a:ext cx="190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280" y="118944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7720" y="118296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2680" y="1177200"/>
                              <a:ext cx="4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0880" y="1165320"/>
                              <a:ext cx="2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880" y="114804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200" y="1135440"/>
                              <a:ext cx="936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4920" y="11239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040" y="1117800"/>
                              <a:ext cx="19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9840" y="1111320"/>
                              <a:ext cx="25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040" y="1104840"/>
                              <a:ext cx="14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109296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080" y="108072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8440" y="1068840"/>
                              <a:ext cx="2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2240" y="106308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8120" y="106380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4687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111780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960" y="649080"/>
                              <a:ext cx="720" cy="28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46872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189" y="568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93744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5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385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80360"/>
                              <a:ext cx="720" cy="147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720"/>
                              <a:ext cx="60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6">
                                  <a:moveTo>
                                    <a:pt x="0" y="566"/>
                                  </a:moveTo>
                                  <a:lnTo>
                                    <a:pt x="189" y="566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5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65816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4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4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72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9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84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452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22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24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56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4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292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53460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43884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34344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247680"/>
                              <a:ext cx="649080" cy="64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15228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56520"/>
                              <a:ext cx="649080" cy="64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609480" cy="60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514440" cy="51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418320" cy="41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323280" cy="32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22716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1321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63000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576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82116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91692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101232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110808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120" y="1203480"/>
                              <a:ext cx="635040" cy="63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1298520"/>
                              <a:ext cx="539280" cy="539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8280" y="1393920"/>
                              <a:ext cx="443880" cy="44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4040" y="1490400"/>
                              <a:ext cx="348120" cy="34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9440" y="1585800"/>
                              <a:ext cx="252720" cy="252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0" y="1680840"/>
                              <a:ext cx="156960" cy="15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600" y="1776240"/>
                              <a:ext cx="6156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720" cy="183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720"/>
                              <a:ext cx="64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720"/>
                              <a:ext cx="720" cy="183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080" y="1838520"/>
                              <a:ext cx="64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83852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94" y="0"/>
                                  </a:lnTo>
                                  <a:lnTo>
                                    <a:pt x="189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018880"/>
                              <a:ext cx="720" cy="64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21985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1838520"/>
                              <a:ext cx="71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2378880"/>
                              <a:ext cx="72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1477800"/>
                              <a:ext cx="72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1837800"/>
                              <a:ext cx="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219852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189" y="568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165816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5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324880"/>
                              <a:ext cx="108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120" y="2252880"/>
                              <a:ext cx="59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8520" y="2252880"/>
                              <a:ext cx="2088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9240" y="2300760"/>
                              <a:ext cx="7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0" y="2294280"/>
                              <a:ext cx="201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229500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2295000"/>
                              <a:ext cx="158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0" y="2300760"/>
                              <a:ext cx="936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160" y="2313360"/>
                              <a:ext cx="7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233100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6480" y="2343240"/>
                              <a:ext cx="1080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720" y="236088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560" y="2373120"/>
                              <a:ext cx="19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280" y="237888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7720" y="237240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2680" y="2366640"/>
                              <a:ext cx="4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0880" y="2354760"/>
                              <a:ext cx="25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1838520"/>
                              <a:ext cx="165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1856160"/>
                              <a:ext cx="201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1862640"/>
                              <a:ext cx="165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160" y="1880280"/>
                              <a:ext cx="1404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120" y="191088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1928520"/>
                              <a:ext cx="18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958400"/>
                              <a:ext cx="6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97676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98252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976040"/>
                              <a:ext cx="19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0" y="1957680"/>
                              <a:ext cx="172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680" y="1927800"/>
                              <a:ext cx="1404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720" y="191088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040" y="1880280"/>
                              <a:ext cx="25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000" y="1862640"/>
                              <a:ext cx="75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440" y="1856160"/>
                              <a:ext cx="16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185616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" y="1838520"/>
                              <a:ext cx="180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7440" y="2006640"/>
                              <a:ext cx="22320" cy="8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6800" y="201168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2005920"/>
                              <a:ext cx="10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360" y="200664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320" y="2006640"/>
                              <a:ext cx="13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201240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8040" y="2024280"/>
                              <a:ext cx="1080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5160" y="204300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2054880"/>
                              <a:ext cx="7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207252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2084760"/>
                              <a:ext cx="10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209052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3680" y="2084040"/>
                              <a:ext cx="13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000" y="2072160"/>
                              <a:ext cx="158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280" y="1982520"/>
                              <a:ext cx="14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960" y="1964880"/>
                              <a:ext cx="22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0160" y="1964880"/>
                              <a:ext cx="33120" cy="12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111780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21985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960" y="1297800"/>
                              <a:ext cx="720" cy="72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111780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189" y="568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2018880"/>
                              <a:ext cx="60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5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7680" y="1838520"/>
                              <a:ext cx="205920" cy="20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322640"/>
                              <a:ext cx="515160" cy="51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2280" y="1838520"/>
                              <a:ext cx="300960" cy="30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418040"/>
                              <a:ext cx="419760" cy="41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652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513080"/>
                              <a:ext cx="324000" cy="324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148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609920"/>
                              <a:ext cx="228600" cy="22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7536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704960"/>
                              <a:ext cx="132840" cy="13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032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800360"/>
                              <a:ext cx="3744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896120"/>
                              <a:ext cx="302400" cy="30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991520"/>
                              <a:ext cx="206280" cy="206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20865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2183040"/>
                              <a:ext cx="151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3080" y="1837800"/>
                              <a:ext cx="109800" cy="10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227600"/>
                              <a:ext cx="610920" cy="610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48120" y="1837800"/>
                              <a:ext cx="1476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132200"/>
                              <a:ext cx="705960" cy="705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3520" y="1117080"/>
                              <a:ext cx="639360" cy="63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8560" y="1117800"/>
                              <a:ext cx="544320" cy="543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5040" y="1117800"/>
                              <a:ext cx="448200" cy="44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0440" y="1117080"/>
                              <a:ext cx="353160" cy="35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5480" y="1117080"/>
                              <a:ext cx="25704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0880" y="1117800"/>
                              <a:ext cx="162000" cy="16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7360" y="1117800"/>
                              <a:ext cx="6588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1117800"/>
                              <a:ext cx="720" cy="108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1117800"/>
                              <a:ext cx="720" cy="108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2160" y="2198520"/>
                              <a:ext cx="720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2160" y="1117800"/>
                              <a:ext cx="720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2160" y="325080"/>
                              <a:ext cx="2916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379080"/>
                              <a:ext cx="108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760" y="324360"/>
                              <a:ext cx="13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5080" y="306000"/>
                              <a:ext cx="230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3560" y="306720"/>
                              <a:ext cx="33480" cy="12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5520" y="3067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5720" y="306720"/>
                              <a:ext cx="2016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5720" y="354240"/>
                              <a:ext cx="7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3280" y="348480"/>
                              <a:ext cx="19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080" y="34848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348480"/>
                              <a:ext cx="16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35496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367200"/>
                              <a:ext cx="14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760" y="38484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2960" y="397080"/>
                              <a:ext cx="1080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8200" y="41472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040" y="426600"/>
                              <a:ext cx="19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9680" y="433080"/>
                              <a:ext cx="18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3840" y="426600"/>
                              <a:ext cx="158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9160" y="42048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376640" y="606960"/>
                            <a:ext cx="25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99440"/>
                            <a:ext cx="151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667440"/>
                            <a:ext cx="432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379080"/>
                            <a:ext cx="72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199440"/>
                            <a:ext cx="6048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566">
                                <a:moveTo>
                                  <a:pt x="0" y="566"/>
                                </a:moveTo>
                                <a:lnTo>
                                  <a:pt x="189" y="566"/>
                                </a:lnTo>
                                <a:lnTo>
                                  <a:pt x="95" y="0"/>
                                </a:lnTo>
                                <a:lnTo>
                                  <a:pt x="0" y="5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487800"/>
                            <a:ext cx="6048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567">
                                <a:moveTo>
                                  <a:pt x="0" y="0"/>
                                </a:moveTo>
                                <a:lnTo>
                                  <a:pt x="189" y="0"/>
                                </a:lnTo>
                                <a:lnTo>
                                  <a:pt x="95" y="5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360" y="19080"/>
                            <a:ext cx="28440" cy="108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73080"/>
                            <a:ext cx="108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18360"/>
                            <a:ext cx="1404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" y="0"/>
                            <a:ext cx="230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80" y="720"/>
                            <a:ext cx="33480" cy="12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720"/>
                            <a:ext cx="201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6840"/>
                            <a:ext cx="900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190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30960"/>
                            <a:ext cx="25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43200"/>
                            <a:ext cx="10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48960"/>
                            <a:ext cx="223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54720"/>
                            <a:ext cx="165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60840"/>
                            <a:ext cx="82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730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440" y="84960"/>
                            <a:ext cx="43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720" y="102960"/>
                            <a:ext cx="93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114840"/>
                            <a:ext cx="75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360" y="121320"/>
                            <a:ext cx="19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12708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8400" y="120600"/>
                            <a:ext cx="1656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3360" y="114840"/>
                            <a:ext cx="43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560" y="102240"/>
                            <a:ext cx="25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60" y="84960"/>
                            <a:ext cx="50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" y="72360"/>
                            <a:ext cx="900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600" y="60480"/>
                            <a:ext cx="151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54720"/>
                            <a:ext cx="198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520" y="48240"/>
                            <a:ext cx="2556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20" y="42480"/>
                            <a:ext cx="1404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760" y="30600"/>
                            <a:ext cx="93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120" y="1836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8760" y="64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2920" y="720"/>
                            <a:ext cx="165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0" y="720"/>
                            <a:ext cx="2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67440"/>
                            <a:ext cx="720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0" y="403200"/>
                            <a:ext cx="23040" cy="8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76600" y="408960"/>
                            <a:ext cx="82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5800" y="403200"/>
                            <a:ext cx="108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8520" y="40320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4480" y="403200"/>
                            <a:ext cx="140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9360" y="409680"/>
                            <a:ext cx="151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7840" y="421560"/>
                            <a:ext cx="1080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4600" y="43956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451440"/>
                            <a:ext cx="14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469800"/>
                            <a:ext cx="900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481320"/>
                            <a:ext cx="1008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840" y="48780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3480" y="481320"/>
                            <a:ext cx="140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7520" y="469800"/>
                            <a:ext cx="151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pt;margin-top:-27.95pt;width:215.7pt;height:225.6pt" coordorigin="2330,-559" coordsize="4314,4512">
                <v:group id="shape_0" style="position:absolute;left:2330;top:-246;width:4314;height:4199">
                  <v:line id="shape_0" from="4176,1457" to="4221,16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13,1542" to="4283,15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5,1429" to="4435,14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92,1438" to="4405,14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6,1457" to="4390,14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7,1476" to="4390,14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91,1495" to="4407,15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8,1504" to="4442,1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43,1514" to="4468,15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69,1524" to="4481,15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2,1542" to="4486,15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9,1562" to="4486,15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65,1590" to="4478,160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51,1609" to="4463,16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22,1618" to="4451,16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4,1627" to="4421,16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58,1617" to="4383,162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50,1608" to="4356,161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47,1589" to="4350,16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47,1562" to="4353,15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54,1542" to="4368,15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69,1524" to="4392,1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93,1514" to="4423,15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24,1504" to="4463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64,1494" to="4485,15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86,1475" to="4499,14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00,1456" to="4504,14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01,1437" to="4504,145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475,1428" to="4500,14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437,1429" to="4474,14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737,492" to="6417,4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37,1514" to="6417,15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5,776" to="6305,12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189,568l95,0l0,568xe" fillcolor="black" stroked="t" o:allowincell="f" style="position:absolute;left:6257;top:492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5,567l0,0xe" fillcolor="black" stroked="t" o:allowincell="f" style="position:absolute;left:6257;top:1230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2330,-245" to="3010,-2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330,2649" to="3010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444,38" to="2444,23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9,566" path="m0,566l189,566l94,0l0,566xe" fillcolor="black" stroked="t" o:allowincell="f" style="position:absolute;left:2397;top:-245;width:94;height:282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4,567l0,0xe" fillcolor="black" stroked="t" o:allowincell="f" style="position:absolute;left:2397;top:2365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5141,492" to="5141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034,492" to="5034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928,492" to="4928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821,492" to="4821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15,492" to="4715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09,492" to="4609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247,492" to="5247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54,492" to="5354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460,492" to="5460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566,492" to="5566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673,492" to="5673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596" to="4033,16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445" to="4033,14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295" to="4033,13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44" to="4033,11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6" to="4033,10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157" to="4033,8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971,7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821,5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670,4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520,2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369,1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219,-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068,-1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746" to="4033,17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897" to="4033,19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047" to="4033,20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198" to="4033,22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348" to="4033,23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499" to="4033,25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34,1649" to="4033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185,1799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335,1949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486,2101" to="4033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636,2251" to="4033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787,2401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37,2551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37,492" to="5737,1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02,492" to="4602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012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4033,-2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34,-245" to="4034,26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12,2649" to="4033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94,0l189,568l0,568xe" fillcolor="black" stroked="t" o:allowincell="f" style="position:absolute;left:2397;top:2649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2444,2933" to="2444,39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20,3216" to="4600,32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20,2649" to="4032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34,3500" to="4034,37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34,2081" to="4034,23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34,2648" to="4034,32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189,568l95,0l0,568xe" fillcolor="black" stroked="t" o:allowincell="f" style="position:absolute;left:3986;top:3216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5,567l0,0xe" fillcolor="black" stroked="t" o:allowincell="f" style="position:absolute;left:3986;top:2365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4113,3415" to="4283,34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9,3302" to="4502,330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75,3302" to="4407,33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76,3377" to="4387,33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88,3367" to="4419,33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20,3368" to="4447,33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48,3368" to="4472,33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3,3377" to="4487,33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8,3397" to="4488,34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3,3425" to="4487,34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66,3444" to="4482,347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43,3472" to="4466,34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11,3491" to="4441,34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4,3500" to="4411,350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58,3490" to="4383,349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50,3481" to="4356,34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47,3462" to="4350,348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034,2649" to="6644,26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50,2677" to="2781,26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24,2687" to="2749,27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02,2715" to="2723,276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94,2763" to="2701,27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90,2791" to="2692,28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91,2838" to="2701,28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02,2867" to="2727,28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28,2876" to="2746,28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47,2866" to="2777,28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778,2837" to="2804,28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05,2790" to="2826,28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27,2763" to="2833,27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34,2715" to="2837,27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26,2687" to="2837,27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800,2677" to="2825,268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782,2677" to="2799,26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28,2649" to="3011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06,2914" to="3840,30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21,2922" to="3834,29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803,2913" to="3819,29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776,2914" to="3803,29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54,2914" to="3774,292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31,2923" to="3754,29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13,2942" to="3729,29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08,2971" to="3712,29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09,2990" to="3709,30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10,3018" to="3723,30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24,3037" to="3740,30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41,3046" to="3768,30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69,3036" to="3789,30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790,3017" to="3814,30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16,2876" to="3937,28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38,2848" to="3972,28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21,2848" to="3972,30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737,1514" to="6417,15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37,3216" to="6417,32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5,1798" to="6305,29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189,568l95,0l0,568xe" fillcolor="black" stroked="t" o:allowincell="f" style="position:absolute;left:6257;top:1514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5,567l0,0xe" fillcolor="black" stroked="t" o:allowincell="f" style="position:absolute;left:6257;top:2933;width:94;height:282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5413,2649" to="5736,29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1837" to="5411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63,2649" to="5736,31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1987" to="5261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112,2648" to="5679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2137" to="5111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962,2648" to="5529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2289" to="4961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811,2648" to="5378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2439" to="4809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61,2648" to="5228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2589" to="4659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2740" to="5077,32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2890" to="4925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3040" to="4775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3192" to="4625,32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563,2648" to="5735,28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1687" to="5563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13,2648" to="5735,267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1537" to="5713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29,1513" to="5735,25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879,1514" to="5735,23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031,1514" to="5736,22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181,1513" to="5736,20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331,1513" to="5735,19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481,1514" to="5735,17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33,1514" to="5736,16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37,1514" to="5737,32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02,1514" to="4602,32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01,3216" to="5735,32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601,1514" to="5735,15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76,266" to="4221,4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13,351" to="4283,3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80,265" to="4400,2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01,236" to="4436,2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83,237" to="4435,4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59,237" to="4653,2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237" to="4559,3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312" to="4539,3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40,303" to="4570,3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71,303" to="4598,3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99,303" to="4624,3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25,313" to="4638,3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39,332" to="4640,3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35,360" to="4639,3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618,379" to="4634,4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95,407" to="4618,4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63,426" to="4593,4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34,436" to="4562,4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09,426" to="4533,4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502,416" to="4509,4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4498,397" to="4501,41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34,-245" to="6417,-2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37,492" to="6417,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305,38" to="6305,2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89,566" path="m0,566l189,566l95,0l0,566xe" fillcolor="black" stroked="t" o:allowincell="f" style="position:absolute;left:6257;top:-245;width:94;height:282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189,567" path="m0,0l189,0l95,567l0,0xe" fillcolor="black" stroked="t" o:allowincell="f" style="position:absolute;left:6257;top:209;width:94;height:282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529,-529" to="2573,-3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468,-444" to="2637,-4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733,-530" to="2754,-52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755,-559" to="2790,-5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737,-558" to="2789,-3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11,-558" to="2942,-5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97,-548" to="2910,-53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91,-529" to="2895,-51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92,-510" to="2895,-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896,-491" to="2912,-48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13,-482" to="2947,-4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48,-473" to="2973,-4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74,-463" to="2986,-4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87,-444" to="2991,-42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84,-425" to="2990,-39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69,-397" to="2983,-3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58,-378" to="2969,-36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26,-368" to="2956,-3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89,-359" to="2926,-35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63,-369" to="2888,-36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855,-378" to="2861,-36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852,-398" to="2855,-38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852,-425" to="2859,-3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60,-445" to="2873,-4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74,-464" to="2897,-44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98,-473" to="2928,-4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29,-483" to="2968,-4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69,-492" to="2990,-48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91,-511" to="3005,-49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006,-530" to="3010,-51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005,-549" to="3009,-5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980,-558" to="3005,-5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942,-558" to="2978,-5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02,492" to="5736,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31,76" to="6566,2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45,85" to="6557,10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28,76" to="6544,8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01,76" to="6528,7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79,76" to="6500,8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55,86" to="6478,10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37,105" to="6453,13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32,133" to="6436,15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33,152" to="6434,1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35,181" to="6448,19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49,199" to="6464,2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65,209" to="6492,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93,199" to="6514,20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15,181" to="6538,1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Symbol" w:ascii="Symbol" w:hAnsi="Symbol"/>
          <w:sz w:val="24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</w:t>
      </w:r>
      <w:r>
        <w:rPr>
          <w:sz w:val="24"/>
          <w:vertAlign w:val="subscript"/>
        </w:rPr>
        <w:t>р</w:t>
      </w:r>
    </w:p>
    <w:p>
      <w:pPr>
        <w:pStyle w:val="Normal"/>
        <w:rPr>
          <w:sz w:val="24"/>
        </w:rPr>
      </w:pPr>
      <w:r>
        <w:rPr>
          <w:rFonts w:cs="Symbol" w:ascii="Symbol" w:hAnsi="Symbol"/>
          <w:sz w:val="24"/>
        </w:rPr>
        <w:t></w:t>
      </w:r>
      <w:r>
        <w:rPr>
          <w:sz w:val="24"/>
          <w:vertAlign w:val="subscript"/>
        </w:rPr>
        <w:t>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rFonts w:cs="Symbol" w:ascii="Symbol" w:hAnsi="Symbol"/>
          <w:sz w:val="24"/>
        </w:rPr>
        <w:t>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domi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больший диаметр развертки dmax определяется по формуле:</w:t>
      </w:r>
    </w:p>
    <w:p>
      <w:pPr>
        <w:pStyle w:val="Normal"/>
        <w:jc w:val="center"/>
        <w:rPr/>
      </w:pPr>
      <w:r>
        <w:rPr>
          <w:sz w:val="24"/>
        </w:rPr>
        <w:t>dmax = domin +</w:t>
      </w:r>
      <w:r>
        <w:rPr>
          <w:rFonts w:cs="Symbol" w:ascii="Symbol" w:hAnsi="Symbol"/>
          <w:sz w:val="24"/>
        </w:rPr>
        <w:t></w:t>
      </w:r>
      <w:r>
        <w:rPr>
          <w:rFonts w:cs="Symbol" w:ascii="Symbol" w:hAnsi="Symbol"/>
          <w:sz w:val="24"/>
          <w:vertAlign w:val="subscript"/>
        </w:rPr>
        <w:t></w:t>
      </w:r>
      <w:r>
        <w:rPr>
          <w:sz w:val="24"/>
        </w:rPr>
        <w:t xml:space="preserve"> - а, где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omin - наименьший диаметр отверстия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4"/>
        </w:rPr>
        <w:t>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- допуск на изготовление отверстия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 - максимальная величина разбивк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1 - минимальная величина разбивки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sz w:val="24"/>
        </w:rPr>
        <w:t>- допуск на износ и перешлифовку развертки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4"/>
        </w:rPr>
        <w:t>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- допуск на изготовление разверт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оответствии с ГОСТ 13779-77, устанавливающим допуски на исполнительный диаметр разверток, получим:</w:t>
      </w:r>
    </w:p>
    <w:p>
      <w:pPr>
        <w:pStyle w:val="Normal"/>
        <w:jc w:val="center"/>
        <w:rPr>
          <w:sz w:val="24"/>
        </w:rPr>
      </w:pPr>
      <w:r>
        <w:rPr>
          <w:sz w:val="24"/>
          <w:vertAlign w:val="subscript"/>
        </w:rPr>
        <w:t xml:space="preserve">           </w:t>
      </w:r>
      <w:r>
        <w:rPr>
          <w:sz w:val="24"/>
          <w:vertAlign w:val="subscript"/>
        </w:rPr>
        <w:t>+0,015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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t>+0,008</w:t>
      </w:r>
    </w:p>
    <w:p>
      <w:pPr>
        <w:pStyle w:val="Normal"/>
        <w:jc w:val="center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Профиль стружечных канавок.</w:t>
      </w:r>
      <w:r>
        <w:rPr>
          <w:sz w:val="24"/>
        </w:rPr>
        <w:t xml:space="preserve"> Форма и размеры стружечных канавок не играют особенно большой роли, поскольку объем снимаемого металла незначителен. Форму заточки и профиль стружечных канавок принимаем в соответствии с (8, стр.10).</w:t>
      </w:r>
    </w:p>
    <w:p>
      <w:pPr>
        <w:pStyle w:val="Normal"/>
        <w:ind w:firstLine="567"/>
        <w:jc w:val="both"/>
        <w:rPr/>
      </w:pPr>
      <w:r>
        <w:rPr>
          <w:sz w:val="24"/>
        </w:rPr>
        <w:t>Хвостовик развертки выполняется коническим - конус Морзе №3 АТ8 ГОСТ 2848 - 75.</w:t>
      </w:r>
      <w:r>
        <w:rPr>
          <w:b/>
          <w:sz w:val="24"/>
        </w:rPr>
        <w:t xml:space="preserve"> </w:t>
      </w:r>
      <w:r>
        <w:rPr>
          <w:sz w:val="24"/>
        </w:rPr>
        <w:t>(8, табл.2 и 3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нтровые отверстия в развертке изготовляются в соответствии с ГОСТ 14034-74 (8, рис.4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9. Проектирование резца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3"/>
        <w:rPr/>
      </w:pPr>
      <w:r>
        <w:rPr/>
        <w:t>Подрезной резец с пластиной из твёрдого сплава (ГОСТ 18893-73) предназначен для подрезки торца на заготовке детали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материала резца.</w:t>
      </w:r>
    </w:p>
    <w:p>
      <w:pPr>
        <w:pStyle w:val="3"/>
        <w:rPr/>
      </w:pPr>
      <w:r>
        <w:rPr/>
        <w:t>Режущая часть резца выполнена из твёрдого сплава Т15К6 для более долгого использования резца. Крепежную часть изготовлена из стали 40х ГОСТ 454-74. Пластинка припаяна к основанию с помощью припоя маки Пр. МНМц68-4-2, толщина которого равна 0,1мм. Разрыв слоя припоя не должен превышать 20% его длинны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резца.</w:t>
      </w:r>
    </w:p>
    <w:p>
      <w:pPr>
        <w:pStyle w:val="Heading8"/>
        <w:ind w:firstLine="567"/>
        <w:rPr/>
      </w:pPr>
      <w:r>
        <w:rPr/>
        <w:t>Конструктивные размеры резца выбираются по ГОСТ 18893 – 73, т. е. 25X20X140, высота режущей кромки от базы резца h = (0,7…1)H = (0,7…1)*25 = 25мм (11, Резцы)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резц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Задний угол </w:t>
      </w:r>
      <w:r>
        <w:rPr>
          <w:rFonts w:cs="Symbol" w:ascii="Symbol" w:hAnsi="Symbol"/>
          <w:sz w:val="24"/>
          <w:u w:val="single"/>
        </w:rPr>
        <w:t></w:t>
      </w:r>
      <w:r>
        <w:rPr>
          <w:sz w:val="24"/>
          <w:u w:val="single"/>
        </w:rPr>
        <w:t>.</w:t>
      </w:r>
      <w:r>
        <w:rPr>
          <w:sz w:val="24"/>
        </w:rPr>
        <w:t xml:space="preserve"> Для твёрдосплавного резца важно знать правильное значение уг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- по сравнению с резцами из быстрорежущей стали примерно в 3 раза меньше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= 6…8° (11, Лекция №7), принима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= 8°. Для более точного определения угла необходимы дополнительные исследования.</w:t>
      </w:r>
    </w:p>
    <w:p>
      <w:pPr>
        <w:pStyle w:val="Normal"/>
        <w:ind w:firstLine="567"/>
        <w:jc w:val="both"/>
        <w:rPr>
          <w:sz w:val="24"/>
          <w:u w:val="single"/>
          <w:vertAlign w:val="superscript"/>
        </w:rPr>
      </w:pPr>
      <w:r>
        <w:rPr>
          <w:sz w:val="24"/>
        </w:rPr>
        <w:t>Задняя поверхность инструмента выполняется из 3</w:t>
      </w:r>
      <w:r>
        <w:rPr>
          <w:sz w:val="24"/>
          <w:vertAlign w:val="superscript"/>
        </w:rPr>
        <w:t>-х</w:t>
      </w:r>
      <w:r>
        <w:rPr>
          <w:sz w:val="24"/>
        </w:rPr>
        <w:t xml:space="preserve"> поверхностей: первая плоскость рабочая, длинной l = 3мм, с угл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= 8°; следующая плоскость выполнена с угл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+2°=10°; треть плоскость выполнена с угл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+4°=12° (11, Лекция№15). Такое расположение плоскостей сделано для различных шлифовальных кругов, чтобы каждый круг работал по своему назначению и не выходил из строя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Передний угол </w:t>
      </w:r>
      <w:r>
        <w:rPr>
          <w:rFonts w:cs="Symbol" w:ascii="Symbol" w:hAnsi="Symbol"/>
          <w:sz w:val="24"/>
          <w:u w:val="single"/>
        </w:rPr>
        <w:t></w:t>
      </w:r>
      <w:r>
        <w:rPr>
          <w:sz w:val="24"/>
          <w:u w:val="single"/>
        </w:rPr>
        <w:t>.</w:t>
      </w:r>
      <w:r>
        <w:rPr>
          <w:sz w:val="24"/>
        </w:rPr>
        <w:t xml:space="preserve"> Передний угол зависит от механических свойств материала инструмента и влияет на износостойкость, чем больш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, тем меньше износостойкость. С другой стороны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 влияет на силу резанья, чем больше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,тем меньше сила резань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ак же как и для задней поверхности, переднюю поверхность делают из трёх частей с углами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=8°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+2°=8°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+4°=12° (11, Лекция№15).</w:t>
      </w:r>
    </w:p>
    <w:p>
      <w:pPr>
        <w:pStyle w:val="TextBodyIndent"/>
        <w:rPr/>
      </w:pPr>
      <w:r>
        <w:rPr>
          <w:sz w:val="24"/>
          <w:u w:val="single"/>
        </w:rPr>
        <w:t xml:space="preserve">Главный угол в плане </w:t>
      </w:r>
      <w:r>
        <w:rPr>
          <w:rFonts w:cs="Symbol" w:ascii="Symbol" w:hAnsi="Symbol"/>
          <w:sz w:val="24"/>
          <w:u w:val="single"/>
        </w:rPr>
        <w:t></w:t>
      </w:r>
      <w:r>
        <w:rPr>
          <w:rFonts w:cs="Symbol" w:ascii="Symbol" w:hAnsi="Symbol"/>
          <w:sz w:val="24"/>
        </w:rPr>
        <w:t></w:t>
      </w:r>
      <w:r>
        <w:rPr>
          <w:sz w:val="24"/>
        </w:rPr>
        <w:t xml:space="preserve"> Для подрезного резца выбираем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>=15°.</w:t>
      </w:r>
    </w:p>
    <w:p>
      <w:pPr>
        <w:pStyle w:val="TextBodyIndent"/>
        <w:rPr/>
      </w:pPr>
      <w:r>
        <w:rPr>
          <w:sz w:val="24"/>
          <w:u w:val="single"/>
        </w:rPr>
        <w:t xml:space="preserve">Вспомогательный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u w:val="single"/>
          <w:vertAlign w:val="subscript"/>
        </w:rPr>
        <w:t>1</w:t>
      </w:r>
      <w:r>
        <w:rPr>
          <w:sz w:val="24"/>
        </w:rPr>
        <w:t xml:space="preserve">. Вспомогательный угол определяет шероховатость обработанной поверхности, по этом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vertAlign w:val="subscript"/>
        </w:rPr>
        <w:t>1</w:t>
      </w:r>
      <w:r>
        <w:rPr>
          <w:sz w:val="24"/>
        </w:rPr>
        <w:t xml:space="preserve"> берут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vertAlign w:val="subscript"/>
        </w:rPr>
        <w:t>1</w:t>
      </w:r>
      <w:r>
        <w:rPr>
          <w:sz w:val="24"/>
        </w:rPr>
        <w:t xml:space="preserve"> = 0…10°, принима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vertAlign w:val="subscript"/>
        </w:rPr>
        <w:t>1</w:t>
      </w:r>
      <w:r>
        <w:rPr>
          <w:sz w:val="24"/>
        </w:rPr>
        <w:t xml:space="preserve"> = 5°.</w:t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Радиус закругления режущей кром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u w:val="single"/>
        </w:rPr>
        <w:t>=0,05мм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ереточка резца.</w:t>
      </w:r>
    </w:p>
    <w:p>
      <w:pPr>
        <w:pStyle w:val="21"/>
        <w:rPr/>
      </w:pPr>
      <w:r>
        <w:rPr/>
        <w:t>Переточка резца осуществляется шлифовальными кругами по задней поверхности. В первую очередь затачивается дополнительный задний угол по державке шлифовальным кругом с основой из электрокорунда белого. Затем затачивается дополнительный задний угол по пластине шлифовальным кругом на алмазной основе с металлической связкой М5. И в конце затачивают задний угол по фаске шириной 1.5 мм. – на отрезном резце и 3 мм. – на подрезном резце алмазным кругом на бакелитовой связке Б156 без охлаждения. Заточка дополнительных задних углов производится с СОЖ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0. Проектирование фрез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Фрезой называется лезвийный инструмент для обработки с вращательным движением резания инструмента (Dг) без возможного изменения радиуса траектории этого движения и хотя бы с одним движением подачи (Ds), направление которого не совпадает с осью вращ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звание фрез устанавливается исходя из какого-либо наиболее определяющего признака или области применения, или конструктивной особенности.</w:t>
      </w:r>
    </w:p>
    <w:p>
      <w:pPr>
        <w:pStyle w:val="21"/>
        <w:rPr>
          <w:b/>
          <w:b/>
        </w:rPr>
      </w:pPr>
      <w:r>
        <w:rPr>
          <w:b/>
        </w:rPr>
        <w:t>10.1. Проектирование  торцевой насадной фрезы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21"/>
        <w:rPr/>
      </w:pPr>
      <w:r>
        <w:rPr/>
        <w:t>Торцевая насадная фреза предназначена для обработки плоской поверхности корпуса (поз.1) державки фасонного резца шириной В = 60мм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материала фрезы.</w:t>
      </w:r>
    </w:p>
    <w:p>
      <w:pPr>
        <w:pStyle w:val="21"/>
        <w:rPr/>
      </w:pPr>
      <w:r>
        <w:rPr/>
        <w:t>Исходя из твердости обрабатываемого материала - 207НВ, принимаем решение об изготовлении фрезы из быстрорежущей стали Р6М5 ГОСТ 19265-73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фрезы.</w:t>
      </w:r>
    </w:p>
    <w:p>
      <w:pPr>
        <w:pStyle w:val="21"/>
        <w:rPr/>
      </w:pPr>
      <w:r>
        <w:rPr/>
        <w:t>Диаметр фрезы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D' = 1,2 * B = 1,2 * 60 = 75мм, где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- ширина обрабатываемой поверхности,</w:t>
      </w:r>
    </w:p>
    <w:p>
      <w:pPr>
        <w:pStyle w:val="Normal"/>
        <w:ind w:firstLine="567"/>
        <w:jc w:val="both"/>
        <w:rPr/>
      </w:pPr>
      <w:r>
        <w:rPr>
          <w:sz w:val="24"/>
        </w:rPr>
        <w:t>Уточняем значение D' по ГОСТ 9304 – 69 (2, стр.187, табл.92): D = D</w:t>
      </w:r>
      <w:r>
        <w:rPr>
          <w:sz w:val="24"/>
          <w:vertAlign w:val="subscript"/>
        </w:rPr>
        <w:t>ГОСТ</w:t>
      </w:r>
      <w:r>
        <w:rPr>
          <w:sz w:val="24"/>
        </w:rPr>
        <w:t xml:space="preserve"> = 80 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о - диаметр базового отверстия dо = 32мм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h - высота зуба фре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мем одно-угловую форму зуба для которой:</w:t>
      </w:r>
    </w:p>
    <w:p>
      <w:pPr>
        <w:pStyle w:val="Normal"/>
        <w:ind w:firstLine="567"/>
        <w:jc w:val="center"/>
        <w:rPr/>
      </w:pPr>
      <w:r>
        <w:rPr>
          <w:sz w:val="24"/>
        </w:rPr>
        <w:t>h = 2*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</w:rPr>
        <w:t>= 2*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= 16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точняем значение h по ГОСТ 9304-69 : h = 16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hс - толщина стенки. Принимаем hс = 10 мм,</w:t>
      </w:r>
    </w:p>
    <w:p>
      <w:pPr>
        <w:pStyle w:val="21"/>
        <w:rPr/>
      </w:pPr>
      <w:r>
        <w:rPr/>
        <w:t>Число зубьев фрезы:</w:t>
      </w:r>
    </w:p>
    <w:p>
      <w:pPr>
        <w:pStyle w:val="Normal"/>
        <w:jc w:val="center"/>
        <w:rPr/>
      </w:pPr>
      <w:r>
        <w:rPr>
          <w:sz w:val="24"/>
        </w:rPr>
        <w:t>z = 0,12 * D = 0,12 * 80 = 9,6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точняем значение z: ГОСТ 9304-69 – Z=10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фрезы.</w:t>
      </w:r>
    </w:p>
    <w:p>
      <w:pPr>
        <w:pStyle w:val="21"/>
        <w:rPr/>
      </w:pPr>
      <w:r>
        <w:rPr/>
        <w:t>Для одно-угловой формы зуба принимаем следующие значения геометрических параметров: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6°, </w:t>
      </w:r>
      <w:r>
        <w:rPr>
          <w:rFonts w:cs="Symbol" w:ascii="Symbol" w:hAnsi="Symbol"/>
          <w:sz w:val="24"/>
        </w:rPr>
        <w:t></w:t>
      </w:r>
      <w:r>
        <w:rPr>
          <w:sz w:val="24"/>
        </w:rPr>
        <w:t xml:space="preserve">10°, </w:t>
      </w:r>
      <w:r>
        <w:rPr>
          <w:rFonts w:cs="Symbol" w:ascii="Symbol" w:hAnsi="Symbol"/>
          <w:sz w:val="24"/>
        </w:rPr>
        <w:t></w:t>
      </w:r>
      <w:r>
        <w:rPr>
          <w:sz w:val="24"/>
        </w:rPr>
        <w:t>25°, r = 0.8мм, f =2, fл = 0.1мм.</w:t>
      </w:r>
    </w:p>
    <w:p>
      <w:pPr>
        <w:pStyle w:val="Heading6"/>
        <w:ind w:firstLine="567"/>
        <w:rPr/>
      </w:pPr>
      <w:r>
        <w:rPr/>
        <w:t xml:space="preserve">У торцевых насадных фрез периферийные зубья – винтовые с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= 10…25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0.2. Проектирование концевой фрезы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использования инструмента.</w:t>
      </w:r>
    </w:p>
    <w:p>
      <w:pPr>
        <w:pStyle w:val="Normal"/>
        <w:ind w:firstLine="567"/>
        <w:jc w:val="both"/>
        <w:rPr/>
      </w:pPr>
      <w:r>
        <w:rPr>
          <w:sz w:val="24"/>
        </w:rPr>
        <w:t>Фреза предназначена для обработки пазов в детали (поз.4)  державке фасонного резца – рейки под болты поз.12. D=14мм, уточняем значение D по ГОСТ 17025-71 (2, стр.174, табл.65): D = D</w:t>
      </w:r>
      <w:r>
        <w:rPr>
          <w:sz w:val="24"/>
          <w:vertAlign w:val="subscript"/>
        </w:rPr>
        <w:t>ГОСТ</w:t>
      </w:r>
      <w:r>
        <w:rPr>
          <w:sz w:val="24"/>
        </w:rPr>
        <w:t xml:space="preserve"> = 14 j</w:t>
      </w:r>
      <w:r>
        <w:rPr>
          <w:sz w:val="24"/>
          <w:vertAlign w:val="subscript"/>
        </w:rPr>
        <w:t>s</w:t>
      </w:r>
      <w:r>
        <w:rPr>
          <w:sz w:val="24"/>
        </w:rPr>
        <w:t>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u w:val="single"/>
        </w:rPr>
        <w:t>Обоснование выбора материала фре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ходя из твердости обрабатываемого материала - 207НВ, принимаем решение об изготовлении фрезы из быстрорежущей стали Р6М5 ГОСТ 19265-73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фрезы.</w:t>
      </w:r>
    </w:p>
    <w:p>
      <w:pPr>
        <w:pStyle w:val="Normal"/>
        <w:jc w:val="both"/>
        <w:rPr/>
      </w:pPr>
      <w:r>
        <w:rPr>
          <w:sz w:val="24"/>
        </w:rPr>
        <w:t>Диаметр фрезы определяется из назначения. Придельные отклонения фрезы не должны быть более: наружного диаметра j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9, диаметра цилиндрического хвостовика h8. Число зубьев Z берём по ГОСТ 17025-71: Z = 4 (10, стр. 25).</w:t>
      </w:r>
    </w:p>
    <w:p>
      <w:pPr>
        <w:pStyle w:val="21"/>
        <w:rPr/>
      </w:pPr>
      <w:r>
        <w:rPr/>
        <w:t>Высота зуба:</w:t>
      </w:r>
    </w:p>
    <w:p>
      <w:pPr>
        <w:pStyle w:val="Normal"/>
        <w:ind w:firstLine="567"/>
        <w:jc w:val="center"/>
        <w:rPr/>
      </w:pPr>
      <w:r>
        <w:rPr>
          <w:sz w:val="24"/>
        </w:rPr>
        <w:t>H = 1,1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</w:rPr>
        <w:t>= 1,1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= 3,85м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адочный диаметр цилиндрического хвостовика равен рабочему диаметру фрезы, т.е. D = 14h8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фрез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гол наклона стружечной канавки </w:t>
      </w:r>
      <w:r>
        <w:rPr>
          <w:rFonts w:cs="Symbol" w:ascii="Symbol" w:hAnsi="Symbol"/>
          <w:sz w:val="24"/>
        </w:rPr>
        <w:t></w:t>
      </w:r>
      <w:r>
        <w:rPr>
          <w:sz w:val="24"/>
        </w:rPr>
        <w:t>30…45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, берём </w:t>
      </w:r>
      <w:r>
        <w:rPr>
          <w:rFonts w:cs="Symbol" w:ascii="Symbol" w:hAnsi="Symbol"/>
          <w:sz w:val="24"/>
        </w:rPr>
        <w:t></w:t>
      </w:r>
      <w:r>
        <w:rPr>
          <w:sz w:val="24"/>
          <w:vertAlign w:val="superscript"/>
        </w:rPr>
        <w:t xml:space="preserve">о </w:t>
      </w:r>
      <w:r>
        <w:rPr>
          <w:sz w:val="24"/>
        </w:rPr>
        <w:t>(10, стр. 27). Концевая фреза берётся нормально заточенной: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6°, </w:t>
      </w:r>
      <w:r>
        <w:rPr>
          <w:rFonts w:cs="Symbol" w:ascii="Symbol" w:hAnsi="Symbol"/>
          <w:sz w:val="24"/>
        </w:rPr>
        <w:t></w:t>
      </w:r>
      <w:r>
        <w:rPr>
          <w:sz w:val="24"/>
        </w:rPr>
        <w:t>10°, 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0,05м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0.3. Проектирование дисковой трёхсторонней фрезы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21"/>
        <w:rPr>
          <w:u w:val="single"/>
        </w:rPr>
      </w:pPr>
      <w:r>
        <w:rPr/>
        <w:t>Дисковая, трёхсторонняя фреза предназначена для изготовления паза в державке фасонного резца шириной В=18мм с посадкой H9/h8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материала фре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ходя из твердости обрабатываемого материала - 207НВ, принимаем решение об изготовлении фрезы из быстрорежущей стали Р6М5 ГОСТ 19265-73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фрезы.</w:t>
      </w:r>
    </w:p>
    <w:p>
      <w:pPr>
        <w:pStyle w:val="21"/>
        <w:rPr/>
      </w:pPr>
      <w:r>
        <w:rPr/>
        <w:t xml:space="preserve">Длина фрезы:                                                                                 </w:t>
      </w:r>
      <w:r>
        <w:rPr>
          <w:vertAlign w:val="subscript"/>
        </w:rPr>
        <w:t>+0,021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Lф = В = 18мм, с точностью по 8 квалетету: 18 </w:t>
      </w:r>
      <w:r>
        <w:rPr>
          <w:sz w:val="24"/>
          <w:vertAlign w:val="subscript"/>
        </w:rPr>
        <w:t xml:space="preserve">– 0,5 </w:t>
      </w:r>
      <w:r>
        <w:rPr>
          <w:sz w:val="24"/>
        </w:rPr>
        <w:t>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иаметр фрезы:</w:t>
      </w:r>
    </w:p>
    <w:p>
      <w:pPr>
        <w:pStyle w:val="Normal"/>
        <w:ind w:firstLine="567"/>
        <w:jc w:val="center"/>
        <w:rPr/>
      </w:pPr>
      <w:r>
        <w:rPr>
          <w:sz w:val="24"/>
        </w:rPr>
        <w:t>Dф = 17(Вt)</w:t>
      </w:r>
      <w:r>
        <w:rPr>
          <w:sz w:val="24"/>
          <w:vertAlign w:val="superscript"/>
        </w:rPr>
        <w:t>0,28</w:t>
      </w:r>
      <w:r>
        <w:rPr>
          <w:sz w:val="24"/>
        </w:rPr>
        <w:t xml:space="preserve"> = 17*(18*18)</w:t>
      </w:r>
      <w:r>
        <w:rPr>
          <w:sz w:val="24"/>
          <w:vertAlign w:val="superscript"/>
        </w:rPr>
        <w:t>0,28</w:t>
      </w:r>
      <w:r>
        <w:rPr>
          <w:sz w:val="24"/>
        </w:rPr>
        <w:t xml:space="preserve"> = 68,36мм, принимаем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Dф = 63мм (ГОСТ 3755 – 75, 2, стр. 181).</w:t>
      </w:r>
    </w:p>
    <w:p>
      <w:pPr>
        <w:pStyle w:val="21"/>
        <w:rPr/>
      </w:pPr>
      <w:r>
        <w:rPr/>
        <w:t>Диаметр посадочного отверстия: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d = 0,33Dф = 0,33*63 = 20,79мм, принимаем</w:t>
      </w:r>
    </w:p>
    <w:p>
      <w:pPr>
        <w:pStyle w:val="Normal"/>
        <w:ind w:firstLine="567"/>
        <w:rPr>
          <w:sz w:val="24"/>
          <w:vertAlign w:val="subscript"/>
        </w:rPr>
      </w:pPr>
      <w:r>
        <w:rPr>
          <w:sz w:val="24"/>
          <w:vertAlign w:val="subscript"/>
        </w:rPr>
        <w:t xml:space="preserve">                                                                 </w:t>
      </w:r>
      <w:r>
        <w:rPr>
          <w:sz w:val="24"/>
          <w:vertAlign w:val="subscript"/>
        </w:rPr>
        <w:t>+0,023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d = 22 </w:t>
      </w:r>
      <w:r>
        <w:rPr>
          <w:sz w:val="24"/>
          <w:vertAlign w:val="subscript"/>
        </w:rPr>
        <w:t>- 0,5</w:t>
      </w:r>
      <w:r>
        <w:rPr>
          <w:sz w:val="24"/>
        </w:rPr>
        <w:t xml:space="preserve">   мм (ГОСТ 3755 – 75, 2, стр. 181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зубьев:</w:t>
      </w:r>
    </w:p>
    <w:p>
      <w:pPr>
        <w:pStyle w:val="Normal"/>
        <w:ind w:firstLine="567"/>
        <w:jc w:val="center"/>
        <w:rPr/>
      </w:pPr>
      <w:r>
        <w:rPr>
          <w:sz w:val="24"/>
        </w:rPr>
        <w:t>Z = 2,9Dф</w:t>
      </w:r>
      <w:r>
        <w:rPr>
          <w:sz w:val="24"/>
          <w:vertAlign w:val="superscript"/>
        </w:rPr>
        <w:t>0,42</w:t>
      </w:r>
      <w:r>
        <w:rPr>
          <w:sz w:val="24"/>
        </w:rPr>
        <w:t xml:space="preserve"> = 2,9 * 63</w:t>
      </w:r>
      <w:r>
        <w:rPr>
          <w:sz w:val="24"/>
          <w:vertAlign w:val="superscript"/>
        </w:rPr>
        <w:t>0,42</w:t>
      </w:r>
      <w:r>
        <w:rPr>
          <w:sz w:val="24"/>
        </w:rPr>
        <w:t xml:space="preserve"> = 16,52, принимаем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Z = 16 (ГОСТ 3755 – 75, 2, стр. 181).</w:t>
      </w:r>
    </w:p>
    <w:p>
      <w:pPr>
        <w:pStyle w:val="Heading2"/>
        <w:ind w:firstLine="567"/>
        <w:rPr>
          <w:u w:val="none"/>
        </w:rPr>
      </w:pPr>
      <w:r>
        <w:rPr>
          <w:u w:val="none"/>
        </w:rPr>
        <w:t>Высота зубьев:</w:t>
      </w:r>
    </w:p>
    <w:p>
      <w:pPr>
        <w:pStyle w:val="Heading7"/>
        <w:rPr/>
      </w:pPr>
      <w:r>
        <w:rPr/>
        <w:t>Н = (1,8…2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 = (1,8…2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= 7,75мм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фрезы.</w:t>
      </w:r>
    </w:p>
    <w:p>
      <w:pPr>
        <w:pStyle w:val="Normal"/>
        <w:ind w:firstLine="567"/>
        <w:jc w:val="both"/>
        <w:rPr/>
      </w:pPr>
      <w:r>
        <w:rPr>
          <w:sz w:val="24"/>
        </w:rPr>
        <w:t>Пазовые</w:t>
      </w:r>
      <w:r>
        <w:rPr>
          <w:rFonts w:cs="Symbol" w:ascii="Symbol" w:hAnsi="Symbol"/>
          <w:sz w:val="24"/>
        </w:rPr>
        <w:t></w:t>
      </w:r>
      <w:r>
        <w:rPr>
          <w:sz w:val="24"/>
        </w:rPr>
        <w:t xml:space="preserve"> дисковые трёхсторонние фрезы имеют прямые зубья</w:t>
      </w:r>
      <w:r>
        <w:rPr>
          <w:rFonts w:cs="Symbol" w:ascii="Symbol" w:hAnsi="Symbol"/>
          <w:sz w:val="24"/>
        </w:rPr>
        <w:t></w:t>
      </w:r>
      <w:r>
        <w:rPr>
          <w:sz w:val="24"/>
        </w:rPr>
        <w:t>0</w:t>
      </w:r>
      <w:r>
        <w:rPr>
          <w:sz w:val="24"/>
          <w:vertAlign w:val="superscript"/>
        </w:rPr>
        <w:t>о</w:t>
      </w:r>
      <w:r>
        <w:rPr>
          <w:sz w:val="24"/>
        </w:rPr>
        <w:t>, (10, стр. 26). Дисковая трёхсторонняя фреза берётся двух угловой: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6°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vertAlign w:val="superscript"/>
        </w:rPr>
        <w:t>1</w:t>
      </w:r>
      <w:r>
        <w:rPr>
          <w:sz w:val="24"/>
        </w:rPr>
        <w:t xml:space="preserve"> = 30°, </w:t>
      </w:r>
      <w:r>
        <w:rPr>
          <w:rFonts w:cs="Symbol" w:ascii="Symbol" w:hAnsi="Symbol"/>
          <w:sz w:val="24"/>
        </w:rPr>
        <w:t></w:t>
      </w:r>
      <w:r>
        <w:rPr>
          <w:sz w:val="24"/>
        </w:rPr>
        <w:t>10°, 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2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1. Литературные источни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Справочник технолога-машиностроителя». В 2-х Т. Т.1 Под ред. А.Г. Косиловой и Р.К. Мещерекова. - 4-е изд. перераб. и доп. - М.: Машиностроение, 1986, 656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«Справочник технолога-машиностроителя». В 2-х Т. Т.2 Под ред. А.Г. Косиловой и Р.К. Мещерекова. - 4-е изд. перераб. и доп. - М.: Машиностроение, 1985, 496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«Проектирование металлорежущих инструментов»./ Под ред. И.И. Семенченко. - М.: Машгиз, 1963., 952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«Фасонные резцы»./ Г.И. Грановский и К.П. Панченко - М.: Машиностроение, 1975., 309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Расчёт и конструирование режущих инструментов”./ Часть 1. Общие конструктивные элементы металлорежущих инструментов. Простые и фасонные резцы. Конспект лекций Г. И. Грановский. Москва 1952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Проектирование фасонных резцов». /Н. П. Малевский, В. С. Булошников, А. И. Овчинников. /Издательство МГТУ им. Бауман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Зенкеры и зенковки»./Учебное пособие по курсу «Расчёт и конструирование режущих инструментов», Н. П. Малевский, Б. Д. Даниленко, Москва 1985г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Развёртки», методическое руководство по курсу «Проектирование металлорежущего инструмента», Фрунзе 1985 год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Проектирование свёрел»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Проектирование фрез общего назначения», Н. П. Малевский, Р. В. Разыков, издательство МГТУ 1993год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урс лекций «Основы проектирования инструментальных систем», Древаль А. Е., МГТУ им. Баумана, 1997год.</w:t>
      </w:r>
    </w:p>
    <w:sectPr>
      <w:footerReference w:type="default" r:id="rId6"/>
      <w:type w:val="nextPage"/>
      <w:pgSz w:w="11906" w:h="16838"/>
      <w:pgMar w:left="1701" w:right="1134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i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11:39:00Z</dcterms:created>
  <dc:creator>KDS</dc:creator>
  <dc:description/>
  <dc:language>en-US</dc:language>
  <cp:lastModifiedBy>KDS</cp:lastModifiedBy>
  <cp:lastPrinted>1998-05-10T22:02:00Z</cp:lastPrinted>
  <dcterms:modified xsi:type="dcterms:W3CDTF">1998-05-25T19:54:00Z</dcterms:modified>
  <cp:revision>61</cp:revision>
  <dc:subject/>
  <dc:title/>
</cp:coreProperties>
</file>