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Оглавление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. Задание - 3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2. Расчет фасонного резца - 4.</w:t>
      </w:r>
    </w:p>
    <w:p>
      <w:pPr>
        <w:pStyle w:val="21"/>
        <w:rPr/>
      </w:pPr>
      <w:r>
        <w:rPr/>
        <w:t>2.1 Расчет диаметра заготовки.</w:t>
      </w:r>
    </w:p>
    <w:p>
      <w:pPr>
        <w:pStyle w:val="21"/>
        <w:rPr>
          <w:w w:val="90"/>
        </w:rPr>
      </w:pPr>
      <w:r>
        <w:rPr>
          <w:w w:val="90"/>
        </w:rPr>
        <w:t>2.2 Расчет координат узловых и промежуточных точек фасонного профиля резца - 6.</w:t>
      </w:r>
    </w:p>
    <w:p>
      <w:pPr>
        <w:pStyle w:val="2"/>
        <w:ind w:left="567" w:hanging="0"/>
        <w:jc w:val="both"/>
        <w:rPr/>
      </w:pPr>
      <w:r>
        <w:rPr>
          <w:b w:val="false"/>
        </w:rPr>
        <w:t>3. Технология изготовления детали на шести шпиндельном токарном автомате модели 1265-6 - 8.</w:t>
      </w:r>
    </w:p>
    <w:p>
      <w:pPr>
        <w:pStyle w:val="21"/>
        <w:rPr/>
      </w:pPr>
      <w:r>
        <w:rPr/>
        <w:t>4. Установка фасонного резца на станке - 10.</w:t>
      </w:r>
    </w:p>
    <w:p>
      <w:pPr>
        <w:pStyle w:val="21"/>
        <w:rPr/>
      </w:pPr>
      <w:r>
        <w:rPr/>
        <w:t>4.1 Спецификация - 11.</w:t>
      </w:r>
    </w:p>
    <w:p>
      <w:pPr>
        <w:pStyle w:val="2"/>
        <w:ind w:firstLine="567"/>
        <w:jc w:val="both"/>
        <w:rPr>
          <w:b w:val="false"/>
          <w:b w:val="false"/>
        </w:rPr>
      </w:pPr>
      <w:r>
        <w:rPr>
          <w:b w:val="false"/>
        </w:rPr>
        <w:t>5. Проектирование спирального сверла - 12.</w:t>
      </w:r>
    </w:p>
    <w:p>
      <w:pPr>
        <w:pStyle w:val="TextBodyIndent"/>
        <w:rPr>
          <w:sz w:val="24"/>
        </w:rPr>
      </w:pPr>
      <w:r>
        <w:rPr>
          <w:sz w:val="24"/>
        </w:rPr>
        <w:t>6. Проектирования зенкера - 14.</w:t>
      </w:r>
    </w:p>
    <w:p>
      <w:pPr>
        <w:pStyle w:val="21"/>
        <w:rPr/>
      </w:pPr>
      <w:r>
        <w:rPr/>
        <w:t>7. Проектирование зенковки - 16.</w:t>
      </w:r>
    </w:p>
    <w:p>
      <w:pPr>
        <w:pStyle w:val="21"/>
        <w:rPr/>
      </w:pPr>
      <w:r>
        <w:rPr/>
        <w:t>8. Проектирования развёртки - 16.</w:t>
      </w:r>
    </w:p>
    <w:p>
      <w:pPr>
        <w:pStyle w:val="21"/>
        <w:rPr/>
      </w:pPr>
      <w:r>
        <w:rPr/>
        <w:t>9. Проектирование резца - 18.</w:t>
      </w:r>
    </w:p>
    <w:p>
      <w:pPr>
        <w:pStyle w:val="21"/>
        <w:rPr/>
      </w:pPr>
      <w:r>
        <w:rPr/>
        <w:t>10. Проектирование фрез - 18.</w:t>
      </w:r>
    </w:p>
    <w:p>
      <w:pPr>
        <w:pStyle w:val="21"/>
        <w:rPr/>
      </w:pPr>
      <w:r>
        <w:rPr/>
        <w:t>10.1. Проектирование  торцевой насадной фрезы - 19.</w:t>
      </w:r>
    </w:p>
    <w:p>
      <w:pPr>
        <w:pStyle w:val="21"/>
        <w:rPr/>
      </w:pPr>
      <w:r>
        <w:rPr/>
        <w:t>10.2. Проектирование концевой фрезы - 19.</w:t>
      </w:r>
    </w:p>
    <w:p>
      <w:pPr>
        <w:pStyle w:val="21"/>
        <w:rPr/>
      </w:pPr>
      <w:r>
        <w:rPr/>
        <w:t>10.3. Проектирование дисковой трёхсторонней фрезы - 20.</w:t>
      </w:r>
    </w:p>
    <w:p>
      <w:pPr>
        <w:pStyle w:val="TextBodyIndent"/>
        <w:ind w:left="567" w:hanging="0"/>
        <w:rPr>
          <w:sz w:val="24"/>
        </w:rPr>
      </w:pPr>
      <w:r>
        <w:rPr>
          <w:sz w:val="24"/>
        </w:rPr>
        <w:t>11. Литературные источники - 21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считать размер фасонного профиля и конструктивные размеры резца для обработки детали №79168 в условиях массового производства. Сталь А12, HB 207, проектирование режущего инструмента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  <w:t>2. Расчет фасонного резца.</w:t>
      </w:r>
    </w:p>
    <w:p>
      <w:pPr>
        <w:pStyle w:val="21"/>
        <w:rPr/>
      </w:pPr>
      <w:r>
        <w:rPr/>
        <w:t>Деталь изготавливаем из сортового проката круглого поперечного сечения по ГОСТ 2590-71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2.1 Расчет диаметра заготовки.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заг </w:t>
      </w:r>
      <w:r>
        <w:rPr>
          <w:sz w:val="24"/>
        </w:rPr>
        <w:t>=</w:t>
      </w:r>
      <w:r>
        <w:rPr>
          <w:sz w:val="24"/>
          <w:vertAlign w:val="subscript"/>
        </w:rPr>
        <w:t xml:space="preserve"> </w:t>
      </w:r>
      <w:r>
        <w:rPr>
          <w:sz w:val="24"/>
        </w:rPr>
        <w:t>d</w:t>
      </w:r>
      <w:r>
        <w:rPr>
          <w:sz w:val="24"/>
          <w:vertAlign w:val="subscript"/>
        </w:rPr>
        <w:t>дет max</w:t>
      </w:r>
      <w:r>
        <w:rPr>
          <w:sz w:val="24"/>
        </w:rPr>
        <w:t>+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>где d</w:t>
      </w:r>
      <w:r>
        <w:rPr>
          <w:sz w:val="24"/>
          <w:vertAlign w:val="subscript"/>
        </w:rPr>
        <w:t>заг</w:t>
      </w:r>
      <w:r>
        <w:rPr>
          <w:sz w:val="24"/>
        </w:rPr>
        <w:t xml:space="preserve"> – диаметр заготовки; d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– максимальный диаметр обрабатываемой детали;</w:t>
      </w:r>
      <w:r>
        <w:rPr>
          <w:sz w:val="24"/>
          <w:vertAlign w:val="subscript"/>
        </w:rPr>
        <w:t xml:space="preserve"> </w:t>
      </w:r>
      <w:r>
        <w:rPr>
          <w:sz w:val="24"/>
        </w:rPr>
        <w:t>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- минимальный припуск на обработку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минимального припуска на обработку.</w:t>
      </w:r>
      <w:r>
        <w:rPr>
          <w:sz w:val="24"/>
          <w:u w:val="single"/>
          <w:vertAlign w:val="subscript"/>
        </w:rPr>
        <w:t xml:space="preserve"> 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2Z</w:t>
      </w:r>
      <w:r>
        <w:rPr>
          <w:sz w:val="24"/>
          <w:vertAlign w:val="subscript"/>
          <w:lang w:val="ru-RU"/>
        </w:rPr>
        <w:t>min</w:t>
      </w:r>
      <w:r>
        <w:rPr>
          <w:sz w:val="24"/>
          <w:lang w:val="ru-RU"/>
        </w:rPr>
        <w:t>=2[(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>+h)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</w:t>
      </w:r>
      <w:r>
        <w:rPr>
          <w:sz w:val="24"/>
          <w:lang w:val="ru-RU"/>
        </w:rPr>
        <w:t xml:space="preserve">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sz w:val="24"/>
          <w:vertAlign w:val="superscript"/>
          <w:lang w:val="ru-RU"/>
        </w:rPr>
        <w:t>2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>i-1</w:t>
      </w:r>
      <w:r>
        <w:rPr>
          <w:sz w:val="24"/>
          <w:lang w:val="ru-RU"/>
        </w:rPr>
        <w:t>+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perscript"/>
          <w:lang w:val="ru-RU"/>
        </w:rPr>
        <w:t>2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],</w:t>
      </w:r>
    </w:p>
    <w:p>
      <w:pPr>
        <w:pStyle w:val="Heading1"/>
        <w:ind w:firstLine="567"/>
        <w:jc w:val="both"/>
        <w:rPr/>
      </w:pPr>
      <w:r>
        <w:rPr>
          <w:sz w:val="24"/>
          <w:lang w:val="ru-RU"/>
        </w:rPr>
        <w:t>где R</w:t>
      </w:r>
      <w:r>
        <w:rPr>
          <w:sz w:val="24"/>
          <w:vertAlign w:val="subscript"/>
          <w:lang w:val="ru-RU"/>
        </w:rPr>
        <w:t xml:space="preserve">zi-1 </w:t>
      </w:r>
      <w:r>
        <w:rPr>
          <w:sz w:val="24"/>
          <w:lang w:val="ru-RU"/>
        </w:rPr>
        <w:t>- высота неровностей профиля на предшествующем переходе; H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глубина дефектного поверхностного слоя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</w:t>
      </w:r>
      <w:r>
        <w:rPr>
          <w:rFonts w:eastAsia="Symbol" w:cs="Symbol" w:ascii="Symbol" w:hAnsi="Symbol"/>
          <w:sz w:val="24"/>
          <w:vertAlign w:val="subscript"/>
          <w:lang w:val="ru-RU"/>
        </w:rPr>
        <w:t></w:t>
      </w:r>
      <w:r>
        <w:rPr>
          <w:sz w:val="24"/>
          <w:vertAlign w:val="subscript"/>
          <w:lang w:val="ru-RU"/>
        </w:rPr>
        <w:t xml:space="preserve">i-1 </w:t>
      </w:r>
      <w:r>
        <w:rPr>
          <w:sz w:val="24"/>
          <w:lang w:val="ru-RU"/>
        </w:rPr>
        <w:t xml:space="preserve">- суммарные отклонения расположения поверхностей на предшествующем переходе;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lang w:val="ru-RU"/>
        </w:rPr>
        <w:t>i -погрешность установки заготовки на выполненном переход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счет слагаемых входящих в формулу минимального припуска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чество поверхности сортового проката.</w:t>
      </w:r>
    </w:p>
    <w:p>
      <w:pPr>
        <w:pStyle w:val="Heading1"/>
        <w:ind w:firstLine="567"/>
        <w:jc w:val="center"/>
        <w:rPr/>
      </w:pPr>
      <w:r>
        <w:rPr>
          <w:sz w:val="24"/>
          <w:lang w:val="ru-RU"/>
        </w:rPr>
        <w:t>R</w:t>
      </w:r>
      <w:r>
        <w:rPr>
          <w:sz w:val="24"/>
          <w:vertAlign w:val="subscript"/>
          <w:lang w:val="ru-RU"/>
        </w:rPr>
        <w:t>z</w:t>
      </w:r>
      <w:r>
        <w:rPr>
          <w:sz w:val="24"/>
          <w:lang w:val="ru-RU"/>
        </w:rPr>
        <w:t xml:space="preserve"> = 160 мк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h = 250 мкм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Суммарное отклонение расположения поверхности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ц</w:t>
      </w:r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к </w:t>
      </w:r>
      <w:r>
        <w:rPr>
          <w:sz w:val="24"/>
        </w:rPr>
        <w:t xml:space="preserve">– общее отклонение оси от прямолинейности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 xml:space="preserve">ц </w:t>
      </w:r>
      <w:r>
        <w:rPr>
          <w:sz w:val="24"/>
        </w:rPr>
        <w:t>– смещение оси заготовки в результате погрешности центрирования (стр.41 таб.12)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= </w:t>
      </w:r>
      <w:r>
        <w:rPr>
          <w:sz w:val="24"/>
          <w:u w:val="single"/>
        </w:rPr>
        <w:t xml:space="preserve"> l </w:t>
      </w:r>
      <w:r>
        <w:rPr>
          <w:rFonts w:eastAsia="Symbol" w:cs="Symbol" w:ascii="Symbol" w:hAnsi="Symbol"/>
          <w:sz w:val="24"/>
          <w:u w:val="single"/>
        </w:rPr>
        <w:t></w:t>
      </w:r>
      <w:r>
        <w:rPr>
          <w:sz w:val="24"/>
          <w:u w:val="single"/>
          <w:vertAlign w:val="subscript"/>
        </w:rPr>
        <w:t>к</w:t>
      </w:r>
      <w:r>
        <w:rPr>
          <w:sz w:val="24"/>
          <w:u w:val="single"/>
        </w:rPr>
        <w:t xml:space="preserve">  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к</w:t>
      </w:r>
      <w:r>
        <w:rPr>
          <w:sz w:val="24"/>
        </w:rPr>
        <w:t>+0.25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кривизна профиля сортового проката (1, стр.180, таб.4)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>= 0.5 мкм;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60(0.5/0.5) = 60 мкм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20 мкм,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63,2 мк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грешность установки заготовки (1, стр.42, таб.13):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280 мк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min припуск на обработку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2z</w:t>
      </w:r>
      <w:r>
        <w:rPr>
          <w:sz w:val="24"/>
          <w:vertAlign w:val="subscript"/>
        </w:rPr>
        <w:t xml:space="preserve">min </w:t>
      </w:r>
      <w:r>
        <w:rPr>
          <w:sz w:val="24"/>
        </w:rPr>
        <w:t>= 2[(R</w:t>
      </w:r>
      <w:r>
        <w:rPr>
          <w:sz w:val="24"/>
          <w:vertAlign w:val="subscript"/>
        </w:rPr>
        <w:t>z</w:t>
      </w:r>
      <w:r>
        <w:rPr>
          <w:sz w:val="24"/>
        </w:rPr>
        <w:t>+h)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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bscript"/>
        </w:rPr>
        <w:t></w:t>
      </w:r>
      <w:r>
        <w:rPr>
          <w:sz w:val="24"/>
          <w:vertAlign w:val="subscript"/>
        </w:rPr>
        <w:t>i-1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perscript"/>
        </w:rPr>
        <w:t>2</w:t>
      </w:r>
      <w:r>
        <w:rPr>
          <w:sz w:val="24"/>
          <w:vertAlign w:val="subscript"/>
        </w:rPr>
        <w:t>i</w:t>
      </w:r>
      <w:r>
        <w:rPr>
          <w:sz w:val="24"/>
        </w:rPr>
        <w:t>] = 2[(160+250)+287.1]= =1394мкм=1.39 мм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гда диаметр заготовки равен:</w:t>
      </w:r>
    </w:p>
    <w:p>
      <w:pPr>
        <w:pStyle w:val="Normal"/>
        <w:ind w:firstLine="567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заг</w:t>
      </w:r>
      <w:r>
        <w:rPr>
          <w:sz w:val="24"/>
        </w:rPr>
        <w:t>=40+1.39=41.39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качестве заготовки выбираем сортовой прокат диаметром 42мм по (1, стр.69 таб.62) ГОСТ 2590-71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типа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ыбираю призматический резец с базовой точкой на высоте линии центров, так как на обрабатываемой детали есть протяженная сферическая поверх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зматический радиальный резец с базовой точкой на линии центров имеет меньшую погрешность по сравнению с круглыми резцами.</w:t>
      </w:r>
    </w:p>
    <w:p>
      <w:pPr>
        <w:pStyle w:val="TextBodyIndent"/>
        <w:rPr/>
      </w:pPr>
      <w:r>
        <w:rPr>
          <w:sz w:val="24"/>
          <w:u w:val="single"/>
        </w:rPr>
        <w:t>Обоснование выбора материала режущей части и корпуса фасонного резца</w:t>
      </w:r>
      <w:r>
        <w:rPr>
          <w:sz w:val="24"/>
        </w:rPr>
        <w:t xml:space="preserve"> (2, стр.115 таб.2).</w:t>
      </w:r>
    </w:p>
    <w:p>
      <w:pPr>
        <w:pStyle w:val="TextBody"/>
        <w:ind w:firstLine="567"/>
        <w:jc w:val="both"/>
        <w:rPr/>
      </w:pPr>
      <w:r>
        <w:rPr/>
        <w:t>При обработке сталей экономически выгодно использовать резцы из следующих марок быстрорежущих сталей Р18, Р6М5Ф3, Р6М5, Р9К10, Р10К5Ф5 и т.д. Выбираем марку быстрорежущей стали, Р6М5. Для экономии быстрорежущей стали, резец делаем составным неразъемным, сваренным, с помощью контактной сварки оплавлением. Крепежную часть призматического резца изготавливают из стали - 40Х.</w:t>
      </w:r>
    </w:p>
    <w:p>
      <w:pPr>
        <w:pStyle w:val="TextBody"/>
        <w:ind w:firstLine="567"/>
        <w:jc w:val="both"/>
        <w:rPr>
          <w:u w:val="single"/>
        </w:rPr>
      </w:pPr>
      <w:r>
        <w:rPr>
          <w:u w:val="single"/>
        </w:rPr>
        <w:t>Обоснование выбора геометрических параметров фасонного резца.</w:t>
      </w:r>
    </w:p>
    <w:p>
      <w:pPr>
        <w:pStyle w:val="TextBody"/>
        <w:ind w:firstLine="567"/>
        <w:jc w:val="both"/>
        <w:rPr/>
      </w:pPr>
      <w:r>
        <w:rPr/>
        <w:t xml:space="preserve">Принимаем по таблице для стали - А12 твердостью НВ=207 (4, стр.112,113) </w:t>
      </w:r>
      <w:r>
        <w:rPr>
          <w:rFonts w:eastAsia="Symbol" w:cs="Symbol" w:ascii="Symbol" w:hAnsi="Symbol"/>
        </w:rPr>
        <w:t>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3</w:t>
      </w:r>
      <w:r>
        <w:rPr>
          <w:rFonts w:eastAsia="Symbol" w:cs="Symbol" w:ascii="Symbol" w:hAnsi="Symbol"/>
        </w:rPr>
        <w:t></w:t>
      </w:r>
      <w:r>
        <w:rPr/>
        <w:t xml:space="preserve"> т.к. </w:t>
      </w:r>
      <w:r>
        <w:rPr>
          <w:rFonts w:eastAsia="Symbol" w:cs="Symbol" w:ascii="Symbol" w:hAnsi="Symbol"/>
        </w:rPr>
        <w:t></w:t>
      </w:r>
      <w:r>
        <w:rPr/>
        <w:t>=8…12</w:t>
      </w:r>
      <w:r>
        <w:rPr>
          <w:vertAlign w:val="superscript"/>
        </w:rPr>
        <w:t>о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=20…25</w:t>
      </w:r>
      <w:r>
        <w:rPr>
          <w:vertAlign w:val="superscript"/>
        </w:rPr>
        <w:t>о</w:t>
      </w:r>
      <w:r>
        <w:rPr/>
        <w:t>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Расчет координат узловых и промежуточных точек фасонного профиля детали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3. Для этого запишем уравнения окружности 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прямой r=18. Совместное решение этих уравнений даёт координаты точки l</w:t>
      </w:r>
      <w:r>
        <w:rPr>
          <w:sz w:val="24"/>
          <w:vertAlign w:val="subscript"/>
        </w:rPr>
        <w:t>3</w:t>
      </w:r>
      <w:r>
        <w:rPr>
          <w:sz w:val="24"/>
        </w:rPr>
        <w:t>= 9.2822; r</w:t>
      </w:r>
      <w:r>
        <w:rPr>
          <w:sz w:val="24"/>
          <w:vertAlign w:val="subscript"/>
        </w:rPr>
        <w:t>3</w:t>
      </w:r>
      <w:r>
        <w:rPr>
          <w:sz w:val="24"/>
        </w:rPr>
        <w:t>=18.</w:t>
      </w:r>
    </w:p>
    <w:p>
      <w:pPr>
        <w:pStyle w:val="Normal"/>
        <w:ind w:firstLine="567"/>
        <w:jc w:val="both"/>
        <w:rPr/>
      </w:pPr>
      <w:r>
        <w:rPr>
          <w:sz w:val="24"/>
        </w:rPr>
        <w:t>Определим координаты точки 4. Они получаются из уравнений окружности  (l-28)</w:t>
      </w:r>
      <w:r>
        <w:rPr>
          <w:sz w:val="24"/>
          <w:vertAlign w:val="superscript"/>
        </w:rPr>
        <w:t>2</w:t>
      </w:r>
      <w:r>
        <w:rPr>
          <w:sz w:val="24"/>
        </w:rPr>
        <w:t>+r</w:t>
      </w:r>
      <w:r>
        <w:rPr>
          <w:sz w:val="24"/>
          <w:vertAlign w:val="superscript"/>
        </w:rPr>
        <w:t>2</w:t>
      </w:r>
      <w:r>
        <w:rPr>
          <w:sz w:val="24"/>
        </w:rPr>
        <w:t>=2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уравнения наклонной прямой (r=kl+b) r=-tg165</w:t>
      </w:r>
      <w:r>
        <w:rPr>
          <w:sz w:val="24"/>
          <w:vertAlign w:val="superscript"/>
        </w:rPr>
        <w:t>o</w:t>
      </w:r>
      <w:r>
        <w:rPr>
          <w:sz w:val="24"/>
        </w:rPr>
        <w:t>+27, где b=27 из уравнения для точки 5: 11=60tg165</w:t>
      </w:r>
      <w:r>
        <w:rPr>
          <w:sz w:val="24"/>
          <w:vertAlign w:val="superscript"/>
        </w:rPr>
        <w:t>о</w:t>
      </w:r>
      <w:r>
        <w:rPr>
          <w:sz w:val="24"/>
        </w:rPr>
        <w:t>+b. Совместное решение этих уравнений даёт координаты точки l</w:t>
      </w:r>
      <w:r>
        <w:rPr>
          <w:sz w:val="24"/>
          <w:vertAlign w:val="subscript"/>
        </w:rPr>
        <w:t>4</w:t>
      </w:r>
      <w:r>
        <w:rPr>
          <w:sz w:val="24"/>
        </w:rPr>
        <w:t>= 16.415; r</w:t>
      </w:r>
      <w:r>
        <w:rPr>
          <w:sz w:val="24"/>
          <w:vertAlign w:val="subscript"/>
        </w:rPr>
        <w:t>4</w:t>
      </w:r>
      <w:r>
        <w:rPr>
          <w:sz w:val="24"/>
        </w:rPr>
        <w:t>=39.191.</w:t>
      </w:r>
    </w:p>
    <w:p>
      <w:pPr>
        <w:pStyle w:val="Normal"/>
        <w:ind w:firstLine="567"/>
        <w:jc w:val="both"/>
        <w:rPr/>
      </w:pPr>
      <w:r>
        <w:rPr>
          <w:sz w:val="24"/>
        </w:rPr>
        <w:t>Возьмём вспомогательную точку на коническом участке детали для этого запишем 2 уравнения прямой: r</w:t>
      </w:r>
      <w:r>
        <w:rPr>
          <w:sz w:val="24"/>
          <w:vertAlign w:val="subscript"/>
        </w:rPr>
        <w:t>7</w:t>
      </w:r>
      <w:r>
        <w:rPr>
          <w:sz w:val="24"/>
        </w:rPr>
        <w:t>= -tg165</w:t>
      </w:r>
      <w:r>
        <w:rPr>
          <w:sz w:val="24"/>
          <w:vertAlign w:val="superscript"/>
        </w:rPr>
        <w:t>o</w:t>
      </w:r>
      <w:r>
        <w:rPr>
          <w:sz w:val="24"/>
        </w:rPr>
        <w:t>l</w:t>
      </w:r>
      <w:r>
        <w:rPr>
          <w:sz w:val="24"/>
          <w:vertAlign w:val="subscript"/>
        </w:rPr>
        <w:t>7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+27 и r</w:t>
      </w:r>
      <w:r>
        <w:rPr>
          <w:sz w:val="24"/>
          <w:vertAlign w:val="subscript"/>
        </w:rPr>
        <w:t>4</w:t>
      </w:r>
      <w:r>
        <w:rPr>
          <w:sz w:val="24"/>
        </w:rPr>
        <w:t>=16.415; откуда получим координаты точки 7: r</w:t>
      </w:r>
      <w:r>
        <w:rPr>
          <w:sz w:val="24"/>
          <w:vertAlign w:val="subscript"/>
        </w:rPr>
        <w:t>7</w:t>
      </w:r>
      <w:r>
        <w:rPr>
          <w:sz w:val="24"/>
        </w:rPr>
        <w:t>=16.415, l</w:t>
      </w:r>
      <w:r>
        <w:rPr>
          <w:sz w:val="24"/>
          <w:vertAlign w:val="subscript"/>
        </w:rPr>
        <w:t>7</w:t>
      </w:r>
      <w:r>
        <w:rPr>
          <w:sz w:val="24"/>
        </w:rPr>
        <w:t>=49.87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025</wp:posOffset>
                </wp:positionH>
                <wp:positionV relativeFrom="paragraph">
                  <wp:posOffset>22225</wp:posOffset>
                </wp:positionV>
                <wp:extent cx="5389880" cy="3519170"/>
                <wp:effectExtent l="635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9920" cy="3519000"/>
                          <a:chOff x="0" y="0"/>
                          <a:chExt cx="5389920" cy="3519000"/>
                        </a:xfrm>
                      </wpg:grpSpPr>
                      <wpg:grpSp>
                        <wpg:cNvGrpSpPr/>
                        <wpg:grpSpPr>
                          <a:xfrm>
                            <a:off x="0" y="196200"/>
                            <a:ext cx="4622040" cy="2800440"/>
                          </a:xfrm>
                        </wpg:grpSpPr>
                        <wps:wsp>
                          <wps:cNvSpPr/>
                          <wps:spPr>
                            <a:xfrm>
                              <a:off x="4482360" y="2191320"/>
                              <a:ext cx="72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960" y="1424160"/>
                              <a:ext cx="720" cy="128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20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640" y="26809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0960" y="2562120"/>
                              <a:ext cx="15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1680" y="2620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85880" y="26193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6600" y="26085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984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240" y="25970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8000" y="258444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24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6640" y="25621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3240" y="25621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8480" y="256212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5600" y="25736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960" y="258516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0" y="2597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3040" y="2608560"/>
                              <a:ext cx="39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7560" y="262008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4160" y="263196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4960" y="2680920"/>
                              <a:ext cx="167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5480" y="266904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8096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1571040"/>
                              <a:ext cx="173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6280" y="879480"/>
                              <a:ext cx="720" cy="62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0" y="150120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2040" y="123336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84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9016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920" y="11901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440" y="11930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960" y="12078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6960" y="120600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040" y="11170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040" y="1117440"/>
                              <a:ext cx="698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180216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4840" y="809640"/>
                              <a:ext cx="216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920" y="878760"/>
                              <a:ext cx="720" cy="85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4454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104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402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4025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4054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4198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4180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3640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410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33272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33560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350000"/>
                              <a:ext cx="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3410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341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44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597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360" y="13831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310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880" y="131328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9040" y="12708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3588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2276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227960"/>
                              <a:ext cx="11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23048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245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960" y="1243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8320" y="11894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66400"/>
                              <a:ext cx="7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9040" y="11577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11581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1161360"/>
                              <a:ext cx="115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754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1198800"/>
                              <a:ext cx="122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213560"/>
                              <a:ext cx="23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8880" y="1172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173232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80964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1642680"/>
                              <a:ext cx="204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879480"/>
                              <a:ext cx="720" cy="69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26180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2616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12178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1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122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2362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123444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11804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18044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2920" y="11869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220"/>
                                  </a:moveTo>
                                  <a:lnTo>
                                    <a:pt x="74" y="22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1572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20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38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1907640"/>
                              <a:ext cx="236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920" y="809640"/>
                              <a:ext cx="23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4200" y="878760"/>
                              <a:ext cx="720" cy="9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50320" y="141228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76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68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136908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080" y="137232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240" y="1386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84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17600"/>
                              <a:ext cx="72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5240" y="130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760" y="1308600"/>
                              <a:ext cx="12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131184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520" y="132660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9000" y="135000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73360" y="1349280"/>
                              <a:ext cx="349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9960" y="1319040"/>
                              <a:ext cx="234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0320" y="1308240"/>
                              <a:ext cx="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183780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0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36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809640"/>
                              <a:ext cx="23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20">
                                  <a:moveTo>
                                    <a:pt x="0" y="220"/>
                                  </a:moveTo>
                                  <a:lnTo>
                                    <a:pt x="72" y="22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172656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809640"/>
                              <a:ext cx="240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5640" y="879480"/>
                              <a:ext cx="720" cy="77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34424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93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30104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13010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160" y="130428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131940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6680" y="131688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560" y="124092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1760" y="1240200"/>
                              <a:ext cx="4716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240200"/>
                              <a:ext cx="69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16567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8096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81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2139840"/>
                              <a:ext cx="205200" cy="25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94720"/>
                              <a:ext cx="153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134800"/>
                              <a:ext cx="64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2119680"/>
                              <a:ext cx="70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83">
                                  <a:moveTo>
                                    <a:pt x="207" y="83"/>
                                  </a:moveTo>
                                  <a:lnTo>
                                    <a:pt x="223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7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2131560"/>
                              <a:ext cx="705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74">
                                  <a:moveTo>
                                    <a:pt x="2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1" y="47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231084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06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3691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23806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369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234504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40" y="2334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233424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231012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31084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20" y="231012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23108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2322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400" y="23227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42680"/>
                              <a:ext cx="720" cy="10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2680920"/>
                              <a:ext cx="139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5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28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" y="26668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2597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25970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266688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268092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2569320"/>
                              <a:ext cx="1537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2569320"/>
                              <a:ext cx="147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2485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2555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25552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3040" y="2531160"/>
                              <a:ext cx="298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2920" y="2496240"/>
                              <a:ext cx="900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2920" y="24854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9520" y="24854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760" y="24854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1520" y="2496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25088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252036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526120"/>
                              <a:ext cx="720" cy="18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1363320"/>
                              <a:ext cx="720" cy="134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680920"/>
                              <a:ext cx="84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040" y="27298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799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44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120" y="272988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79972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920" y="278820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92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27298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72988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7298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27414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278820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279972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266904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9760" y="0"/>
                              <a:ext cx="720" cy="157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28080"/>
                              <a:ext cx="264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920" y="1656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40" y="140400"/>
                            <a:ext cx="4317840" cy="337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129040" y="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698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960" y="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760" y="0"/>
                              <a:ext cx="525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15487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0" y="1532160"/>
                              <a:ext cx="201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120" y="15080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2480" y="1499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280" y="149976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5840" y="1499760"/>
                              <a:ext cx="93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040" y="1508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15163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5246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6">
                                  <a:moveTo>
                                    <a:pt x="61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61" y="44"/>
                                  </a:lnTo>
                                  <a:lnTo>
                                    <a:pt x="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60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1640" y="14799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0" y="0"/>
                                  </a:moveTo>
                                  <a:lnTo>
                                    <a:pt x="26" y="61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9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30"/>
                                  </a:moveTo>
                                  <a:lnTo>
                                    <a:pt x="61" y="57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8968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799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30" y="61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9800" y="1460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56" y="62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2"/>
                                  </a:lnTo>
                                  <a:lnTo>
                                    <a:pt x="56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9720" y="14522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697680"/>
                              <a:ext cx="720" cy="100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7640" y="1479960"/>
                              <a:ext cx="116208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1434960"/>
                              <a:ext cx="720" cy="81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1419120"/>
                              <a:ext cx="224640" cy="83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419120"/>
                              <a:ext cx="279360" cy="27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7640" y="752400"/>
                              <a:ext cx="720" cy="102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0" y="680760"/>
                              <a:ext cx="720" cy="117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240" y="708480"/>
                              <a:ext cx="720" cy="114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579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80828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43172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3824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1005840"/>
                              <a:ext cx="720" cy="33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956880"/>
                              <a:ext cx="7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2680" y="572760"/>
                              <a:ext cx="720" cy="34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7120" y="2247120"/>
                              <a:ext cx="720" cy="65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876400"/>
                              <a:ext cx="4106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280" y="286452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9760" y="27921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8620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2840" y="285048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283896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5720" y="28263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28270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3880" y="28155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864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2880" y="27914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9840" y="2792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4720" y="2792160"/>
                              <a:ext cx="147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04040"/>
                              <a:ext cx="32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200" y="28155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880" y="2827080"/>
                              <a:ext cx="82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9640" y="2838960"/>
                              <a:ext cx="2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4520" y="28504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1480" y="286200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4680" y="2202840"/>
                              <a:ext cx="17208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61160" y="220140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960" y="2202120"/>
                              <a:ext cx="799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0" y="2219760"/>
                              <a:ext cx="223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5320" y="2331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720" y="2331720"/>
                              <a:ext cx="2653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8680" y="2429280"/>
                              <a:ext cx="121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4840" y="2411640"/>
                              <a:ext cx="12456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58160" y="2345760"/>
                              <a:ext cx="2566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8560" y="2336760"/>
                              <a:ext cx="2196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040" y="2337480"/>
                              <a:ext cx="2185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00" y="2355840"/>
                              <a:ext cx="212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5040" y="2348640"/>
                              <a:ext cx="1029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6040" y="2317680"/>
                              <a:ext cx="9900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6520" y="2219760"/>
                              <a:ext cx="2095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2560" y="2209680"/>
                              <a:ext cx="9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640" y="2209680"/>
                              <a:ext cx="979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560" y="2222280"/>
                              <a:ext cx="1994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680" y="2275920"/>
                              <a:ext cx="61416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2401560"/>
                              <a:ext cx="19440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120" y="2464920"/>
                              <a:ext cx="18288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2555280"/>
                              <a:ext cx="4320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57960"/>
                              <a:ext cx="18144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923840"/>
                              <a:ext cx="1904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958400"/>
                              <a:ext cx="192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800" y="1931760"/>
                              <a:ext cx="1911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960" y="1871280"/>
                              <a:ext cx="18432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920" y="1781640"/>
                              <a:ext cx="17136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240" y="1857960"/>
                              <a:ext cx="90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3267000"/>
                              <a:ext cx="374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352">
                                  <a:moveTo>
                                    <a:pt x="118" y="0"/>
                                  </a:moveTo>
                                  <a:lnTo>
                                    <a:pt x="59" y="35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120" y="1688400"/>
                              <a:ext cx="720" cy="157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26188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2581920"/>
                              <a:ext cx="72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309480"/>
                              <a:ext cx="1404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080" y="334368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3309480"/>
                              <a:ext cx="324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214740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70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" y="21474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21481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197080"/>
                              <a:ext cx="1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28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2247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8">
                                  <a:moveTo>
                                    <a:pt x="0" y="32"/>
                                  </a:moveTo>
                                  <a:lnTo>
                                    <a:pt x="62" y="58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57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0" y="58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47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2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2197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8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7832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3" y="62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169848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7082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984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7832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16700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74816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840" y="1748880"/>
                              <a:ext cx="1260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17974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7400" y="1697760"/>
                              <a:ext cx="16812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6804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0" y="57"/>
                                  </a:moveTo>
                                  <a:lnTo>
                                    <a:pt x="61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2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240" y="182988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7">
                                  <a:moveTo>
                                    <a:pt x="61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1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2680" y="190800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480" y="190800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190800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915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840" y="19238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6640" y="19321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200" y="193212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160" y="194040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880" y="195624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8200" y="192204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92276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4840" y="192276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0" y="193104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360" y="19393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9720" y="19468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1946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2320" y="19551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2240" y="19634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5680" y="19717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9200" y="196272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2988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45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381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160" y="185796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5440" y="186804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680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5796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2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18381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3">
                                  <a:moveTo>
                                    <a:pt x="56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6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0" y="18298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7680" y="21470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800" y="21470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5760" y="2154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5680" y="21632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9120" y="217152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2640" y="216288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3360" y="2138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9840" y="2122200"/>
                              <a:ext cx="2088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1222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328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411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24" y="0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9609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0" y="0"/>
                                  </a:moveTo>
                                  <a:lnTo>
                                    <a:pt x="24" y="62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8560" y="19710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710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60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2">
                                  <a:moveTo>
                                    <a:pt x="30" y="62"/>
                                  </a:moveTo>
                                  <a:lnTo>
                                    <a:pt x="56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19411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61">
                                  <a:moveTo>
                                    <a:pt x="56" y="6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56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360" y="1932840"/>
                              <a:ext cx="20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625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6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560" y="178236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6" y="62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2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92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82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2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2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000" y="17625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17542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0800" y="17946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1520" y="176148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0240" y="1761480"/>
                              <a:ext cx="133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63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32" y="56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07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25" y="0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440" y="1626840"/>
                              <a:ext cx="18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0" y="0"/>
                                  </a:moveTo>
                                  <a:lnTo>
                                    <a:pt x="2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7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6">
                                  <a:moveTo>
                                    <a:pt x="0" y="30"/>
                                  </a:moveTo>
                                  <a:lnTo>
                                    <a:pt x="63" y="56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63692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0" y="56"/>
                                  </a:moveTo>
                                  <a:lnTo>
                                    <a:pt x="62" y="3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26840"/>
                              <a:ext cx="176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31" y="62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600" y="160704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57" y="63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57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4520" y="159948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6">
                                  <a:moveTo>
                                    <a:pt x="62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62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9680" y="153540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3920" y="1535400"/>
                              <a:ext cx="374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920" y="15930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9680" y="16012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6240" y="159264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6320" y="1576800"/>
                              <a:ext cx="43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4520" y="156888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90760" y="156888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0760" y="1551240"/>
                              <a:ext cx="39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956840" cy="1701000"/>
                          </a:xfrm>
                        </wpg:grpSpPr>
                        <wps:wsp>
                          <wps:cNvSpPr/>
                          <wps:spPr>
                            <a:xfrm>
                              <a:off x="3926880" y="169236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2400" y="16916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2400" y="16833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4920" y="16750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5000" y="16758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560" y="166824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1640" y="16592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7320" y="165096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1480" y="16516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91400" y="165168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880" y="16599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880" y="166824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675800"/>
                              <a:ext cx="57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800" y="168408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04000" y="1692360"/>
                              <a:ext cx="10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8160" y="170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56520"/>
                              <a:ext cx="720" cy="78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56520"/>
                              <a:ext cx="720" cy="82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84600"/>
                              <a:ext cx="321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3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4">
                                  <a:moveTo>
                                    <a:pt x="220" y="0"/>
                                  </a:moveTo>
                                  <a:lnTo>
                                    <a:pt x="220" y="74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0" y="73080"/>
                              <a:ext cx="691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74">
                                  <a:moveTo>
                                    <a:pt x="0" y="0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219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9840" y="72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7056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2920" y="590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705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600" y="590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9360" y="34920"/>
                              <a:ext cx="6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57560" y="2412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1920" y="2412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2640" y="0"/>
                              <a:ext cx="648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7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335880"/>
                              <a:ext cx="720" cy="50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9800" y="335880"/>
                              <a:ext cx="720" cy="55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363960"/>
                              <a:ext cx="204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220" y="0"/>
                                  </a:moveTo>
                                  <a:lnTo>
                                    <a:pt x="220" y="7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35244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2">
                                  <a:moveTo>
                                    <a:pt x="0" y="0"/>
                                  </a:moveTo>
                                  <a:lnTo>
                                    <a:pt x="0" y="72"/>
                                  </a:lnTo>
                                  <a:lnTo>
                                    <a:pt x="22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600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360" y="3499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32652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2680" y="279360"/>
                              <a:ext cx="4716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760" y="28008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7440" y="1005840"/>
                              <a:ext cx="17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7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048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188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532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56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90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12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284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424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768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800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14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17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0" y="1005840"/>
                              <a:ext cx="334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6600" y="10058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0040" y="1005840"/>
                              <a:ext cx="335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360" y="10058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005840"/>
                              <a:ext cx="178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4640" y="880920"/>
                              <a:ext cx="56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9200" y="894240"/>
                              <a:ext cx="55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6360" y="781560"/>
                              <a:ext cx="22284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4640" y="769680"/>
                              <a:ext cx="8208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0040" y="770400"/>
                              <a:ext cx="846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920" y="781200"/>
                              <a:ext cx="16884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4160" y="838800"/>
                              <a:ext cx="1677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7000" y="894600"/>
                              <a:ext cx="13644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66600" y="900360"/>
                              <a:ext cx="1404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5440" y="838080"/>
                              <a:ext cx="28188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45760" y="800640"/>
                              <a:ext cx="1396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6080" y="782280"/>
                              <a:ext cx="139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160" y="782280"/>
                              <a:ext cx="5029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3800" y="781560"/>
                              <a:ext cx="27864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600" y="782280"/>
                              <a:ext cx="22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6480" y="772200"/>
                              <a:ext cx="114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400" y="772200"/>
                              <a:ext cx="1090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440" y="782280"/>
                              <a:ext cx="111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838800"/>
                              <a:ext cx="658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9720" y="852120"/>
                              <a:ext cx="69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6080" y="838800"/>
                              <a:ext cx="1436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280" y="838800"/>
                              <a:ext cx="55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475560"/>
                              <a:ext cx="7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4840" y="4748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503640"/>
                              <a:ext cx="1424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49140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419760"/>
                              <a:ext cx="1908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080" y="48960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1640" y="454680"/>
                              <a:ext cx="3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4546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880" y="4662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47808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720" y="48960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4440" y="47808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5160" y="44244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4880" y="419040"/>
                              <a:ext cx="291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040" y="4197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615240"/>
                              <a:ext cx="720" cy="17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7760" y="614520"/>
                              <a:ext cx="72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643320"/>
                              <a:ext cx="937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920" y="631080"/>
                              <a:ext cx="698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040" y="5594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6292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55944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5944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880" y="559440"/>
                              <a:ext cx="900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5709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160" y="5828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5943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5943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0" y="60588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0" y="61776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5040" y="62928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120" y="61776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" y="1559520"/>
                              <a:ext cx="222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2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4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1393920"/>
                              <a:ext cx="10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139392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4288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600" y="14338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240" y="1393920"/>
                              <a:ext cx="100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13939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1393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1401480"/>
                              <a:ext cx="90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1434600"/>
                              <a:ext cx="100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144288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318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397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25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5" y="62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559520"/>
                              <a:ext cx="176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0" y="0"/>
                                  </a:moveTo>
                                  <a:lnTo>
                                    <a:pt x="25" y="63"/>
                                  </a:lnTo>
                                  <a:lnTo>
                                    <a:pt x="57" y="3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56960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31"/>
                                  </a:moveTo>
                                  <a:lnTo>
                                    <a:pt x="63" y="57"/>
                                  </a:lnTo>
                                  <a:lnTo>
                                    <a:pt x="63" y="13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696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57"/>
                                  </a:moveTo>
                                  <a:lnTo>
                                    <a:pt x="62" y="31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595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3">
                                  <a:moveTo>
                                    <a:pt x="31" y="63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1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539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2">
                                  <a:moveTo>
                                    <a:pt x="57" y="62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7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531800"/>
                              <a:ext cx="20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2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951840"/>
                              <a:ext cx="756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0" y="905400"/>
                              <a:ext cx="1260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200" y="894600"/>
                              <a:ext cx="140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9460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894600"/>
                              <a:ext cx="6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560" y="906120"/>
                              <a:ext cx="1224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240" y="952560"/>
                              <a:ext cx="133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440" y="964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0280" y="759960"/>
                              <a:ext cx="72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759600"/>
                              <a:ext cx="720" cy="8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788040"/>
                              <a:ext cx="28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669240"/>
                              <a:ext cx="18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0" y="6692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669240"/>
                              <a:ext cx="23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66924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440" y="68076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692640"/>
                              <a:ext cx="1476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704160"/>
                              <a:ext cx="23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240" y="7041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760" y="715680"/>
                              <a:ext cx="57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739080"/>
                              <a:ext cx="46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220" y="0"/>
                                  </a:moveTo>
                                  <a:lnTo>
                                    <a:pt x="220" y="73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776520"/>
                              <a:ext cx="69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220" y="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1880" y="1574640"/>
                              <a:ext cx="16776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62036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8320" y="1005840"/>
                              <a:ext cx="13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6400" y="1075680"/>
                              <a:ext cx="720" cy="47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2520" y="1375920"/>
                              <a:ext cx="6984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40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33236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760" y="13327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335960"/>
                              <a:ext cx="115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7440" y="135072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7440" y="1348920"/>
                              <a:ext cx="3492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0840" y="131328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360" y="1289520"/>
                              <a:ext cx="7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0840" y="127512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6720" y="1268640"/>
                              <a:ext cx="234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920" y="1269360"/>
                              <a:ext cx="11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277640"/>
                              <a:ext cx="72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1800" y="1306080"/>
                              <a:ext cx="234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2520" y="12592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55052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0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37" y="2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880" y="1005840"/>
                              <a:ext cx="2340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220">
                                  <a:moveTo>
                                    <a:pt x="0" y="220"/>
                                  </a:moveTo>
                                  <a:lnTo>
                                    <a:pt x="73" y="22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2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1880" y="1005840"/>
                              <a:ext cx="720" cy="61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0" y="987480"/>
                              <a:ext cx="1112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18">
                                  <a:moveTo>
                                    <a:pt x="0" y="0"/>
                                  </a:moveTo>
                                  <a:lnTo>
                                    <a:pt x="352" y="59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280" y="1005840"/>
                              <a:ext cx="670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62" y="0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2" y="44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26" y="0"/>
                                  </a:moveTo>
                                  <a:lnTo>
                                    <a:pt x="0" y="62"/>
                                  </a:lnTo>
                                  <a:lnTo>
                                    <a:pt x="44" y="62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56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0" y="0"/>
                                  </a:moveTo>
                                  <a:lnTo>
                                    <a:pt x="26" y="63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84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57">
                                  <a:moveTo>
                                    <a:pt x="0" y="32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62" y="1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854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0" y="57"/>
                                  </a:moveTo>
                                  <a:lnTo>
                                    <a:pt x="63" y="3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7536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3">
                                  <a:moveTo>
                                    <a:pt x="32" y="63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32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000" y="15559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62">
                                  <a:moveTo>
                                    <a:pt x="58" y="6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3" y="62"/>
                                  </a:lnTo>
                                  <a:lnTo>
                                    <a:pt x="58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9280" y="1547640"/>
                              <a:ext cx="1980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57">
                                  <a:moveTo>
                                    <a:pt x="63" y="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57"/>
                                  </a:lnTo>
                                  <a:lnTo>
                                    <a:pt x="63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50240" y="1103760"/>
                            <a:ext cx="658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9320" y="1104120"/>
                            <a:ext cx="2808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.75pt;width:424.4pt;height:277.1pt" coordorigin="315,35" coordsize="8488,5542">
                <v:group id="shape_0" style="position:absolute;left:315;top:344;width:7278;height:4409">
                  <v:line id="shape_0" from="7374,3795" to="7374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10,2587" to="7110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484,4566" to="7593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91,4566" to="7000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167,4379" to="719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8,4470" to="7180,4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22,4469" to="7234,448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23,4452" to="7227,44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28,4434" to="725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51,4434" to="7287,4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14" to="7310,443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11,4397" to="7315,44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02,4379" to="7314,43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265,4379" to="7301,43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42,4379" to="7264,43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7,4397" to="7241,44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8,4415" to="7250,44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88,4434" to="7301,44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296,4452" to="7301,44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72,4470" to="7294,44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35,4489" to="7271,44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10,4566" to="7373,45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7374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4547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220,1619" to="6493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20,2818" to="6493,28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451,1729" to="6451,270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73,220" path="m0,220l73,220l37,0l0,220xe" fillcolor="red" stroked="t" o:allowincell="f" style="position:absolute;left:6432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0l73,0l37,220l0,0xe" fillcolor="red" stroked="t" o:allowincell="f" style="position:absolute;left:6432;top:2708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318,2286" to="6427,231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18,2231" to="6318,22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218" to="6336,22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37,2218" to="6354,22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5,2223" to="637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6" to="6373,23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3,2243" to="6427,22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3" to="6318,21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18,2104" to="6427,21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89,3182" to="3528,3182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89,1619" to="3528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3,1728" to="3233,307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01,2620" to="3210,26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565" to="3101,26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552" to="3119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553" to="3137,25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557" to="3155,25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80" to="3156,2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577" to="3210,26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492" to="3118,25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456" to="3101,24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442" to="3119,245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443" to="3137,24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447" to="3155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70" to="3156,24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456" to="3174,24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75,2457" to="3192,2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462" to="3210,24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85" to="3211,2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93,2522" to="3210,25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93,2407" to="3210,24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412" to="3229,24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1,2345" to="3210,23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290" to="3101,23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277" to="3119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278" to="3137,22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282" to="3155,2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5" to="3156,23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302" to="3210,2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0,2217" to="3118,224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01,2181" to="3101,221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01,2167" to="3119,21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20,2168" to="3137,21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2173" to="3155,21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195" to="3156,22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2232" to="3174,22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75,2255" to="3210,22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211,2191" to="3211,226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6,220l0,0xe" fillcolor="red" stroked="t" o:allowincell="f" style="position:absolute;left:3215;top:3072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6,0l0,220xe" fillcolor="red" stroked="t" o:allowincell="f" style="position:absolute;left:3215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10,1619" to="1831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10,2931" to="1831,293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554,1729" to="1554,282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22,2331" to="1531,23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75" to="1422,2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62" to="1439,22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40,2263" to="1458,22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59,2268" to="1476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91" to="1477,23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77,2288" to="1531,232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422,2203" to="1439,222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422,2203" to="1531,22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532,2213" to="1532,22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4,220" path="m0,220l74,220l38,0l0,220xe" fillcolor="red" stroked="t" o:allowincell="f" style="position:absolute;left:1535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4,220" path="m0,0l74,0l38,220l0,0xe" fillcolor="red" stroked="t" o:allowincell="f" style="position:absolute;left:1535;top:2821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293,3348" to="4664,33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296,1619" to="4664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4621,1728" to="4621,323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489,2568" to="4598,259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512" to="4489,25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89,2499" to="4506,251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500" to="4525,2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26,2505" to="4543,25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8" to="4544,25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4,2525" to="4598,25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19" to="4544,24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44,2405" to="4561,24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2,2405" to="4580,24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10" to="4598,24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99,2433" to="4599,24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81,2470" to="4598,24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525,2469" to="4579,248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8,2421" to="4524,24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89,2404" to="4489,24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2,220" path="m0,0l72,0l36,220l0,0xe" fillcolor="red" stroked="t" o:allowincell="f" style="position:absolute;left:4603;top:3238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2,220" path="m0,220l72,220l36,0l0,220xe" fillcolor="red" stroked="t" o:allowincell="f" style="position:absolute;left:4603;top:1619;width:35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280,3063" to="5658,306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280,1619" to="5658,161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615,1729" to="5615,295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483,2461" to="5592,24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406" to="5483,24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83,2393" to="5501,24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02,2393" to="5519,23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20,2398" to="5537,2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22" to="5538,24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38,2418" to="5592,245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557,2298" to="5557,23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83,2297" to="5556,23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83,2297" to="5592,2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5597;top:2953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5597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41,2491" to="1041,376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56,3714" to="878,411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15,4115" to="556,41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829,3706" to="930,37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3,83" path="m207,83l223,11l0,0l207,83xe" fillcolor="red" stroked="t" o:allowincell="f" style="position:absolute;left:722;top:3682;width:110;height:4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1,74" path="m2,0l0,74l221,47l2,0xe" fillcolor="red" stroked="t" o:allowincell="f" style="position:absolute;left:930;top:3701;width:110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0,3982" to="362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33,3983" to="362,40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5,4093" to="350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93,4075" to="405,40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,4093" to="442,40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3,4075" to="466,409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7,4037" to="475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62,4020" to="474,403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7,4020" to="461,4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,3982" to="417,40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8,3983" to="490,39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,3982" to="545,40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6,3983" to="559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,4002" to="559,40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2,4002" to="534,40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832,2931" to="183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502,4566" to="172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39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72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533,4434" to="1561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534,4544" to="1606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68,4434" to="1690,44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61,4434" to="1689,45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4,4544" to="1679,45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92,2491" to="1392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151,4566" to="1281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217,4390" to="1458,45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459,4390" to="1691,439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480,4258" to="1508,43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481,4368" to="1553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09,4368" to="1626,43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7,4330" to="1673,4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75" to="1687,43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674,4258" to="1686,42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37,4258" to="1673,42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4,4258" to="1636,42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09,4276" to="1613,42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10,4295" to="1623,43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4,4313" to="1678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04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1282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87,4322" to="687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041,2491" to="1041,460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566" to="930,456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4,4643" to="76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,4753" to="807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,4643" to="892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3,4643" to="892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45,4753" to="881,47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23,4735" to="936,4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923,4661" to="942,47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43,4643" to="965,4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966,4643" to="983,46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84,4643" to="997,46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978,4661" to="997,47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54,4735" to="976,47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937,4753" to="954,4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687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4" path="m0,0l0,74l220,36l0,0xe" fillcolor="red" stroked="t" o:allowincell="f" style="position:absolute;left:931;top:454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34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20,344" to="6220,281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388" to="6109,38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6110;top:37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group id="shape_0" style="position:absolute;left:575;top:256;width:6798;height:5321">
                  <v:line id="shape_0" from="3928,256" to="3956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366" to="4002,3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68,256" to="4140,2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57,256" to="4139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5,2695" to="1317,26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8,2669" to="1349,269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0,2631" to="1360,26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351,2617" to="1360,262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5,2618" to="1350,26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9,2618" to="1323,26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31" to="1309,2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306,2644" to="1314,26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315,2657" to="1353,26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1,56" path="m61,0l0,26l30,56l61,44l61,0xe" fillcolor="red" stroked="t" o:allowincell="f" style="position:absolute;left:7079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26,0l0,62l44,62l56,30l26,0xe" fillcolor="red" stroked="t" o:allowincell="f" style="position:absolute;left:7066;top:255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0,0l26,61l56,31l44,0l0,0xe" fillcolor="red" stroked="t" o:allowincell="f" style="position:absolute;left:7066;top:25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30l61,57l61,12l30,0l0,30xe" fillcolor="red" stroked="t" o:allowincell="f" style="position:absolute;left:7079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0l32,0l0,12l0,57xe" fillcolor="red" stroked="t" o:allowincell="f" style="position:absolute;left:7110;top:260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30,61l56,0l12,0l0,31l30,61xe" fillcolor="red" stroked="t" o:allowincell="f" style="position:absolute;left:7126;top:25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56,62l30,0l0,30l12,62l56,62xe" fillcolor="red" stroked="t" o:allowincell="f" style="position:absolute;left:7126;top:2556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7110;top:2543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1355" to="1832,29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80,2587" to="7109,30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74,2516" to="7374,3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2491" to="1040,38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92,2491" to="1831,2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80,1441" to="5280,30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29,1328" to="3529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1372" to="2097,3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96,3182" to="4296,372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3104" to="4296,311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511" to="4296,303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2433" to="4296,24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840" to="4296,236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763" to="4296,1774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4296,1158" to="4296,1697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374,3795" to="7374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97,4786" to="7263,478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687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7264;top:4767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929,4653" to="3958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929,4763" to="4002,4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44,4745" to="4057,47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44,4727" to="4048,474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9,4707" to="4071,4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72,4708" to="4108,47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690" to="4131,47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32,4672" to="4136,4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123,4652" to="4136,467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087,4653" to="4122,46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63,4653" to="4085,46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672" to="4062,46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9,4690" to="4071,47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09,4708" to="4121,47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8,4727" to="4121,47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4,4745" to="4117,47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8,4763" to="4093,47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2,3725" to="7372,379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971,3723" to="7101,372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846,3724" to="6971,375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494,3752" to="6845,392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812,3928" to="6492,392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95,3928" to="5812,408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203,4082" to="5393,409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08,4054" to="5203,409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04,3950" to="5007,405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258,3936" to="4603,39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914,3937" to="4257,39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80,3966" to="3913,397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418,3955" to="3579,397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262,3906" to="3417,39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932,3752" to="3261,390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784,3736" to="2931,37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630,3736" to="2783,37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16,3756" to="2629,383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348,3840" to="2314,40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043,4038" to="1348,413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755,4138" to="1042,427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,4280" to="754,4321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529,3182" to="3814,32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15,3286" to="4114,33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15,3340" to="4418,3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19,3298" to="4719,3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20,3203" to="5009,32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10,3062" to="5279,32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7,3182" to="3528,31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18,352" path="m118,0l59,352l0,0l118,0xe" fillcolor="red" stroked="t" o:allowincell="f" style="position:absolute;left:1803;top:5401;width:58;height:17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832,2915" to="1832,539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7,3818" to="687,4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,4322" to="687,482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620,5468" to="1641,55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626,5522" to="1640,55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42,5468" to="1692,55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,3638" to="608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7,3639" to="607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,3716" to="600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4,3638" to="659,36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,3639" to="658,37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,3716" to="652,37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2,58" path="m62,0l0,26l30,58l62,44l62,0xe" fillcolor="red" stroked="t" o:allowincell="f" style="position:absolute;left:660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2l26,0xe" fillcolor="red" stroked="t" o:allowincell="f" style="position:absolute;left:647;top:3765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647;top:3796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8" path="m0,32l62,58l62,14l30,0l0,32xe" fillcolor="red" stroked="t" o:allowincell="f" style="position:absolute;left:660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0,58l61,32l31,0l0,14l0,58xe" fillcolor="red" stroked="t" o:allowincell="f" style="position:absolute;left:691;top:381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706;top:3796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2l12,63l56,63xe" fillcolor="red" stroked="t" o:allowincell="f" style="position:absolute;left:706;top:376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8" path="m61,26l0,0l0,44l31,58l61,26xe" fillcolor="red" stroked="t" o:allowincell="f" style="position:absolute;left:691;top:3752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2,57l63,44l63,0xe" fillcolor="red" stroked="t" o:allowincell="f" style="position:absolute;left:1801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3,62l57,31l25,0xe" fillcolor="red" stroked="t" o:allowincell="f" style="position:absolute;left:1789;top:2899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1l43,0l0,0xe" fillcolor="red" stroked="t" o:allowincell="f" style="position:absolute;left:1789;top:293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2,0l0,32xe" fillcolor="red" stroked="t" o:allowincell="f" style="position:absolute;left:1801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1,0l0,14l0,57xe" fillcolor="red" stroked="t" o:allowincell="f" style="position:absolute;left:1832;top:2946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1l31,63xe" fillcolor="red" stroked="t" o:allowincell="f" style="position:absolute;left:1848;top:293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1l13,62l57,62xe" fillcolor="red" stroked="t" o:allowincell="f" style="position:absolute;left:1848;top:2899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1,57l62,26xe" fillcolor="red" stroked="t" o:allowincell="f" style="position:absolute;left:1832;top:2886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738,3009" to="1753,302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34,3010" to="1753,30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21,3087" to="1746,30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1,2930" to="2095,31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2065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2052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2052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2065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0,57l61,32l31,0l0,14l0,57xe" fillcolor="red" stroked="t" o:allowincell="f" style="position:absolute;left:2097;top:319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0l30,62xe" fillcolor="red" stroked="t" o:allowincell="f" style="position:absolute;left:2112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0,0l0,31l12,63l56,63xe" fillcolor="red" stroked="t" o:allowincell="f" style="position:absolute;left:2112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1,57" path="m61,26l0,0l0,45l31,57l61,26xe" fillcolor="red" stroked="t" o:allowincell="f" style="position:absolute;left:2097;top:3138;width:29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170,3261" to="2186,32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87,3261" to="2211,32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2,3261" to="2221,32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8,3273" to="2221,32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3286" to="2217,3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76,3299" to="2201,32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60,3299" to="2175,331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2,3312" to="2158,33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3,3337" to="2203,3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07,3283" to="3423,329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424,3284" to="3448,32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9,3284" to="3458,32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55,3297" to="3458,33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10" to="3454,33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5,3322" to="3437,3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39,3322" to="3448,33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45,3335" to="3448,3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29,3348" to="3444,33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03,3361" to="3428,33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393,3347" to="3401,335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shape id="shape_0" coordsize="62,57" path="m62,0l0,26l30,57l62,45l62,0xe" fillcolor="red" stroked="t" o:allowincell="f" style="position:absolute;left:3497;top:313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26,0l0,63l44,63l56,31l26,0xe" fillcolor="red" stroked="t" o:allowincell="f" style="position:absolute;left:3484;top:315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6,62l56,30l44,0l0,0xe" fillcolor="red" stroked="t" o:allowincell="f" style="position:absolute;left:3484;top:3182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0,0l0,32xe" fillcolor="red" stroked="t" o:allowincell="f" style="position:absolute;left:3497;top:3198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3529;top:319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2,62l56,0l13,0l0,30l32,62xe" fillcolor="red" stroked="t" o:allowincell="f" style="position:absolute;left:3544;top:3182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3" path="m56,63l32,0l0,31l13,63l56,63xe" fillcolor="red" stroked="t" o:allowincell="f" style="position:absolute;left:3544;top:315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5l31,57l63,26xe" fillcolor="red" stroked="t" o:allowincell="f" style="position:absolute;left:3529;top:3138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37" to="4404,36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05,3637" to="4414,3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1,3650" to="4414,36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5,3663" to="4410,3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9,3676" to="4394,36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59,3662" to="4367,36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60,3623" to="4369,36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70,3598" to="4402,36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3,3598" to="4415,35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6l32,56l63,44l63,0xe" fillcolor="red" stroked="t" o:allowincell="f" style="position:absolute;left:4258;top:3300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24,0l0,61l44,61l56,30l24,0xe" fillcolor="red" stroked="t" o:allowincell="f" style="position:absolute;left:4246;top:331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0,0l24,62l56,32l44,0l0,0xe" fillcolor="red" stroked="t" o:allowincell="f" style="position:absolute;left:4246;top:3344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4258;top:3360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2,0l0,12l0,56xe" fillcolor="red" stroked="t" o:allowincell="f" style="position:absolute;left:4289;top:3360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2" path="m30,62l56,0l12,0l0,32l30,62xe" fillcolor="red" stroked="t" o:allowincell="f" style="position:absolute;left:4305;top:3344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6,61" path="m56,61l30,0l0,30l12,61l56,61xe" fillcolor="red" stroked="t" o:allowincell="f" style="position:absolute;left:4305;top:331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6l0,0l0,44l32,56l62,26xe" fillcolor="red" stroked="t" o:allowincell="f" style="position:absolute;left:4289;top:3300;width:31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0l0,26l31,57l63,44l63,0xe" fillcolor="red" stroked="t" o:allowincell="f" style="position:absolute;left:5249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6,0l0,63l44,63l57,31l26,0xe" fillcolor="red" stroked="t" o:allowincell="f" style="position:absolute;left:5236;top:3032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6,62l57,30l44,0l0,0xe" fillcolor="red" stroked="t" o:allowincell="f" style="position:absolute;left:5236;top:3063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2l63,57l63,14l31,0l0,32xe" fillcolor="red" stroked="t" o:allowincell="f" style="position:absolute;left:5249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2l30,0l0,14l0,57xe" fillcolor="red" stroked="t" o:allowincell="f" style="position:absolute;left:5280;top:307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2,62l57,0l14,0l0,30l32,62xe" fillcolor="red" stroked="t" o:allowincell="f" style="position:absolute;left:5295;top:3063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2,0l0,31l14,63l57,63xe" fillcolor="red" stroked="t" o:allowincell="f" style="position:absolute;left:5295;top:3032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6l0,0l0,44l30,57l62,26xe" fillcolor="red" stroked="t" o:allowincell="f" style="position:absolute;left:5280;top:3019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411,3082" to="5461,30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12,3030" to="5463,30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42,3030" to="5462,31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6" path="m63,0l0,24l32,56l63,43l63,0xe" fillcolor="red" stroked="t" o:allowincell="f" style="position:absolute;left:6189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25,0l0,63l45,63l57,32l25,0xe" fillcolor="red" stroked="t" o:allowincell="f" style="position:absolute;left:6176;top:2787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0,0l25,62l57,32l45,0l0,0xe" fillcolor="red" stroked="t" o:allowincell="f" style="position:absolute;left:6176;top:2818;width:28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6" path="m0,30l63,56l63,12l32,0l0,30xe" fillcolor="red" stroked="t" o:allowincell="f" style="position:absolute;left:6189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0,56l62,30l31,0l0,12l0,56xe" fillcolor="red" stroked="t" o:allowincell="f" style="position:absolute;left:6220;top:2834;width:30;height:2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31,62l57,0l13,0l0,32l31,62xe" fillcolor="red" stroked="t" o:allowincell="f" style="position:absolute;left:6236;top:2818;width:27;height:3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57,63l31,0l0,32l13,63l57,63xe" fillcolor="red" stroked="t" o:allowincell="f" style="position:absolute;left:6236;top:2787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6" path="m62,24l0,0l0,43l31,56l62,24xe" fillcolor="red" stroked="t" o:allowincell="f" style="position:absolute;left:6220;top:2775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1,2674" to="623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2,2674" to="6230,27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64,2765" to="7172,2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73,2778" to="7198,2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99,2764" to="7214,2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5,2739" to="7221,27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212,2727" to="7220,273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75,2727" to="7212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75,2699" to="7180,27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997;top:35;width:7806;height:2678">
                  <v:line id="shape_0" from="7181,2700" to="7231,27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26,2699" to="7435,27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26,2686" to="7429,26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30,2673" to="7445,268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46,2674" to="7471,26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62" to="7487,26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8,2648" to="7490,266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81,2635" to="7489,26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456,2636" to="7481,26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0,2636" to="7455,26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49" to="7439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6,2662" to="7445,26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2,2674" to="7480,26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77,2687" to="7479,26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60,2700" to="7476,271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5,2713" to="7459,2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110,124" to="7110,142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68" to="7000,16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4" path="m220,0l220,74l0,36l220,0xe" fillcolor="red" stroked="t" o:allowincell="f" style="position:absolute;left:1832;top:150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9,74" path="m0,0l0,74l219,36l0,0xe" fillcolor="red" stroked="t" o:allowincell="f" style="position:absolute;left:7001;top:150;width:108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67,36" to="4395,1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68,146" to="4440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82,128" to="4495,1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6,146" to="4531,1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32,128" to="4554,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5,90" to="4565,1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52,73" to="4565,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6,73" to="4550,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7,35" to="4506,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36" to="4579,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56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280,564" to="5280,14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608" to="5169,60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2" path="m220,0l220,72l0,36l220,0xe" fillcolor="red" stroked="t" o:allowincell="f" style="position:absolute;left:1832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2" path="m0,0l0,72l220,36l0,0xe" fillcolor="red" stroked="t" o:allowincell="f" style="position:absolute;left:5170;top:590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3463,476" to="3491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464,586" to="3536,5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583,549" to="3655,5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584,475" to="3657,5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628,476" to="3656,5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292,1619" to="757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214,1619" to="722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620,1619" to="714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6543,1619" to="65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950,1619" to="6477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872,1619" to="588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79,1619" to="5806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5202,1619" to="521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608,1619" to="513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4531,1619" to="454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938,1619" to="4465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860,1619" to="387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267,1619" to="3794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3189,1619" to="3199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96,1619" to="3122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2519,1619" to="2530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926,1619" to="2453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848,1619" to="1858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1501,1619" to="1781,1619" stroked="t" o:allowincell="f" style="position:absolute;flip:x">
                    <v:stroke color="fuchsia" joinstyle="miter" endcap="flat"/>
                    <v:fill o:detectmouseclick="t" on="false"/>
                    <w10:wrap type="none"/>
                  </v:line>
                  <v:line id="shape_0" from="7020,1422" to="7108,144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33,1443" to="7019,144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582,1266" to="6932,144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453,1247" to="6581,126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6320,1248" to="6452,126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055,1265" to="632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91,1356" to="6054,144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575,1444" to="5789,14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354,1453" to="5574,14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911,1355" to="5354,145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691,1296" to="4910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4471,1267" to="4690,129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3679,1267" to="4470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3239,1266" to="3677,1354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888,1267" to="3239,126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708,1251" to="2887,1266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2536,1251" to="2707,126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360,1267" to="2535,135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256,1356" to="2359,137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2146,1377" to="225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920,1356" to="2145,137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1832,1356" to="1919,1356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1832,784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96,783" to="4296,127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828" to="4185,82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4186;top:80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969,696" to="2998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806" to="3042,8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4,751" to="3148,75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49,751" to="3161,7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56,769" to="3160,78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33,788" to="3155,8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6,806" to="3132,8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3,788" to="3095,8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84,732" to="3098,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099,695" to="3144,73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45,696" to="3162,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832,1004" to="1832,127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529,1003" to="3529,132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048" to="3418,104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3419;top:1029;width:109;height:3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2578,916" to="2606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026" to="2651,10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13,916" to="2736,9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737,916" to="2772,9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73,916" to="2786,9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81,934" to="2785,9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8,953" to="2780,9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1,971" to="2758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59,971" to="2771,9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766,989" to="2770,1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43,1008" to="2765,10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706,1026" to="2742,102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93,1008" to="2705,10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040,2491" to="1390,24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63,57" path="m63,0l0,25l31,57l63,43l63,0xe" fillcolor="red" stroked="t" o:allowincell="f" style="position:absolute;left:1010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6,0l0,62l45,62l57,32l26,0xe" fillcolor="red" stroked="t" o:allowincell="f" style="position:absolute;left:997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6,63l57,32l45,0l0,0xe" fillcolor="red" stroked="t" o:allowincell="f" style="position:absolute;left:997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1,0l0,31xe" fillcolor="red" stroked="t" o:allowincell="f" style="position:absolute;left:1010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0,0l0,13l0,57xe" fillcolor="red" stroked="t" o:allowincell="f" style="position:absolute;left:104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2,63l57,0l14,0l0,32l32,63xe" fillcolor="red" stroked="t" o:allowincell="f" style="position:absolute;left:1056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2,0l0,32l14,62l57,62xe" fillcolor="red" stroked="t" o:allowincell="f" style="position:absolute;left:1056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0,57l62,25xe" fillcolor="red" stroked="t" o:allowincell="f" style="position:absolute;left:104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092,2230" to="1108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087,2230" to="110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075,2307" to="1100,23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30,2293" to="1139,230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130,2242" to="1143,229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44,2230" to="1159,22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160,2230" to="1172,22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73,2230" to="1181,2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168,2242" to="1181,2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52,2294" to="1167,23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140,2307" to="1151,23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shape id="shape_0" coordsize="63,57" path="m63,0l0,25l32,57l63,43l63,0xe" fillcolor="red" stroked="t" o:allowincell="f" style="position:absolute;left:1361;top:244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25,0l0,62l45,62l57,32l25,0xe" fillcolor="red" stroked="t" o:allowincell="f" style="position:absolute;left:1349;top:2460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0,0l25,63l57,32l45,0l0,0xe" fillcolor="red" stroked="t" o:allowincell="f" style="position:absolute;left:1349;top:2491;width:27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31l63,57l63,13l32,0l0,31xe" fillcolor="red" stroked="t" o:allowincell="f" style="position:absolute;left:1361;top:2507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57l62,31l31,0l0,13l0,57xe" fillcolor="red" stroked="t" o:allowincell="f" style="position:absolute;left:1392;top:250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3" path="m31,63l57,0l13,0l0,32l31,63xe" fillcolor="red" stroked="t" o:allowincell="f" style="position:absolute;left:1408;top:2491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7,62" path="m57,62l31,0l0,32l13,62l57,62xe" fillcolor="red" stroked="t" o:allowincell="f" style="position:absolute;left:1408;top:2460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62,25l0,0l0,43l31,57l62,25xe" fillcolor="red" stroked="t" o:allowincell="f" style="position:absolute;left:1392;top:2447;width:31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1683,1534" to="1694,15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683,1461" to="1702,15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03,1444" to="1724,14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725,1444" to="1740,14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41,1444" to="1751,14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732,1462" to="1750,153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711,1535" to="1731,1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694,1554" to="1710,15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32,1232" to="1832,135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2097,1231" to="2097,137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1942,1276" to="1986,127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1860,1089" to="188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61,1199" to="193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5,1089" to="2017,11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8,1089" to="2054,10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55,1089" to="2067,11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107" to="2066,11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39,1126" to="2061,11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4,1144" to="2039,11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80,1144" to="2003,11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0,1162" to="1978,11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1,1199" to="2043,1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220,73" path="m220,0l220,73l0,37l220,0xe" fillcolor="red" stroked="t" o:allowincell="f" style="position:absolute;left:1832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20,73" path="m0,0l0,73l220,37l0,0xe" fillcolor="red" stroked="t" o:allowincell="f" style="position:absolute;left:1987;top:1258;width:109;height:35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2515" to="7373,25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2587" to="7109,258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00,1619" to="7109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944,1729" to="6944,247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812,2202" to="6921,223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146" to="6812,220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12,2133" to="6830,21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31,2134" to="6848,2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49,2139" to="6866,2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62" to="6867,22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67,2159" to="6921,21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103" to="6921,21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22,2066" to="6922,210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04,2043" to="6921,206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66,2033" to="6902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49,2034" to="6866,20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49,2047" to="6849,21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11,2092" to="6847,210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812,2018" to="6812,20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73,220" path="m0,0l73,0l37,220l0,0xe" fillcolor="red" stroked="t" o:allowincell="f" style="position:absolute;left:6926;top:2477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3,220" path="m0,220l73,220l37,0l0,220xe" fillcolor="red" stroked="t" o:allowincell="f" style="position:absolute;left:6926;top:1619;width:36;height:10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110,1619" to="7110,25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52,118" path="m0,0l352,59l0,118l0,0xe" fillcolor="red" stroked="t" o:allowincell="f" style="position:absolute;left:8628;top:1590;width:174;height:5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572,1619" to="8627,161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62,57" path="m62,0l0,26l32,57l62,44l62,0xe" fillcolor="red" stroked="t" o:allowincell="f" style="position:absolute;left:7343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26,0l0,62l44,62l58,31l26,0xe" fillcolor="red" stroked="t" o:allowincell="f" style="position:absolute;left:7330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0,0l26,63l58,31l44,0l0,0xe" fillcolor="red" stroked="t" o:allowincell="f" style="position:absolute;left:7330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2,57" path="m0,32l62,57l62,14l32,0l0,32xe" fillcolor="red" stroked="t" o:allowincell="f" style="position:absolute;left:7343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0,57l63,32l31,0l0,14l0,57xe" fillcolor="red" stroked="t" o:allowincell="f" style="position:absolute;left:7374;top:253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3" path="m32,63l58,0l13,0l0,31l32,63xe" fillcolor="red" stroked="t" o:allowincell="f" style="position:absolute;left:7389;top:2516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58,62" path="m58,62l32,0l0,31l13,62l58,62xe" fillcolor="red" stroked="t" o:allowincell="f" style="position:absolute;left:7389;top:2485;width:28;height:3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63,57" path="m63,26l0,0l0,44l31,57l63,26xe" fillcolor="red" stroked="t" o:allowincell="f" style="position:absolute;left:7374;top:2472;width:30;height:2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</v:group>
                <v:line id="shape_0" from="8583,1773" to="8686,188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13,1774" to="8656,18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</w:tblGrid>
      <w:tr>
        <w:trPr>
          <w:trHeight w:val="12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точки фас. Профиля детал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y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>(x)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282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191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17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87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>2.2 Расчет координат узловых и промежуточных точек фасонного профиля резца.</w:t>
      </w:r>
    </w:p>
    <w:p>
      <w:pPr>
        <w:pStyle w:val="Heading3"/>
        <w:spacing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>=23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=1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5</w:t>
      </w:r>
      <w:r>
        <w:rPr>
          <w:sz w:val="24"/>
        </w:rPr>
        <w:t>=r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5</w:t>
      </w:r>
      <w:r>
        <w:rPr>
          <w:sz w:val="24"/>
        </w:rPr>
        <w:t>=11sin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4.298;</w:t>
      </w:r>
    </w:p>
    <w:p>
      <w:pPr>
        <w:pStyle w:val="Heading4"/>
        <w:ind w:left="0" w:firstLine="567"/>
        <w:jc w:val="both"/>
        <w:rPr/>
      </w:pPr>
      <w:r>
        <w:rPr>
          <w:lang w:val="ru-RU"/>
        </w:rPr>
        <w:t>A</w:t>
      </w:r>
      <w:r>
        <w:rPr>
          <w:vertAlign w:val="subscript"/>
          <w:lang w:val="ru-RU"/>
        </w:rPr>
        <w:t>5</w:t>
      </w:r>
      <w:r>
        <w:rPr>
          <w:lang w:val="ru-RU"/>
        </w:rPr>
        <w:t>=r</w:t>
      </w:r>
      <w:r>
        <w:rPr>
          <w:vertAlign w:val="subscript"/>
          <w:lang w:val="ru-RU"/>
        </w:rPr>
        <w:t>5</w:t>
      </w:r>
      <w:r>
        <w:rPr>
          <w:rFonts w:eastAsia="Symbol" w:cs="Symbol" w:ascii="Symbol" w:hAnsi="Symbol"/>
          <w:lang w:val="ru-RU"/>
        </w:rPr>
        <w:t></w:t>
      </w:r>
      <w:r>
        <w:rPr>
          <w:lang w:val="ru-RU"/>
        </w:rPr>
        <w:t>Cos</w:t>
      </w:r>
      <w:r>
        <w:rPr>
          <w:rFonts w:eastAsia="Symbol" w:cs="Symbol" w:ascii="Symbol" w:hAnsi="Symbol"/>
          <w:lang w:val="ru-RU"/>
        </w:rPr>
        <w:t></w:t>
      </w:r>
      <w:r>
        <w:rPr>
          <w:vertAlign w:val="subscript"/>
          <w:lang w:val="ru-RU"/>
        </w:rPr>
        <w:t>5</w:t>
      </w:r>
      <w:r>
        <w:rPr>
          <w:lang w:val="ru-RU"/>
        </w:rPr>
        <w:t>=11cos23</w:t>
      </w:r>
      <w:r>
        <w:rPr>
          <w:rFonts w:eastAsia="Symbol" w:cs="Symbol" w:ascii="Symbol" w:hAnsi="Symbol"/>
          <w:lang w:val="ru-RU"/>
        </w:rPr>
        <w:t></w:t>
      </w:r>
      <w:r>
        <w:rPr>
          <w:lang w:val="ru-RU"/>
        </w:rPr>
        <w:t>=10.126;</w:t>
      </w:r>
      <w:r>
        <w:rPr>
          <w:vertAlign w:val="subscript"/>
          <w:lang w:val="ru-RU"/>
        </w:rPr>
        <w:tab/>
      </w:r>
    </w:p>
    <w:p>
      <w:pPr>
        <w:pStyle w:val="Heading1"/>
        <w:ind w:firstLine="567"/>
        <w:rPr/>
      </w:pPr>
      <w:r>
        <w:rPr>
          <w:sz w:val="24"/>
          <w:lang w:val="ru-RU"/>
        </w:rPr>
        <w:t>Sin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=M</w:t>
      </w:r>
      <w:r>
        <w:rPr>
          <w:sz w:val="24"/>
          <w:vertAlign w:val="subscript"/>
          <w:lang w:val="ru-RU"/>
        </w:rPr>
        <w:t>5</w:t>
      </w:r>
      <w:r>
        <w:rPr>
          <w:sz w:val="24"/>
          <w:lang w:val="ru-RU"/>
        </w:rPr>
        <w:t>/r</w:t>
      </w:r>
      <w:r>
        <w:rPr>
          <w:sz w:val="24"/>
          <w:vertAlign w:val="subscript"/>
          <w:lang w:val="ru-RU"/>
        </w:rPr>
        <w:t>i</w:t>
      </w:r>
      <w:r>
        <w:rPr>
          <w:sz w:val="24"/>
          <w:lang w:val="ru-RU"/>
        </w:rPr>
        <w:t>;</w:t>
      </w:r>
    </w:p>
    <w:p>
      <w:pPr>
        <w:pStyle w:val="Normal"/>
        <w:ind w:firstLine="567"/>
        <w:rPr/>
      </w:pPr>
      <w:r>
        <w:rPr>
          <w:sz w:val="24"/>
        </w:rPr>
        <w:t>E</w:t>
      </w:r>
      <w:r>
        <w:rPr>
          <w:sz w:val="24"/>
          <w:vertAlign w:val="subscript"/>
        </w:rPr>
        <w:t>i</w:t>
      </w:r>
      <w:r>
        <w:rPr>
          <w:sz w:val="24"/>
        </w:rPr>
        <w:t>=r</w:t>
      </w:r>
      <w:r>
        <w:rPr>
          <w:sz w:val="24"/>
          <w:vertAlign w:val="subscript"/>
        </w:rPr>
        <w:t>i</w:t>
      </w:r>
      <w:r>
        <w:rPr>
          <w:sz w:val="24"/>
        </w:rPr>
        <w:t>*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i</w:t>
      </w:r>
      <w:r>
        <w:rPr>
          <w:sz w:val="24"/>
        </w:rPr>
        <w:t>;</w:t>
      </w:r>
    </w:p>
    <w:p>
      <w:pPr>
        <w:pStyle w:val="Normal"/>
        <w:ind w:firstLine="567"/>
        <w:rPr/>
      </w:pPr>
      <w:r>
        <w:rPr>
          <w:sz w:val="24"/>
        </w:rPr>
        <w:t>C</w:t>
      </w:r>
      <w:r>
        <w:rPr>
          <w:sz w:val="24"/>
          <w:vertAlign w:val="subscript"/>
        </w:rPr>
        <w:t>i</w:t>
      </w:r>
      <w:r>
        <w:rPr>
          <w:sz w:val="24"/>
        </w:rPr>
        <w:t>=E</w:t>
      </w:r>
      <w:r>
        <w:rPr>
          <w:sz w:val="24"/>
          <w:vertAlign w:val="subscript"/>
        </w:rPr>
        <w:t>i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M</w:t>
      </w:r>
      <w:r>
        <w:rPr>
          <w:sz w:val="24"/>
          <w:vertAlign w:val="subscript"/>
        </w:rPr>
        <w:t>5</w:t>
      </w:r>
      <w:r>
        <w:rPr>
          <w:sz w:val="24"/>
        </w:rPr>
        <w:t>/r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4.298/15.0=0.287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>=r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>Cos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1</w:t>
      </w:r>
      <w:r>
        <w:rPr>
          <w:sz w:val="24"/>
        </w:rPr>
        <w:t>=15.0cos16.65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14.371;</w:t>
      </w:r>
    </w:p>
    <w:p>
      <w:pPr>
        <w:pStyle w:val="Normal"/>
        <w:ind w:firstLine="567"/>
        <w:jc w:val="both"/>
        <w:rPr/>
      </w:pPr>
      <w:r>
        <w:rPr>
          <w:sz w:val="24"/>
        </w:rPr>
        <w:t>C</w:t>
      </w:r>
      <w:r>
        <w:rPr>
          <w:sz w:val="24"/>
          <w:vertAlign w:val="subscript"/>
        </w:rPr>
        <w:t>1</w:t>
      </w:r>
      <w:r>
        <w:rPr>
          <w:sz w:val="24"/>
        </w:rPr>
        <w:t>=E</w:t>
      </w:r>
      <w:r>
        <w:rPr>
          <w:sz w:val="24"/>
          <w:vertAlign w:val="subscript"/>
        </w:rPr>
        <w:t>1</w:t>
      </w:r>
      <w:r>
        <w:rPr>
          <w:sz w:val="24"/>
        </w:rPr>
        <w:t>-A</w:t>
      </w:r>
      <w:r>
        <w:rPr>
          <w:sz w:val="24"/>
          <w:vertAlign w:val="subscript"/>
        </w:rPr>
        <w:t>5</w:t>
      </w:r>
      <w:r>
        <w:rPr>
          <w:sz w:val="24"/>
        </w:rPr>
        <w:t>=14.371-10.126=4.245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1275"/>
        <w:gridCol w:w="1276"/>
        <w:gridCol w:w="1134"/>
        <w:gridCol w:w="1134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6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aps/>
                <w:sz w:val="24"/>
              </w:rPr>
              <w:t>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3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59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Значения Hi находим из треугольников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90</w:t>
      </w:r>
      <w:r>
        <w:rPr>
          <w:sz w:val="24"/>
          <w:vertAlign w:val="superscript"/>
        </w:rPr>
        <w:t>o</w:t>
      </w:r>
      <w:r>
        <w:rPr>
          <w:sz w:val="24"/>
        </w:rPr>
        <w:t>-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6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bscript"/>
        </w:rPr>
        <w:t>6</w:t>
      </w:r>
      <w:r>
        <w:rPr>
          <w:sz w:val="24"/>
        </w:rPr>
        <w:t>)=90</w:t>
      </w:r>
      <w:r>
        <w:rPr>
          <w:sz w:val="24"/>
          <w:vertAlign w:val="superscript"/>
        </w:rPr>
        <w:t>o</w:t>
      </w:r>
      <w:r>
        <w:rPr>
          <w:sz w:val="24"/>
        </w:rPr>
        <w:t>-(1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+2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=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>=C</w:t>
      </w:r>
      <w:r>
        <w:rPr>
          <w:sz w:val="24"/>
          <w:vertAlign w:val="subscript"/>
        </w:rPr>
        <w:t>1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>=4.245Sin57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=3.560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color w:val="FF0000"/>
          <w:sz w:val="24"/>
          <w:u w:val="single"/>
          <w:vertAlign w:val="subscript"/>
        </w:rPr>
      </w:pPr>
      <w:r>
        <w:rPr>
          <w:sz w:val="24"/>
          <w:u w:val="single"/>
        </w:rPr>
        <w:t>Расчет, назначение конструктивных размеров фасонного резца.</w:t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</w:t>
      </w:r>
      <w:r>
        <w:rPr>
          <w:sz w:val="24"/>
        </w:rPr>
        <w:t>=10</w:t>
      </w:r>
      <w:r>
        <w:rPr>
          <w:rFonts w:eastAsia="Symbol" w:cs="Symbol" w:ascii="Symbol" w:hAnsi="Symbol"/>
          <w:sz w:val="24"/>
        </w:rPr>
        <w:t></w:t>
      </w:r>
      <w:r>
        <w:rPr>
          <w:sz w:val="24"/>
        </w:rPr>
        <w:t xml:space="preserve"> 1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принимаем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15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h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3 мм  принимаем h=3 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мер фасонного резца вдоль оси:</w:t>
      </w:r>
    </w:p>
    <w:p>
      <w:pPr>
        <w:pStyle w:val="Normal"/>
        <w:ind w:firstLine="567"/>
        <w:jc w:val="both"/>
        <w:rPr/>
      </w:pPr>
      <w:r>
        <w:rPr>
          <w:sz w:val="24"/>
        </w:rPr>
        <w:t>L=L</w:t>
      </w:r>
      <w:r>
        <w:rPr>
          <w:sz w:val="24"/>
          <w:vertAlign w:val="subscript"/>
        </w:rPr>
        <w:t>1</w:t>
      </w:r>
      <w:r>
        <w:rPr>
          <w:sz w:val="24"/>
        </w:rPr>
        <w:t>+L</w:t>
      </w:r>
      <w:r>
        <w:rPr>
          <w:sz w:val="24"/>
          <w:vertAlign w:val="subscript"/>
        </w:rPr>
        <w:t>2</w:t>
      </w:r>
      <w:r>
        <w:rPr>
          <w:sz w:val="24"/>
        </w:rPr>
        <w:t>+L</w:t>
      </w:r>
      <w:r>
        <w:rPr>
          <w:sz w:val="24"/>
          <w:vertAlign w:val="subscript"/>
        </w:rPr>
        <w:t>3</w:t>
      </w:r>
      <w:r>
        <w:rPr>
          <w:sz w:val="24"/>
        </w:rPr>
        <w:t>+L</w:t>
      </w:r>
      <w:r>
        <w:rPr>
          <w:sz w:val="24"/>
          <w:vertAlign w:val="subscript"/>
        </w:rPr>
        <w:t>4</w:t>
      </w:r>
      <w:r>
        <w:rPr>
          <w:sz w:val="24"/>
        </w:rPr>
        <w:t>+L</w:t>
      </w:r>
      <w:r>
        <w:rPr>
          <w:sz w:val="24"/>
          <w:vertAlign w:val="subscript"/>
        </w:rPr>
        <w:t>5</w:t>
      </w:r>
      <w:r>
        <w:rPr>
          <w:sz w:val="24"/>
        </w:rPr>
        <w:t>, гд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=3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- ширина отрезного резц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=3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6 мм принимаем L</w:t>
      </w:r>
      <w:r>
        <w:rPr>
          <w:sz w:val="24"/>
          <w:vertAlign w:val="subscript"/>
        </w:rPr>
        <w:t>2</w:t>
      </w:r>
      <w:r>
        <w:rPr>
          <w:sz w:val="24"/>
        </w:rPr>
        <w:t>= 4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>=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3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- длина обрабатываемой поверхности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>= 6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- выход инструмента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>= 1</w:t>
      </w:r>
      <w:r>
        <w:rPr>
          <w:rFonts w:eastAsia="Symbol" w:cs="Symbol" w:ascii="Symbol" w:hAnsi="Symbol"/>
          <w:sz w:val="24"/>
        </w:rPr>
        <w:t></w:t>
      </w:r>
      <w:r>
        <w:rPr>
          <w:sz w:val="24"/>
        </w:rPr>
        <w:t>2 мм принимаем L</w:t>
      </w:r>
      <w:r>
        <w:rPr>
          <w:sz w:val="24"/>
          <w:vertAlign w:val="subscript"/>
        </w:rPr>
        <w:t>5</w:t>
      </w:r>
      <w:r>
        <w:rPr>
          <w:sz w:val="24"/>
        </w:rPr>
        <w:t>=1,5 мм;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6910</wp:posOffset>
                </wp:positionH>
                <wp:positionV relativeFrom="paragraph">
                  <wp:posOffset>81280</wp:posOffset>
                </wp:positionV>
                <wp:extent cx="2959100" cy="28257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2825640"/>
                          <a:chOff x="0" y="0"/>
                          <a:chExt cx="2959200" cy="2825640"/>
                        </a:xfrm>
                      </wpg:grpSpPr>
                      <wpg:grpSp>
                        <wpg:cNvGrpSpPr/>
                        <wpg:grpSpPr>
                          <a:xfrm>
                            <a:off x="0" y="1410480"/>
                            <a:ext cx="2525400" cy="1415520"/>
                          </a:xfrm>
                        </wpg:grpSpPr>
                        <wps:wsp>
                          <wps:cNvSpPr/>
                          <wps:spPr>
                            <a:xfrm>
                              <a:off x="2163960" y="1158120"/>
                              <a:ext cx="36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6320" y="0"/>
                              <a:ext cx="105480" cy="16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79680" y="951120"/>
                              <a:ext cx="14040" cy="13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53040" y="820800"/>
                              <a:ext cx="26640" cy="13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360" y="694080"/>
                              <a:ext cx="399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0880" y="572040"/>
                              <a:ext cx="5220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7520" y="453960"/>
                              <a:ext cx="63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1200" y="344160"/>
                              <a:ext cx="756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35520" y="241920"/>
                              <a:ext cx="8568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0840" y="149760"/>
                              <a:ext cx="9540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0" y="65880"/>
                              <a:ext cx="10404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08396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77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45" y="232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5200"/>
                              <a:ext cx="68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62">
                                  <a:moveTo>
                                    <a:pt x="170" y="162"/>
                                  </a:moveTo>
                                  <a:lnTo>
                                    <a:pt x="213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0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7760" y="458280"/>
                              <a:ext cx="741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45900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468000"/>
                              <a:ext cx="100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477360"/>
                              <a:ext cx="2160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830520"/>
                              <a:ext cx="496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217">
                                  <a:moveTo>
                                    <a:pt x="0" y="176"/>
                                  </a:moveTo>
                                  <a:lnTo>
                                    <a:pt x="156" y="0"/>
                                  </a:lnTo>
                                  <a:lnTo>
                                    <a:pt x="64" y="217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892800"/>
                              <a:ext cx="13716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10600"/>
                              <a:ext cx="64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711720"/>
                              <a:ext cx="259560" cy="16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4160" y="923760"/>
                              <a:ext cx="20700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981720"/>
                              <a:ext cx="4248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029240"/>
                              <a:ext cx="1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123984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16">
                                  <a:moveTo>
                                    <a:pt x="92" y="0"/>
                                  </a:moveTo>
                                  <a:lnTo>
                                    <a:pt x="158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6220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7">
                                  <a:moveTo>
                                    <a:pt x="0" y="175"/>
                                  </a:moveTo>
                                  <a:lnTo>
                                    <a:pt x="64" y="217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16488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40140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5280" y="468000"/>
                              <a:ext cx="556920" cy="86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406080"/>
                              <a:ext cx="50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0" y="174"/>
                                  </a:moveTo>
                                  <a:lnTo>
                                    <a:pt x="65" y="216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0" y="1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0" y="1330920"/>
                              <a:ext cx="500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16">
                                  <a:moveTo>
                                    <a:pt x="92" y="0"/>
                                  </a:moveTo>
                                  <a:lnTo>
                                    <a:pt x="157" y="41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857160"/>
                              <a:ext cx="514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9800" y="875520"/>
                              <a:ext cx="241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520" y="167040"/>
                              <a:ext cx="507240" cy="79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160" y="164880"/>
                              <a:ext cx="630720" cy="98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4920" y="847080"/>
                              <a:ext cx="48456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168120"/>
                              <a:ext cx="434880" cy="67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0520" y="164880"/>
                              <a:ext cx="685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9840" y="164880"/>
                              <a:ext cx="636120" cy="9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6560" y="676080"/>
                              <a:ext cx="11952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58120"/>
                              <a:ext cx="101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760" y="10317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720" y="102492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00" y="102168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60" y="102168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1021680"/>
                              <a:ext cx="6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102528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032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03932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940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6740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782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8504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0951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10915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108432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107748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1045800"/>
                              <a:ext cx="82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46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10461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5336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06020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104616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95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109152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040" y="108828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108072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360" y="105264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840" y="104940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080" y="10458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104616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640" y="1046160"/>
                              <a:ext cx="68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104940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05336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060200"/>
                              <a:ext cx="57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081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08828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091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240" y="1046160"/>
                              <a:ext cx="11520" cy="4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088280"/>
                              <a:ext cx="43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1045800"/>
                              <a:ext cx="356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04616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080" y="1046160"/>
                              <a:ext cx="324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1045800"/>
                              <a:ext cx="133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480" y="1046160"/>
                              <a:ext cx="64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674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7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07100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107820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10850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880" y="109188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920" y="10951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1021680"/>
                              <a:ext cx="259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071000"/>
                              <a:ext cx="3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840" y="1035720"/>
                              <a:ext cx="165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840" y="1021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25280"/>
                              <a:ext cx="90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1035720"/>
                              <a:ext cx="828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1053360"/>
                              <a:ext cx="25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520" y="1064160"/>
                              <a:ext cx="180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81440"/>
                              <a:ext cx="396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091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9512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600" y="1091520"/>
                              <a:ext cx="1080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1080720"/>
                              <a:ext cx="900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1063440"/>
                              <a:ext cx="756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960" y="1052640"/>
                              <a:ext cx="32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840" y="103572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20" y="1025280"/>
                              <a:ext cx="39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3680" y="102168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1021680"/>
                              <a:ext cx="6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021680"/>
                              <a:ext cx="6408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021680"/>
                              <a:ext cx="2412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003320"/>
                              <a:ext cx="720" cy="12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247040"/>
                              <a:ext cx="64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0" y="12477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24776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124956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125136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720" y="1255320"/>
                              <a:ext cx="5040" cy="1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1247760"/>
                              <a:ext cx="9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360" y="124776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36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104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2477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680" y="1247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920" y="124956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472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1120" y="1261440"/>
                              <a:ext cx="32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26720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520" y="12722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456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76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4520" y="12722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1280" y="127116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9480" y="12672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8760" y="1261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9480" y="12578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200" y="12535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440" y="124956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760" y="12470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12477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600" y="1247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12495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125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9640" y="12585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120" y="126144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080" y="126720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48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1272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920" y="127116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12686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1680" y="126540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6000" y="125136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124884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040" y="1247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480" y="124776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160" y="1247760"/>
                              <a:ext cx="4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12495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6200" y="125136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600" y="1255320"/>
                              <a:ext cx="32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126540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840" y="127116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124272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9240" y="1238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7440" y="12369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123480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123552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840" y="126936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1271160"/>
                              <a:ext cx="14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000" y="127116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1289520"/>
                              <a:ext cx="74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232" y="77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3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301760"/>
                              <a:ext cx="19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1289520"/>
                              <a:ext cx="73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77">
                                  <a:moveTo>
                                    <a:pt x="0" y="0"/>
                                  </a:moveTo>
                                  <a:lnTo>
                                    <a:pt x="232" y="39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0" y="1301760"/>
                              <a:ext cx="221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240" y="119880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198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11988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120204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1209600"/>
                              <a:ext cx="1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15720"/>
                              <a:ext cx="7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760" y="12265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0640" y="1244520"/>
                              <a:ext cx="6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12553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6600" y="126144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12693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880" y="127224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1560" y="122616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1480" y="122292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2236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9880" y="122364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66280" cy="254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24940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50128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50812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" y="2512080"/>
                              <a:ext cx="16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251532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25189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" y="252612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2529000"/>
                              <a:ext cx="50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253692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253980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680" y="253620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" y="2529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2392560"/>
                              <a:ext cx="186840" cy="11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80" y="2270880"/>
                              <a:ext cx="14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720" cy="14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2130480"/>
                              <a:ext cx="122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40" y="1182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081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97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960" y="370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640" y="268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166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1294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240" y="119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200" y="1090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880" y="989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6840" y="48060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1800" y="379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120" y="27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17964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1303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120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0" y="10998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2320" y="490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7280" y="388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2240" y="286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0" y="1312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560" y="1211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11091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480" y="60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440" y="4989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397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13219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1220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6102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640" y="50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8600" y="4071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1720" y="1118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040" y="101664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720" y="915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680" y="813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711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3800" y="6195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9840" y="51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6920" y="1330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240" y="12294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1127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880" y="1026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924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880" y="8229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8840" y="72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120" y="1339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080" y="1238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1372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080" y="1035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040" y="933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360" y="832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7300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0" y="628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8600" y="13492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4280" y="1247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240" y="11462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4560" y="1044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94284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200" y="841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0160" y="74088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760" y="1257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720" y="1155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9680" y="105408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1173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0" y="1072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840" y="9702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520" y="8686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480" y="3607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440" y="259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157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10630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9612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00" y="85968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5280" y="147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240" y="4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4280" y="3510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600" y="24948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951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850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60" y="748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374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200" y="646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4120" y="240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342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" y="94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84132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40" y="7398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920" y="277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6375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960" y="5364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0" y="4341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960" y="3326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640" y="231120"/>
                              <a:ext cx="64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0" y="12960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8319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" y="7300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0" y="62856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5270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4255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32364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440" y="2221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760" y="12060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440" y="18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7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6195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517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" y="41580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280" y="3142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212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112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240" y="9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508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" y="4064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40" y="3052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0" y="203760"/>
                              <a:ext cx="75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080" y="1015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00" y="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60" y="2959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20" y="194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60" y="93960"/>
                              <a:ext cx="64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6375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646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655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7207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840" y="7297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7390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160" y="7488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5263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36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60" y="545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61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619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62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0" y="637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407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41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" y="424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434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44316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4896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498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507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517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5270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304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314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80" y="323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60" y="3326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3416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0" y="351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280" y="360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369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960" y="37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800" y="388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39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406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600" y="415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20" y="203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2127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21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2311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240120"/>
                              <a:ext cx="82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120" y="249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258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267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2775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286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240" y="2959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015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110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19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129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38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156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66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600" y="175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84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13896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90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240" y="18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273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2320" y="142920"/>
                            <a:ext cx="1448280" cy="1359000"/>
                          </a:xfrm>
                        </wpg:grpSpPr>
                        <wps:wsp>
                          <wps:cNvSpPr/>
                          <wps:spPr>
                            <a:xfrm>
                              <a:off x="808920" y="36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644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240" y="55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720"/>
                              <a:ext cx="93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390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7488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60" y="7574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822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8319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841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8503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840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85032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8589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8686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520" y="8776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9237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9334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040" y="94212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951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960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951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9608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9702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9792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988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99828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160" y="10166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102564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880" y="10350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104400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10533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106308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10717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08144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09008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200" y="109980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11088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11181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11271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920" y="11365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1462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240" y="11548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11646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1829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191960"/>
                              <a:ext cx="9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120060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21032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560" y="12196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122940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12380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080" y="12477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1256760"/>
                              <a:ext cx="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12661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30284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00" y="1312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32156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1330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920" y="133992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348560"/>
                              <a:ext cx="90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358280"/>
                              <a:ext cx="9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400" y="1331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9440" y="3333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9640" y="2228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8760" y="1105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8960" y="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3240" y="1219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440" y="11088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9600" y="1339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9800" y="12301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8200" y="11188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9120" y="1015920"/>
                              <a:ext cx="7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6000" y="341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4400" y="231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320" y="1198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720" y="100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6160" y="13500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560" y="1238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11271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4600" y="10166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0280" y="190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51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0240" y="2412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800" y="1296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1120" y="12484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0960" y="11365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9360" y="10267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8840" y="9151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5040" y="28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600" y="361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7160" y="250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5880" y="1256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5720" y="1146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920" y="103572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760" y="9252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4160" y="813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2600" y="481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3520" y="3693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1920" y="258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1400" y="14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1240" y="36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1200" y="11548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0680" y="10440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93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720" y="8222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9840" y="712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8960" y="60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440" y="489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8280" y="379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480" y="267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600" y="158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6720" y="4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6880" y="1053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00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6920" y="8319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532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4800" y="610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4640" y="498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3760" y="389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3240" y="2779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3080" y="167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1840" y="952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680" y="8420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080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1720" y="61920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0120" y="509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9600" y="3981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9440" y="286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184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648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6680" y="51732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6520" y="4064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8640" y="1321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7040" y="121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880" y="1100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7080" y="9885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43416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960" y="3232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720" y="212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02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2080" y="1313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2280" y="120204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1400" y="1091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0520" y="980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0000" y="868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320" y="64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5360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8280" y="424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760" y="3150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7600" y="2030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360" y="932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7320" y="130284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720" y="1191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200" y="1081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040" y="970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160" y="86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080" y="7491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6375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2960" y="527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00" y="416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920" y="3049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936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400" y="12934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40" y="1183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9360" y="1071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9608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8680" y="850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880" y="739080"/>
                              <a:ext cx="14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000" y="6292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5173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600" y="40644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440" y="2966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" y="117468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880" y="10623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080" y="9525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3200" y="8406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" y="730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800" y="6192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640" y="5079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405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520" y="9435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000" y="832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40" y="72072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240" y="1045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9021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9280" y="3276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0" y="183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213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070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4957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5880" y="35244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4480" y="2160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640" y="1239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520" y="10947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680" y="521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376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320" y="1262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9080" y="688320"/>
                              <a:ext cx="75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000" y="544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1840" y="111960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5040" y="110520"/>
                            <a:ext cx="1374120" cy="1405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37000" y="1007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4880" y="8643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7297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3194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0" y="11761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332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2200" y="8895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745560"/>
                              <a:ext cx="11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600" y="13449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1200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1280" y="105660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880" y="912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800" y="1224720"/>
                              <a:ext cx="10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105480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91116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3358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760" y="1922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0" y="8859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7423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28080"/>
                              <a:ext cx="82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59868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680" y="4554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560" y="3124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72900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640" y="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40" y="718200"/>
                              <a:ext cx="100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480" y="57528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43056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28692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760" y="1436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4972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40644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263520"/>
                              <a:ext cx="115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440" y="118800"/>
                              <a:ext cx="11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" y="237960"/>
                              <a:ext cx="12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99720"/>
                              <a:ext cx="648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2400" y="1296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2600" y="11278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480" y="455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680" y="2876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240" y="11880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13201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920" y="1152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360" y="312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2560" y="1440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7760" y="13449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7600" y="11764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8520" y="10083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440" y="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400" y="3366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4560" y="120024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5480" y="10332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5680" y="8647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440" y="5288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7720" y="3607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560" y="1929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9200" y="2988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1880" y="12254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3520" y="10573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3720" y="889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4640" y="729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920" y="720720"/>
                              <a:ext cx="14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760" y="553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400" y="38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600" y="2170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1400" y="913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1600" y="7455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080" y="57780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1640" y="4096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720" y="1271160"/>
                              <a:ext cx="18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5280" y="110376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560" y="9352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320" y="5994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160" y="430560"/>
                              <a:ext cx="18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7360" y="2635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280" y="96480"/>
                              <a:ext cx="18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400" y="1247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040" y="107892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9240" y="911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20" y="74304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280" y="57528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920" y="40716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120" y="23868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" y="105480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00" y="886320"/>
                              <a:ext cx="18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" y="72900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20" y="718200"/>
                              <a:ext cx="14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40" y="550440"/>
                              <a:ext cx="14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" y="38844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8769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9010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880" y="9259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73008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754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5626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" y="5868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116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760" y="7333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758160"/>
                              <a:ext cx="126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640"/>
                              <a:ext cx="4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190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44316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4680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640" y="5410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5652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5900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2509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2750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2995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3240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3484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560" y="3726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974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840" y="421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7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13140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760" y="156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205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2293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253440"/>
                              <a:ext cx="10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640" y="126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36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8985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226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94752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02024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680" y="104472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10692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06596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09080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80" y="11156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11397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164600"/>
                              <a:ext cx="13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0" y="118872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760" y="1212840"/>
                              <a:ext cx="13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1237680"/>
                              <a:ext cx="126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25928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28340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130824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332360"/>
                              <a:ext cx="133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600" y="1356480"/>
                              <a:ext cx="1260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520" y="890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360" y="843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558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600" y="51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440" y="462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1045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880" y="998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95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760" y="6642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240" y="6166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080" y="5702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104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360" y="10573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1009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960" y="724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5800" y="676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9640" y="62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8840" y="771480"/>
                              <a:ext cx="9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116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1117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1068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3920" y="87804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6320" y="831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160" y="78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000" y="736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12711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12236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120" y="1176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960" y="1128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0" y="1080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2280" y="10324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984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960" y="938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800" y="8910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7640" y="8431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920" y="1330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760" y="1282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2344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440" y="1186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6280" y="1140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092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4680" y="10450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520" y="997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360" y="9493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5840" y="9028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" y="1389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1342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294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0640" y="1247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4480" y="1199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320" y="11512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1048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1057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009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0" y="1401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640" y="135324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480" y="1306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2320" y="12592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5840" y="105480"/>
                            <a:ext cx="1451520" cy="1471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5000" y="121644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560" y="1168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1466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418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3708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323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2751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20" y="8845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8370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7891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502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456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4089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777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2920" y="444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760" y="396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600" y="3492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440" y="3020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72900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6825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7480"/>
                              <a:ext cx="82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20" y="67032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6228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575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3841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8560" y="3376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120" y="2901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6960" y="2426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" y="6102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563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60" y="5162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4687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42084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400" y="37332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240" y="3250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080" y="2775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920" y="230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760" y="1821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50400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4564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4082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36072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0" y="31428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9040" y="2667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1713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238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22140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480" y="397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" y="3499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160" y="3020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00" y="25452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840" y="20628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4320" y="1587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0" y="648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28944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24192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440" y="19548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280" y="14796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840" y="10044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0680" y="5256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135720"/>
                              <a:ext cx="90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" y="88200"/>
                              <a:ext cx="10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9960"/>
                              <a:ext cx="10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401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604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19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578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320" y="995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1054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113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1172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296640"/>
                              <a:ext cx="4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353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41328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72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88812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16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720" y="1006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24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60" y="365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2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781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8398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899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959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040" y="101844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404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99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2584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182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3772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734760"/>
                              <a:ext cx="57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930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852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040" y="911880"/>
                              <a:ext cx="64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6742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733320"/>
                              <a:ext cx="180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92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51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211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270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7455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240" y="3301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720" y="389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4482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507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567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6267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68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45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04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320" y="163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222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28260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341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400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460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5194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0280" y="5788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638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080" y="0"/>
                              <a:ext cx="39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75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34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293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600" y="353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412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4723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680" y="5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14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68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274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760" y="1872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246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306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079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567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26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6865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480" y="10425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101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520" y="11613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000" y="1220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2801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615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6742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734040"/>
                              <a:ext cx="1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0897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1149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2081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2679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1326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734760"/>
                              <a:ext cx="5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93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8528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240"/>
                              <a:ext cx="50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2560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680" y="13158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374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808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8406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900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9594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1916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10782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13724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1970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888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9475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00692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0659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1257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1847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12445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130356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840" y="13633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4223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0548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11138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17324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32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29168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13510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141012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46988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28016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33992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398960"/>
                              <a:ext cx="1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1395000"/>
                              <a:ext cx="252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800" y="1287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160" y="1181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10731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4080" y="325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440" y="221400"/>
                              <a:ext cx="14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360" y="1347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4640" y="12402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1000" y="1133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2280" y="385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2779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000" y="0"/>
                            <a:ext cx="1984320" cy="175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77120" y="276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760" y="16956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0" y="1512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040" y="1405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040" y="129744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960" y="550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960" y="4431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3358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960" y="229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7680" y="1191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9320" y="1571040"/>
                              <a:ext cx="1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1160" y="608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6800" y="502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2800" y="395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288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4240" y="146376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880" y="1357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880" y="1251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1143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2440" y="15238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8080" y="1417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3720" y="1310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1203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5360" y="10954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989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720" y="88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360" y="775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640" y="6685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561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0640" y="454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6640" y="3481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280" y="147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920" y="136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0" y="12618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560" y="1155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92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941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560" y="84024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2640" y="83520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0" y="727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62100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84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0" y="407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1428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5760" y="1321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21536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7400" y="11080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3760" y="1001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9040" y="89352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5400" y="787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04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5734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960" y="13806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0" y="12744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0" y="11678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240" y="10605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953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8470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9240" y="739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160" y="144072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160" y="13341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22688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00" y="1120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360" y="1580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080" y="4788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37152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080" y="264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381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" y="127440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960" y="1167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060560"/>
                              <a:ext cx="25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960" y="953640"/>
                              <a:ext cx="3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526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0" y="41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240" y="31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6520" y="2059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104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120" y="1215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108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20" y="100080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" y="8946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040" y="78804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6807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5400" y="5742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040" y="4662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400" y="360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040" y="253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145440"/>
                              <a:ext cx="396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920" y="11563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80" y="1049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9424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0" y="8395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360" y="8352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7282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621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144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560" y="4075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200" y="30096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193680"/>
                              <a:ext cx="3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80" y="9900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" y="88272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7758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6692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561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720" y="455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60" y="34740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24120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82368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715680"/>
                              <a:ext cx="32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6094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880" y="5029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20" y="395640"/>
                              <a:ext cx="3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1714680"/>
                              <a:ext cx="730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24">
                                  <a:moveTo>
                                    <a:pt x="229" y="71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199" y="0"/>
                                  </a:lnTo>
                                  <a:lnTo>
                                    <a:pt x="229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1503720"/>
                              <a:ext cx="53640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6560" y="1503720"/>
                              <a:ext cx="348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240"/>
                              <a:ext cx="39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840240"/>
                              <a:ext cx="35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840240"/>
                              <a:ext cx="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840240"/>
                              <a:ext cx="354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840240"/>
                              <a:ext cx="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0" y="840240"/>
                              <a:ext cx="39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092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1840" y="64836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01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768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4760" y="391320"/>
                              <a:ext cx="5328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140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90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7680" y="20196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00" y="158760"/>
                              <a:ext cx="864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0560" y="1270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6600" y="108720"/>
                              <a:ext cx="9396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012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3640" y="10296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109080"/>
                              <a:ext cx="946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520" y="1278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158760"/>
                              <a:ext cx="871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20196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840" y="25524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31860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0760" y="391320"/>
                              <a:ext cx="5400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47124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55764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00" y="64908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" y="743760"/>
                              <a:ext cx="6480" cy="9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84024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936000"/>
                              <a:ext cx="1836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208520"/>
                              <a:ext cx="5400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0" y="1424880"/>
                              <a:ext cx="7992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1478160"/>
                              <a:ext cx="87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1521000"/>
                              <a:ext cx="90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1551960"/>
                              <a:ext cx="946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571040"/>
                              <a:ext cx="9648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6600" y="1551960"/>
                              <a:ext cx="939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0560" y="1520280"/>
                              <a:ext cx="9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0" y="1477800"/>
                              <a:ext cx="864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0" y="1424880"/>
                              <a:ext cx="806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9040" y="1361520"/>
                              <a:ext cx="72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1400" y="1289160"/>
                              <a:ext cx="6336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1207800"/>
                              <a:ext cx="5328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040" y="1122120"/>
                              <a:ext cx="4248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0880" y="1030680"/>
                              <a:ext cx="3096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935280"/>
                              <a:ext cx="1908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920" y="839520"/>
                              <a:ext cx="648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321920"/>
                              <a:ext cx="720" cy="32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127080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7264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82116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423000"/>
                              <a:ext cx="720" cy="35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371520"/>
                              <a:ext cx="72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0120" y="0"/>
                              <a:ext cx="720" cy="327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76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9280" y="715680"/>
                              <a:ext cx="1836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9400" y="659880"/>
                              <a:ext cx="3060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8720" y="61020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76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3240" y="539640"/>
                              <a:ext cx="565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760" y="52128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9400" y="51552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0" y="51552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5560" y="5220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540360"/>
                              <a:ext cx="55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570240"/>
                              <a:ext cx="48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61092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659880"/>
                              <a:ext cx="2988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160" y="715680"/>
                              <a:ext cx="1908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5040" y="77652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84024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903600"/>
                              <a:ext cx="1908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964080"/>
                              <a:ext cx="2988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020600"/>
                              <a:ext cx="40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0" y="10692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109520"/>
                              <a:ext cx="558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560" y="113976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60" y="235440"/>
                            <a:ext cx="1467000" cy="1886040"/>
                          </a:xfrm>
                        </wpg:grpSpPr>
                        <wps:wsp>
                          <wps:cNvSpPr/>
                          <wps:spPr>
                            <a:xfrm>
                              <a:off x="1020240" y="922680"/>
                              <a:ext cx="633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960" y="922680"/>
                              <a:ext cx="63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600" y="903600"/>
                              <a:ext cx="60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800" y="874080"/>
                              <a:ext cx="56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833400"/>
                              <a:ext cx="48960" cy="3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3280" y="784440"/>
                              <a:ext cx="3996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3240" y="727920"/>
                              <a:ext cx="3060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480" y="667440"/>
                              <a:ext cx="1836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840" y="604800"/>
                              <a:ext cx="57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1612440"/>
                              <a:ext cx="68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124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61352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61892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163656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88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08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640" y="1626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440" y="161748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68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61244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612440"/>
                              <a:ext cx="25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24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1626480"/>
                              <a:ext cx="39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960" y="16315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72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1612440"/>
                              <a:ext cx="64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161172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61244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613520"/>
                              <a:ext cx="7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16156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20" y="161892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62432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60" y="16207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360" y="1616760"/>
                              <a:ext cx="14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84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24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00" y="1612440"/>
                              <a:ext cx="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1612440"/>
                              <a:ext cx="432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1613520"/>
                              <a:ext cx="39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61748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62072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62828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6315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63476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636560"/>
                              <a:ext cx="3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634040"/>
                              <a:ext cx="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630800"/>
                              <a:ext cx="43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611720"/>
                              <a:ext cx="936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200" y="161244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200" y="1613520"/>
                              <a:ext cx="43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612440"/>
                              <a:ext cx="39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6124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612440"/>
                              <a:ext cx="32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1613520"/>
                              <a:ext cx="2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1617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622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400" y="16264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6315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0" y="1634760"/>
                              <a:ext cx="39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360" y="163656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3400" y="1634040"/>
                              <a:ext cx="32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1630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080" y="1632600"/>
                              <a:ext cx="180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634760"/>
                              <a:ext cx="14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240" y="1634040"/>
                              <a:ext cx="252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1371240"/>
                              <a:ext cx="68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40" y="1343880"/>
                              <a:ext cx="705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1445400"/>
                              <a:ext cx="720" cy="7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19592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49640"/>
                              <a:ext cx="6156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357200"/>
                              <a:ext cx="122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343160"/>
                              <a:ext cx="7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371240"/>
                              <a:ext cx="2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2">
                                  <a:moveTo>
                                    <a:pt x="0" y="232"/>
                                  </a:moveTo>
                                  <a:lnTo>
                                    <a:pt x="77" y="23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2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270800"/>
                              <a:ext cx="248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31">
                                  <a:moveTo>
                                    <a:pt x="0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39" y="2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168732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688040"/>
                              <a:ext cx="1047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96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2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56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84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520" y="1562760"/>
                              <a:ext cx="1980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5627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56276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56672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57320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58076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40" y="15908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608480"/>
                              <a:ext cx="576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1618920"/>
                              <a:ext cx="576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520" y="1626480"/>
                              <a:ext cx="90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00" y="163656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20" y="1590120"/>
                              <a:ext cx="18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400" y="158688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" y="158688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800" y="158688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760" y="1590840"/>
                              <a:ext cx="50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597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604880"/>
                              <a:ext cx="64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1608480"/>
                              <a:ext cx="16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16124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615680"/>
                              <a:ext cx="144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60" y="162252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600" y="1626480"/>
                              <a:ext cx="57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1632600"/>
                              <a:ext cx="115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1636560"/>
                              <a:ext cx="10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640" y="16326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0" y="1626480"/>
                              <a:ext cx="14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415520"/>
                              <a:ext cx="44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" y="1386360"/>
                              <a:ext cx="442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385640"/>
                              <a:ext cx="72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0280" y="1715400"/>
                              <a:ext cx="15552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000" y="1341360"/>
                              <a:ext cx="240120" cy="37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69560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69560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0" y="0"/>
                                  </a:moveTo>
                                  <a:lnTo>
                                    <a:pt x="1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45280"/>
                              <a:ext cx="10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0" y="17"/>
                                  </a:moveTo>
                                  <a:lnTo>
                                    <a:pt x="33" y="30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45280"/>
                              <a:ext cx="100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0" y="30"/>
                                  </a:moveTo>
                                  <a:lnTo>
                                    <a:pt x="32" y="17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3988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15" y="33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3">
                                  <a:moveTo>
                                    <a:pt x="29" y="33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29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2548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30">
                                  <a:moveTo>
                                    <a:pt x="32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2548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0">
                                  <a:moveTo>
                                    <a:pt x="33" y="0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29080"/>
                              <a:ext cx="93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3">
                                  <a:moveTo>
                                    <a:pt x="14" y="0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31" y="16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0" y="171072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168732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160" y="167148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720" y="166644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166644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167148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80" y="16880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711440"/>
                              <a:ext cx="576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76796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791360"/>
                              <a:ext cx="241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807920"/>
                              <a:ext cx="28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080" y="1807920"/>
                              <a:ext cx="28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791360"/>
                              <a:ext cx="234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1767240"/>
                              <a:ext cx="15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20" y="1739880"/>
                              <a:ext cx="57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1240"/>
                              <a:ext cx="9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280" y="1371240"/>
                              <a:ext cx="177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371240"/>
                              <a:ext cx="176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371240"/>
                              <a:ext cx="9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76760"/>
                              <a:ext cx="10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2840" y="205200"/>
                              <a:ext cx="5328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560" y="167040"/>
                              <a:ext cx="6228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2160" y="143640"/>
                              <a:ext cx="6804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0520" y="133560"/>
                              <a:ext cx="716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520" y="133560"/>
                              <a:ext cx="723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8680" y="136800"/>
                              <a:ext cx="698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880" y="154440"/>
                              <a:ext cx="648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560" y="185400"/>
                              <a:ext cx="5832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5560" y="147600"/>
                              <a:ext cx="86400" cy="8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7520" y="0"/>
                              <a:ext cx="201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0"/>
                              <a:ext cx="93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3960"/>
                              <a:ext cx="5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920" y="10440"/>
                              <a:ext cx="18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8000"/>
                              <a:ext cx="7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040" y="280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8640" y="45720"/>
                              <a:ext cx="648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561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3880" y="63000"/>
                              <a:ext cx="900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70560"/>
                              <a:ext cx="11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7160" y="73800"/>
                              <a:ext cx="2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120" y="2736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7880" y="2412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24840"/>
                              <a:ext cx="2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24840"/>
                              <a:ext cx="648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28080"/>
                              <a:ext cx="7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2080" y="3204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8840" y="349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2000" y="38880"/>
                              <a:ext cx="75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880" y="42120"/>
                              <a:ext cx="234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1040" y="48960"/>
                              <a:ext cx="756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4560" y="52920"/>
                              <a:ext cx="576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840" y="59760"/>
                              <a:ext cx="7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63000"/>
                              <a:ext cx="144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4800" y="306000"/>
                            <a:ext cx="64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3092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305280"/>
                            <a:ext cx="82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0440" y="29844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48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141480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040" y="141480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000" y="1426680"/>
                            <a:ext cx="324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0240" y="1439640"/>
                            <a:ext cx="147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78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4522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145224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1520" y="1464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147636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5880" y="1488600"/>
                            <a:ext cx="21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6880" y="14756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7600" y="1439640"/>
                            <a:ext cx="10080" cy="36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7680" y="1414080"/>
                            <a:ext cx="284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141480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0600" y="1414800"/>
                            <a:ext cx="2016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414800"/>
                            <a:ext cx="900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414800"/>
                            <a:ext cx="34920" cy="4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4160" y="141480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1476360"/>
                            <a:ext cx="7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48860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0320" y="1475640"/>
                            <a:ext cx="147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4720" y="1452240"/>
                            <a:ext cx="648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3640" y="1439640"/>
                            <a:ext cx="75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0520" y="143964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1414080"/>
                            <a:ext cx="648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640" y="14148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943560"/>
                            <a:ext cx="24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2">
                                <a:moveTo>
                                  <a:pt x="77" y="0"/>
                                </a:moveTo>
                                <a:lnTo>
                                  <a:pt x="38" y="232"/>
                                </a:ln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6640" y="589320"/>
                            <a:ext cx="720" cy="354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84024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7080" y="83772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0680" y="83556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3200" y="83232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080" y="821520"/>
                            <a:ext cx="3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7880" y="8186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6440" y="8164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080" y="815400"/>
                            <a:ext cx="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204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9880" y="81720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000" y="819000"/>
                            <a:ext cx="3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4840" y="822240"/>
                            <a:ext cx="252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8330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836280"/>
                            <a:ext cx="7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8380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360" y="8056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2040" y="80280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803160"/>
                            <a:ext cx="6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80316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80640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7800" y="810360"/>
                            <a:ext cx="68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280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1000" y="82440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1000" y="820440"/>
                            <a:ext cx="14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8120" y="81648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4520" y="81468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1280" y="815400"/>
                            <a:ext cx="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81540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3720" y="817200"/>
                            <a:ext cx="39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0" y="82044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8680" y="824400"/>
                            <a:ext cx="25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83124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8380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840240"/>
                            <a:ext cx="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760" y="837720"/>
                            <a:ext cx="57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452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8560" y="814680"/>
                            <a:ext cx="10080" cy="3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120" y="815400"/>
                            <a:ext cx="180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6840" y="816480"/>
                            <a:ext cx="43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1160" y="814680"/>
                            <a:ext cx="396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815400"/>
                            <a:ext cx="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81540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817200"/>
                            <a:ext cx="2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820440"/>
                            <a:ext cx="7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5200" y="8262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960" y="829440"/>
                            <a:ext cx="3240" cy="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7640" y="83448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2960" y="83808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8640" y="840240"/>
                            <a:ext cx="5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4680" y="83772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2880" y="834480"/>
                            <a:ext cx="2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720" y="81468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815400"/>
                            <a:ext cx="43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8154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815400"/>
                            <a:ext cx="32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81720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819000"/>
                            <a:ext cx="7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440" y="82224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0040" y="815400"/>
                            <a:ext cx="68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5960" y="836280"/>
                            <a:ext cx="25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838080"/>
                            <a:ext cx="144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040" y="837720"/>
                            <a:ext cx="180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800" y="766440"/>
                            <a:ext cx="19800" cy="7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7664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766440"/>
                            <a:ext cx="93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769680"/>
                            <a:ext cx="5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777240"/>
                            <a:ext cx="14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920" y="783720"/>
                            <a:ext cx="14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2320" y="79452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5840" y="812160"/>
                            <a:ext cx="648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0" y="8222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1800" y="829440"/>
                            <a:ext cx="90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064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080" y="840240"/>
                            <a:ext cx="2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120" y="7938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6680" y="790560"/>
                            <a:ext cx="1008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6600" y="791280"/>
                            <a:ext cx="1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5440" y="791280"/>
                            <a:ext cx="115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8960" y="794520"/>
                            <a:ext cx="576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80136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8082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812160"/>
                            <a:ext cx="16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815400"/>
                            <a:ext cx="648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819000"/>
                            <a:ext cx="14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0640" y="826200"/>
                            <a:ext cx="14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5600" y="829440"/>
                            <a:ext cx="50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4080" y="836280"/>
                            <a:ext cx="115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560" y="840240"/>
                            <a:ext cx="10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836280"/>
                            <a:ext cx="93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1400" y="828720"/>
                            <a:ext cx="1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6.4pt;width:232.95pt;height:222.45pt" coordorigin="5066,128" coordsize="4659,4449">
                <v:group id="shape_0" style="position:absolute;left:5066;top:2349;width:3976;height:2228">
                  <v:line id="shape_0" from="8474,4173" to="9042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879,2349" to="8044,260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971,3847" to="8992,4055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929,3642" to="8970,38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865,3442" to="8927,36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784,3250" to="8865,3441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684,3064" to="8783,3248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564,2891" to="8682,306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429,2730" to="8563,289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280,2585" to="8429,2730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16,2453" to="8279,258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77,0l0,2l45,232l77,0xe" fillcolor="red" stroked="t" o:allowincell="f" style="position:absolute;left:8973;top:4056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213,162" path="m170,162l213,99l0,0l170,162xe" fillcolor="red" stroked="t" o:allowincell="f" style="position:absolute;left:8020;top:2389;width:106;height:8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732,3071" to="8848,30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849,3072" to="8882,3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91,3086" to="8806,31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32,3101" to="8765,31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6,217" path="m0,176l156,0l64,217l0,176xe" fillcolor="red" stroked="t" o:allowincell="f" style="position:absolute;left:6283;top:3657;width:77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83,3755" to="6298,4097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067,4098" to="6082,409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877,4173" to="7285,443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27,3470" to="7735,373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309,3804" to="7634,431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7273,3895" to="7339,39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0,3970" to="7362,39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158,216" path="m92,0l158,41l0,216l92,0xe" fillcolor="red" stroked="t" o:allowincell="f" style="position:absolute;left:7247;top:4302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7" path="m0,175l64,217l157,0l0,175xe" fillcolor="red" stroked="t" o:allowincell="f" style="position:absolute;left:7618;top:3707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79,2609" to="8510,301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877,4173" to="7508,457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531,3086" to="8407,4454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157,216" path="m0,174l65,216l157,0l0,174xe" fillcolor="red" stroked="t" o:allowincell="f" style="position:absolute;left:8393;top:2989;width:78;height:107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57,216" path="m92,0l157,41l0,216l92,0xe" fillcolor="red" stroked="t" o:allowincell="f" style="position:absolute;left:7470;top:4445;width:78;height:10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851,3699" to="7931,37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932,3728" to="7969,37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88,2612" to="7186,3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609" to="7847,41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13,3683" to="6875,41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14,2614" to="6798,36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9,2609" to="7878,26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2609" to="7878,41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0,3414" to="7547,37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7,4173" to="8473,417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146,3974" to="5147,398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8,3963" to="5144,3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31,3958" to="513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115,3958" to="5130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03,3958" to="5113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90,3964" to="5102,39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83,3975" to="5090,3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73,3986" to="5081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6,4002" to="5072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67,4030" to="5067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7,4047" to="5068,4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69,4058" to="5075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4069" to="5083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4,4074" to="5098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99,4068" to="5110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11,4057" to="5123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24,4046" to="5131,4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54,3996" to="517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72,3996" to="5184,40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185,3997" to="5233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4,3997" to="5242,40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3,4002" to="5245,4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46,4008" to="5248,40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33,4019" to="5247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193,3997" to="5213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3,4074" to="5303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04,4068" to="5314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15,4063" to="5320,406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21,4051" to="5328,406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336,4007" to="5337,401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32,4002" to="5334,40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23,3996" to="5331,400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304,3997" to="5323,39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92,3997" to="5302,400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87,4002" to="5292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9,4008" to="5286,40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69,4019" to="5277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270,4052" to="5270,406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1,4063" to="5274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275,4069" to="528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26,3997" to="5343,4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326,4063" to="5332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363,3996" to="541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19,3997" to="5427,399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422,3997" to="5426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8,3996" to="5468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459,3997" to="5468,4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59,4030" to="5508,40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09,4030" to="5512,40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3,4036" to="5514,404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11,4047" to="5513,40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04,4058" to="5511,40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96,4069" to="5502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447,4074" to="5495,40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6,3958" to="5686,40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7,4036" to="5706,40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6,3980" to="5711,40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1,3958" to="5786,39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7,3964" to="5770,39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3,3980" to="5755,4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40,4008" to="5743,40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6,4025" to="5738,405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7,4052" to="5742,40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3,4069" to="5755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56,4074" to="5765,40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66,4068" to="5782,407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83,4051" to="5796,406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97,4024" to="5808,405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09,4007" to="5813,40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4,3980" to="5815,4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10,3964" to="5815,3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96,3958" to="5808,39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7,3958" to="5796,395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26,3958" to="5926,40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857,3958" to="5894,40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96,3929" to="6496,4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8,4313" to="6347,435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47,4314" to="6353,431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54,4314" to="6370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14" to="6375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6,4317" to="6376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7,4320" to="6378,43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71,4326" to="63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86,4314" to="6400,436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399,4314" to="6400,4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9,4317" to="6405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06,4313" to="6411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12,4314" to="6419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0,4314" to="6424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5,4317" to="6429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30,4323" to="6430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28,4331" to="6429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22,4336" to="6426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5,4345" to="6421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10,4351" to="6415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02,4353" to="640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96,4351" to="6400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93,4345" to="6396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9,4353" to="646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54,4351" to="6458,43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45" to="6454,43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0,4335" to="6450,43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51,4330" to="6451,433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2,4323" to="6456,433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57,4317" to="6463,43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64,4313" to="6469,43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470,4314" to="6474,43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75,4314" to="6480,431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1,4317" to="6484,4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5,4323" to="6485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483,4331" to="64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9,4336" to="6482,434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71,4345" to="6478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465,4351" to="6470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53" to="6523,43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24,4351" to="6529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0,4347" to="6532,434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3,4342" to="6536,434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37,4326" to="6541,43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0,4320" to="6540,432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7,4316" to="6539,431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4,4313" to="6537,4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2,4314" to="6532,43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5,4314" to="6521,43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12,4317" to="6514,43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9,4320" to="6512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3,4326" to="6507,43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04,4342" to="6504,43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5,4348" to="6507,43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08,4351" to="6511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42,4306" to="6546,432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545,4300" to="6545,430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42,4297" to="6544,429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39,4294" to="6542,429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527,4295" to="6537,42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1,4348" to="6553,43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552,4351" to="6553,43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554,4351" to="655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shape id="shape_0" coordsize="232,77" path="m232,77l0,39l232,0l232,77xe" fillcolor="red" stroked="t" o:allowincell="f" style="position:absolute;left:6059;top:4380;width:116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76,4399" to="6477,439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232,77" path="m0,0l232,39l0,77l0,0xe" fillcolor="red" stroked="t" o:allowincell="f" style="position:absolute;left:6408;top:4380;width:115;height:3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058,4399" to="6406,4399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6106,4237" to="6136,43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4237" to="6175,42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6,4237" to="6190,42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1,4242" to="6198,42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9,4254" to="6201,42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02,4264" to="6202,42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5,4281" to="6202,430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5,4309" to="6194,43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77,4326" to="6184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3,4336" to="617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5,4348" to="6162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05,4353" to="6143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7,4280" to="6298,429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1,4275" to="6295,42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64,4276" to="6280,42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7,4276" to="6264,42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308;height:4000">
                  <v:line id="shape_0" from="6237,4281" to="6245,429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8,4292" to="6240,430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1,4303" to="6249,43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0,4309" to="6275,431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76,4314" to="6285,43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6,4320" to="6288,43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87,4331" to="6288,43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79,4336" to="6286,43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61,4348" to="6278,435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43,4353" to="6259,4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8,4347" to="6242,435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27,4336" to="6228,43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496,4121" to="6789,43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8,3929" to="6494,39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68,3708" to="7168,39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3708" to="7359,3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16" to="6566,22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2056" to="6700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24,1896" to="6834,19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0,936" to="7641,9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776" to="7775,7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9,615" to="7909,6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8,2391" to="6598,24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2,2230" to="6732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6,2071" to="6867,20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1,1911" to="7001,1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3,1110" to="7672,11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7,950" to="7807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31,790" to="7941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6,636" to="8070,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4,2406" to="6765,24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89,2245" to="6899,22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3,2085" to="7033,20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9,1125" to="7839,1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3,965" to="7973,9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7,805" to="8108,8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1,2420" to="6931,24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5,2260" to="7065,2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90,2100" to="7200,21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300" to="7871,13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5,1139" to="8006,11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0,979" to="8140,9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435" to="7098,2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2,2275" to="7232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8,1314" to="8038,13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2,1154" to="8172,11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6,994" to="8307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56,2114" to="7366,21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90,1954" to="7501,19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5,1794" to="7635,18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9,1634" to="7769,16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3,1474" to="7904,14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329" to="8205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29,1169" to="8339,11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4,2449" to="7264,24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8,2289" to="7399,23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3,2129" to="7533,21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7,1969" to="7667,19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1,1809" to="7802,18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6,1649" to="7936,1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0,1488" to="8070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463" to="7431,2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5,2304" to="7565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9,2144" to="7700,21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1983" to="7834,19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8,1823" to="7968,18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2,1664" to="8103,16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7,1503" to="8236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1,1343" to="8371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7,2478" to="7598,24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2318" to="7732,23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56,2158" to="7866,21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0,1998" to="8000,20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5,1838" to="8134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9,1678" to="8269,16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3,1520" to="8401,15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8,2333" to="7898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2,2173" to="8032,2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6,2013" to="8167,2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91,1852" to="8301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9,2202" to="6399,2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4,2042" to="6533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7,1881" to="6668,18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2,1721" to="6802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4,921" to="747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8,761" to="7608,7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2,601" to="7743,6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7,2027" to="6367,20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1,1867" to="6501,18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6,1707" to="6635,1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66,586" to="7576,5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0,426" to="7710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7,906" to="7307,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1,746" to="7442,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25,1852" to="6335,18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9,1692" to="6469,17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3,1532" to="6604,15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412" to="7544,4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8,1372" to="6738,13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65,732" to="7275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1,892" to="7141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8,1838" to="6168,1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2,1678" to="6303,16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518" to="6437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7,397" to="7377,4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1,1357" to="6571,1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1198" to="6706,12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0,1037" to="6840,1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64,877" to="6974,8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9,717" to="7108,7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3,557" to="724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26,1663" to="6136,16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0,1503" to="6270,15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1343" to="6405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9,1183" to="6539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3,1023" to="6673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7,863" to="6808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2,703" to="6942,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6,543" to="7077,5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1,382" to="7211,3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3,1488" to="6104,15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29" to="6238,13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2,1168" to="6372,11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6,1008" to="6507,1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1,848" to="6641,8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5,688" to="6775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0,528" to="6910,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34,368" to="7044,3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6,1154" to="6206,1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0,993" to="6340,10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834" to="6474,8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8,674" to="6609,6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513" to="6743,5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7,353" to="6878,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98,819" to="6308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2,659" to="6442,6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7,501" to="6576,5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8,1343" to="6241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4,1357" to="6408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1,1371" to="6574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8,1386" to="6736,13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3,1488" to="7907,14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0,1502" to="8073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7,1517" to="8239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93,1532" to="8401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6,1168" to="6209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2,1182" to="6375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9,1197" to="6542,11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1212" to="6708,12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314" to="7874,13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8,1328" to="8041,13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343" to="8207,13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61,1357" to="8374,1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994" to="6176,9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0,1007" to="6343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6,1022" to="6510,1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1037" to="6676,10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0,1051" to="6842,10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3,1124" to="7675,11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9,1139" to="7842,11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5,1153" to="8009,11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2,1168" to="8175,1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29,1183" to="8341,11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8,833" to="6311,8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848" to="6477,8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1,862" to="6644,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7,877" to="6811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4,891" to="6977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1,906" to="7143,9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97,920" to="7310,9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4,935" to="7477,9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0,950" to="7643,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7,964" to="7810,9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3,979" to="7976,9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0,993" to="8143,9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6,1008" to="8309,10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2,673" to="6445,6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8,688" to="6612,6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65,702" to="6778,7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2,717" to="6944,7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9,731" to="7111,7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5,746" to="7278,7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31,760" to="7444,7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98,775" to="7611,7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65,790" to="7777,7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1,804" to="7944,8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7,819" to="8111,8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7,513" to="6579,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33,527" to="6746,5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0,542" to="6913,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6,557" to="7079,5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33,571" to="7243,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66,600" to="7579,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32,615" to="774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9,629" to="7912,6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66,644" to="8078,6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572" to="7245,5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67,367" to="6880,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34,382" to="7047,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01,396" to="7213,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93;top:353;width:2279;height:2139">
                  <v:line id="shape_0" from="7367,411" to="7380,4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33,426" to="7547,4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00,440" to="7713,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502" to="61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60,1517" to="6273,15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7,1532" to="6439,1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3,1546" to="6606,15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9,1648" to="7772,1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6,1663" to="7938,16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92,1678" to="8105,16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9,1692" to="8272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6,1677" to="6139,16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2,1692" to="6306,16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59,1706" to="6472,17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6,1721" to="6638,17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2,1735" to="6805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5,1808" to="7638,18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1,1823" to="7804,1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8,1837" to="7971,18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25,1852" to="8137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91,1866" to="8304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8,1852" to="6171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5,1866" to="6337,1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1,1881" to="6504,18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7,1895" to="6671,1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4,1910" to="6837,19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1,1925" to="7003,1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0,1954" to="7337,19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90,1968" to="7503,19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7,1983" to="7670,19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4,1997" to="7836,19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0,2012" to="8003,20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56,2027" to="8170,20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7,2041" to="6370,2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4,2056" to="6536,20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2070" to="6703,2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6,2085" to="6870,20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3,2099" to="7036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90,2114" to="7202,21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56,2128" to="7369,21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3,2143" to="7536,21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9,2158" to="7702,21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6,2172" to="7869,21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2,2187" to="8035,21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9,2216" to="6402,2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5,2230" to="6569,2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2,2244" to="6735,2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9,2259" to="6901,22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5,2274" to="7068,22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2,2289" to="7235,22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8,2303" to="7401,2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5,2318" to="7568,2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2332" to="7734,23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8,2347" to="7901,23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8,2405" to="6601,24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20" to="6767,24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21,2434" to="6934,24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7,2449" to="7100,24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54,2463" to="7267,24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21,2477" to="7434,24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7,2492" to="7600,2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64,2450" to="7266,24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74,878" to="6976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43,704" to="6944,7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10,527" to="6912,5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79,353" to="6880,3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32,2274" to="7234,22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01,2099" to="7202,21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1,2463" to="7433,24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00,2290" to="7401,23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66,2115" to="7368,21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36,1953" to="7336,19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2,891" to="7143,9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08,717" to="7110,7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542" to="7079,5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44,369" to="7046,3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99,2479" to="7600,24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65,2303" to="7567,23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33,2128" to="7535,21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02,1954" to="7503,1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12,383" to="7213,3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07,906" to="7309,9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5,733" to="7277,7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557" to="7245,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33,2319" to="7734,233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01,2143" to="7702,21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7,1970" to="7669,198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5,1794" to="7637,18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77,398" to="7379,4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74,922" to="7476,9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43,747" to="7444,7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98,2332" to="7900,23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66,2159" to="7868,21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5,1984" to="7836,19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3,1810" to="7804,18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9,1635" to="7771,1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72,1111" to="7674,11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42,935" to="7643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760" to="7610,77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6,586" to="7578,6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411" to="7546,4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2,2172" to="8034,21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0,1997" to="8002,20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68,1823" to="7970,18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37,1648" to="7938,16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4,1475" to="7906,14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71,1299" to="7873,13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39,1124" to="7841,11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07,950" to="7809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76,775" to="7777,7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602" to="7745,6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0,426" to="7712,4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7,2012" to="8169,202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34,1839" to="8136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4,1663" to="8105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0,1488" to="8072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38,1315" to="8040,13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6,1139" to="8008,11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3,966" to="7975,97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1,791" to="7943,8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09,616" to="7911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1,1853" to="8303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69,1679" to="8271,16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36,1504" to="8238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06,1328" to="8207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72,1155" to="8174,11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40,980" to="8142,9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08,804" to="8110,8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9,644" to="8079,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71,1344" to="8373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40,1168" to="8341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08,993" to="8309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9,2434" to="7100,24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65,2259" to="7067,227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33,2086" to="7035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02,1910" to="7003,1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41,1037" to="6842,10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8,862" to="6810,8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75,688" to="6777,7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43,514" to="6745,5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31,2421" to="6933,243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00,2246" to="6901,22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7,2072" to="6869,20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4,1897" to="6836,19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2,1721" to="6804,17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8,1372" to="6738,13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1197" to="6708,12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3,1022" to="6675,10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1,849" to="6643,8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9,673" to="6611,6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6,500" to="6578,5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66,2405" to="6767,24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2,2230" to="6734,22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0,2056" to="6702,20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68,1881" to="6670,18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35,1708" to="6637,17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05,1533" to="6606,15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71,1357" to="6573,13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9,1184" to="6541,11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7,1009" to="6509,1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74,833" to="6476,8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42,658" to="6444,6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98,2390" to="6600,24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217" to="6568,22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33,2041" to="6535,20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01,1866" to="6503,18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9,1692" to="6471,170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8,1517" to="6439,15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05,1344" to="6407,1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72,1168" to="6374,11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40,993" to="6342,1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8,820" to="6310,8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99,2203" to="6401,22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67,2026" to="6369,20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853" to="6337,18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3,1677" to="6305,16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0,1504" to="6272,1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38,1328" to="624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06,1153" to="6208,11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77,992" to="6177,9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8,1839" to="6170,18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36,1664" to="6138,16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4,1488" to="6106,15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66,2000" to="6583,2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3,1774" to="6800,17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1,869" to="7668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8,643" to="7885,6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6,2265" to="6613,22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13,2039" to="6830,20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1,1134" to="7698,11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908" to="7916,9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6,693" to="8123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4,2305" to="6861,23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7" to="7078,20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174" to="7946,11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46,946" to="8163,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2,2342" to="7109,23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6,1437" to="7977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7,1211" to="8194,12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9,2116" to="7326,21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208;top:302;width:2163;height:2212">
                  <v:line id="shape_0" from="7526,1889" to="7543,19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3,1663" to="7760,1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0,1451" to="7965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9,2380" to="7357,23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7,2154" to="7574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29" to="7791,19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1,1703" to="8008,17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8,1476" to="8225,14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8,2420" to="7605,24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2192" to="7821,22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1,1966" to="8039,19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9,1740" to="8256,1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3,2231" to="8069,22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8,1963" to="6335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5,1737" to="6552,17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3,831" to="7420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0,605" to="7637,6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7,1697" to="6304,17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4,1471" to="6521,14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346" to="7601,3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245" to="6738,12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8,1019" to="6955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5,794" to="7172,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6,1450" to="6257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1,302" to="7358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8,1433" to="6273,14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3,1208" to="6490,12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980" to="6707,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7,754" to="6924,7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4,528" to="7141,5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5,1168" to="6243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3,942" to="6460,9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717" to="6676,7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76,489" to="6893,5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1,677" to="6429,6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9,459" to="6638,4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09,2343" to="7111,2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78,2078" to="7080,2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55,1020" to="6955,10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924,755" to="6926,7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93,489" to="6895,5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2381" to="7359,24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26,2116" to="7328,21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72,794" to="7174,8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1,529" to="7143,5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6,2420" to="7607,2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74,2155" to="7576,21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1890" to="7545,19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58,303" to="7360,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21,832" to="7422,8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1,2192" to="7823,2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91,1929" to="7793,19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60,1664" to="7762,16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98,1135" to="7700,1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9,870" to="7670,8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37,606" to="7639,6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8,349" to="7609,3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9,2232" to="8071,22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40,1967" to="8041,19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9,1703" to="8010,1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9,1450" to="7979,14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78,1437" to="7979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46,1174" to="7948,11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17,909" to="7918,9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86,644" to="7887,6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57,1741" to="8258,1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26,1476" to="8227,14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94,1212" to="8196,12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3,947" to="8165,9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61,2304" to="6863,23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30,2040" to="6832,20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801,1775" to="6802,17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39,1246" to="6740,12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07,980" to="6709,10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6,717" to="6678,7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46,454" to="6648,4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13,2266" to="6615,2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84,2001" to="6585,2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53,1737" to="6554,17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21,1472" to="6523,14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90,1208" to="6492,12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61,943" to="6462,9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30,678" to="6431,6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36,1963" to="6337,19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304,1698" to="6306,17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5,1450" to="6275,14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74,1433" to="6275,14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44,1169" to="6245,119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213,914" to="6213,9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43,1683" to="7763,16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1,1721" to="8010,17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39,1760" to="8258,17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56,1452" to="6276,1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4,1491" to="6524,14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25,1188" to="6245,1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3,1226" to="6493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265" to="6740,12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0,1457" to="7980,1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08,1496" to="8227,1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08,925" to="6214,9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3,962" to="6462,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000" to="6710,10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8,1039" to="6940,10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81,1154" to="7701,11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29,1192" to="7949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77,1231" to="8197,12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1,697" to="6431,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735" to="6679,7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7,774" to="6927,7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55,812" to="7175,8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3,851" to="7422,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1,889" to="7670,8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8,928" to="7918,9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46,966" to="8166,9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29,471" to="6649,4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76,509" to="6896,5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24,548" to="7144,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0,625" to="7640,6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8,663" to="7887,6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6,701" to="8132,7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41,322" to="7361,3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9,360" to="7609,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87,1717" to="6307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5,1755" to="6554,17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794" to="6802,17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6,1909" to="7545,19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47" to="7794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1,1986" to="8041,1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8,1981" to="6337,19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6,2020" to="6585,20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3,2059" to="6833,20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61,2097" to="7081,2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9,2136" to="7329,21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7,2174" to="7577,21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2212" to="7824,2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3,2251" to="8072,22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96,2285" to="6616,22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44,2323" to="6864,23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362" to="7112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39,2400" to="7359,24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8,2438" to="7607,24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0" to="631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95,1704" to="651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0,1631" to="6706,16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1,1181" to="7876,11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6,1106" to="8072,1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51,1030" to="8267,1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4,1949" to="6259,19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39,1874" to="6454,18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4,1799" to="6649,18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04,1348" to="7820,1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9,1273" to="8015,1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94,1200" to="821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2,2042" to="6397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77,1967" to="6592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3,1891" to="678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43,1443" to="7958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38,1368" to="8153,1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33,1293" to="8349,1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9,1517" to="7763,1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1,2136" to="6536,21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16,2061" to="6731,20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1,1984" to="6926,19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4,1685" to="7706,1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87,1611" to="7902,16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82,1535" to="8097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77,1462" to="8292,14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64,2304" to="6480,23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9,2229" to="6675,22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55,2154" to="6870,21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50,2079" to="7065,20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5,2004" to="7260,20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0,1928" to="7455,19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35,1853" to="7650,1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0,1780" to="7845,17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25,1705" to="8040,17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20,1630" to="8235,1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3,2398" to="6618,24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98,2322" to="6813,23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93,2246" to="7009,22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8,2171" to="7204,21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83,2098" to="7399,21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78,2023" to="7594,20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4,1948" to="7789,19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69,1873" to="7984,1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4,1797" to="8179,18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59,1724" to="8371,17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41,2491" to="6757,24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36,2416" to="6952,24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32,2341" to="7147,23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27,2266" to="7342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2,2191" to="7537,21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7,2115" to="773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2,2042" to="7928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07,1967" to="8123,19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02,1892" to="8317,189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75,2509" to="7091,25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70,2433" to="7286,24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65,2360" to="7481,23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0,2285" to="7676,22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083;top:294;width:2285;height:2316">
                  <v:line id="shape_0" from="7855,2210" to="7871,2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1,2135" to="8066,21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14,2603" to="7229,26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09,2528" to="7424,25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4,2453" to="7619,24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9,2378" to="7814,23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94,2302" to="8010,23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61,1687" to="6177,16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56,1612" to="6372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1,1537" to="6567,15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2,1086" to="7738,1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17,1013" to="7933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3,938" to="812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8,1518" to="623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4,994" to="7599,9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79,919" to="7794,9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74,844" to="7989,8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9,770" to="8183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1442" to="6429,1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08,1369" to="6624,13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83,1424" to="6095,14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74,1350" to="6290,13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0,1275" to="6485,12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65,1200" to="6680,12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45,899" to="7460,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0,826" to="7655,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36,751" to="7850,7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1,676" to="8045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36,1255" to="6151,12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31,1182" to="6346,11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26,1107" to="6541,1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1,1032" to="6736,10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17,957" to="6931,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12,882" to="7126,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07,806" to="7321,8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02,731" to="7517,7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97,657" to="7712,6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2,581" to="7907,5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93,1088" to="6207,10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88,1013" to="6402,10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3,937" to="6598,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8,862" to="6793,8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73,789" to="6988,7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68,714" to="7183,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58,564" to="7573,5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53,489" to="7768,4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63,643" to="7365,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0" to="6264,9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4,845" to="6459,8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39,770" to="6654,7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34,695" to="6849,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29,619" to="7045,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4,544" to="7240,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4,396" to="7630,4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6,750" to="6321,7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0,675" to="6516,6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95,602" to="6711,6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90,527" to="6906,5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6,452" to="7101,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1,377" to="7296,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59,508" to="6572,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52,433" to="6768,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7,357" to="6963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49,926" to="6260,9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8,1019" to="639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6,1113" to="6537,1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5,1206" to="667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35,1861" to="7645,18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4,1954" to="7784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2,2048" to="7922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1,2141" to="806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10,761" to="631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44,851" to="6455,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83,945" to="659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1,1038" to="6732,1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3,1693" to="7702,16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0,1786" to="784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9,1879" to="7979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07,1973" to="811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00,683" to="6511,6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9,776" to="665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8,870" to="6788,8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7,963" to="6927,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49,1525" to="7759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87,1617" to="7897,16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25,1711" to="8036,17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4,1805" to="8174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02,1898" to="8311,19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7,515" to="6567,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5,608" to="6706,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4,701" to="6845,7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73,795" to="6984,8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12,888" to="7122,8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6,1451" to="7954,14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82,1543" to="809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20,1636" to="823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59,1730" to="8368,17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4,1356" to="7815,13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43,1449" to="7945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2,439" to="6762,4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90,533" to="6901,5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29,627" to="7040,6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8,720" to="7179,7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77,1468" to="8288,14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07,814" to="7317,8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5,907" to="7456,9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84,1000" to="7594,10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2,1094" to="773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1,1187" to="7871,11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9,1281" to="801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38,1374" to="8149,13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7,365" to="6957,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6,458" to="7096,4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24,552" to="7235,5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63,645" to="7374,6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02,739" to="7512,7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40,832" to="7651,8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9,925" to="7789,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17,1019" to="7928,10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6,1112" to="8066,11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94,1206" to="8205,12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33,1299" to="8344,1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48,294" to="7153,2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8,570" to="7569,57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7,663" to="7707,6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6,757" to="7846,7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4,850" to="7984,8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13,944" to="8123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51,1038" to="8261,10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81,383" to="7291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87,316" to="7487,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14,402" to="7625,4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53,495" to="7764,5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92,589" to="7903,5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31,682" to="8041,6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69,776" to="8180,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3,1094" to="6203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1,1188" to="6341,11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70,1281" to="6480,1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8,1375" to="6618,13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0,1936" to="7450,19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78,2029" to="7589,2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17,2123" to="7727,21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55,2216" to="7866,22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4,2310" to="8005,23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36,1263" to="6146,1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4,1356" to="6285,13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3,1450" to="6414,14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5,2010" to="7255,2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3,2104" to="7394,21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2,2197" to="7532,22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60,2291" to="7671,22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9,2384" to="7810,239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15,1451" to="6423,14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51,1543" to="6562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0,1637" to="6701,1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83,1433" to="6090,14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27,2272" to="7337,22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5,2366" to="7476,23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04,2459" to="7615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18,1524" to="6228,15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56,1618" to="6367,16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5,1712" to="6506,1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4,1805" to="6645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3,1899" to="6783,1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1992" to="6922,19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50,2085" to="706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88,2179" to="7199,21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61,1693" to="6172,17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0,1786" to="6311,17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9,1880" to="6449,18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77,1973" to="6588,19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6,2067" to="6726,20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55,2160" to="6865,21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93,2254" to="7003,22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2,2347" to="7142,2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70,2441" to="7281,24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09,2534" to="7420,2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44,1955" to="6254,19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82,2048" to="6393,20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21,2142" to="6531,21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59,2235" to="6670,22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8,2328" to="6808,23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6,2422" to="6947,24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5,2515" to="7086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2609" to="7217,26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4,2310" to="6475,23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3,2404" to="6613,2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1,2497" to="6743,24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54,2491" to="6757,2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09,2322" to="6813,23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66,2154" to="6870,2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3,1984" to="6926,19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8,807" to="7321,8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75,643" to="7376,6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48,2416" to="6952,24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04,2247" to="7009,22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61,2079" to="7065,20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7,901" to="7460,9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13,732" to="7517,7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874;top:128;width:3124;height:2763">
                  <v:line id="shape_0" from="7570,564" to="7573,5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26,395" to="7630,4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87,2509" to="7091,25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43,2341" to="7147,23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00,2171" to="7204,21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5,994" to="7599,10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52,826" to="7655,8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8,657" to="7712,6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5,489" to="7768,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56,2004" to="7260,20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27,2602" to="7229,26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34,1086" to="7738,1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90,919" to="7794,9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7,751" to="7850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04,582" to="7907,5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82,2433" to="7286,2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38,2266" to="7342,22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5,2098" to="7399,21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51,1929" to="7455,19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21,2528" to="7424,2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77,2360" to="7481,23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33,2191" to="7537,22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90,2023" to="7594,20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46,1853" to="7650,18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03,1686" to="7706,16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60,1518" to="776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6,1349" to="7820,13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72,1181" to="7876,11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9,1013" to="7933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5,844" to="7989,8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42,676" to="8045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16,2453" to="7619,2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72,2285" to="7676,22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28,2115" to="7732,2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85,1948" to="7789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42,1780" to="784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98,1611" to="7902,16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5,1451" to="795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7,1443" to="7958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11,1273" to="8015,12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7,1106" to="8072,11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24,938" to="812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81,770" to="8184,7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11,2378" to="7814,23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67,2210" to="7871,22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23,2042" to="7928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80,1873" to="7984,18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37,1705" to="804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93,1535" to="8097,15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50,1368" to="8153,13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06,1200" to="821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62,1031" to="8267,1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06,2302" to="8010,2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2,2135" to="8066,21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19,1967" to="8123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75,1798" to="8179,18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32,1630" to="8235,1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89,1462" to="8292,14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45,1293" to="8349,13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4,2397" to="6618,24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1,2229" to="6675,2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27,2060" to="6731,20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892" to="6787,19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92,377" to="7296,3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23,882" to="7126,8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80,713" to="7183,7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36,545" to="7240,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76,2304" to="6480,23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2,2135" to="6536,21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89,1967" to="6592,19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46,1798" to="6649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2,1630" to="6706,16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28,957" to="6931,9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85,789" to="6988,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41,620" to="7045,6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097,452" to="7101,4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154,292" to="7154,2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4,2042" to="6397,20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0,1874" to="6454,18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07,1704" to="6510,17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3,1537" to="6567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19,1369" to="6624,13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6,1200" to="6680,12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33,1032" to="6736,10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9,862" to="6793,8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846,695" to="6849,70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2,527" to="6906,5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58,357" to="6963,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55,1949" to="6259,19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2,1780" to="6315,1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8,1612" to="6372,16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4,1450" to="6426,14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7,1443" to="6429,14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81,1275" to="6485,1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107" to="6541,11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94,938" to="6598,9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51,770" to="6654,7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07,602" to="6711,6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63,433" to="6768,4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73,1687" to="6177,17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29,1518" to="6233,15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86,1350" to="6290,1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42,1182" to="6346,11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99,1013" to="6402,10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56,845" to="6459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12,675" to="6516,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68,508" to="6572,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91,1425" to="6095,14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47,1255" to="6151,12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04,1088" to="6207,11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920" to="6264,9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17,751" to="6321,7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29,124" path="m229,71l0,124l199,0l229,71xe" fillcolor="red" stroked="t" o:allowincell="f" style="position:absolute;left:7499;top:2828;width:114;height:61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7606,2496" to="8450,284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1,2496" to="8998,2496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74,1451" to="6494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564,1451" to="6575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46,1451" to="720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73,1451" to="72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54,1451" to="7911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981,1451" to="7992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062,1451" to="8683,145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8395,1299" to="8404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65,1149" to="8394,12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315,1006" to="8363,11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48,870" to="8314,10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65,744" to="8248,8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65,630" to="8164,7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951,530" to="8064,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823,446" to="7949,5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88,378" to="7823,4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44,328" to="7687,3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96,299" to="7543,32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4,290" to="7395,2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92,290" to="7243,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2,300" to="7090,3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99,329" to="6941,3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662,378" to="6798,4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37,446" to="6662,5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3,530" to="6536,6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23,630" to="6422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37,744" to="6321,8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70,870" to="6236,10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21,1006" to="6169,11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92,1150" to="6120,12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299" to="6092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3,1451" to="6092,1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93,1602" to="6121,17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2,1751" to="6170,18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1,1895" to="6237,2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38,2031" to="6322,21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3,2158" to="6422,22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3,2272" to="6536,23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7,2372" to="6662,24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63,2456" to="6799,2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00,2523" to="6942,25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43,2572" to="7091,26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92,2602" to="7243,26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2602" to="7395,261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96,2572" to="7543,26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44,2522" to="7687,25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88,2455" to="7823,25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824,2372" to="7950,24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1,2272" to="8064,23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65,2158" to="8164,2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165,2030" to="8248,21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49,1895" to="8315,20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16,1751" to="8364,18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65,1601" to="8394,17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395,1450" to="8404,16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244,2210" to="7244,2726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2129" to="7244,2139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502" to="7244,2058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421" to="7244,1431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94" to="7244,1350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713" to="7244,72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244,128" to="7244,643" stroked="t" o:allowincell="f" style="position:absolute;flip:y">
                    <v:stroke color="fuchsia" joinstyle="miter" endcap="flat"/>
                    <v:fill o:detectmouseclick="t" on="false"/>
                    <w10:wrap type="none"/>
                  </v:line>
                  <v:line id="shape_0" from="7744,1351" to="7752,14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715,1255" to="7743,13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68,1167" to="7715,12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604,1089" to="7666,11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527,1026" to="7603,10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38,978" to="7526,10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43,949" to="7438,9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43,940" to="7341,9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44,940" to="7243,9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8,950" to="7143,9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60,979" to="7047,10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82,1026" to="6958,10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19,1090" to="6882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71,1167" to="6817,12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42,1255" to="6771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2,1351" to="6740,14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33,1451" to="6741,15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42,1551" to="6771,16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72,1646" to="6818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19,1735" to="6882,1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83,1812" to="6959,1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0,1875" to="7047,1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48,1923" to="7143,1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537;top:499;width:2309;height:2970">
                  <v:line id="shape_0" from="7144,1952" to="7243,1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4,1952" to="7342,1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43,1922" to="7438,19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439,1875" to="7527,19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28,1811" to="7604,18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05,1734" to="7667,18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668,1645" to="7715,17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16,1550" to="7744,16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745,1451" to="7753,15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20,3038" to="5930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29,3037" to="5935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36,3038" to="595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38" to="595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7,3040" to="5959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60,3043" to="5960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953,3048" to="59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6,3076" to="5990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81,3072" to="598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8,3067" to="598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6,3060" to="5976,306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977,3054" to="5978,30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79,3046" to="5983,30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84,3040" to="599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1,3038" to="599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997,3038" to="6002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3,3038" to="6006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07,3040" to="6010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1,3046" to="6011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10,3054" to="6010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05,3060" to="6010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7,3068" to="600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92,3073" to="599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28,3038" to="6037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37,3037" to="6043,30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44,3038" to="6059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38" to="6065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6,3040" to="6066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7,3043" to="6067,30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60,3048" to="6066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57" to="6118,30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19,3051" to="6120,305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9,3045" to="6120,30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5,3040" to="6118,30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9,3038" to="6113,303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04,3038" to="6108,30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7,3038" to="6103,30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92,3040" to="6097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6,3046" to="6090,30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3,3051" to="6085,30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084,3063" to="6084,30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5,3068" to="6088,307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9,3073" to="60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94,3076" to="6099,30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00,3072" to="6108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09,3067" to="6115,30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1,3037" to="6145,309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44,3038" to="6145,30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4,3040" to="6150,304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1,3038" to="6156,30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57,3038" to="6164,30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5,3038" to="6169,30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0,3040" to="6173,3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4,3046" to="6174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73,3054" to="6174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9,3060" to="6172,30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61,3068" to="6168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55,3073" to="6160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7,3076" to="6154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41,3072" to="6145,30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38,3067" to="6141,30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91,3070" to="6193,30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92,3073" to="6193,30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94,3072" to="6197,30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88,2658" to="6771,265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687,2615" to="6797,261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line id="shape_0" from="5734,2775" to="5734,2889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734,2382" to="5734,249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5537,2624" to="5633,26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34,2636" to="5652,26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34,2614" to="5734,2656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shape id="shape_0" coordsize="77,232" path="m0,232l77,232l39,0l0,232xe" fillcolor="red" stroked="t" o:allowincell="f" style="position:absolute;left:5715;top:2658;width:38;height:116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77,231" path="m0,0l77,0l39,231l0,0xe" fillcolor="red" stroked="t" o:allowincell="f" style="position:absolute;left:5715;top:2500;width:38;height:114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5652,3156" to="5816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52,3157" to="5816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41,3193" to="5849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6,3156" to="5840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9,3131" to="581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3,3123" to="5777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90,3123" to="5733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52,3131" to="5689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26,3157" to="5650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7,3194" to="5625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18,3239" to="5626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27,3283" to="5651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52,3320" to="5689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90,3346" to="5733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4,3346" to="5778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9,3320" to="5816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7,3282" to="5841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42,3239" to="5850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11,2960" to="5741,30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742,2960" to="5780,29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81,2960" to="5795,29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6,2966" to="5803,29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4,2976" to="5806,29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7,2988" to="5807,300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00,3004" to="5807,30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90,3032" to="5798,30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81,3048" to="5789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68,3060" to="578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0,3070" to="5767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0,3076" to="5748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901,3003" to="5903,30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86,2998" to="5900,30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69,2998" to="5885,29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2,2998" to="5869,30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04" to="5851,30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44,3015" to="5845,30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46,3026" to="5855,30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56,3032" to="5881,30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82,3038" to="5891,30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43" to="5893,3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892,3054" to="5892,30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83,3060" to="5891,30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66,3070" to="5883,30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50,3076" to="5865,30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34,3070" to="5849,30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832,3060" to="5833,30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595,2728" to="5664,2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595,2682" to="5664,2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5,2681" to="5665,27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081,3200" to="7325,34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082,2611" to="7459,32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45,3169" to="6598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69,3169" to="6947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169" to="7295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66,3169" to="7519,316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shape id="shape_0" coordsize="31,33" path="m0,0l14,33l31,16l24,0l0,0xe" fillcolor="black" stroked="t" o:allowincell="f" style="position:absolute;left:6083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0,17l33,30l33,6l17,0l0,17xe" fillcolor="black" stroked="t" o:allowincell="f" style="position:absolute;left:6089;top:3247;width:16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0,30l32,17l17,0l0,6l0,30xe" fillcolor="black" stroked="t" o:allowincell="f" style="position:absolute;left:6106;top:3247;width:15;height:1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15,33l29,0l6,0l0,16l15,33xe" fillcolor="black" stroked="t" o:allowincell="f" style="position:absolute;left:6114;top:3239;width:14;height:1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9,33" path="m29,33l15,0l0,16l6,33l29,33xe" fillcolor="black" stroked="t" o:allowincell="f" style="position:absolute;left:6114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2,30" path="m32,14l0,0l0,23l17,30l32,14xe" fillcolor="black" stroked="t" o:allowincell="f" style="position:absolute;left:6106;top:3216;width:15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3,30" path="m33,0l0,14l17,30l33,23l33,0xe" fillcolor="black" stroked="t" o:allowincell="f" style="position:absolute;left:6089;top:3216;width:16;height:1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1,33" path="m14,0l0,33l24,33l31,16l14,0xe" fillcolor="black" stroked="t" o:allowincell="f" style="position:absolute;left:6083;top:3222;width:14;height:1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6212,3193" to="6220,32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87,3156" to="6211,31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50,3131" to="6186,31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105,3123" to="6149,31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62,3123" to="6105,31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24,3131" to="6061,31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8,3157" to="6022,31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89,3194" to="5997,3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0,3239" to="5998,32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99,3283" to="6023,3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4,3320" to="6061,33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62,3346" to="6105,3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06,3346" to="6150,33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51,3320" to="6187,3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188,3282" to="6212,33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13,3239" to="6221,32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72,2658" to="692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6,2658" to="7274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45,2658" to="7622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693,2658" to="7846,2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53,777" to="7011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589,822" to="7672,8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491,762" to="7588,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383,725" to="7489,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270,709" to="7382,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57,709" to="7270,7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47,714" to="7156,7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45,742" to="7046,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91" to="6944,8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53,731" to="6988,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313,499" to="7344,6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345,499" to="7382,4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83,499" to="7397,5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398,505" to="7405,5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6,515" to="7408,5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9,527" to="74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402,543" to="7408,5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93,571" to="7402,5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83,587" to="7391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70,598" to="7383,60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52,610" to="7369,6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312,615" to="7350,61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6,542" to="7454,55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55,537" to="7466,54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7467,538" to="7499,5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0,538" to="7509,54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10,543" to="7510,5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509,549" to="7509,5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504,554" to="7508,5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93,560" to="7504,5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55,565" to="7491,5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44,576" to="7455,5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82" to="7442,59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3,593" to="7433,5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434,598" to="7435,6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436,610" to="7445,6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46,615" to="7478,6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9,609" to="7491,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492,598" to="7499,60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591,2356" to="8621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622,2356" to="8673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74,2356" to="8685,237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680,2375" to="8684,2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57,2395" to="8679,2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06,2415" to="8657,241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1,2415" to="8762,241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3,2415" to="877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69,2434" to="8773,245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46,2453" to="876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713,2472" to="8746,24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699,2452" to="8711,247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700,2395" to="8715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16,2355" to="8760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761,2356" to="8777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799,2356" to="8830,247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31,2356" to="8844,24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845,2356" to="8899,243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868,2356" to="8898,24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09,2453" to="8920,24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21,2472" to="8955,24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8956,2452" to="8978,247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9,2415" to="8988,245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77,2395" to="8988,241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8925,2395" to="8976,2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8925,2355" to="8934,239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8935,2356" to="9004,235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shape id="shape_0" coordsize="77,232" path="m77,0l38,232l0,0l77,0xe" fillcolor="red" stroked="t" o:allowincell="f" style="position:absolute;left:9198;top:1614;width:38;height:115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9218,1056" to="9218,1613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9507,1451" to="951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18,1447" to="9523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4,1444" to="9527,14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28,1439" to="9531,144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2,1422" to="9536,143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35,1417" to="9536,142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33,1414" to="9533,141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28,1411" to="9533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18,1412" to="9527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0,1412" to="9516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7,1415" to="9509,141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02,1418" to="9506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23" to="9502,14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99,1440" to="9500,14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1,1445" to="9501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2,1448" to="9506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03,1397" to="9509,14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0,1392" to="9516,139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17,1393" to="9527,139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28,1393" to="9531,139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30,1398" to="9530,140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19,1404" to="9529,141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4,1432" to="9586,143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87,1426" to="9588,143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87,1420" to="9588,14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83,1414" to="9586,141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7,1411" to="9581,141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572,1412" to="9576,141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5,1412" to="9571,14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60,1415" to="9565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6,1420" to="9559,142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26" to="9555,143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552,1437" to="9553,14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4,1442" to="9557,144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58,1448" to="9561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2,1451" to="9567,14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568,1447" to="9576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77,1442" to="9583,144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599,1411" to="9614,146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1,1412" to="9613,141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2,1414" to="9618,141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19,1411" to="9624,14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25,1412" to="9633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4,1412" to="963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38,1415" to="9641,141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2,1420" to="9642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641,1429" to="9641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36,1434" to="9640,144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9,1442" to="9635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22,1448" to="9628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15,1451" to="9622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09,1447" to="9613,144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06,1442" to="9609,144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659,1411" to="9669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68,1412" to="9674,141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675,1412" to="9702,141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12" to="9707,141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8,1415" to="9709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10,1418" to="9710,14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03,1423" to="9709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680,1412" to="969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5" to="9724,144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721,1448" to="9722,145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723,1447" to="9725,144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64,1335" to="9294,145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9295,1335" to="9333,13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34,1335" to="9348,133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49,1340" to="9356,135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7,1352" to="9358,136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9,1362" to="9360,137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53,1379" to="9360,140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43,1407" to="9352,14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35,1423" to="9342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21,1434" to="933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03,1445" to="9320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263,1451" to="9301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55,1378" to="9456,138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39,1373" to="9454,1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423,1374" to="9438,137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5,1374" to="9422,137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5,1379" to="9403,138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96,1390" to="9398,140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399,1401" to="9408,140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09,1407" to="9434,141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35,1412" to="9444,141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18" to="9446,142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9445,1429" to="9446,143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37,1434" to="9444,144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19,1445" to="9436,145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401,1451" to="9417,14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9386,1445" to="9400,145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9383,1433" to="9385,144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L= 3+4+1,5+60+1,5=70 мм.</w:t>
      </w:r>
    </w:p>
    <w:p>
      <w:pPr>
        <w:pStyle w:val="TextBodyIndent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567" w:hanging="0"/>
        <w:rPr>
          <w:sz w:val="24"/>
          <w:u w:val="single"/>
        </w:rPr>
      </w:pPr>
      <w:r>
        <w:rPr>
          <w:sz w:val="24"/>
          <w:u w:val="single"/>
        </w:rPr>
        <w:t>Расчёт количества переточек фасонного резца.</w:t>
      </w:r>
    </w:p>
    <w:p>
      <w:pPr>
        <w:pStyle w:val="Normal"/>
        <w:ind w:firstLine="567"/>
        <w:jc w:val="both"/>
        <w:rPr/>
      </w:pPr>
      <w:r>
        <w:rPr>
          <w:sz w:val="24"/>
        </w:rPr>
        <w:t>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= 0,3…0,5 – допустимая величина износа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 = 0,1…0,3 – величина дефектного слоя после износа;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h</w:t>
      </w:r>
      <w:r>
        <w:rPr>
          <w:sz w:val="24"/>
          <w:vertAlign w:val="subscript"/>
        </w:rPr>
        <w:t>3</w:t>
      </w:r>
      <w:r>
        <w:rPr>
          <w:sz w:val="24"/>
        </w:rPr>
        <w:t>+a = 0,4…0,8 – сошлифованная часть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N - число переточек.</w:t>
      </w:r>
    </w:p>
    <w:p>
      <w:pPr>
        <w:pStyle w:val="Normal"/>
        <w:ind w:firstLine="567"/>
        <w:rPr/>
      </w:pPr>
      <w:r>
        <w:rPr>
          <w:sz w:val="24"/>
        </w:rPr>
        <w:t>N = (L - l)/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>l = (80 - 50)/0,8 = 37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l – величина необходимая для закрепления резца в державке.</w:t>
      </w:r>
    </w:p>
    <w:p>
      <w:pPr>
        <w:pStyle w:val="2"/>
        <w:rPr/>
      </w:pPr>
      <w:r>
        <w:rPr/>
        <w:t>10. Расчёт количества фасонных резцов на годовую программу.</w:t>
      </w:r>
    </w:p>
    <w:p>
      <w:pPr>
        <w:pStyle w:val="2"/>
        <w:rPr/>
      </w:pPr>
      <w:r>
        <w:rPr/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Годовая программа 1млн. штук деталей 79168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Величина допустимого стачивания резца l = 30 мм.</w:t>
      </w:r>
    </w:p>
    <w:p>
      <w:pPr>
        <w:pStyle w:val="2"/>
        <w:jc w:val="both"/>
        <w:rPr/>
      </w:pPr>
      <w:r>
        <w:rPr>
          <w:b w:val="false"/>
        </w:rPr>
        <w:t xml:space="preserve">Стачивание за одну переточку: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  <w:t>l = 0,8 мм. (Типовые нормы износа и стойкости фасонных резцов. НИИТ Автопром 1981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Стойкость между двумя переточками – 4 часа. Т = 240 мин.</w:t>
      </w:r>
    </w:p>
    <w:p>
      <w:pPr>
        <w:pStyle w:val="2"/>
        <w:jc w:val="both"/>
        <w:rPr/>
      </w:pPr>
      <w:r>
        <w:rPr>
          <w:b w:val="false"/>
        </w:rPr>
        <w:t>Суммарная стойкость: Т</w:t>
      </w:r>
      <w:r>
        <w:rPr>
          <w:b w:val="false"/>
          <w:vertAlign w:val="subscript"/>
        </w:rPr>
        <w:t xml:space="preserve">Ε </w:t>
      </w:r>
      <w:r>
        <w:rPr>
          <w:b w:val="false"/>
        </w:rPr>
        <w:t>= Т(n + 1) = 68 часов = 4080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Режимы резания:</w:t>
      </w:r>
    </w:p>
    <w:p>
      <w:pPr>
        <w:pStyle w:val="2"/>
        <w:jc w:val="both"/>
        <w:rPr/>
      </w:pPr>
      <w:r>
        <w:rPr>
          <w:b w:val="false"/>
        </w:rPr>
        <w:tab/>
        <w:t>Подача: S</w:t>
      </w:r>
      <w:r>
        <w:rPr>
          <w:b w:val="false"/>
          <w:vertAlign w:val="subscript"/>
        </w:rPr>
        <w:t>0</w:t>
      </w:r>
      <w:r>
        <w:rPr>
          <w:b w:val="false"/>
        </w:rPr>
        <w:t>=0.03 мм/об (Режимы резания металлов. Справочник под ред. Ю.В. Барановского изд-во “Машиностроение” 1972 г.)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Скорость резания :</w:t>
        <w:tab/>
        <w:t>V=V</w:t>
      </w:r>
      <w:r>
        <w:rPr>
          <w:b w:val="false"/>
          <w:vertAlign w:val="subscript"/>
        </w:rPr>
        <w:t>табл</w:t>
      </w:r>
      <w:r>
        <w:rPr>
          <w:b w:val="false"/>
        </w:rPr>
        <w:t>К</w:t>
      </w:r>
      <w:r>
        <w:rPr>
          <w:b w:val="false"/>
          <w:vertAlign w:val="subscript"/>
        </w:rPr>
        <w:t>1</w:t>
      </w:r>
      <w:r>
        <w:rPr>
          <w:b w:val="false"/>
        </w:rPr>
        <w:t>К</w:t>
      </w:r>
      <w:r>
        <w:rPr>
          <w:b w:val="false"/>
          <w:vertAlign w:val="subscript"/>
        </w:rPr>
        <w:t>2</w:t>
      </w:r>
      <w:r>
        <w:rPr>
          <w:b w:val="false"/>
        </w:rPr>
        <w:t>К</w:t>
      </w:r>
      <w:r>
        <w:rPr>
          <w:b w:val="false"/>
          <w:vertAlign w:val="subscript"/>
        </w:rPr>
        <w:t>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1</w:t>
      </w:r>
      <w:r>
        <w:rPr>
          <w:b w:val="false"/>
        </w:rPr>
        <w:t>–коэффициент, зависящий от обрабатываемого материал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2</w:t>
      </w:r>
      <w:r>
        <w:rPr>
          <w:b w:val="false"/>
        </w:rPr>
        <w:t>–коэффициент, зависящий от стойкости инструмента;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>3</w:t>
      </w:r>
      <w:r>
        <w:rPr>
          <w:b w:val="false"/>
        </w:rPr>
        <w:t>–коэффициент, зависящий от диаметра обрабатываемого прутка для фасонных резцов;</w:t>
      </w:r>
    </w:p>
    <w:p>
      <w:pPr>
        <w:pStyle w:val="2"/>
        <w:jc w:val="both"/>
        <w:rPr/>
      </w:pPr>
      <w:r>
        <w:rPr>
          <w:b w:val="false"/>
        </w:rPr>
        <w:tab/>
        <w:t>V</w:t>
      </w:r>
      <w:r>
        <w:rPr>
          <w:b w:val="false"/>
          <w:vertAlign w:val="subscript"/>
        </w:rPr>
        <w:t xml:space="preserve">табл </w:t>
      </w:r>
      <w:r>
        <w:rPr>
          <w:b w:val="false"/>
        </w:rPr>
        <w:t>= 73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>= 0.75</w:t>
      </w:r>
    </w:p>
    <w:p>
      <w:pPr>
        <w:pStyle w:val="2"/>
        <w:jc w:val="both"/>
        <w:rPr/>
      </w:pPr>
      <w:r>
        <w:rPr>
          <w:b w:val="false"/>
        </w:rPr>
        <w:tab/>
        <w:t>К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>= 1.0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V = 73*0.75*0.75*1.0=41.1 м/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Частота вращения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>n = 1000V/πd = 278 об/мин, по паспорту станка 270 об/мин.</w:t>
      </w:r>
    </w:p>
    <w:p>
      <w:pPr>
        <w:pStyle w:val="2"/>
        <w:jc w:val="both"/>
        <w:rPr/>
      </w:pPr>
      <w:r>
        <w:rPr>
          <w:b w:val="false"/>
        </w:rPr>
        <w:t>Основное технологическое время t</w:t>
      </w:r>
      <w:r>
        <w:rPr>
          <w:b w:val="false"/>
          <w:vertAlign w:val="subscript"/>
        </w:rPr>
        <w:t>о</w:t>
      </w:r>
      <w:r>
        <w:rPr>
          <w:b w:val="false"/>
        </w:rPr>
        <w:t>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t</w:t>
      </w:r>
      <w:r>
        <w:rPr>
          <w:b w:val="false"/>
          <w:vertAlign w:val="subscript"/>
        </w:rPr>
        <w:t xml:space="preserve">о </w:t>
      </w:r>
      <w:r>
        <w:rPr>
          <w:b w:val="false"/>
        </w:rPr>
        <w:t>= L/nS = 19,44/270·0.03 = 2,4 мин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>l–максимальная глубина профиля, l = 19,44мм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>Количество деталей на один резец: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Т</w:t>
      </w:r>
      <w:r>
        <w:rPr>
          <w:b w:val="false"/>
          <w:vertAlign w:val="subscript"/>
        </w:rPr>
        <w:t>Е</w:t>
      </w:r>
      <w:r>
        <w:rPr>
          <w:b w:val="false"/>
        </w:rPr>
        <w:t>/t</w:t>
      </w:r>
      <w:r>
        <w:rPr>
          <w:b w:val="false"/>
          <w:vertAlign w:val="subscript"/>
        </w:rPr>
        <w:t xml:space="preserve">o </w:t>
      </w:r>
      <w:r>
        <w:rPr>
          <w:b w:val="false"/>
        </w:rPr>
        <w:t>= 4080/2,4 = 1700 детали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Количество деталей на программу: 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 xml:space="preserve">п </w:t>
      </w:r>
      <w:r>
        <w:rPr>
          <w:b w:val="false"/>
        </w:rPr>
        <w:t>= П*К</w:t>
      </w:r>
      <w:r>
        <w:rPr>
          <w:b w:val="false"/>
          <w:vertAlign w:val="subscript"/>
        </w:rPr>
        <w:t>а</w:t>
      </w:r>
      <w:r>
        <w:rPr>
          <w:b w:val="false"/>
        </w:rPr>
        <w:t>/К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>= 1000000 * 1.15/1700 = 676 резца</w:t>
      </w:r>
    </w:p>
    <w:p>
      <w:pPr>
        <w:pStyle w:val="2"/>
        <w:jc w:val="both"/>
        <w:rPr/>
      </w:pPr>
      <w:r>
        <w:rPr>
          <w:b w:val="false"/>
        </w:rPr>
        <w:tab/>
        <w:tab/>
        <w:tab/>
        <w:tab/>
        <w:t>К</w:t>
      </w:r>
      <w:r>
        <w:rPr>
          <w:b w:val="false"/>
          <w:vertAlign w:val="subscript"/>
        </w:rPr>
        <w:t>а</w:t>
      </w:r>
      <w:r>
        <w:rPr>
          <w:b w:val="false"/>
        </w:rPr>
        <w:t>–коэффициент аварийного запаса, К</w:t>
      </w:r>
      <w:r>
        <w:rPr>
          <w:b w:val="false"/>
          <w:vertAlign w:val="subscript"/>
        </w:rPr>
        <w:t>а</w:t>
      </w:r>
      <w:r>
        <w:rPr>
          <w:b w:val="false"/>
        </w:rPr>
        <w:t>=1,15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Технология изготовления детали на шести шпиндельном токарном автомате модели 1265-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Подрезка торца и зацентров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441" w:dyaOrig="2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05pt;height:146.3pt" filled="f" o:ole="">
            <v:imagedata r:id="rId3" o:title=""/>
          </v:shape>
          <o:OLEObject Type="Embed" ProgID="" ShapeID="ole_rId2" DrawAspect="Content" ObjectID="_2074103392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Сверлить отверстие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, обработка черновым фасонным резцом профиля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1545</wp:posOffset>
                </wp:positionH>
                <wp:positionV relativeFrom="paragraph">
                  <wp:posOffset>46990</wp:posOffset>
                </wp:positionV>
                <wp:extent cx="3858895" cy="194564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1945800"/>
                          <a:chOff x="0" y="0"/>
                          <a:chExt cx="3858840" cy="1945800"/>
                        </a:xfrm>
                      </wpg:grpSpPr>
                      <wpg:grpSp>
                        <wpg:cNvGrpSpPr/>
                        <wpg:grpSpPr>
                          <a:xfrm>
                            <a:off x="0" y="106560"/>
                            <a:ext cx="3108240" cy="183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99200" y="150120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150120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1501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0" y="15058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15145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152352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0840" y="15368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2560" y="155916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5720" y="157284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4920" y="15811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160" y="15908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8480" y="15951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52560" y="15368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0680" y="153180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6640" y="15325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2240" y="15325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15368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15458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15544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1559160"/>
                              <a:ext cx="208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15642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156780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5720" y="1577520"/>
                              <a:ext cx="14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8160" y="158112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3400" y="15908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080" y="15951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8200" y="1590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6040" y="158076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8920" y="127260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68328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760" y="1004760"/>
                              <a:ext cx="34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1472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1138680"/>
                              <a:ext cx="720" cy="57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68328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5493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1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640" y="1004760"/>
                              <a:ext cx="44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5920" y="1688040"/>
                              <a:ext cx="158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64960" y="1689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49120" y="16700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390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9480" y="162684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62756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6365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165636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62684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72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57284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58184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5094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785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4677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46772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471320"/>
                              <a:ext cx="1584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4918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5228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5426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4886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3640" y="1432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1160" y="138132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6908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3222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32300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33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34360" y="12600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28680"/>
                              <a:ext cx="72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360" y="12175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121752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5320" y="122184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41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127260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1292400"/>
                              <a:ext cx="309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7600" y="12376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486800"/>
                              <a:ext cx="720" cy="32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6320" y="1103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1806840"/>
                              <a:ext cx="14292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1828440"/>
                              <a:ext cx="14148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640" y="1833840"/>
                              <a:ext cx="1404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040" y="1809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1729800"/>
                              <a:ext cx="2678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760" y="1715760"/>
                              <a:ext cx="946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8440" y="1713960"/>
                              <a:ext cx="9576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1714680"/>
                              <a:ext cx="19512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320" y="1733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763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000" y="1780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764000"/>
                              <a:ext cx="1339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0280" y="1702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9760" y="67320"/>
                              <a:ext cx="720" cy="50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67320"/>
                              <a:ext cx="720" cy="77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240" y="121320"/>
                              <a:ext cx="144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9360"/>
                              <a:ext cx="13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9936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140">
                                  <a:moveTo>
                                    <a:pt x="421" y="0"/>
                                  </a:moveTo>
                                  <a:lnTo>
                                    <a:pt x="421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760" y="47880"/>
                              <a:ext cx="4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47880"/>
                              <a:ext cx="108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8480" y="63720"/>
                              <a:ext cx="39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796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00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4760" y="78840"/>
                              <a:ext cx="122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5480" y="3204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080" y="0"/>
                              <a:ext cx="3996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72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788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960" y="939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1920" y="788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47160"/>
                              <a:ext cx="900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9200" y="3132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040" y="3204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2040" y="0"/>
                              <a:ext cx="828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720"/>
                              <a:ext cx="62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4560"/>
                              <a:ext cx="475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8445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84456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600" y="844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844560"/>
                              <a:ext cx="47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683280"/>
                              <a:ext cx="1084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004760"/>
                              <a:ext cx="500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74304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96588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61360" y="69876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500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9160" y="69876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2440" y="68400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0920" y="33732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3760" y="309960"/>
                              <a:ext cx="13716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4080" y="31068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0" y="31896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960" y="1327320"/>
                              <a:ext cx="132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0" y="1371240"/>
                              <a:ext cx="138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3760" y="1351440"/>
                              <a:ext cx="13716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920" y="1288080"/>
                              <a:ext cx="124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360" y="411480"/>
                              <a:ext cx="271800" cy="27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004760"/>
                              <a:ext cx="32256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392400"/>
                              <a:ext cx="29016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2240" y="1004040"/>
                              <a:ext cx="29844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2160" y="367200"/>
                              <a:ext cx="316800" cy="316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6960" y="1004040"/>
                              <a:ext cx="262800" cy="263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0" y="345600"/>
                              <a:ext cx="337680" cy="33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360" y="1004040"/>
                              <a:ext cx="22212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0680" y="327960"/>
                              <a:ext cx="355680" cy="355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920" y="1004040"/>
                              <a:ext cx="153000" cy="1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9400" y="31500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000" y="1004760"/>
                              <a:ext cx="10800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8120" y="308880"/>
                              <a:ext cx="37404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995040"/>
                              <a:ext cx="86400" cy="86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31140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950040"/>
                              <a:ext cx="101520" cy="10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920" y="329040"/>
                              <a:ext cx="354960" cy="35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906120"/>
                              <a:ext cx="11160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5000" y="362160"/>
                              <a:ext cx="3214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861840"/>
                              <a:ext cx="114480" cy="114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72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440" y="844200"/>
                              <a:ext cx="8208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160" y="36216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735480"/>
                              <a:ext cx="10908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844200"/>
                              <a:ext cx="208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240" y="362160"/>
                              <a:ext cx="48276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720" y="362880"/>
                              <a:ext cx="414000" cy="41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1520" y="362880"/>
                              <a:ext cx="269280" cy="26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5640" y="426960"/>
                              <a:ext cx="257040" cy="256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6560" y="442080"/>
                              <a:ext cx="24192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1004760"/>
                              <a:ext cx="32184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7840" y="456120"/>
                              <a:ext cx="22680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1004760"/>
                              <a:ext cx="321480" cy="32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471240"/>
                              <a:ext cx="21204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005480"/>
                              <a:ext cx="326520" cy="32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0040" y="486360"/>
                              <a:ext cx="19620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440" y="1004040"/>
                              <a:ext cx="346680" cy="34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0960" y="501840"/>
                              <a:ext cx="181440" cy="1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7520" y="1004760"/>
                              <a:ext cx="36252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2240" y="515880"/>
                              <a:ext cx="16632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720" y="1004040"/>
                              <a:ext cx="372600" cy="37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160" y="531000"/>
                              <a:ext cx="151200" cy="151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760" y="1004760"/>
                              <a:ext cx="375840" cy="37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3720" y="54612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5240" y="1004760"/>
                              <a:ext cx="36828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5720" y="577800"/>
                              <a:ext cx="10404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005480"/>
                              <a:ext cx="341640" cy="34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920" y="64908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7080" y="1004760"/>
                              <a:ext cx="277560" cy="27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4280" y="1004760"/>
                              <a:ext cx="25200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2200" y="1004760"/>
                              <a:ext cx="224640" cy="2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8680" y="1005480"/>
                              <a:ext cx="200160" cy="19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5880" y="1005480"/>
                              <a:ext cx="173520" cy="17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720" y="1075680"/>
                              <a:ext cx="7668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80" y="49680"/>
                              <a:ext cx="13392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120" y="49680"/>
                              <a:ext cx="133200" cy="231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56448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080" y="619920"/>
                              <a:ext cx="10800" cy="5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400" y="672120"/>
                              <a:ext cx="6804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78516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851760"/>
                              <a:ext cx="93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922320"/>
                              <a:ext cx="2988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9889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044720"/>
                              <a:ext cx="579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1085400"/>
                              <a:ext cx="4716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60" y="0"/>
                            <a:ext cx="378648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2560" y="1281960"/>
                              <a:ext cx="2520" cy="6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280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280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000" y="784800"/>
                              <a:ext cx="3240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920" y="72576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20" y="709920"/>
                              <a:ext cx="54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70992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73980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810720"/>
                              <a:ext cx="2736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320" y="911880"/>
                              <a:ext cx="648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0274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13904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230120"/>
                              <a:ext cx="475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285920"/>
                              <a:ext cx="547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262880"/>
                              <a:ext cx="5256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80" y="1188720"/>
                              <a:ext cx="4140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80" y="1085040"/>
                              <a:ext cx="2592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88800"/>
                              <a:ext cx="5328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735480"/>
                              <a:ext cx="2808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4480"/>
                              <a:ext cx="756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132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20528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299960"/>
                              <a:ext cx="7992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480" y="9907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9907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9907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995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004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101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480" y="102600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104904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0" y="1061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0713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108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1084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400" y="102564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1022400"/>
                              <a:ext cx="100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10224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1022400"/>
                              <a:ext cx="82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026000"/>
                              <a:ext cx="7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880" y="1030680"/>
                              <a:ext cx="14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3920" y="103572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03932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10447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1053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1058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680" y="106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071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0800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08468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10796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840" y="10713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388800"/>
                              <a:ext cx="720" cy="1125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51452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8576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880" y="1193040"/>
                              <a:ext cx="10656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085760"/>
                              <a:ext cx="756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388800"/>
                              <a:ext cx="530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140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880" y="86364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95760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000" y="951120"/>
                              <a:ext cx="178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96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2920" y="143388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1111320"/>
                              <a:ext cx="414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1353240"/>
                              <a:ext cx="806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200" y="1098000"/>
                              <a:ext cx="11736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920" y="1060560"/>
                              <a:ext cx="1123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9280" y="1112040"/>
                              <a:ext cx="38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066680"/>
                              <a:ext cx="127800" cy="45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05300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789840"/>
                              <a:ext cx="522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132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640" y="469440"/>
                              <a:ext cx="43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6360" y="822960"/>
                              <a:ext cx="10980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1520" y="805320"/>
                              <a:ext cx="115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520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84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789840"/>
                              <a:ext cx="92880" cy="15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3800" y="934560"/>
                              <a:ext cx="4248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935280"/>
                              <a:ext cx="45000" cy="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3520" y="942480"/>
                              <a:ext cx="34920" cy="2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6680" y="945000"/>
                              <a:ext cx="7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480" y="826920"/>
                              <a:ext cx="28440" cy="12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804600"/>
                              <a:ext cx="1404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790560"/>
                              <a:ext cx="2304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78984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936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2280" y="469440"/>
                              <a:ext cx="8064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40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20" y="3564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80" y="4068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673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4280" y="806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9160" y="8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84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360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720" y="8460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8560" y="7632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5696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951120"/>
                              <a:ext cx="46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1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4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840" y="790560"/>
                              <a:ext cx="2005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849600"/>
                              <a:ext cx="35316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849600"/>
                              <a:ext cx="352440" cy="20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660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04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92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440" y="137988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137988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960" y="1096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720" y="107244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1111320"/>
                              <a:ext cx="72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760" y="1208880"/>
                              <a:ext cx="133200" cy="3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11926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7905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03120" y="50688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9880" y="790560"/>
                              <a:ext cx="20124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28200" y="805320"/>
                              <a:ext cx="12060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0112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7400" y="665640"/>
                              <a:ext cx="720" cy="12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195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3160" y="790560"/>
                              <a:ext cx="12636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696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060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656640"/>
                              <a:ext cx="266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9200" y="790560"/>
                              <a:ext cx="367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4160" y="870480"/>
                              <a:ext cx="5040" cy="53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4160" y="923760"/>
                              <a:ext cx="900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3160" y="979200"/>
                              <a:ext cx="3564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680" y="849600"/>
                              <a:ext cx="319320" cy="18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6960" y="1092960"/>
                              <a:ext cx="14148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840" y="111204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280" y="1053000"/>
                              <a:ext cx="1195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44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0" y="105300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880" y="1096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3360" y="630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2960" y="789840"/>
                              <a:ext cx="176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1120" y="789840"/>
                              <a:ext cx="1436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79056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8720" y="805320"/>
                              <a:ext cx="1198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2360" y="790560"/>
                              <a:ext cx="12708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080" y="605880"/>
                              <a:ext cx="13212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080" y="630000"/>
                              <a:ext cx="13212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4720" y="45540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0" y="455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240" y="455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120" y="460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0" y="46944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1400" y="4780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360" y="49140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7360" y="51372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41600" y="5270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440" y="536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960" y="5446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4000" y="54936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8080" y="491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5480" y="486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2160" y="48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7760" y="487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0560" y="491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1280" y="500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3080" y="509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1360" y="513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2240" y="518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160" y="522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0160" y="53136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2960" y="536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09640" y="54468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5600" y="54936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556800" y="544320"/>
                            <a:ext cx="115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53920" y="53604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3.7pt;width:303.8pt;height:153.2pt" coordorigin="1467,74" coordsize="6076,3064">
                <v:group id="shape_0" style="position:absolute;left:1467;top:242;width:4894;height:2895">
                  <v:line id="shape_0" from="5560,2606" to="5599,275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600,2606" to="5648,26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49,2606" to="5667,26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68,2614" to="5678,26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9,2627" to="5681,2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82,2641" to="5682,266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673,2662" to="5681,2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60,2697" to="5672,2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49,2719" to="5659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32,2732" to="5648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609,2747" to="5632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559,2754" to="5607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802,2662" to="5804,267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83,2654" to="5802,26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61,2655" to="5781,26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8,2655" to="5760,26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7,2662" to="5737,26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28,2676" to="5731,2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32,2690" to="5743,2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44,2697" to="5776,27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77,2705" to="5789,27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0,2711" to="5792,27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791,2726" to="5792,2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79,2732" to="5789,274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56,2747" to="5778,2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35,2754" to="5755,27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716,2746" to="5734,275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713,2731" to="5715,274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434,2246" to="5434,28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318" to="6361,1318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5813,1824" to="6361,1824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895" to="6278,110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278,2035" to="6278,293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78,1318" to="6278,1823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1,422l0,0xe" fillcolor="red" stroked="t" o:allowincell="f" style="position:absolute;left:6243;top:1107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1,0l0,422xe" fillcolor="red" stroked="t" o:allowincell="f" style="position:absolute;left:6243;top:1824;width:69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185,2900" to="6209,291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6,2903" to="6184,29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1,2872" to="6135,290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12,2823" to="6112,28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804" to="6136,282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37,2805" to="6185,28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819" to="6210,28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11,2851" to="6211,290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7,2804" to="6233,29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8" to="6111,274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719" to="6234,275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733" to="6235,278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619" to="6111,264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570" to="6088,261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553" to="6111,25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553" to="6136,25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559" to="6161,25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591" to="6162,2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640" to="6185,26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671" to="6234,268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586" to="6235,268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7,2497" to="6233,253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162,2417" to="6162,25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398" to="6234,24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088,2324" to="6111,235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326" to="6234,23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339" to="6235,23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226" to="6111,22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088,2177" to="6088,222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088,2159" to="6111,21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12,2159" to="6136,216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37,2166" to="6161,21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197" to="6162,22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62,2246" to="6185,22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186,2277" to="6234,22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35,2191" to="6235,22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6,2583" to="2606,30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81,1979" to="5981,29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06,3087" to="2830,3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831,3122" to="3053,31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54,3130" to="3274,31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5,3092" to="3491,31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92,2966" to="3913,30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4,2944" to="4062,2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63,2941" to="4213,29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214,2942" to="4520,29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21,2971" to="4829,30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30,3019" to="5137,30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38,3046" to="5350,30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1,3020" to="5561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2,2923" to="5980,30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348" to="5813,1148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119,348" to="3119,1560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329,433" to="5601,433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603;top:399;width:209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1,140" path="m421,0l421,140l0,70l421,0xe" fillcolor="red" stroked="t" o:allowincell="f" style="position:absolute;left:3119;top:399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339,317" to="4413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14,317" to="4430,3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25,342" to="4430,36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93,366" to="4423,3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44,390" to="4392,39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325,366" to="4343,3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326,293" to="4345,3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346,242" to="4408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409,243" to="4433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74,366" to="4491,3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492,390" to="4540,3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541,366" to="4571,3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72,316" to="4585,36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68,291" to="4585,31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494,293" to="4567,2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494,242" to="4506,29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507,243" to="4604,2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467,1572" to="2215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342,1572" to="236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490,1572" to="350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630,1572" to="365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77,1572" to="4789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17,1572" to="4937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065,1572" to="5812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05,1318" to="5812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6,1824" to="519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6,1412" to="4841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7,1763" to="4913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3,1342" to="4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14,1319" to="4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73,1342" to="4960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73,1319" to="477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97,773" to="4892,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81,730" to="4696,7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261,731" to="4479,7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2,744" to="4260,8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53,2332" to="4261,24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62,2402" to="4480,24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1,2370" to="4696,24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97,2271" to="4892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516,1824" to="4021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29,890" to="495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3,1824" to="3910,23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18,860" to="4874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29,1823" to="3798,22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05,820" to="480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73,1823" to="3686,2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94,786" to="472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5,1823" to="3574,217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2,759" to="4641,131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23,1823" to="3463,20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70,738" to="4549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82,1824" to="3351,199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8,729" to="444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19,1809" to="3254,19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6,732" to="433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3,1738" to="3212,18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34,760" to="4192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5,1669" to="3170,1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22,812" to="4027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9,1599" to="3128,17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10,812" to="391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15,1572" to="3043,170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99,812" to="3803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1400" to="3215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899,1572" to="2931,16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32,812" to="3691,157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28,814" to="3579,14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4,814" to="3467,123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27,1824" to="413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41,914" to="5045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39,1824" to="4245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53,938" to="5133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51,1824" to="4357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65,960" to="5221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63,1824" to="4468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7,984" to="5310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8,1826" to="4581,23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9,1008" to="5397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48,1823" to="4693,236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01,1032" to="5486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35,1824" to="4805,23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13,1054" to="5574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31,1823" to="4917,24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1078" to="566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8,1824" to="5029,24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6,1102" to="5751,13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62,1824" to="5141,24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49,1152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15,1826" to="5252,236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60,1264" to="5812,13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7,1824" to="5363,22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80,1824" to="5476,222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34,1824" to="5587,217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86,1826" to="5700,213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39,1826" to="5811,209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92,1936" to="5812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268,320" to="2478,6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58,320" to="2267,6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045,1131" to="3045,12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28,1218" to="3044,12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21,1301" to="3027,14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8,1479" to="2920,15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99,1583" to="2913,16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14,1695" to="2960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61,1799" to="3035,18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36,1887" to="3126,19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27,1951" to="3200,20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581;top:74;width:5962;height:2508">
                  <v:line id="shape_0" from="3201,2015" to="3226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23,2093" to="3226,21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953" to="3238,22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987,939" to="3238,11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9,1310" to="2269,14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46,1217" to="2218,130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61,1192" to="2146,12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77,1192" to="2059,12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10,1239" to="1977,1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66,1351" to="1908,15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510" to="1866,16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57,1692" to="1880,186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1,1868" to="1933,20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4,2011" to="2008,209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09,2099" to="2094,21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5,2063" to="2177,21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78,1946" to="2242,20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243,1783" to="2283,19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720,687" to="1803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36,939" to="1718,12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93,1233" to="1636,15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530" to="1592,18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581,1824" to="1596,1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97,1972" to="1635,21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36,2121" to="1761,24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74,1634" to="2012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13,1634" to="2062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3,1634" to="2081,16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2,1641" to="2091,16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2,1655" to="2095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96,1669" to="2096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87,1690" to="2095,172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74,1726" to="208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3,1746" to="2073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46,1761" to="2063,17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22,1775" to="2044,17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3,1782" to="2021,17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2,1689" to="2152,170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53,1684" to="2168,168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169,1684" to="2210,16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11,1684" to="2223,16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4,1690" to="2224,16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223,1697" to="2224,17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17,1705" to="2221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02,1711" to="2217,171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56,1719" to="2201,173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40,1733" to="2155,17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8,1740" to="2138,17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54" to="2128,176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127,1761" to="2130,17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31,1775" to="2142,17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43,1782" to="2184,17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185,1774" to="2200,178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201,1761" to="2211,17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39,687" to="2639,24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74,1191" to="2774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61,2459" to="2637,24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2,1784" to="2283,19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06,1953" to="2773,25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72,1784" to="2283,19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73,1953" to="2985,19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836" to="2987,19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04,687" to="2638,6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38,685" to="2772,11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73,1191" to="2985,11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87,1191" to="2987,13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1434" to="4209,17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3,1412" to="420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9,1582" to="326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24,1572" to="3604,17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00,1733" to="3789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90,1801" to="398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65,2332" to="4051,23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01,1824" to="3952,182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9,2205" to="3365,2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5,1803" to="3449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50,1744" to="3626,18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89,1826" to="4596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10,1754" to="4410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08,1733" to="4397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8,1801" to="459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82,1318" to="4104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98,1319" to="457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96,1342" to="428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97,1319" to="4095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66,814" to="4052,8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81,1370" to="3653,14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300,1342" to="3481,1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63,1342" to="365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64,1319" to="3462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19,1318" to="3264,15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56,1546" to="3322,15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85,1547" to="3255,15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30,1558" to="3184,16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19,1562" to="3119,15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278,1377" to="3322,15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79,1341" to="3300,13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65,1319" to="3300,1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64,1318" to="3280,13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80,1319" to="3896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38,814" to="3364,9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390" to="2438,3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0,321" to="2056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8,94" to="2268,3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8,74" to="2694,7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37,74" to="2693,1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38,130" to="2658,1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9,130" to="2670,1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1,138" to="2675,14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6,144" to="2677,1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74,166" to="2677,1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60,180" to="2672,2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3,201" to="2660,2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19,215" to="2641,22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8,222" to="2618,2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214" to="2597,2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4,207" to="2578,21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571,194" to="2573,20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79,321" to="2605,3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13,1572" to="6540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668,1572" to="6688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816,1572" to="7543,157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211,1412" to="676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70,1412" to="6824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0,1733" to="6338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39,1801" to="6538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98,1319" to="6513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03,1412" to="5457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61,1412" to="5516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95,1412" to="6149,17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29,1826" to="5903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58,1733" to="5646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7,1801" to="5846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17,1733" to="5705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06,1801" to="590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2036" to="5770,2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96,2247" to="5432,24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34,2247" to="5469,24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42,1733" to="5030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31,1801" to="5229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05,1763" to="6221,1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13,1824" to="5813,20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71,1978" to="5980,20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71,1953" to="5771,19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06,1319" to="5880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3,873" to="5770,11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88,1319" to="5204,1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05,1342" to="5594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5,1319" to="540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13,1123" to="5813,13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21,1342" to="6209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22,1319" to="602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080,1342" to="6268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881,1319" to="6080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71,1108" to="5812,11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75,1319" to="7432,14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445" to="7374,15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67,1529" to="7380,16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1,1616" to="7436,17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3,1412" to="7405,17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4,1795" to="7436,18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538,1826" to="7212,18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67,1733" to="6954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55,1801" to="7154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25,1733" to="7013,18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14,1801" to="7213,1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3,1066" to="7415,10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29,1318" to="7405,13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7189,1318" to="7414,13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7432,13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3,1342" to="6901,14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514,1319" to="6713,13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784,1028" to="6991,10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784,1066" to="6991,1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11,791" to="6949,93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50,792" to="6999,79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0,792" to="7018,7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9,799" to="7028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9,814" to="7031,82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2,827" to="7033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4,848" to="7033,88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10,883" to="7022,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1,904" to="7010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3,918" to="7000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9,932" to="6981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10,939" to="6958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3,848" to="7156,8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3,840" to="7151,84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2,841" to="7132,8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9,841" to="7111,84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8,848" to="7088,86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9,862" to="7081,8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2,876" to="7094,8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5,883" to="7127,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8,890" to="7139,89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897" to="7143,9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40,911" to="7142,9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918" to="7139,9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8,932" to="7129,9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6,939" to="7107,93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7068,931" to="7085,93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064,918" to="7067,93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Зенкеровать отверстие </w:t>
      </w:r>
      <w:r>
        <w:rPr>
          <w:rFonts w:cs="Symbol" w:ascii="Symbol" w:hAnsi="Symbol"/>
          <w:sz w:val="24"/>
        </w:rPr>
        <w:t>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0105</wp:posOffset>
                </wp:positionH>
                <wp:positionV relativeFrom="paragraph">
                  <wp:posOffset>157480</wp:posOffset>
                </wp:positionV>
                <wp:extent cx="4100195" cy="171958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040" cy="1719720"/>
                          <a:chOff x="0" y="0"/>
                          <a:chExt cx="4100040" cy="171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0040" cy="151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52160" y="1175400"/>
                              <a:ext cx="7992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080" y="1132920"/>
                              <a:ext cx="6912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0" y="711360"/>
                              <a:ext cx="55296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711360"/>
                              <a:ext cx="608400" cy="221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5520" y="727200"/>
                              <a:ext cx="837000" cy="30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5200" y="727200"/>
                              <a:ext cx="1273680" cy="46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5640" y="711360"/>
                              <a:ext cx="1259280" cy="461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640" y="711360"/>
                              <a:ext cx="1318320" cy="479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0" y="57600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4960" y="40212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800" y="4021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1480" y="4021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3720" y="40644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840" y="4154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4240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6600" y="43740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8320" y="45972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1480" y="4737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00680" y="48204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556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4240" y="4960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8680" y="43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6080" y="432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760" y="433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8000" y="43308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43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44640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680" y="4554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45972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840" y="4640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468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4773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920" y="4820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9520" y="49068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6200" y="496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3960" y="49068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2160" y="4820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05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4160" y="951120"/>
                              <a:ext cx="64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951120"/>
                              <a:ext cx="32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480" y="660240"/>
                              <a:ext cx="3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763200"/>
                              <a:ext cx="16560" cy="13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920" y="902880"/>
                              <a:ext cx="324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972720"/>
                              <a:ext cx="1080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440" y="1042200"/>
                              <a:ext cx="4500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1440" y="1146960"/>
                              <a:ext cx="18360" cy="5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197000"/>
                              <a:ext cx="3960" cy="4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245240"/>
                              <a:ext cx="1584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2520" y="119304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764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0880" y="525960"/>
                              <a:ext cx="183600" cy="18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960" y="510480"/>
                              <a:ext cx="198720" cy="19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9400" y="1111320"/>
                              <a:ext cx="317520" cy="31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9400" y="487800"/>
                              <a:ext cx="222120" cy="22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3760" y="1111320"/>
                              <a:ext cx="282600" cy="28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463680"/>
                              <a:ext cx="246960" cy="24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760" y="1111320"/>
                              <a:ext cx="246960" cy="24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0" y="443160"/>
                              <a:ext cx="266760" cy="26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840" y="1111320"/>
                              <a:ext cx="211320" cy="21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5280" y="428040"/>
                              <a:ext cx="362520" cy="36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0" y="1111320"/>
                              <a:ext cx="171360" cy="17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080" y="417240"/>
                              <a:ext cx="371520" cy="37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1240" y="1111320"/>
                              <a:ext cx="9072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800" y="414720"/>
                              <a:ext cx="37476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520" y="1091520"/>
                              <a:ext cx="5796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23720"/>
                              <a:ext cx="366480" cy="36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9840" y="1047240"/>
                              <a:ext cx="54720" cy="5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450360"/>
                              <a:ext cx="338400" cy="33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8960" y="1001520"/>
                              <a:ext cx="4968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0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956880"/>
                              <a:ext cx="3564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803160"/>
                              <a:ext cx="11736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468000"/>
                              <a:ext cx="32076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0" y="468720"/>
                              <a:ext cx="37152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5080" y="468000"/>
                              <a:ext cx="291960" cy="29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68000"/>
                              <a:ext cx="222840" cy="22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920" y="1152360"/>
                              <a:ext cx="280800" cy="28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2160" y="541080"/>
                              <a:ext cx="168840" cy="16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9480" y="1190520"/>
                              <a:ext cx="242640" cy="242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3440" y="556200"/>
                              <a:ext cx="153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1191960"/>
                              <a:ext cx="24084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360" y="571680"/>
                              <a:ext cx="138600" cy="13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1191960"/>
                              <a:ext cx="241200" cy="24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640" y="586800"/>
                              <a:ext cx="123120" cy="12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0" y="1191960"/>
                              <a:ext cx="25776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6560" y="600840"/>
                              <a:ext cx="108720" cy="10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9680" y="1191960"/>
                              <a:ext cx="275760" cy="27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7840" y="615960"/>
                              <a:ext cx="932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8000" y="1191960"/>
                              <a:ext cx="288360" cy="28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88400" y="631080"/>
                              <a:ext cx="7884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0" y="1191960"/>
                              <a:ext cx="294120" cy="29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9320" y="646560"/>
                              <a:ext cx="63360" cy="6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6600" y="1191960"/>
                              <a:ext cx="291960" cy="29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0600" y="680760"/>
                              <a:ext cx="29880" cy="2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3360" y="1192680"/>
                              <a:ext cx="275760" cy="27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0" y="119196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9160" y="1191960"/>
                              <a:ext cx="182160" cy="18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000" y="1192680"/>
                              <a:ext cx="156240" cy="156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2840" y="1191960"/>
                              <a:ext cx="130680" cy="13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0400" y="1192680"/>
                              <a:ext cx="104040" cy="10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6880" y="1191960"/>
                              <a:ext cx="7884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96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4840" y="818640"/>
                              <a:ext cx="3312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040" y="758880"/>
                              <a:ext cx="4716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3320" y="7423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743040"/>
                              <a:ext cx="5256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772920"/>
                              <a:ext cx="4320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843120"/>
                              <a:ext cx="27360" cy="10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440" y="945000"/>
                              <a:ext cx="648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59840"/>
                              <a:ext cx="147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171440"/>
                              <a:ext cx="3420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62520"/>
                              <a:ext cx="482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1318320"/>
                              <a:ext cx="54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40" y="12960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840" y="1221840"/>
                              <a:ext cx="4248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1119600"/>
                              <a:ext cx="2484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11196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240" y="1119600"/>
                              <a:ext cx="684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600" y="10234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02348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023480"/>
                              <a:ext cx="126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0281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368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104580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59120"/>
                              <a:ext cx="648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040" y="1081440"/>
                              <a:ext cx="756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120" y="109548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320" y="110376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111240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40" y="11174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10591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10540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10548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10548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591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000" y="10638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040" y="106812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680" y="107244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" y="10771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080" y="10857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109044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800" y="10990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1037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960" y="111240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17440"/>
                              <a:ext cx="27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12400"/>
                              <a:ext cx="100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11037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732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79920"/>
                              <a:ext cx="10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9640"/>
                              <a:ext cx="12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67320"/>
                              <a:ext cx="720" cy="58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1680" y="67320"/>
                              <a:ext cx="720" cy="64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960" y="120600"/>
                              <a:ext cx="75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1680" y="982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1240" y="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040" y="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2720" y="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9560" y="151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309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560" y="4716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4716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696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800" y="7812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548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4680" y="7812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7920" y="78120"/>
                            <a:ext cx="10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8640" y="615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2600" y="4716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4716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3360" y="3060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147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960" y="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4280" y="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4480" y="0"/>
                            <a:ext cx="1980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0160" y="151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3096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47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0920" y="6228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0760" y="78120"/>
                            <a:ext cx="20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720" y="932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55188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1433160"/>
                            <a:ext cx="132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147780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1120" y="1456560"/>
                            <a:ext cx="13644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3760" y="711360"/>
                            <a:ext cx="914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035720"/>
                            <a:ext cx="433800" cy="156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45000"/>
                            <a:ext cx="626040" cy="23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963360"/>
                            <a:ext cx="629280" cy="2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711360"/>
                            <a:ext cx="1265040" cy="46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817920"/>
                            <a:ext cx="1024920" cy="37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13183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000" y="119268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24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216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1098000"/>
                            <a:ext cx="53280" cy="9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264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360" y="1353240"/>
                            <a:ext cx="79920" cy="7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90520"/>
                            <a:ext cx="70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40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440" y="796320"/>
                            <a:ext cx="82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120" y="867240"/>
                            <a:ext cx="8460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760" y="937440"/>
                            <a:ext cx="1260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840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800" y="81792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9840" y="83232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881280"/>
                            <a:ext cx="2304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930240"/>
                            <a:ext cx="514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0" y="804600"/>
                            <a:ext cx="720" cy="29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1120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8960" y="969480"/>
                            <a:ext cx="2160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963360"/>
                            <a:ext cx="5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898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1320" y="711360"/>
                            <a:ext cx="22320" cy="10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0" y="711360"/>
                            <a:ext cx="53280" cy="9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680" y="711360"/>
                            <a:ext cx="53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36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24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2200" y="1175400"/>
                            <a:ext cx="799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2120" y="1132920"/>
                            <a:ext cx="69120" cy="4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040" y="1174680"/>
                            <a:ext cx="92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70992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19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843840"/>
                            <a:ext cx="720" cy="21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192680"/>
                            <a:ext cx="720" cy="52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70992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2">
                                <a:moveTo>
                                  <a:pt x="0" y="422"/>
                                </a:moveTo>
                                <a:lnTo>
                                  <a:pt x="140" y="422"/>
                                </a:lnTo>
                                <a:lnTo>
                                  <a:pt x="70" y="0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1058400"/>
                            <a:ext cx="45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21">
                                <a:moveTo>
                                  <a:pt x="0" y="0"/>
                                </a:moveTo>
                                <a:lnTo>
                                  <a:pt x="140" y="0"/>
                                </a:lnTo>
                                <a:lnTo>
                                  <a:pt x="70" y="4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9680" y="1698480"/>
                            <a:ext cx="158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8720" y="170064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68084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498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960" y="163908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1639080"/>
                            <a:ext cx="309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64736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66680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637640"/>
                            <a:ext cx="9396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5829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836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5926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5520" y="154620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9680" y="1552680"/>
                            <a:ext cx="158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23840" y="1532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50192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09080" y="1482120"/>
                            <a:ext cx="1512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93960" y="147780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7400" y="147816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48968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5210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540440"/>
                            <a:ext cx="151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080" y="15336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491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491120"/>
                            <a:ext cx="1584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4947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080" y="15152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120" y="144288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4560" y="1391760"/>
                            <a:ext cx="720" cy="63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8060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33272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333440"/>
                            <a:ext cx="9396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34244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7400" y="12708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271160"/>
                            <a:ext cx="9396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2080" y="128016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84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896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190520"/>
                            <a:ext cx="4320" cy="1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8920" y="1190520"/>
                            <a:ext cx="36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7160" y="119268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926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73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9200" y="725760"/>
                            <a:ext cx="7884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711360"/>
                            <a:ext cx="372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6300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644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4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57600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720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040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144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932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24920" y="1171440"/>
                            <a:ext cx="241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11360"/>
                            <a:ext cx="720" cy="47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8880" y="1190520"/>
                            <a:ext cx="37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14840" y="952560"/>
                            <a:ext cx="93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0000" y="932040"/>
                            <a:ext cx="2556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9280" y="1027440"/>
                            <a:ext cx="2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1005120"/>
                            <a:ext cx="1152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8560" y="910080"/>
                            <a:ext cx="248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3400" y="888840"/>
                            <a:ext cx="1152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05840" y="812880"/>
                            <a:ext cx="19080" cy="61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3640" y="774000"/>
                            <a:ext cx="51480" cy="3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711360"/>
                            <a:ext cx="39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747360"/>
                            <a:ext cx="720" cy="39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031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2960" y="711360"/>
                            <a:ext cx="92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711360"/>
                            <a:ext cx="8568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9160" y="725760"/>
                            <a:ext cx="7812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4760" y="727200"/>
                            <a:ext cx="1288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2600" y="723240"/>
                            <a:ext cx="6480" cy="124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847800"/>
                            <a:ext cx="31680" cy="143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991080"/>
                            <a:ext cx="1584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063080"/>
                            <a:ext cx="4320" cy="71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880" y="1134000"/>
                            <a:ext cx="6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2200" y="723240"/>
                            <a:ext cx="720" cy="45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723240"/>
                            <a:ext cx="146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875160"/>
                            <a:ext cx="7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2200" y="1179360"/>
                            <a:ext cx="185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983160"/>
                            <a:ext cx="7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2.4pt;width:322.8pt;height:135.35pt" coordorigin="1323,248" coordsize="6456,2707">
                <v:group id="shape_0" style="position:absolute;left:1323;top:248;width:6456;height:2384">
                  <v:line id="shape_0" from="6287,2099" to="6412,21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13,2032" to="6521,20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261,1368" to="7131,1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76,1368" to="7133,17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20,1393" to="7137,1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4,1393" to="6769,21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06,1368" to="718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21,1368" to="7196,21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06,1155" to="6638,11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34,881" to="6172,102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173,881" to="6222,88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23,881" to="6241,88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2,888" to="6251,90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2,902" to="6255,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56,916" to="6256,9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47,937" to="6255,9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34,972" to="6246,9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23,994" to="6233,10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06,1007" to="622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82,1020" to="6204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133,1029" to="6181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76,937" to="6379,95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56,929" to="6374,93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35,930" to="6355,93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12,930" to="6334,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37" to="6312,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3,951" to="6304,9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05,965" to="6317,9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8,972" to="6350,9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51,979" to="6362,9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3,986" to="6366,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65,999" to="6366,100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53,1007" to="6363,10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30,1020" to="6352,10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309,1029" to="6329,10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020" to="6308,10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287,1007" to="6290,102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1323,1746" to="183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1967,1746" to="1987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114,1746" to="3126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254,1746" to="3274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02,1746" to="4413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541,1746" to="456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689,1746" to="5701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828,1746" to="584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975,1746" to="6988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115,1746" to="7135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263,1746" to="7779,174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63,1287" to="2968,14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43,1450" to="2968,166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7,1670" to="2941,17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38,1780" to="2954,18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955,1889" to="3025,20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6,2054" to="3054,213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55,2133" to="3060,22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35,2209" to="3059,22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886,2127" to="3137,237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86,1113" to="3137,13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77,1999" to="3982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16,1076" to="490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65,1999" to="3870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04,1052" to="481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59,1998" to="3758,249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3,1016" to="474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03,1998" to="3647,24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0,978" to="466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6,1998" to="3534,23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69,946" to="4588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91,1998" to="3423,233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30,922" to="4500,14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41,1998" to="3310,226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9,905" to="4403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57,1998" to="3199,2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7,901" to="429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028,1967" to="3118,20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5,915" to="4171,14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92,1897" to="3077,198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84,957" to="401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9,1825" to="3036,190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2,985" to="3876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755" to="2995,18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260,985" to="3764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40,1513" to="3124,16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148,985" to="3652,14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56,986" to="3540,15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9,985" to="3428,14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967,985" to="3317,133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89,2062" to="4030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28,1100" to="4993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00,2123" to="4081,25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40,1124" to="5081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13,2125" to="4191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2,1148" to="51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4,2125" to="4303,25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4,1172" to="5257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10,2125" to="4415,25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76,1194" to="5346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94,2125" to="4527,255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88,1218" to="5434,13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86,2125" to="4639,257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99,1242" to="5522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8,2125" to="4750,258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11,1266" to="5610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4,2125" to="4863,258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23,1320" to="5669,136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1,2126" to="4974,255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730,2125" to="5087,248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12,2125" to="5198,241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065,2126" to="5310,237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17,2125" to="5422,232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371,2126" to="5534,22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23,2125" to="5646,22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1575,860" to="1659,11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92,1113" to="1574,14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49,1406" to="1491,17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6,1704" to="1448,19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437,1997" to="1452,21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53,2145" to="1491,2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92,2295" to="161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7,859" to="2671,13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38,860" to="2538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71,1537" to="2122,16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97,1443" to="2070,15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11,1417" to="1995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28,1418" to="1910,14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61,1465" to="1828,15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17,1575" to="1759,17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736" to="1717,19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708,1917" to="1730,20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31,2093" to="1784,22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5,2236" to="1860,23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61,2324" to="1945,23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6,2289" to="2027,23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28,2172" to="2094,22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95,2011" to="2133,2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86,1365" to="2886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73,1365" to="2673,21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2,2011" to="2133,2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2,2011" to="2132,21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618,2632" to="2536,26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37,2127" to="2671,26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72,2127" to="288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25,1860" to="1864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1865,1860" to="1912,186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13,1860" to="1932,18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3,1867" to="1942,18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3,1881" to="1945,189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46,1895" to="1947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38,1916" to="1947,195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26,1951" to="1937,197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14,1973" to="1924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97,1986" to="1914,199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73,2000" to="1895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824,2007" to="1872,200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3,1916" to="2003,19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04,1908" to="2019,191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20,1909" to="2061,190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62,1909" to="2073,19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16" to="2075,19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74,1923" to="2075,192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68,1930" to="2072,19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53,1937" to="2068,19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007,1944" to="2052,195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91,1958" to="2006,19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9,1965" to="1989,19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79" to="1979,19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1978,1986" to="1980,19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81,2000" to="1992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1993,2007" to="2035,20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036,2000" to="2051,200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052,1986" to="2061,19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72,1365" to="2884,13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54,564" to="2294,5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13,494" to="2123,8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61,860" to="2537,8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8,494" to="1913,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25,494" to="2335,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74,248" to="2550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248" to="2549,3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4,304" to="2514,30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5,304" to="2526,31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7,311" to="2531,3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317" to="2533,33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339" to="2533,3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6,354" to="2528,3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99,374" to="2515,3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76,389" to="2499,39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4,395" to="2474,39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389" to="2453,3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30,381" to="2434,3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427,367" to="2429,3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336,494" to="2462,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25,268" to="2125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0,354" to="5670,128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066,354" to="4066,136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4277,438" to="5458,438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5459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4066;top:403;width:210;height:69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758,248" to="4788,27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789,248" to="4838,24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839,248" to="4855,2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50,272" to="4855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8,297" to="4848,32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3,322" to="4817,32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19,322" to="4835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30,346" to="4835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8,371" to="4828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9,395" to="4797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2,371" to="4749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79,371" to="4895,394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80,345" to="4885,36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86,322" to="4916,34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17,322" to="4965,3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296" to="4997,32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98,271" to="5003,295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986,248" to="5003,2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936,248" to="4984,24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05,248" to="4935,27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8,272" to="4904,29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9,297" to="4916,3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66,322" to="4983,3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78,346" to="4983,3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946,371" to="4977,39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896,395" to="4944,3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92,1046" to="5669,128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007,1117" to="6214,115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52,2505" to="4159,25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60,2575" to="4379,25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380,2542" to="4594,258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95,2445" to="4791,254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0,1368" to="5205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20,1368" to="476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982,1879" to="4664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36" to="5086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765" to="5091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50,1368" to="6141,209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01,1536" to="5714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66,1368" to="614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1366" to="5648,13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87,2126" to="5648,21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177,2099" to="4302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03,2032" to="4411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82,1977" to="4065,21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264,2505" to="3951,25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2379" to="3263,25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5,2123" to="4175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0" to="3138,19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1" to="3896,1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1998" to="3873,19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7,1999" to="3959,19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38,1491" to="3138,19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38,1492" to="3960,1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90,1492" to="3136,17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25,1502" to="3137,151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005,1613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118,1724" to="3137,174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2990,1747" to="3136,199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9,1536" to="4099,1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558" to="4019,163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84,1636" to="4019,17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20,1713" to="4100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515" to="3982,19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61,1999" to="3993,19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93,1774" to="4126,192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93,1765" to="4100,17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61,1492" to="3993,149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065,1368" to="4099,153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982,1368" to="4065,151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66,1368" to="4149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84,1368" to="461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61,1391" to="4484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142,2098" to="6286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32,2099" to="5357,212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58,2032" to="5466,20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087,2098" to="5231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66" to="5971,136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670,2126" to="5971,2126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1577" to="5888,1914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line id="shape_0" from="5888,2126" to="5888,2955" stroked="t" o:allowincell="f" style="position:absolute">
                  <v:stroke color="red" joinstyle="miter" endcap="flat"/>
                  <v:fill o:detectmouseclick="t" on="false"/>
                  <w10:wrap type="none"/>
                </v:line>
                <v:shape id="shape_0" coordsize="140,422" path="m0,422l140,422l70,0l0,422xe" fillcolor="red" stroked="t" o:allowincell="f" style="position:absolute;left:5852;top:1366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40,421" path="m0,0l140,0l70,421l0,0xe" fillcolor="red" stroked="t" o:allowincell="f" style="position:absolute;left:5852;top:1915;width:70;height:210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795,2923" to="5819,2939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46,2926" to="5794,29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95" to="5746,292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846" to="5723,289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23,2829" to="5746,2846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829" to="5795,284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96,2842" to="5820,287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873" to="5821,29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827" to="5845,293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741" to="5721,27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742" to="5845,27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756" to="5846,2804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820,2683" to="5844,270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795,2693" to="5819,269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0,2662" to="5794,269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613" to="5771,266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47,2582" to="5770,26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23,2575" to="5746,25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7,2576" to="5721,259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698,2594" to="5698,264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643" to="5722,267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23,2674" to="5746,268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747,2663" to="5770,268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71,2596" to="5795,261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796,2596" to="5820,260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21,2602" to="5845,26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634" to="5846,268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8,2520" to="5845,255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771,2439" to="5771,2537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8,2422" to="5845,24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697,2347" to="5721,237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348" to="5845,2387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362" to="5846,2410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697,2249" to="5721,2279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698,2250" to="5845,228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846,2264" to="5846,231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92,2210" to="5669,24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60,2123" to="5231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57,2123" to="5163,21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15,2123" to="6286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2147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9,2126" to="5669,21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2126" to="5670,2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539,1368" to="5673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416,1391" to="5539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5,1368" to="6260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281" to="5670,13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674,1368" to="5818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670,1282" to="5670,13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48,1366" to="5668,13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670,1282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70,1345" to="5670,13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007,1155" to="6214,11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94,948" to="4790,10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79,904" to="4593,9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60,904" to="4379,91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52,917" to="4159,9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264,986" to="3951,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138,986" to="3263,111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2093" to="7226,21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358,1368" to="7358,21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70,2123" to="7357,212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73,1748" to="7187,179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4,1716" to="7173,17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33,1866" to="7170,18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831" to="7188,18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32,1681" to="7170,168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71,1647" to="7188,168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59,1528" to="7188,162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77,1467" to="7157,152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730,1368" to="7357,13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14,1425" to="6514,204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138,1873" to="7138,187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29,1368" to="6873,139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94,1368" to="6728,13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1,1391" to="6593,14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74,1393" to="7076,146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579,1387" to="7588,15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79,1583" to="7628,1808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29,1809" to="7653,192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54,1922" to="7660,203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649,2034" to="7659,210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58,1387" to="7358,21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58,1387" to="7588,13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89,1626" to="7189,16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58,2105" to="7649,21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89,1796" to="7189,18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. Развёртывание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>Н7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5865</wp:posOffset>
                </wp:positionH>
                <wp:positionV relativeFrom="paragraph">
                  <wp:posOffset>15240</wp:posOffset>
                </wp:positionV>
                <wp:extent cx="3617595" cy="162115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7640" cy="1621080"/>
                          <a:chOff x="0" y="0"/>
                          <a:chExt cx="3617640" cy="16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2240" cy="1621080"/>
                          </a:xfrm>
                        </wpg:grpSpPr>
                        <wps:wsp>
                          <wps:cNvSpPr/>
                          <wps:spPr>
                            <a:xfrm>
                              <a:off x="2733840" y="70992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1191960"/>
                              <a:ext cx="42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8960" y="44136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1325880"/>
                              <a:ext cx="72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960" y="709920"/>
                              <a:ext cx="720" cy="48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57600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0"/>
                                  </a:moveTo>
                                  <a:lnTo>
                                    <a:pt x="141" y="0"/>
                                  </a:lnTo>
                                  <a:lnTo>
                                    <a:pt x="70" y="42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1191960"/>
                              <a:ext cx="45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422">
                                  <a:moveTo>
                                    <a:pt x="0" y="422"/>
                                  </a:moveTo>
                                  <a:lnTo>
                                    <a:pt x="141" y="422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4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920" y="1163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8960" y="116640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114696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156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3480" y="110484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1104840"/>
                              <a:ext cx="3096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111312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113292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1103760"/>
                              <a:ext cx="9324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8360" y="104904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10497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1600" y="10584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6480" y="10123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920" y="101844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080" y="999000"/>
                              <a:ext cx="1584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6768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9320" y="94788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760" y="943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8360" y="94428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558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986760"/>
                              <a:ext cx="1512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480" y="1006560"/>
                              <a:ext cx="15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9320" y="99936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956880"/>
                              <a:ext cx="1584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0640" y="95688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960840"/>
                              <a:ext cx="15120" cy="2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98100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7640" y="908640"/>
                              <a:ext cx="93240" cy="2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0" y="85788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846360"/>
                              <a:ext cx="932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360" y="752400"/>
                              <a:ext cx="7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752400"/>
                              <a:ext cx="9324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1880" y="67104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2520" y="726480"/>
                              <a:ext cx="10080" cy="5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760" y="777960"/>
                              <a:ext cx="68760" cy="113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8640" y="891720"/>
                              <a:ext cx="1476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958320"/>
                              <a:ext cx="9360" cy="69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1028160"/>
                              <a:ext cx="30600" cy="6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095480"/>
                              <a:ext cx="4716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480" y="1150560"/>
                              <a:ext cx="583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191240"/>
                              <a:ext cx="46440" cy="4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1232640"/>
                              <a:ext cx="1656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1281960"/>
                              <a:ext cx="180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951120"/>
                              <a:ext cx="1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520" y="951120"/>
                              <a:ext cx="542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1192680"/>
                              <a:ext cx="160200" cy="15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5493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11204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9840" y="523080"/>
                              <a:ext cx="18684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0" y="1112040"/>
                              <a:ext cx="32184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160" y="498960"/>
                              <a:ext cx="210240" cy="21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1440" y="1111320"/>
                              <a:ext cx="286560" cy="28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65480"/>
                              <a:ext cx="22788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760" y="693360"/>
                              <a:ext cx="158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1111320"/>
                              <a:ext cx="239400" cy="23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3956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440" y="599400"/>
                              <a:ext cx="110520" cy="11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640" y="111204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420840"/>
                              <a:ext cx="8316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120" y="504360"/>
                              <a:ext cx="285840" cy="28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8200" y="1111320"/>
                              <a:ext cx="9576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5440" y="414000"/>
                              <a:ext cx="375120" cy="37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1082160"/>
                              <a:ext cx="8712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760" y="426600"/>
                              <a:ext cx="363240" cy="36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920" y="1022400"/>
                              <a:ext cx="1029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08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9619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468720"/>
                              <a:ext cx="32148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880" y="950760"/>
                              <a:ext cx="439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468720"/>
                              <a:ext cx="482760" cy="482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6640" y="468720"/>
                              <a:ext cx="4165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468720"/>
                              <a:ext cx="245160" cy="24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280" y="1158840"/>
                              <a:ext cx="274320" cy="27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520" y="542160"/>
                              <a:ext cx="16704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560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8840" y="562680"/>
                              <a:ext cx="146520" cy="14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0280" y="119196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240" y="582840"/>
                              <a:ext cx="12636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6600" y="1261800"/>
                              <a:ext cx="189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8920" y="603360"/>
                              <a:ext cx="106560" cy="10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240"/>
                              <a:ext cx="70560" cy="7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8960" y="135684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3600" y="622440"/>
                              <a:ext cx="8640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165240" cy="16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2120" y="1451520"/>
                              <a:ext cx="3348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8280" y="642600"/>
                              <a:ext cx="66600" cy="66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960" y="1191960"/>
                              <a:ext cx="25956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9320" y="1191960"/>
                              <a:ext cx="291600" cy="29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3320" y="688320"/>
                              <a:ext cx="2016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4960" y="1191960"/>
                              <a:ext cx="26028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00" y="1191960"/>
                              <a:ext cx="1879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1600" y="1191960"/>
                              <a:ext cx="15300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1200" y="1191240"/>
                              <a:ext cx="11808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080" y="1191240"/>
                              <a:ext cx="84600" cy="84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240" y="807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440" y="748080"/>
                              <a:ext cx="4644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731520"/>
                              <a:ext cx="5400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880" y="732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762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040" y="83304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120" y="934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049040"/>
                              <a:ext cx="15120" cy="11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1161360"/>
                              <a:ext cx="33480" cy="9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252080"/>
                              <a:ext cx="4824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307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1285200"/>
                              <a:ext cx="52200" cy="33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00" y="1211040"/>
                              <a:ext cx="4176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720" y="1108800"/>
                              <a:ext cx="25560" cy="102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549360"/>
                              <a:ext cx="52560" cy="18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734760"/>
                              <a:ext cx="27360" cy="18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00" y="92448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709200"/>
                              <a:ext cx="720" cy="11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412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6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101268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0126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10126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017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026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03500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000" y="104904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20" y="10713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88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109332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110232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11066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104832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04400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0" y="1044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04400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104904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680" y="1053360"/>
                              <a:ext cx="180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0573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080" y="10623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106668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480" y="107568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20" y="1080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108900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10933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102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10664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7280" y="11016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360" y="109332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108800"/>
                              <a:ext cx="45720" cy="9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360" y="1108800"/>
                              <a:ext cx="684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11930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11888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812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12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9800" y="70920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0" y="6660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00" y="7992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600" y="8892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560" y="932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9320" y="8820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6440" y="8388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428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8960" y="736560"/>
                              <a:ext cx="14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8200" y="771480"/>
                              <a:ext cx="50760" cy="15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8200" y="929160"/>
                              <a:ext cx="14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9640" y="1023120"/>
                              <a:ext cx="12600" cy="9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240" y="111888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28116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103824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725040"/>
                              <a:ext cx="2556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746640"/>
                              <a:ext cx="720" cy="408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2320" y="735840"/>
                              <a:ext cx="2664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73656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2680" y="143316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147708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145728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0920" y="13950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360" y="11919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6084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9240"/>
                            <a:ext cx="804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934200"/>
                            <a:ext cx="80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544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92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636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2968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3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19196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5720" y="135180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1433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5720" y="78948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7898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360" y="111204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951840"/>
                            <a:ext cx="93240" cy="16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1760" y="789840"/>
                            <a:ext cx="93240" cy="162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78984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980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14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08504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8440" y="11545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103040"/>
                            <a:ext cx="7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1960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628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0232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3280" y="118044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480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8156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802080"/>
                            <a:ext cx="2556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81560"/>
                            <a:ext cx="7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9236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5440"/>
                            <a:ext cx="4140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71480"/>
                            <a:ext cx="4140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6200" y="12459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65320"/>
                            <a:ext cx="35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106308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100908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960120"/>
                            <a:ext cx="23400" cy="4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760" y="11653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112400"/>
                            <a:ext cx="72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2840" y="1142280"/>
                            <a:ext cx="64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2320" y="1129680"/>
                            <a:ext cx="2016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2320" y="888480"/>
                            <a:ext cx="2340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8380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51600" y="792360"/>
                            <a:ext cx="234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934200"/>
                            <a:ext cx="72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71480"/>
                            <a:ext cx="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20528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1919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1919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0560" y="44460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760" y="41652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800" y="41652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2680" y="42480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7099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13880"/>
                            <a:ext cx="72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93240"/>
                            <a:ext cx="720" cy="56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8440" y="92880"/>
                            <a:ext cx="720" cy="6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640" y="147240"/>
                            <a:ext cx="817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124920"/>
                            <a:ext cx="13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0" y="0"/>
                                </a:moveTo>
                                <a:lnTo>
                                  <a:pt x="0" y="141"/>
                                </a:lnTo>
                                <a:lnTo>
                                  <a:pt x="422" y="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24920"/>
                            <a:ext cx="1332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41">
                                <a:moveTo>
                                  <a:pt x="422" y="0"/>
                                </a:moveTo>
                                <a:lnTo>
                                  <a:pt x="422" y="141"/>
                                </a:lnTo>
                                <a:lnTo>
                                  <a:pt x="0" y="70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2120" y="88920"/>
                            <a:ext cx="62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120" y="26640"/>
                            <a:ext cx="6408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0640" y="2664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1400" y="1040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212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8680" y="2592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2664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6640"/>
                            <a:ext cx="10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8560" y="42480"/>
                            <a:ext cx="1656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040" y="104760"/>
                            <a:ext cx="1980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2200" y="120600"/>
                            <a:ext cx="1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72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8440" y="720720"/>
                            <a:ext cx="2556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13880"/>
                            <a:ext cx="414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709920"/>
                            <a:ext cx="72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2072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709920"/>
                            <a:ext cx="4140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6200" y="506160"/>
                            <a:ext cx="557640" cy="14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736560"/>
                            <a:ext cx="38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5760" y="709920"/>
                            <a:ext cx="1584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55920"/>
                            <a:ext cx="720" cy="5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69660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3840" y="655920"/>
                            <a:ext cx="720" cy="4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70992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6240" y="629280"/>
                            <a:ext cx="401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629280"/>
                            <a:ext cx="13140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6240" y="606600"/>
                            <a:ext cx="1314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440" y="508680"/>
                            <a:ext cx="25560" cy="9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5640" y="50868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960" y="508680"/>
                            <a:ext cx="1224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513000"/>
                            <a:ext cx="648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522000"/>
                            <a:ext cx="2520" cy="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7840" y="53136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080" y="544680"/>
                            <a:ext cx="6480" cy="2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94520" y="567000"/>
                            <a:ext cx="756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960" y="580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6160" y="589320"/>
                            <a:ext cx="11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6068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720" y="60264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83800" y="544680"/>
                            <a:ext cx="180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1920" y="53964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7880" y="54036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54036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6280" y="54468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553680"/>
                            <a:ext cx="252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9520" y="562680"/>
                            <a:ext cx="7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567000"/>
                            <a:ext cx="208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571680"/>
                            <a:ext cx="82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57600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6240" y="585000"/>
                            <a:ext cx="72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9400" y="589320"/>
                            <a:ext cx="68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4640" y="598320"/>
                            <a:ext cx="147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1320" y="602640"/>
                            <a:ext cx="13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9440" y="597600"/>
                            <a:ext cx="1260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28000" y="589320"/>
                            <a:ext cx="1440" cy="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1.2pt;width:284.8pt;height:127.6pt" coordorigin="1899,24" coordsize="5696,2552">
                <v:group id="shape_0" style="position:absolute;left:1899;top:24;width:4979;height:2552">
                  <v:line id="shape_0" from="6204,1142" to="6878,114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204,1901" to="6878,1901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719" to="6795,929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6795,2112" to="6795,2322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6795,1142" to="6795,1900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shape id="shape_0" coordsize="141,422" path="m0,0l141,0l70,422l0,0xe" fillcolor="red" stroked="t" o:allowincell="f" style="position:absolute;left:6759;top:93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141,422" path="m0,422l141,422l70,0l0,422xe" fillcolor="red" stroked="t" o:allowincell="f" style="position:absolute;left:6759;top:1901;width:70;height:21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6702,1857" to="6726,187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53,1861" to="6701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830" to="6652,1860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9,1781" to="6629,182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29,1764" to="6653,1781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764" to="6702,17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03,1777" to="6727,180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808" to="6728,185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762" to="6750,1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6" to="6628,170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677" to="6751,17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691" to="6752,173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28,1618" to="6751,16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02,1628" to="6726,16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7,1597" to="6701,162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548" to="6678,159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54,1517" to="6677,1547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28,1510" to="6652,151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05,1511" to="6628,15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605,1529" to="6605,15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578" to="6628,160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29,1609" to="6653,16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54,1598" to="6677,161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78,1531" to="6702,154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703,1531" to="6727,15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28,1537" to="6751,15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752,1569" to="6752,16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4,1455" to="6750,149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678,1375" to="6678,147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357" to="6751,139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605,1209" to="6605,130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605,1209" to="6751,132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477,1081" to="3477,11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62,1168" to="3477,12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54,1249" to="3461,14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0,1428" to="3352,15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1,1533" to="3345,16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46,1643" to="3393,17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94,1749" to="3467,18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8,1836" to="3559,18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60,1900" to="3632,19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33,1965" to="3658,20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55,2043" to="3657,21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99,1522" to="2753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81,1522" to="290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028,1522" to="4040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67,1522" to="418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315,1522" to="5327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55,1522" to="5475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602,1522" to="6456,1522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20,1902" to="3671,21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20,889" to="3671,11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8,1775" to="4493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7,848" to="5420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38,1775" to="434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8,810" to="53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44,1774" to="4194,22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57" to="5211,11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8,1116" to="4852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69,1774" to="4045,21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716" to="5104,9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79,968" to="4852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656,1775" to="3896,201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687" to="4983,8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03,818" to="4852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97,1774" to="3747,192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54,676" to="4844,126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508,1728" to="3644,186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5,696" to="4676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28,1634" to="3589,179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56,762" to="4461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70,1539" to="3534,170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807,762" to="4312,126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35,1521" to="3403,158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04,762" to="4163,152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358,762" to="4013,141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479,762" to="3864,114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7,1849" to="4568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6,878" to="553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86,1901" to="4665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5,910" to="5655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5,1901" to="4814,22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75,942" to="5773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55,2011" to="4852,230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24,974" to="5891,114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0" to="4963,20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669,2161" to="4852,23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73,1004" to="6008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112,216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00,2310" to="4852,236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2,1036" to="6126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53,1901" to="5261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53,1901" to="5411,2358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172,1108" to="6203,11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51,1901" to="5560,231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14,1901" to="5709,21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618,1901" to="5858,214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822,1900" to="6007,208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6025,1900" to="6157,20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2528,1295" to="2579,14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54,1202" to="2526,12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69,1176" to="2453,12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86,1177" to="2369,12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18,1224" to="2285,13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76,1336" to="2217,14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4,1495" to="2174,16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65,1676" to="2188,18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89,1853" to="2241,19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42,1996" to="2317,20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18,2083" to="2403,21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04,2048" to="2485,21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86,1931" to="2551,20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52,1770" to="2591,19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09,636" to="2193,8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6,889" to="2108,11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83,1181" to="2025,14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0,1480" to="1982,17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1,1773" to="1986,19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87,1921" to="2025,20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6,2070" to="215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2,636" to="3072,24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20,1141" to="3420,13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07,1141" to="3207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1,1903" to="3205,24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52,2408" to="3070,24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82,1619" to="2321,176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322,1619" to="2370,16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71,1619" to="2389,16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0,1626" to="2399,163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0,1640" to="2403,165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04,1654" to="2404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395,1676" to="2403,171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82,1711" to="2394,173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71,1732" to="2381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54,1746" to="2371,17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330,1760" to="2352,176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281,1767" to="2329,176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51,1675" to="2461,168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62,1668" to="2476,167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77,1668" to="2518,166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19,1668" to="2531,167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2,1676" to="2533,168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0,1683" to="2532,168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25,1689" to="2529,16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0,1697" to="2525,17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4,1704" to="2509,171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48,1718" to="2463,17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6,1725" to="2446,17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39" to="2436,17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35,1746" to="2438,175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39,1760" to="2450,176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51,1767" to="2492,17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493,1759" to="2508,1765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09,1746" to="2519,175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20,1770" to="2591,19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80,1770" to="2590,19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06,1903" to="3418,19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20,1786" to="3420,19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59,44" to="2659,3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447,270" to="2657,6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195,636" to="3071,6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8,340" to="2828,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2,270" to="2447,2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71,635" to="3205,113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206,1141" to="3418,11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59,270" to="2869,6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70,270" to="2996,2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08,24" to="3084,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27,24" to="3083,7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28,80" to="3048,8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49,80" to="3060,8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1,87" to="3065,9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6,94" to="3067,11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4,115" to="3067,1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0,129" to="3062,14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3,150" to="3049,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0,164" to="3033,1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88,171" to="3008,1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969,163" to="2987,16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4,156" to="2968,16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61,143" to="2963,156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370,1184" to="6371,123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239" to="6369,148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290,1487" to="6291,16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292,1635" to="6311,17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312,1786" to="6312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853,467" to="4853,1383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511" to="4853,1531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53,1659" to="4853,257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495,1166" to="4534,120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95,1200" to="4495,18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61,1183" to="5802,12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971,1184" to="5971,18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</v:group>
                <v:line id="shape_0" from="4486,2281" to="4693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4,2350" to="4913,23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14,2319" to="5128,236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29,2221" to="5325,23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21,1901" to="6182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537" to="5760,153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503" to="5761,15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495" to="5760,14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45" to="5760,1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72" to="5760,12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239" to="5760,12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82" to="5760,178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803" to="5760,180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776" to="5760,17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901" to="5735,190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2153" to="3797,22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98,2281" to="4485,228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672,1267" to="3672,177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672,1268" to="4494,12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1,1775" to="4493,17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524,1523" to="3670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524,1268" to="3670,152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68" to="4495,17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95,1753" to="4534,178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27" to="4534,176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733" to="4534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842" to="4534,18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5,1761" to="4535,17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787" to="4598,180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6" to="4598,17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534,1760" to="4598,177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00,1776" to="4600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883" to="4598,189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5,1260" to="4534,129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55" to="4534,12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287" to="4534,13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5,1495" to="4535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495" to="4600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255" to="4535,12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272" to="4598,128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45" to="4598,12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239" to="4598,12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239" to="4600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6,1986" to="6203,222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859" to="6312,18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698" to="5797,177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613" to="5798,16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536" to="5796,161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35,1859" to="5759,190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761,1776" to="5761,18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93,1823" to="5802,185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803" to="5792,182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23" to="5797,1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98,1344" to="5798,14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760,1272" to="5796,13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495" to="5761,15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61,1239" to="5761,12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22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83,1901" to="6203,1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901" to="6204,1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28,724" to="5324,8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913,680" to="5127,72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694,680" to="4913,69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86,693" to="4693,7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21,1142" to="6182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8" to="5739,11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00,1142" to="5735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71" to="6204,1056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495,170" to="4495,1198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line id="shape_0" from="4705,256" to="5992,256" stroked="t" o:allowincell="f" style="position:absolute;flip:x">
                  <v:stroke color="red" joinstyle="miter" endcap="flat"/>
                  <v:fill o:detectmouseclick="t" on="false"/>
                  <w10:wrap type="none"/>
                </v:line>
                <v:shape id="shape_0" coordsize="422,141" path="m0,0l0,141l422,70l0,0xe" fillcolor="red" stroked="t" o:allowincell="f" style="position:absolute;left:5993;top:221;width:210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422,141" path="m422,0l422,141l0,70l422,0xe" fillcolor="red" stroked="t" o:allowincell="f" style="position:absolute;left:4495;top:221;width:209;height:69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5225,164" to="5322,16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225,66" to="5325,163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286,66" to="5325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66,188" to="5382,212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5367,91" to="5392,18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393,65" to="5423,89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5424,66" to="5448,6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9,66" to="5465,9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5440,91" to="5465,18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408,189" to="5438,21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5383,214" to="5407,214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3798,762" to="4485,7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672,762" to="3797,88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95,1159" to="4534,11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34,1148" to="4598,116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0,1142" to="4600,11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5,1159" to="4535,11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34,1142" to="4598,11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6,821" to="6203,105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61,1184" to="6371,11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5,1142" to="5759,118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04,1057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121" to="6204,11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04,1057" to="6204,112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183,1142" to="6203,11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1015" to="7595,10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964,1015" to="7170,10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964,979" to="7170,101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01,825" to="7340,9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7341,825" to="7389,82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390,825" to="7408,83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09,832" to="7418,84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9,846" to="7422,86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23,861" to="7423,88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14,882" to="7423,916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02,917" to="7413,93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90,938" to="7400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73,952" to="739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49,966" to="7371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300,973" to="7348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43,882" to="7545,89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24,874" to="7543,880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502,875" to="7522,87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9,875" to="7501,88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8,882" to="7478,8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69,896" to="7472,909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73,910" to="7484,91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485,917" to="7517,923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18,924" to="7530,930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31" to="7532,944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7531,945" to="7531,951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520,952" to="7530,96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97,966" to="7519,97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76,973" to="7496,973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7457,965" to="7476,97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7455,952" to="7456,965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6670</wp:posOffset>
                </wp:positionH>
                <wp:positionV relativeFrom="paragraph">
                  <wp:posOffset>281940</wp:posOffset>
                </wp:positionV>
                <wp:extent cx="4232910" cy="208534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2880" cy="2085480"/>
                          <a:chOff x="0" y="0"/>
                          <a:chExt cx="4232880" cy="208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2880" cy="2085480"/>
                          </a:xfrm>
                        </wpg:grpSpPr>
                        <wps:wsp>
                          <wps:cNvSpPr/>
                          <wps:spPr>
                            <a:xfrm>
                              <a:off x="3224520" y="157860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0"/>
                              <a:ext cx="506880" cy="506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3960" y="177048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157464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6080" y="13665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2320" y="11512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5440" y="933480"/>
                              <a:ext cx="720" cy="218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2320" y="717480"/>
                              <a:ext cx="33120" cy="21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06080" y="509760"/>
                              <a:ext cx="6588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8520" y="315000"/>
                              <a:ext cx="9720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3240" y="137160"/>
                              <a:ext cx="124920" cy="17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19335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60">
                                  <a:moveTo>
                                    <a:pt x="337" y="95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0" y="360"/>
                                  </a:lnTo>
                                  <a:lnTo>
                                    <a:pt x="337" y="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240" y="38160"/>
                              <a:ext cx="107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59">
                                  <a:moveTo>
                                    <a:pt x="233" y="359"/>
                                  </a:moveTo>
                                  <a:lnTo>
                                    <a:pt x="337" y="2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3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886320"/>
                              <a:ext cx="7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080" y="902160"/>
                              <a:ext cx="331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4840" y="941040"/>
                              <a:ext cx="475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720" y="9385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26400" y="907560"/>
                              <a:ext cx="14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0200" y="88884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3640" y="885240"/>
                              <a:ext cx="158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8880" y="88524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880" y="897120"/>
                              <a:ext cx="18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4960" y="9676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440" y="968400"/>
                              <a:ext cx="6300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3080" y="98244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640" y="10018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240" y="101736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51520" y="1014120"/>
                              <a:ext cx="6300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5680" y="9957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34600" y="980280"/>
                              <a:ext cx="7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1060560"/>
                              <a:ext cx="165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7760" y="10800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01200" y="1073160"/>
                              <a:ext cx="165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1200" y="1060560"/>
                              <a:ext cx="151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684800"/>
                              <a:ext cx="720" cy="319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040" y="1301040"/>
                              <a:ext cx="720" cy="59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9960" y="1659240"/>
                              <a:ext cx="720" cy="40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0600" y="1886760"/>
                              <a:ext cx="2484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188676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18867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000" y="189108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480" y="1900080"/>
                              <a:ext cx="180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7280" y="1909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19227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3960" y="19450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7120" y="19584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6320" y="19674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120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9880" y="19807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4320" y="1922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1360" y="1917720"/>
                              <a:ext cx="12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040" y="19177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3640" y="1917720"/>
                              <a:ext cx="14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6440" y="192276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7160" y="193176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960" y="194004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240" y="1945080"/>
                              <a:ext cx="2088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480" y="1948680"/>
                              <a:ext cx="75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195372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6040" y="1962720"/>
                              <a:ext cx="180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0280" y="1967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5160" y="1976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840" y="19807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0320" y="1975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87800" y="19674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2004120"/>
                              <a:ext cx="14292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026440"/>
                              <a:ext cx="14220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2031480"/>
                              <a:ext cx="1396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3040" y="2007720"/>
                              <a:ext cx="1378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926720"/>
                              <a:ext cx="26784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760" y="1913400"/>
                              <a:ext cx="954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4160" y="1912680"/>
                              <a:ext cx="9576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912680"/>
                              <a:ext cx="1944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931040"/>
                              <a:ext cx="1962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1961640"/>
                              <a:ext cx="19548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978560"/>
                              <a:ext cx="1353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1360" y="1962000"/>
                              <a:ext cx="13464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00" y="1900440"/>
                              <a:ext cx="26604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0" y="10425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560" y="1042560"/>
                              <a:ext cx="52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2080" y="506160"/>
                              <a:ext cx="442440" cy="44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080" y="1136520"/>
                              <a:ext cx="442440" cy="44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7460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1015920"/>
                              <a:ext cx="44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8328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1360" y="64512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442440" cy="330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095840"/>
                              <a:ext cx="44244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81360" y="1108800"/>
                              <a:ext cx="549360" cy="469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1120" y="354960"/>
                              <a:ext cx="40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2480" y="1803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320" y="18108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9000" y="1810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880" y="1854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1944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9160" y="2030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4120" y="2163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5840" y="238680"/>
                              <a:ext cx="900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9720" y="252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8200" y="2610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308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1760" y="2743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66200" y="216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4680" y="2113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0640" y="2120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5520" y="2120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9760" y="216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25360"/>
                              <a:ext cx="14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0" y="23436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9120" y="2386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2433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247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9000" y="25668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1440" y="2610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7040" y="27000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3720" y="2743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11480" y="2692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9680" y="2610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0880" y="128448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0880" y="640800"/>
                              <a:ext cx="160200" cy="16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48024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64080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826920"/>
                              <a:ext cx="27360" cy="18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15920"/>
                              <a:ext cx="828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0204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296000"/>
                              <a:ext cx="24840" cy="95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391400"/>
                              <a:ext cx="80640" cy="21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9120" y="47952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48024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80064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" y="160524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7520" y="1284480"/>
                              <a:ext cx="107280" cy="399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128448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800" y="800640"/>
                              <a:ext cx="13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48024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9268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76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24768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104760"/>
                              <a:ext cx="7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24768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9144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040" y="9144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2708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2708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1314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3644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0" y="1497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5876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5000" y="17208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0240" y="18108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8540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4320" y="18036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17604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9280" y="167040"/>
                              <a:ext cx="18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4768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560160"/>
                              <a:ext cx="1512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200" y="654840"/>
                              <a:ext cx="7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920" y="748080"/>
                              <a:ext cx="26640" cy="13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6680" y="882000"/>
                              <a:ext cx="2088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0920" y="975240"/>
                              <a:ext cx="57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1069200"/>
                              <a:ext cx="2664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1257480"/>
                              <a:ext cx="2664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1418040"/>
                              <a:ext cx="6480" cy="107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7260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035720"/>
                              <a:ext cx="72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12968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720" y="560160"/>
                              <a:ext cx="799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5200" y="53604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760" y="50796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9800" y="50796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7680" y="51624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560160"/>
                              <a:ext cx="720" cy="96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640" y="1272600"/>
                              <a:ext cx="251640" cy="252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4880" y="644040"/>
                              <a:ext cx="15732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6600" y="1225440"/>
                              <a:ext cx="299160" cy="29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0560" y="623520"/>
                              <a:ext cx="177120" cy="1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5160" y="1203480"/>
                              <a:ext cx="318600" cy="31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5880" y="604440"/>
                              <a:ext cx="196920" cy="19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202760"/>
                              <a:ext cx="217800" cy="21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0480" y="572760"/>
                              <a:ext cx="228600" cy="227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99720" cy="10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42160"/>
                              <a:ext cx="193680" cy="19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5800" y="736560"/>
                              <a:ext cx="64800" cy="6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4320" y="1203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20200"/>
                              <a:ext cx="12204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0840" y="641880"/>
                              <a:ext cx="240120" cy="240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546840"/>
                              <a:ext cx="334800" cy="33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507960"/>
                              <a:ext cx="39240" cy="3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1480" y="509760"/>
                              <a:ext cx="372240" cy="37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537840"/>
                              <a:ext cx="343440" cy="34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559440"/>
                              <a:ext cx="24768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560160"/>
                              <a:ext cx="142200" cy="142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160" y="560160"/>
                              <a:ext cx="54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6320" y="1284120"/>
                              <a:ext cx="241200" cy="241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9560" y="664200"/>
                              <a:ext cx="13716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6680" y="1304280"/>
                              <a:ext cx="224280" cy="22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4960" y="684360"/>
                              <a:ext cx="117000" cy="11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600" y="1283400"/>
                              <a:ext cx="2160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75080" y="1399680"/>
                            <a:ext cx="155520" cy="15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9640" y="704880"/>
                            <a:ext cx="96480" cy="9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4120"/>
                            <a:ext cx="116280" cy="11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494000"/>
                            <a:ext cx="78120" cy="7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960" y="723960"/>
                            <a:ext cx="7668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0600" y="1283400"/>
                            <a:ext cx="210960" cy="21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1400" y="1284120"/>
                            <a:ext cx="29448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8640" y="744120"/>
                            <a:ext cx="5724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1283400"/>
                            <a:ext cx="281160" cy="28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8880" y="1284120"/>
                            <a:ext cx="217080" cy="217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9280" y="1284120"/>
                            <a:ext cx="171360" cy="17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1283400"/>
                            <a:ext cx="136440" cy="13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8120" y="1284120"/>
                            <a:ext cx="1015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7720" y="1300320"/>
                            <a:ext cx="5076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6640" y="652320"/>
                            <a:ext cx="188640" cy="78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428120"/>
                            <a:ext cx="525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427">
                                <a:moveTo>
                                  <a:pt x="31" y="0"/>
                                </a:moveTo>
                                <a:lnTo>
                                  <a:pt x="167" y="33"/>
                                </a:lnTo>
                                <a:lnTo>
                                  <a:pt x="0" y="427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22000"/>
                            <a:ext cx="5328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27">
                                <a:moveTo>
                                  <a:pt x="0" y="394"/>
                                </a:moveTo>
                                <a:lnTo>
                                  <a:pt x="137" y="427"/>
                                </a:lnTo>
                                <a:lnTo>
                                  <a:pt x="168" y="0"/>
                                </a:lnTo>
                                <a:lnTo>
                                  <a:pt x="0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1602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1800" y="1151280"/>
                            <a:ext cx="284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01000" y="112896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720" y="1098720"/>
                            <a:ext cx="756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9280" y="1090800"/>
                            <a:ext cx="1764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91520"/>
                            <a:ext cx="284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11066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1129680"/>
                            <a:ext cx="684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7400" y="1082520"/>
                            <a:ext cx="73800" cy="92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2920" y="1015920"/>
                            <a:ext cx="1512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7200" y="1000080"/>
                            <a:ext cx="45720" cy="7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000080"/>
                            <a:ext cx="8568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9640" y="985680"/>
                            <a:ext cx="176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2400" y="961560"/>
                            <a:ext cx="5724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2320" y="939240"/>
                            <a:ext cx="1008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2320" y="923760"/>
                            <a:ext cx="324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560" y="91620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916200"/>
                            <a:ext cx="565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947520"/>
                            <a:ext cx="1080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970200"/>
                            <a:ext cx="39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525320"/>
                            <a:ext cx="13212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569240"/>
                            <a:ext cx="13968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549440"/>
                            <a:ext cx="13644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920" y="1487160"/>
                            <a:ext cx="12492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3360" y="128412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99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120348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15253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720" y="144396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882000"/>
                            <a:ext cx="33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880" y="1203480"/>
                            <a:ext cx="339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82000"/>
                            <a:ext cx="720" cy="321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3440" y="80064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4808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801360"/>
                            <a:ext cx="720" cy="482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78804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200" y="133740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5840" y="1659240"/>
                            <a:ext cx="23400" cy="13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129744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12841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1300320"/>
                            <a:ext cx="133200" cy="3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1200" y="59832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080" y="948600"/>
                            <a:ext cx="720" cy="18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160" y="78732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74736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6016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35496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330840"/>
                            <a:ext cx="1321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574200"/>
                            <a:ext cx="20880" cy="7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653400"/>
                            <a:ext cx="15840" cy="62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715680"/>
                            <a:ext cx="11520" cy="46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762120"/>
                            <a:ext cx="8280" cy="33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1880" y="795600"/>
                            <a:ext cx="900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835560"/>
                            <a:ext cx="396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855360"/>
                            <a:ext cx="9000" cy="122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5560" y="977400"/>
                            <a:ext cx="6840" cy="123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74680" y="1101240"/>
                            <a:ext cx="20880" cy="12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0" y="1229400"/>
                            <a:ext cx="34200" cy="134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8680" y="1364040"/>
                            <a:ext cx="2520" cy="10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3640" y="1374120"/>
                            <a:ext cx="432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6440" y="1394640"/>
                            <a:ext cx="6840" cy="41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5640" y="1436400"/>
                            <a:ext cx="1080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071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0920" y="593640"/>
                            <a:ext cx="133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575280"/>
                            <a:ext cx="14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160" y="560160"/>
                            <a:ext cx="11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74600"/>
                            <a:ext cx="97200" cy="275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57860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40360"/>
                            <a:ext cx="106560" cy="13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384200"/>
                            <a:ext cx="781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2640" y="1370160"/>
                            <a:ext cx="1728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1349280"/>
                            <a:ext cx="180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40220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5720" y="1512000"/>
                            <a:ext cx="3816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20600" y="152712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15652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3160" y="1512000"/>
                            <a:ext cx="42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83280"/>
                            <a:ext cx="107280" cy="29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42560"/>
                            <a:ext cx="72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1015920"/>
                            <a:ext cx="82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6600" y="1004400"/>
                            <a:ext cx="223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560" y="979200"/>
                            <a:ext cx="3240" cy="2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1015920"/>
                            <a:ext cx="720" cy="5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64512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606960"/>
                            <a:ext cx="86400" cy="37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3800" y="50688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23800" y="506880"/>
                            <a:ext cx="8964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574200"/>
                            <a:ext cx="51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06880"/>
                            <a:ext cx="720" cy="1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600" y="520200"/>
                            <a:ext cx="151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720" y="558000"/>
                            <a:ext cx="38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1pt;margin-top:22.2pt;width:333.25pt;height:164.15pt" coordorigin="2042,444" coordsize="6665,3283">
                <v:group id="shape_0" style="position:absolute;left:2042;top:444;width:6665;height:3283">
                  <v:line id="shape_0" from="7120,2930" to="7917,3727" stroked="t" o:allowincell="f" style="position:absolute">
                    <v:stroke color="red" joinstyle="miter" endcap="flat"/>
                    <v:fill o:detectmouseclick="t" on="false"/>
                    <w10:wrap type="none"/>
                  </v:line>
                  <v:line id="shape_0" from="7120,444" to="7917,124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001,3232" to="8197,351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198,2924" to="8350,3231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351,2596" to="8454,2922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2257" to="8506,2595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507,1914" to="8507,2257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8455,1574" to="8506,1912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351,1247" to="8454,1573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197,940" to="8349,1247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line id="shape_0" from="8000,660" to="8196,939" stroked="t" o:allowincell="f" style="position:absolute;flip:xy">
                    <v:stroke color="red" joinstyle="miter" endcap="flat"/>
                    <v:fill o:detectmouseclick="t" on="false"/>
                    <w10:wrap type="none"/>
                  </v:line>
                  <v:shape id="shape_0" coordsize="337,360" path="m337,95l233,0l0,360l337,95xe" fillcolor="red" stroked="t" o:allowincell="f" style="position:absolute;left:7858;top:3489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337,359" path="m233,359l337,264l0,0l233,359xe" fillcolor="red" stroked="t" o:allowincell="f" style="position:absolute;left:7858;top:504;width:168;height:178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8549,1840" to="8549,18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49,1865" to="8600,192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01,1926" to="8675,194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6,1922" to="8699,194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698,1873" to="8699,192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72,1844" to="8697,18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46,1838" to="8670,184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23,1838" to="8646,18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23,1857" to="8625,19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554,1968" to="8577,198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8578,1969" to="8676,199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77,1991" to="8702,20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703,2022" to="8703,204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0,2046" to="8703,20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580,2041" to="8678,20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5,2012" to="8580,204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553,1988" to="8553,201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82,2114" to="8707,21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8684,2145" to="8707,21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8658,2134" to="8683,216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8658,2114" to="8681,213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110,3097" to="3110,35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86,2493" to="6486,34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82,3057" to="6782,36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909,3415" to="6947,3562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948,3415" to="6997,341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98,3415" to="7016,342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3422" to="7026,34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7,3436" to="7029,34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30,3451" to="7031,347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22,3472" to="7030,35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9,3507" to="7021,35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98,3528" to="7008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1,3542" to="699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7,3556" to="6979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08,3563" to="6956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51,3472" to="7154,348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31,3464" to="7149,347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110,3464" to="7130,346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7,3464" to="7109,347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6,3472" to="7086,348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77,3486" to="7079,349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80,3499" to="7092,350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93,3507" to="7125,35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26,3513" to="7137,352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21" to="7141,35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138,3535" to="7140,35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29,3542" to="7138,355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105,3556" to="7127,356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84,3563" to="7105,356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66,3555" to="7083,356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62,3542" to="7065,355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0,3600" to="3334,3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35,3635" to="3558,36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59,3643" to="3778,364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79,3606" to="3995,36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96,3478" to="4417,36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18,3457" to="4567,34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68,3456" to="4718,34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9,3456" to="5024,3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25,3485" to="5333,35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34,3533" to="5641,35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42,3560" to="5854,35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855,3534" to="6066,35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067,3437" to="6485,35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360,2086" to="7193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320,2086" to="7340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7468,2086" to="8301,208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6423,1241" to="7119,19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423,2234" to="7119,29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22,2136" to="7118,21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044" to="7118,20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520" to="7118,200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1460" to="7118,19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2190" to="7118,27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70" to="7118,26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422,2190" to="7286,29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58,1003" to="7290,10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86,728" to="6824,87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6825,729" to="6874,72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75,729" to="6893,73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4,736" to="6903,7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4,750" to="6906,76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07,764" to="6908,78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899,785" to="6907,81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86,820" to="6899,84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76,841" to="6885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58,855" to="687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834,869" to="6856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785,876" to="6833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28,785" to="7031,79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7010,777" to="7027,78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88,778" to="7009,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4,778" to="6986,78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85" to="6964,7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55,799" to="6956,81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57,813" to="6969,81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6970,820" to="7002,82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03,827" to="7014,83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5,834" to="7018,84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7017,848" to="7018,85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7005,855" to="7015,86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82,869" to="7004,8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61,876" to="6981,87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6942,868" to="6960,87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6939,855" to="6942,86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492,2467" to="3743,27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492,1453" to="3743,17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181,1200" to="2265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98,1453" to="2180,17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55,1746" to="2097,20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2,2044" to="2054,23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43,2337" to="2058,248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9,2485" to="2097,26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98,2635" to="222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3,1199" to="3277,17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144,1200" to="3144,29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79,1705" to="3279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92,1705" to="3492,2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224,2972" to="3142,2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09,2467" to="3277,30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2467" to="3490,24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78,1705" to="3490,17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67,1200" to="3143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60,905" to="2900,9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19,834" to="2729,11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394,834" to="2519,8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31,609" to="2731,9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31,834" to="2941,11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80,588" to="3156,58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9,588" to="3155,64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0,644" to="3120,64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21,644" to="3132,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3,651" to="3137,65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8,659" to="3139,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36,680" to="3139,69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22,694" to="3134,71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105,715" to="3121,72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82,729" to="3105,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60,736" to="3080,73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41,728" to="3059,734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6,721" to="3040,72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33,707" to="3035,71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2942,834" to="3068,8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56,1326" to="4079,14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80,1475" to="4080,1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9,1622" to="4080,18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5,1833" to="4037,19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6,1980" to="4004,21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97,2128" to="4038,24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97,2424" to="4038,26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7,2677" to="3996,28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25,1031" to="4925,1948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075" to="4925,209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925,2223" to="4925,314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744,1326" to="3869,14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00,1288" to="5396,13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85,1244" to="5199,12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66,1244" to="4985,12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8,1257" to="4765,13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70,1326" to="3870,28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81,2448" to="4676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420,1458" to="5667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31,2374" to="4601,284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271,1426" to="5549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87,2339" to="4488,284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122,1396" to="5431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96,2338" to="4338,268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72,1346" to="5331,1704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189,249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98" to="5229,16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823,1604" to="492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33,2339" to="4040,234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63" to="5116,145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47,1455" to="492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98,1305" to="4924,183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1244" to="4986,13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49,1247" to="4834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100,1291" to="4640,183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67,1325" to="4456,171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84,1326" to="4307,1549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2,1326" to="4157,1413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430,2466" to="4809,284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569,1490" to="5784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572,2498" to="4924,285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5719,1522" to="5902,1705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925,2465" to="4958,2497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4680,2648" to="4924,2893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868,1554" to="6019,170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6" to="5107,264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802,2797" to="4924,292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017,1584" to="6137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25,2465" to="5256,279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942,2466" to="5405,292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66,1616" to="6255,1704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113,2465" to="5555,29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363,2466" to="5704,2807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584,2466" to="5853,273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788,2465" to="6002,2679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5992,2466" to="6151,2625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6196,2492" to="6275,2571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777,1471" to="5073,2700" stroked="t" o:allowincell="f" style="position:absolute;flip:y">
                  <v:stroke color="red" joinstyle="miter" endcap="flat"/>
                  <v:fill o:detectmouseclick="t" on="false"/>
                  <w10:wrap type="none"/>
                </v:line>
                <v:shape id="shape_0" coordsize="167,427" path="m31,0l167,33l0,427l31,0xe" fillcolor="red" stroked="t" o:allowincell="f" style="position:absolute;left:4728;top:2693;width:82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shape id="shape_0" coordsize="168,427" path="m0,394l137,427l168,0l0,394xe" fillcolor="red" stroked="t" o:allowincell="f" style="position:absolute;left:5039;top:1266;width:83;height:212;mso-wrap-style:none;v-text-anchor:middle">
                  <v:fill o:detectmouseclick="t" type="solid" color2="aqua"/>
                  <v:stroke color="red" joinstyle="round" endcap="flat"/>
                  <w10:wrap type="none"/>
                </v:shape>
                <v:line id="shape_0" from="4784,2271" to="4811,2282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38,2257" to="4782,2281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1,2222" to="4737,2257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22,2174" to="4733,2221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34,2162" to="4761,217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62,2163" to="4806,2186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07,2187" to="4822,2222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11,2223" to="4821,2270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15,2149" to="4830,2293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818,2044" to="4841,2138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46,2019" to="4817,213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46,2019" to="4880,209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76,1996" to="4903,2007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786,1958" to="4875,2006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923" to="4785,1958" stroked="t" o:allowincell="f" style="position:absolute;flip:xy">
                  <v:stroke color="blue" joinstyle="miter" endcap="flat"/>
                  <v:fill o:detectmouseclick="t" on="false"/>
                  <w10:wrap type="none"/>
                </v:line>
                <v:line id="shape_0" from="4770,1899" to="4774,1922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775,1887" to="4803,1898" stroked="t" o:allowincell="f" style="position:absolute;flip:y">
                  <v:stroke color="blue" joinstyle="miter" endcap="flat"/>
                  <v:fill o:detectmouseclick="t" on="false"/>
                  <w10:wrap type="none"/>
                </v:line>
                <v:line id="shape_0" from="4804,1887" to="4892,1935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893,1936" to="4909,1971" stroked="t" o:allowincell="f" style="position:absolute">
                  <v:stroke color="blue" joinstyle="miter" endcap="flat"/>
                  <v:fill o:detectmouseclick="t" on="false"/>
                  <w10:wrap type="none"/>
                </v:line>
                <v:line id="shape_0" from="4904,1972" to="4909,1995" stroked="t" o:allowincell="f" style="position:absolute;flip:x">
                  <v:stroke color="blue" joinstyle="miter" endcap="flat"/>
                  <v:fill o:detectmouseclick="t" on="false"/>
                  <w10:wrap type="none"/>
                </v:line>
                <v:line id="shape_0" from="4558,2846" to="4765,29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66,2915" to="4985,29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986,2884" to="5200,2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01,2786" to="5397,28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693,2466" to="6254,24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93,1706" to="6254,17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693,1706" to="4693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567,2339" to="4692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870,2846" to="4557,28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44,2718" to="3869,28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9,1833" to="4566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031,2339" to="4565,233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567,1833" to="4567,23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67,1705" to="4692,18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2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1706" to="6255,24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1685" to="6276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98,2550" to="6275,27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782,3057" to="6818,326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744,3057" to="6780,326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276,2487" to="6276,25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55,2466" to="6275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76,2492" to="6485,254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98,1386" to="6275,162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23,1938" to="6423,223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55,1684" to="6275,17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276,1621" to="6276,168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70,1326" to="4557,13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1003" to="6866,10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59,965" to="6866,100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066,1348" to="8098,147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099,1473" to="8123,157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24,1571" to="8141,1643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42,1644" to="8154,1696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55,1697" to="8168,1759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69,1760" to="8174,1790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5,1791" to="8188,1982" stroked="t" o:allowincell="f" style="position:absolute">
                  <v:stroke color="lime" joinstyle="miter" endcap="flat"/>
                  <v:fill o:detectmouseclick="t" on="false"/>
                  <w10:wrap type="none"/>
                </v:line>
                <v:line id="shape_0" from="8177,1983" to="8187,217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144,2178" to="8176,237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91,2380" to="8144,2591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87,2592" to="8090,2607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79,2608" to="8085,2639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68,2640" to="8078,2705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8051,2706" to="8067,2824" stroked="t" o:allowincell="f" style="position:absolute;flip:x">
                  <v:stroke color="lime" joinstyle="miter" endcap="flat"/>
                  <v:fill o:detectmouseclick="t" on="false"/>
                  <w10:wrap type="none"/>
                </v:line>
                <v:line id="shape_0" from="7901,1242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56,1379" to="7276,139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7,1350" to="7278,13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61,1326" to="7278,13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120,2136" to="7272,25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930" to="7900,2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712" to="7287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624" to="7241,26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3,2602" to="7269,26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70,2569" to="7272,26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652" to="7120,271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2825" to="7984,284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849" to="7924,29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901,2909" to="7901,29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84,2825" to="8050,282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20,1520" to="7288,19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2086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19,2044" to="7247,20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249,2026" to="7283,20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284,1986" to="7288,20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20,2044" to="7120,21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60" to="7120,15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20,1400" to="7255,145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19,1242" to="7899,12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7119,1242" to="7259,13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985,1348" to="8065,134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42" to="7901,12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01,1263" to="7924,132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925,1323" to="7984,13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5. Обработка зенковкой фаски, изготовление чистовым фасонным резцом профиля дета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</w:t>
      </w:r>
      <w:r>
        <w:rPr>
          <w:caps/>
          <w:sz w:val="24"/>
        </w:rPr>
        <w:t>о</w:t>
      </w:r>
      <w:r>
        <w:rPr>
          <w:sz w:val="24"/>
        </w:rPr>
        <w:t>трезка детали</w:t>
      </w:r>
      <w:r>
        <w:rPr>
          <w:caps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5865</wp:posOffset>
                </wp:positionH>
                <wp:positionV relativeFrom="paragraph">
                  <wp:posOffset>31115</wp:posOffset>
                </wp:positionV>
                <wp:extent cx="2840355" cy="194183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0400" cy="1941840"/>
                          <a:chOff x="0" y="0"/>
                          <a:chExt cx="2840400" cy="194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40400" cy="1941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82760" y="798120"/>
                              <a:ext cx="331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5600" y="739080"/>
                              <a:ext cx="4644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600" y="723240"/>
                              <a:ext cx="5400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723240"/>
                              <a:ext cx="532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40" y="753120"/>
                              <a:ext cx="43200" cy="7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" y="824400"/>
                              <a:ext cx="2664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640" y="925200"/>
                              <a:ext cx="6840" cy="11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040040"/>
                              <a:ext cx="1512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152000"/>
                              <a:ext cx="34200" cy="9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243440"/>
                              <a:ext cx="475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1298520"/>
                              <a:ext cx="547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920" y="1276200"/>
                              <a:ext cx="5220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1202760"/>
                              <a:ext cx="41760" cy="73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1098720"/>
                              <a:ext cx="25560" cy="103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200" y="388800"/>
                              <a:ext cx="54000" cy="160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80" y="549360"/>
                              <a:ext cx="52560" cy="186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20" y="735480"/>
                              <a:ext cx="27360" cy="188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923760"/>
                              <a:ext cx="828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110600"/>
                              <a:ext cx="1008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204560"/>
                              <a:ext cx="24840" cy="94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299240"/>
                              <a:ext cx="80640" cy="214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281160"/>
                              <a:ext cx="720" cy="582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9442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600" y="1038240"/>
                              <a:ext cx="720" cy="58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388800"/>
                              <a:ext cx="720" cy="112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119304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468720"/>
                              <a:ext cx="720" cy="964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506160"/>
                              <a:ext cx="720" cy="888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2840" y="1245960"/>
                              <a:ext cx="557640" cy="14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549360"/>
                              <a:ext cx="720" cy="80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72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7640" cy="669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221120"/>
                              <a:ext cx="720" cy="212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200" y="1513800"/>
                              <a:ext cx="58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9320" y="1433160"/>
                              <a:ext cx="132120" cy="4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1477800"/>
                              <a:ext cx="139680" cy="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1457280"/>
                              <a:ext cx="13644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560" y="1394640"/>
                              <a:ext cx="1249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9280" y="1539720"/>
                              <a:ext cx="720" cy="40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2640" y="1433160"/>
                              <a:ext cx="43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240" y="1540440"/>
                              <a:ext cx="2304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1540440"/>
                              <a:ext cx="23400" cy="132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920" y="1767960"/>
                              <a:ext cx="2484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760" y="176832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7683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177300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178164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79064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1803960"/>
                              <a:ext cx="57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3280" y="1826280"/>
                              <a:ext cx="82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1839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5640" y="1848600"/>
                              <a:ext cx="11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016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0" y="186192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3640" y="1803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2120" y="1798920"/>
                              <a:ext cx="115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8080" y="179964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17996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0" y="18039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181296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82196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1826280"/>
                              <a:ext cx="208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183060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8352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440" y="18439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8880" y="184860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4480" y="1857240"/>
                              <a:ext cx="147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0" y="18619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8920" y="185688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7120" y="184860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1353240"/>
                              <a:ext cx="79920" cy="7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516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951120"/>
                              <a:ext cx="64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951120"/>
                              <a:ext cx="14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951120"/>
                              <a:ext cx="64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920" y="95112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951120"/>
                              <a:ext cx="515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12040"/>
                              <a:ext cx="18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2600"/>
                              <a:ext cx="720" cy="18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48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3040" y="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356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080" y="3564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39960"/>
                              <a:ext cx="3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880" y="44280"/>
                              <a:ext cx="144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440" y="579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440" y="66600"/>
                              <a:ext cx="8280" cy="1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80640"/>
                              <a:ext cx="10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2240" y="89640"/>
                              <a:ext cx="1512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9396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5960" y="8892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3080" y="84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75600"/>
                              <a:ext cx="18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388080"/>
                              <a:ext cx="85680" cy="32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1099080"/>
                              <a:ext cx="45720" cy="9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520" y="1004040"/>
                              <a:ext cx="25560" cy="9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100404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1004040"/>
                              <a:ext cx="122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008360"/>
                              <a:ext cx="648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101736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02600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1039320"/>
                              <a:ext cx="57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880" y="1062360"/>
                              <a:ext cx="82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1074960"/>
                              <a:ext cx="648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20" y="1084680"/>
                              <a:ext cx="122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00" y="1093320"/>
                              <a:ext cx="140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20" y="1098000"/>
                              <a:ext cx="31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800" y="1038960"/>
                              <a:ext cx="6840" cy="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640" y="1034280"/>
                              <a:ext cx="93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1035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035000"/>
                              <a:ext cx="82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103932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104400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600" y="1049040"/>
                              <a:ext cx="3240" cy="3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240" y="105300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1057320"/>
                              <a:ext cx="2916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1066320"/>
                              <a:ext cx="93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0" y="1071360"/>
                              <a:ext cx="684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079640"/>
                              <a:ext cx="18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084680"/>
                              <a:ext cx="252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1093320"/>
                              <a:ext cx="756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098000"/>
                              <a:ext cx="26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1092960"/>
                              <a:ext cx="1008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1084680"/>
                              <a:ext cx="684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790560"/>
                              <a:ext cx="720" cy="321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09200"/>
                              <a:ext cx="720" cy="483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520" y="1099080"/>
                              <a:ext cx="684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119304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440" y="7092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790560"/>
                              <a:ext cx="2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88800"/>
                              <a:ext cx="556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200520"/>
                              <a:ext cx="21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6240"/>
                              <a:ext cx="7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56240"/>
                              <a:ext cx="133920" cy="23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320" y="156240"/>
                              <a:ext cx="80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7200" y="444600"/>
                              <a:ext cx="124920" cy="62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0400" y="416520"/>
                              <a:ext cx="136440" cy="2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1440" y="416520"/>
                              <a:ext cx="13968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9320" y="424800"/>
                              <a:ext cx="13212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0480" y="147240"/>
                              <a:ext cx="720" cy="53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46520"/>
                              <a:ext cx="720" cy="42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6640" y="200520"/>
                              <a:ext cx="133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20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0" y="0"/>
                                  </a:moveTo>
                                  <a:lnTo>
                                    <a:pt x="0" y="140"/>
                                  </a:lnTo>
                                  <a:lnTo>
                                    <a:pt x="422" y="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178560"/>
                              <a:ext cx="1339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140">
                                  <a:moveTo>
                                    <a:pt x="422" y="0"/>
                                  </a:moveTo>
                                  <a:lnTo>
                                    <a:pt x="422" y="14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ff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127080"/>
                              <a:ext cx="47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127080"/>
                              <a:ext cx="115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9320" y="142920"/>
                              <a:ext cx="4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173880"/>
                              <a:ext cx="30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7760" y="15876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7760" y="111600"/>
                              <a:ext cx="1260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0360" y="79920"/>
                              <a:ext cx="3924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0" y="80640"/>
                              <a:ext cx="15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1000" y="158760"/>
                              <a:ext cx="10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1720" y="95400"/>
                              <a:ext cx="1656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8280" y="8064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8064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920" y="80640"/>
                              <a:ext cx="115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95760"/>
                              <a:ext cx="1728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7640" y="158760"/>
                              <a:ext cx="1980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1800" y="173880"/>
                              <a:ext cx="15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2320" cy="83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873720"/>
                              <a:ext cx="504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9160" y="960840"/>
                              <a:ext cx="1224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9280" y="1042560"/>
                              <a:ext cx="2988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29280"/>
                              <a:ext cx="21384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630000"/>
                              <a:ext cx="10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630000"/>
                              <a:ext cx="50760" cy="1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649440"/>
                              <a:ext cx="44280" cy="3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684360"/>
                              <a:ext cx="37440" cy="47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732240"/>
                              <a:ext cx="28080" cy="5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0" y="790560"/>
                              <a:ext cx="25560" cy="11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0" y="902160"/>
                              <a:ext cx="3960" cy="11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960" y="1015200"/>
                              <a:ext cx="133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1080" y="1066320"/>
                              <a:ext cx="21600" cy="4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1920" y="1109520"/>
                              <a:ext cx="29160" cy="34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3760" y="1143720"/>
                              <a:ext cx="3744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3200" y="1165320"/>
                              <a:ext cx="16128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920" y="1192680"/>
                              <a:ext cx="5328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5120" y="1219320"/>
                              <a:ext cx="64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5280" y="1218600"/>
                              <a:ext cx="691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360" y="1219320"/>
                              <a:ext cx="5328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468720"/>
                              <a:ext cx="72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06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080" y="690120"/>
                              <a:ext cx="98280" cy="9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0" y="648360"/>
                              <a:ext cx="141120" cy="14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720" y="625320"/>
                              <a:ext cx="163080" cy="163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630720"/>
                              <a:ext cx="158760" cy="15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642600"/>
                              <a:ext cx="92880" cy="9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360" y="1111320"/>
                              <a:ext cx="97920" cy="9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760" y="746280"/>
                              <a:ext cx="43200" cy="4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ff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34440" y="1110600"/>
                            <a:ext cx="110520" cy="10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8400" y="1110600"/>
                            <a:ext cx="111240" cy="111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8080" y="1111320"/>
                            <a:ext cx="65880" cy="65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ff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631800"/>
                            <a:ext cx="6480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638640"/>
                            <a:ext cx="6408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645840"/>
                            <a:ext cx="63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653400"/>
                            <a:ext cx="720" cy="457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1050120"/>
                            <a:ext cx="27360" cy="60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360" y="978480"/>
                            <a:ext cx="13320" cy="7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59240" y="90180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45920" y="824400"/>
                            <a:ext cx="14040" cy="76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9280" y="754920"/>
                            <a:ext cx="26640" cy="69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040" y="695880"/>
                            <a:ext cx="38880" cy="5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1080" y="653400"/>
                            <a:ext cx="48960" cy="43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4560" y="629280"/>
                            <a:ext cx="572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9760" y="624960"/>
                            <a:ext cx="6408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625320"/>
                            <a:ext cx="655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1111320"/>
                            <a:ext cx="2844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144440"/>
                            <a:ext cx="3672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200" y="1165320"/>
                            <a:ext cx="16128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1192680"/>
                            <a:ext cx="53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5120" y="1219320"/>
                            <a:ext cx="64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5280" y="1218600"/>
                            <a:ext cx="691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219320"/>
                            <a:ext cx="5328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88760"/>
                            <a:ext cx="720" cy="32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89480"/>
                            <a:ext cx="4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1111320"/>
                            <a:ext cx="46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468720"/>
                            <a:ext cx="43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360" y="468720"/>
                            <a:ext cx="79920" cy="8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2840" y="506880"/>
                            <a:ext cx="557640" cy="14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96600"/>
                            <a:ext cx="720" cy="50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56640"/>
                            <a:ext cx="720" cy="58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0600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655920"/>
                            <a:ext cx="720" cy="3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5pt;margin-top:2.45pt;width:223.65pt;height:152.8pt" coordorigin="1899,49" coordsize="4473,3056">
                <v:group id="shape_0" style="position:absolute;left:1899;top:49;width:4473;height:3056">
                  <v:line id="shape_0" from="2659,1306" to="2710,14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85,1213" to="2657,1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500,1188" to="2584,12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417,1188" to="2500,12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49,1235" to="2416,13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07,1347" to="2348,15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5,1506" to="2305,1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296,1687" to="2319,1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20,1863" to="2373,20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74,2007" to="2448,20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49,2094" to="2534,21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5,2059" to="2616,21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17,1943" to="2682,20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83,1779" to="2722,19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151,661" to="2235,9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68,914" to="2150,12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5,1207" to="2067,15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2,1503" to="2024,17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3,1798" to="2028,19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9,1946" to="2067,20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68,2095" to="219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95,492" to="4895,1409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536" to="4895,1556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895,1684" to="4895,2600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114,661" to="3114,2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3,1928" to="3247,24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87" to="4528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68,846" to="5368,22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68,2011" to="6245,2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914" to="3714,21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86,1800" to="3713,28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800" to="3445,28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40,1972" to="3840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194,2433" to="3112,24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06" to="4735,2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36,2376" to="4955,23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56,2344" to="5170,2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171,2245" to="5367,23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82,2474" to="3882,31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840,2306" to="4527,23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6,2475" to="3881,26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82,2475" to="3918,26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09,2833" to="4047,297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048,2834" to="4097,283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098,2834" to="4116,284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17,2841" to="4126,285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7,2854" to="4130,286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31,2869" to="4131,288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22,2890" to="4130,292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09,2925" to="4121,294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98,2946" to="4108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81,2960" to="409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57,2974" to="4079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008,2981" to="4056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51,2890" to="4254,290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33,2882" to="4250,2888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211,2883" to="4232,288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7,2883" to="4209,28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890" to="4187,290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78,2904" to="4180,291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81,2918" to="4192,292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193,2925" to="4225,293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26,2932" to="4237,29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38,2939" to="4241,2952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240,2953" to="4241,295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28,2960" to="4238,297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205,2974" to="4227,298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84,2981" to="4204,298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165,2973" to="4183,297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162,2960" to="4165,2973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714,2180" to="3839,23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9,1547" to="271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838,1547" to="285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2986,1547" to="3998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125,1547" to="4146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4273,1547" to="5284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412,1547" to="5432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5560,1547" to="6371,1547" stroked="t" o:allowincell="f" style="position:absolute">
                    <v:stroke color="fuchsia" joinstyle="miter" endcap="flat"/>
                    <v:fill o:detectmouseclick="t" on="false"/>
                    <w10:wrap type="none"/>
                  </v:line>
                  <v:line id="shape_0" from="3418,1800" to="3713,18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1,69" to="2701,3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50,49" to="3126,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69,49" to="3125,104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0,105" to="3090,10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091,105" to="3102,11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3,112" to="3107,11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8,118" to="3109,13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3106,140" to="3109,15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92,154" to="3104,17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75,176" to="3091,189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52,190" to="3075,19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30,197" to="3050,19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011,189" to="3029,195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6,182" to="3010,189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003,168" to="3005,181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3113,660" to="3247,11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651,1780" to="2722,19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13,1630" to="2452,177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453,1630" to="2501,163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02,1630" to="2520,163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1,1637" to="2530,165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1,1651" to="2534,1664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35,1665" to="2535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26,1685" to="2534,172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13,1722" to="2525,1741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04,1742" to="2513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84,1757" to="2502,177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63,1771" to="2484,177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413,1778" to="2462,177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82,1685" to="2592,16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593,1678" to="2607,1684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08,1679" to="2649,167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50,1679" to="2662,1685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3,1685" to="2664,1691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61,1693" to="2663,1700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56,1701" to="2660,170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641,1707" to="2656,171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95,1714" to="2640,1727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79,1728" to="2593,1735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8,1736" to="2578,174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5,1749" to="2567,1756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2566,1757" to="2569,1770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70,1771" to="2581,1777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582,1778" to="2623,1778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2624,1770" to="2639,1776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2640,1757" to="2650,1770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3249,1166" to="3249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62,1294" to="3462,17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18,1166" to="3418,1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11,1780" to="2721,19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928" to="3416,19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48,1166" to="3416,11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18,1294" to="3461,1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489,295" to="2699,6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237,661" to="3113,6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30,365" to="2870,3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364,295" to="2489,2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1,295" to="2911,6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12,295" to="3038,2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70,749" to="5366,8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55,705" to="5169,7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36,705" to="4955,7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718" to="4735,7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46,281" to="6246,1124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714,279" to="3714,953" stroked="t" o:allowincell="f" style="position:absolute;flip:y">
                    <v:stroke color="red" joinstyle="miter" endcap="flat"/>
                    <v:fill o:detectmouseclick="t" on="false"/>
                    <w10:wrap type="none"/>
                  </v:line>
                  <v:line id="shape_0" from="3925,365" to="6034,365" stroked="t" o:allowincell="f" style="position:absolute;flip:x">
                    <v:stroke color="red" joinstyle="miter" endcap="flat"/>
                    <v:fill o:detectmouseclick="t" on="false"/>
                    <w10:wrap type="none"/>
                  </v:line>
                  <v:shape id="shape_0" coordsize="422,140" path="m0,0l0,140l422,70l0,0xe" fillcolor="red" stroked="t" o:allowincell="f" style="position:absolute;left:6035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shape id="shape_0" coordsize="422,140" path="m422,0l422,140l0,70l422,0xe" fillcolor="red" stroked="t" o:allowincell="f" style="position:absolute;left:3714;top:330;width:210;height:70;mso-wrap-style:none;v-text-anchor:middle">
                    <v:fill o:detectmouseclick="t" type="solid" color2="aqua"/>
                    <v:stroke color="red" joinstyle="round" endcap="flat"/>
                    <w10:wrap type="none"/>
                  </v:shape>
                  <v:line id="shape_0" from="4869,249" to="4942,24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43,249" to="4960,273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4953,274" to="4959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922,299" to="4952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73,323" to="4921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4856,299" to="4873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4856,225" to="4875,298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876,175" to="4937,223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4938,176" to="4961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03,299" to="5019,322" stroked="t" o:allowincell="f" style="position:absolute;flip:xy">
                    <v:stroke color="blue" joinstyle="miter" endcap="flat"/>
                    <v:fill o:detectmouseclick="t" on="false"/>
                    <w10:wrap type="none"/>
                  </v:line>
                  <v:line id="shape_0" from="5004,199" to="5029,297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30,176" to="5060,199" stroked="t" o:allowincell="f" style="position:absolute;flip:y">
                    <v:stroke color="blue" joinstyle="miter" endcap="flat"/>
                    <v:fill o:detectmouseclick="t" on="false"/>
                    <w10:wrap type="none"/>
                  </v:line>
                  <v:line id="shape_0" from="5061,176" to="5085,176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86,176" to="5103,199" stroked="t" o:allowincell="f" style="position:absolute">
                    <v:stroke color="blue" joinstyle="miter" endcap="flat"/>
                    <v:fill o:detectmouseclick="t" on="false"/>
                    <w10:wrap type="none"/>
                  </v:line>
                  <v:line id="shape_0" from="5076,200" to="5102,298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45,299" to="5075,322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5020,323" to="5044,323" stroked="t" o:allowincell="f" style="position:absolute;flip:x">
                    <v:stroke color="blue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07,1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8,1425" to="4515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96,1562" to="4514,16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9,1691" to="4495,17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4,1040" to="4050,10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51,1041" to="4219,10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0,1041" to="4299,10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00,1071" to="4369,11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70,1126" to="4428,12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29,1202" to="4472,12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1294" to="4512,14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07,1469" to="4512,16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85,1647" to="4505,17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2,1728" to="4485,17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06,1796" to="4451,18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46,1850" to="4404,18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93,1884" to="4346,19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09,1927" to="4092,19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07,1969" to="4008,19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97,1968" to="3905,19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14,1969" to="3797,19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0,787" to="3840,10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4,1798" to="3717,180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225,1136" to="4379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076,1070" to="4297,1291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927,1034" to="4183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77,1042" to="4026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061" to="3859,1206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3714,1799" to="3867,1952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  <v:line id="shape_0" from="4374,1224" to="4441,1290" stroked="t" o:allowincell="f" style="position:absolute;flip:y">
                    <v:stroke color="lime" joinstyle="miter" endcap="flat"/>
                    <v:fill o:detectmouseclick="t" on="false"/>
                    <w10:wrap type="none"/>
                  </v:line>
                </v:group>
                <v:line id="shape_0" from="3843,1798" to="4016,1970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91,1798" to="4165,197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4211,1799" to="4314,1902" stroked="t" o:allowincell="f" style="position:absolute;flip:y">
                  <v:stroke color="lime" joinstyle="miter" endcap="flat"/>
                  <v:fill o:detectmouseclick="t" on="false"/>
                  <w10:wrap type="none"/>
                </v:line>
                <v:line id="shape_0" from="3915,1044" to="4016,10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13,1054" to="3913,106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66" to="3813,10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078" to="3714,17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450,1702" to="4492,179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493,1590" to="4513,170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12,1469" to="4512,159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91,1347" to="4512,146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449,1238" to="4490,134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87,1145" to="4447,123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310,1078" to="4386,114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221,1040" to="4310,10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119,1033" to="4219,103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16,1034" to="4118,10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404,1799" to="4448,185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347,1851" to="4404,188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93,1884" to="4346,19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009,1927" to="4092,196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907,1969" to="4008,197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97,1968" to="3905,19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714,1969" to="3797,197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714,1291" to="3714,179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4,1292" to="4472,12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1799" to="4449,179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840,787" to="4527,78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714,787" to="3839,91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68,847" to="6245,108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246,1146" to="6246,194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3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948" to="6246,20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246,1082" to="6246,11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 6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4. Установка фасонного резца на станок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е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 листе 1 данного курсового проекта показана державка призматического резца для позиций 2 и 5 шести шпиндельного автомата 1265 - 6. </w:t>
      </w:r>
    </w:p>
    <w:p>
      <w:pPr>
        <w:pStyle w:val="TextBodyIndent"/>
        <w:rPr/>
      </w:pPr>
      <w:r>
        <w:rPr>
          <w:sz w:val="24"/>
        </w:rPr>
        <w:t>Регулировка размера 65</w:t>
      </w:r>
      <w:r>
        <w:rPr>
          <w:sz w:val="24"/>
          <w:vertAlign w:val="superscript"/>
        </w:rPr>
        <w:t>+/-</w:t>
      </w:r>
      <w:r>
        <w:rPr>
          <w:sz w:val="24"/>
        </w:rPr>
        <w:t>0.02 осуществляется  при помощи ослабления винтов 15 и регулировки вылета резца винтом 16, а затем затягиванием винтами 15.</w:t>
      </w:r>
    </w:p>
    <w:p>
      <w:pPr>
        <w:pStyle w:val="TextBodyIndent"/>
        <w:rPr>
          <w:sz w:val="24"/>
        </w:rPr>
      </w:pPr>
      <w:r>
        <w:rPr>
          <w:sz w:val="24"/>
        </w:rPr>
        <w:t>Осевая регулировка резца осуществляется следующим образом: отпускаются крепёжные винты 12 и 13, винтом 7 регулируется осевой размер, и затем затягиваются крепёжные винты.</w:t>
      </w:r>
    </w:p>
    <w:p>
      <w:pPr>
        <w:pStyle w:val="TextBodyIndent"/>
        <w:rPr>
          <w:sz w:val="24"/>
        </w:rPr>
      </w:pPr>
      <w:r>
        <w:rPr>
          <w:sz w:val="24"/>
        </w:rPr>
        <w:t>При регулировки резца в радиальном направлении отпускаются крепёжные винты 12, а положение опоры фиксируется винтом 13. Для более точной регулировки предусмотрен винт 6 (см. спецификацию).</w:t>
      </w:r>
    </w:p>
    <w:p>
      <w:pPr>
        <w:pStyle w:val="TextBodyIndent"/>
        <w:rPr>
          <w:sz w:val="24"/>
        </w:rPr>
      </w:pPr>
      <w:r>
        <w:rPr>
          <w:sz w:val="24"/>
        </w:rPr>
        <w:t>Фасонные резцы для обработки наружных поверхностей с радиальным направлением подачи устанавливают в специальных державках на поперечных суппортах станков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державки должна обеспечивать возможность смены и регулировки резца и минимально допустимый вылет прутка из зажимной цанг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</w:r>
    </w:p>
    <w:p>
      <w:pPr>
        <w:pStyle w:val="2"/>
        <w:ind w:firstLine="567"/>
        <w:jc w:val="both"/>
        <w:rPr/>
      </w:pPr>
      <w:r>
        <w:rPr/>
        <w:t>5. Проектирование спирального сверл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пиральное сверло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2 предназначено</w:t>
        <w:tab/>
        <w:t>для сверления глухого отверстия диаметра 12 мм на глубину 65мм в заготовке детали №79168.</w:t>
      </w:r>
    </w:p>
    <w:p>
      <w:pPr>
        <w:pStyle w:val="21"/>
        <w:rPr/>
      </w:pPr>
      <w:r>
        <w:rPr/>
        <w:t>Обоснование выбора материала режущей и хвостовой части сверла.</w:t>
      </w:r>
    </w:p>
    <w:p>
      <w:pPr>
        <w:pStyle w:val="TextBody"/>
        <w:ind w:firstLine="567"/>
        <w:jc w:val="both"/>
        <w:rPr/>
      </w:pPr>
      <w:r>
        <w:rPr/>
        <w:t>Для экономии быстрорежущей стали все сверла с цилиндрическим хвостовиком диаметром более 8 мм и сверла с коническим хвостовиком более 6 мм изготовляются сварны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основном, сверла делают из быстрорежущих сталей. Твердосплавные сверла делают для обработке конструкционных сталей высокой твердости (45...56HRC), обработке чугуна и пластмасс. Исходя из твердости обрабатываемого материала – 207 НВ, принимаем решение об изготовлении сверла из быстрорежущей стали Р6М5 ГОСТ 19265-73. Крепежную часть сверла изготовим из стали 40Х (ГОСТ 454-74)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геометрических параметров сверл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Величина заднего угла на сверле зависит от положения рассматриваемой точки режущего лезвия. Задний угол имеет наибольшую величину у сердцевины сверла и наименьшую величину - на наружном диаметре. Рекомендуемые величины заднего угла на наружном диаметре приведены в (2, стр.151, табл.44). По этим рекомендациям выбираем: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.</w:t>
      </w:r>
      <w:r>
        <w:rPr>
          <w:sz w:val="24"/>
        </w:rPr>
        <w:t>= 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ередний угол.</w:t>
      </w:r>
      <w:r>
        <w:rPr>
          <w:sz w:val="24"/>
        </w:rPr>
        <w:t xml:space="preserve"> Также является величиной переменной вдоль режущего лезвия и зависит, кроме того, от угла наклона винтовых канавок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и угла при вершине 2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>. Передняя поверхность на сверле не затачивается и величина переднего угла на чертеже не проставляетс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при вершине сверла.</w:t>
      </w:r>
      <w:r>
        <w:rPr>
          <w:sz w:val="24"/>
        </w:rPr>
        <w:t xml:space="preserve"> Значение углов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для свёрл, используемых для различных обрабатываемых материалов приведены в (2, стр.152, табл.46). По этим рекомендациям принимаем: 2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18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винтовых канавок.</w:t>
      </w:r>
      <w:r>
        <w:rPr>
          <w:sz w:val="24"/>
        </w:rPr>
        <w:t xml:space="preserve"> Угол наклона винтовых канавок определяет жесткость сверла, величину переднего угла, свободу выхода стружки и др. Он выбирается в зависимости от обрабатываемого материала и диаметра сверла. По (6,табл.5) назначаем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3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поперечной кромки.</w:t>
      </w:r>
      <w:r>
        <w:rPr>
          <w:sz w:val="24"/>
        </w:rPr>
        <w:t xml:space="preserve"> При одном и том же угле </w:t>
      </w:r>
      <w:r>
        <w:rPr>
          <w:rFonts w:cs="Symbol" w:ascii="Symbol" w:hAnsi="Symbol"/>
          <w:sz w:val="24"/>
        </w:rPr>
        <w:t></w:t>
      </w:r>
      <w:r>
        <w:rPr>
          <w:sz w:val="24"/>
        </w:rPr>
        <w:t xml:space="preserve"> определенному положению задних поверхностей соответствует вполне определенная величина угла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и длина поперечной кромки и поэтому угол </w:t>
      </w:r>
      <w:r>
        <w:rPr>
          <w:rFonts w:cs="Symbol" w:ascii="Symbol" w:hAnsi="Symbol"/>
          <w:sz w:val="24"/>
        </w:rPr>
        <w:t></w:t>
      </w:r>
      <w:r>
        <w:rPr>
          <w:sz w:val="24"/>
        </w:rPr>
        <w:t xml:space="preserve">служит до известной степени критерием правильности заточки сверла. По рекомендациям (2, стр152, табл.46) назначаем: </w:t>
      </w:r>
      <w:r>
        <w:rPr>
          <w:rFonts w:cs="Symbol" w:ascii="Symbol" w:hAnsi="Symbol"/>
          <w:sz w:val="24"/>
        </w:rPr>
        <w:t></w:t>
      </w:r>
      <w:r>
        <w:rPr>
          <w:sz w:val="24"/>
        </w:rPr>
        <w:t xml:space="preserve"> = 45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сверла.</w:t>
      </w:r>
    </w:p>
    <w:p>
      <w:pPr>
        <w:pStyle w:val="21"/>
        <w:rPr/>
      </w:pPr>
      <w:r>
        <w:rPr/>
        <w:t xml:space="preserve">Спиральные сверла одного и того же диаметра в зависимости от серии бывают различной длины. Длина сверла характеризуется его серией. В связи с тем, что длина рабочей части сверла определяет его стойкость, жесткость, прочность и виброустойчивость, желательно во всех случаях выбирать сверло минимальной длины. Серия сверла должна быть выбрана таким образом, чтобы 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 ГОСТ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≥</w:t>
      </w:r>
      <w:r>
        <w:rPr>
          <w:sz w:val="24"/>
        </w:rPr>
        <w:t xml:space="preserve"> l</w:t>
      </w:r>
      <w:r>
        <w:rPr>
          <w:sz w:val="24"/>
          <w:vertAlign w:val="subscript"/>
        </w:rPr>
        <w:t>о расч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Расчетная длина рабочей части сверла l</w:t>
      </w:r>
      <w:r>
        <w:rPr>
          <w:sz w:val="24"/>
          <w:vertAlign w:val="subscript"/>
        </w:rPr>
        <w:t xml:space="preserve">о </w:t>
      </w:r>
      <w:r>
        <w:rPr>
          <w:sz w:val="24"/>
        </w:rPr>
        <w:t>, равна расстоянию от вершины сверла до конца стружечной канавки, может быть определена по формуле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,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где 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*12 = 3.6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- величина выхода сверла из отверстия l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 0 (т.к. отверстие глухое)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- толщина детали или глубина сверления, если отверстие глухое l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65 мм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толщина кондукторной втулки l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0 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- запас на переточку 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* (i +1), где</w:t>
      </w:r>
    </w:p>
    <w:p>
      <w:pPr>
        <w:pStyle w:val="Normal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 xml:space="preserve">l - величина, срезаемая за одну переточку, измеренная в направлении оси,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l = 1 мм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число переточек i = 40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1*(40+1) = 41 мм;</w:t>
      </w:r>
    </w:p>
    <w:p>
      <w:pPr>
        <w:pStyle w:val="Normal"/>
        <w:ind w:firstLine="720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- величина, характеризующая уменьшение глубины канавки, полученной при работе канавочной фрезы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+ l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1.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1.5*12 = 18 мм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3.6 + 0 +65 + 0 + 41 + 18 = 127.6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ГОСТ 12121-77 (" Сверла спиральные из быстрорежущей стали с коническим хвостовиком ") уточняем значения l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общей длины L 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0 ГОСТ</w:t>
      </w:r>
      <w:r>
        <w:rPr>
          <w:sz w:val="24"/>
        </w:rPr>
        <w:t xml:space="preserve"> = 140 мм; L = 220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сварного шва на сверле : l</w:t>
      </w:r>
      <w:r>
        <w:rPr>
          <w:sz w:val="24"/>
          <w:vertAlign w:val="subscript"/>
        </w:rPr>
        <w:t xml:space="preserve">с </w:t>
      </w:r>
      <w:r>
        <w:rPr>
          <w:sz w:val="24"/>
        </w:rPr>
        <w:t>= l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+ (2...3) = 143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Диаметр сердцевины сверла 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выбирается в зависимости от диаметра сверла и инструментального материала (6, стр.12):</w:t>
      </w:r>
    </w:p>
    <w:p>
      <w:pPr>
        <w:pStyle w:val="Normal"/>
        <w:jc w:val="center"/>
        <w:rPr/>
      </w:pPr>
      <w:r>
        <w:rPr>
          <w:sz w:val="24"/>
        </w:rPr>
        <w:t>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15*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15 * 12 = 1.8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Ширина ленточки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45...0.32)*sqrt(d</w:t>
      </w:r>
      <w:r>
        <w:rPr>
          <w:sz w:val="24"/>
          <w:vertAlign w:val="subscript"/>
        </w:rPr>
        <w:t>с</w:t>
      </w:r>
      <w:r>
        <w:rPr>
          <w:sz w:val="24"/>
        </w:rPr>
        <w:t>) = 0.7 мм.</w:t>
      </w:r>
    </w:p>
    <w:p>
      <w:pPr>
        <w:pStyle w:val="Normal"/>
        <w:ind w:firstLine="567"/>
        <w:jc w:val="both"/>
        <w:rPr/>
      </w:pPr>
      <w:r>
        <w:rPr>
          <w:sz w:val="24"/>
        </w:rPr>
        <w:t>Высота ленточки h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(0.05...0.025)*d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0.4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Хвостовик сверла выполняется коническим - конус Морзе №1 АТ8 ГОСТ 2848 - 75 (6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на сверлах изготовляются в соответствии с ГОСТ 14034-74 (6, рис.5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пределение количества переточек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object w:dxaOrig="11064" w:dyaOrig="5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6.15pt;margin-top:26.4pt;width:439.2pt;height:201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4605075" r:id="rId4"/>
        </w:object>
      </w:r>
    </w:p>
    <w:p>
      <w:pPr>
        <w:pStyle w:val="21"/>
        <w:rPr/>
      </w:pPr>
      <w:r>
        <w:rPr/>
        <w:t>Общая длина стачивания: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l</w:t>
      </w:r>
      <w:r>
        <w:rPr>
          <w:vertAlign w:val="subscript"/>
        </w:rPr>
        <w:t xml:space="preserve">k </w:t>
      </w:r>
      <w:r>
        <w:rPr/>
        <w:t>- l</w:t>
      </w:r>
      <w:r>
        <w:rPr>
          <w:vertAlign w:val="subscript"/>
        </w:rPr>
        <w:t xml:space="preserve">вых </w:t>
      </w:r>
      <w:r>
        <w:rPr/>
        <w:t>- Δ - l</w:t>
      </w:r>
      <w:r>
        <w:rPr>
          <w:vertAlign w:val="subscript"/>
        </w:rPr>
        <w:t xml:space="preserve">р, </w:t>
      </w:r>
      <w:r>
        <w:rPr/>
        <w:t>где</w:t>
      </w:r>
    </w:p>
    <w:p>
      <w:pPr>
        <w:pStyle w:val="Normal"/>
        <w:ind w:firstLine="567"/>
        <w:jc w:val="both"/>
        <w:rPr/>
      </w:pPr>
      <w:r>
        <w:rPr/>
        <w:t>l</w:t>
      </w:r>
      <w:r>
        <w:rPr>
          <w:vertAlign w:val="subscript"/>
        </w:rPr>
        <w:t xml:space="preserve">вsх </w:t>
      </w:r>
      <w:r>
        <w:rPr/>
        <w:t>–</w:t>
      </w:r>
      <w:r>
        <w:rPr>
          <w:sz w:val="24"/>
        </w:rPr>
        <w:t xml:space="preserve"> величина, характеризующая увеличение длины сверла для возможности свободного выхода стружки при полностью сточенном сверле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>– длина режущей части сверла l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.3·d</w:t>
      </w:r>
      <w:r>
        <w:rPr>
          <w:sz w:val="24"/>
          <w:vertAlign w:val="subscript"/>
        </w:rPr>
        <w:t>св</w:t>
      </w:r>
      <w:r>
        <w:rPr>
          <w:sz w:val="24"/>
        </w:rPr>
        <w:t xml:space="preserve"> = 0.3·12 = 3,6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к </w:t>
      </w:r>
      <w:r>
        <w:rPr/>
        <w:t>– длина стружечной канавки;</w:t>
      </w:r>
    </w:p>
    <w:p>
      <w:pPr>
        <w:pStyle w:val="21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= 10 мм;</w:t>
      </w:r>
    </w:p>
    <w:p>
      <w:pPr>
        <w:pStyle w:val="21"/>
        <w:rPr/>
      </w:pPr>
      <w:r>
        <w:rPr/>
        <w:t>l</w:t>
      </w:r>
      <w:r>
        <w:rPr>
          <w:vertAlign w:val="subscript"/>
        </w:rPr>
        <w:t xml:space="preserve">о </w:t>
      </w:r>
      <w:r>
        <w:rPr/>
        <w:t>= 130-30-10-3,6=86,4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Число переточек: n = l</w:t>
      </w:r>
      <w:r>
        <w:rPr>
          <w:sz w:val="24"/>
          <w:vertAlign w:val="subscript"/>
        </w:rPr>
        <w:t>o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= 86,4/0,8 = 108 переточка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l – величина стачивания за одну переточку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6. Проектирования зенкера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TextBodyIndent"/>
        <w:rPr>
          <w:sz w:val="24"/>
        </w:rPr>
      </w:pPr>
      <w:r>
        <w:rPr>
          <w:sz w:val="24"/>
        </w:rPr>
        <w:t>Зенкер предназначен для обработки отверстия в литых деталях или штампованных деталей, а также предварительно просверленных отверстий с целью повышения точности и увеличения шероховатости поверхности отверстия. В техническом процессе зенкер, как правило, выполняет промежуточную операцию между сверлением и развёртыванием.</w:t>
      </w:r>
    </w:p>
    <w:p>
      <w:pPr>
        <w:pStyle w:val="TextBodyIndent"/>
        <w:rPr/>
      </w:pPr>
      <w:r>
        <w:rPr>
          <w:sz w:val="24"/>
        </w:rPr>
        <w:t>Зенкерованием получают отверстие точностью Н11 с шероховатостью до R</w:t>
      </w:r>
      <w:r>
        <w:rPr>
          <w:sz w:val="24"/>
          <w:vertAlign w:val="subscript"/>
        </w:rPr>
        <w:t>z</w:t>
      </w:r>
      <w:r>
        <w:rPr>
          <w:sz w:val="24"/>
        </w:rPr>
        <w:t>=2,5мкм. Зенкерованием можно исправить искривление оси отверстия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части резца.</w:t>
      </w:r>
    </w:p>
    <w:p>
      <w:pPr>
        <w:pStyle w:val="TextBodyIndent"/>
        <w:rPr>
          <w:sz w:val="24"/>
        </w:rPr>
      </w:pPr>
      <w:r>
        <w:rPr>
          <w:sz w:val="24"/>
        </w:rPr>
        <w:t>В металлообработке используется большое количество различных типов зенкеров. Рассмотри зенкер из быстрорежущей стали, с коническим хвостовиком, диаметр D=17.9мм, ГОСТ12489-71, тип зенкера №1 (7, Табл.2)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ера (2, стр.115 таб.2), при обработке сталей, экономически выгодно использовать зенкер из следующих марок быстрорежущих сталей Р18, Р6М5Ф3, Р6М5, Р9К10, Р10К5Ф5 и т.д. Выбираем марку быстрорежущей стали Р6М5, ГОСТ 19256-73. Для экономии быстрорежущей стали, зенкер делаем составным неразъемным, сваренным, с помощью контактной сварки оплавлением. Хвостовик изготавливают из стали 40Х ГОСТ 454-74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Геометрические параметры режущей части.</w:t>
      </w:r>
    </w:p>
    <w:p>
      <w:pPr>
        <w:pStyle w:val="TextBodyIndent"/>
        <w:rPr/>
      </w:pPr>
      <w:r>
        <w:rPr>
          <w:sz w:val="24"/>
          <w:u w:val="single"/>
        </w:rPr>
        <w:t>Задний угол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</w:t>
      </w:r>
      <w:r>
        <w:rPr>
          <w:sz w:val="24"/>
        </w:rPr>
        <w:t xml:space="preserve"> переменный, увеличивается с уменьшением радиуса. Вспомогательный задний угол </w:t>
      </w:r>
      <w:r>
        <w:rPr>
          <w:rFonts w:cs="Symbol" w:ascii="Symbol" w:hAnsi="Symbol"/>
          <w:sz w:val="24"/>
        </w:rPr>
        <w:t></w:t>
      </w:r>
      <w:r>
        <w:rPr>
          <w:rFonts w:cs="Symbol" w:ascii="Symbol" w:hAnsi="Symbol"/>
          <w:sz w:val="24"/>
          <w:vertAlign w:val="subscript"/>
        </w:rPr>
        <w:t></w:t>
      </w:r>
      <w:r>
        <w:rPr>
          <w:sz w:val="24"/>
        </w:rPr>
        <w:t>= 8</w:t>
      </w:r>
      <w:r>
        <w:rPr>
          <w:sz w:val="24"/>
          <w:vertAlign w:val="superscript"/>
        </w:rPr>
        <w:t>o</w:t>
      </w:r>
      <w:r>
        <w:rPr>
          <w:sz w:val="24"/>
        </w:rPr>
        <w:t>, что обуславливает неблагоприятные условия резанья для вспомогательной режущей кромки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 xml:space="preserve">. </w:t>
      </w:r>
      <w:r>
        <w:rPr>
          <w:sz w:val="24"/>
        </w:rPr>
        <w:t>Передний угол на рабочих чертежах зенкеров обычно не указывается, поскольку он определяется конструктивной формой режущей части (</w:t>
      </w:r>
      <w:r>
        <w:rPr>
          <w:rFonts w:cs="Symbol" w:ascii="Symbol" w:hAnsi="Symbol"/>
          <w:sz w:val="24"/>
        </w:rPr>
        <w:t>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</w:t>
      </w:r>
      <w:r>
        <w:rPr>
          <w:sz w:val="24"/>
          <w:u w:val="single"/>
        </w:rPr>
        <w:t>60</w:t>
      </w:r>
      <w:r>
        <w:rPr>
          <w:sz w:val="24"/>
          <w:u w:val="single"/>
          <w:vertAlign w:val="superscript"/>
        </w:rPr>
        <w:t>o</w:t>
      </w:r>
      <w:r>
        <w:rPr>
          <w:sz w:val="24"/>
          <w:u w:val="single"/>
        </w:rPr>
        <w:t>.</w:t>
      </w:r>
    </w:p>
    <w:p>
      <w:pPr>
        <w:pStyle w:val="TextBodyIndent"/>
        <w:rPr/>
      </w:pPr>
      <w:r>
        <w:rPr>
          <w:sz w:val="24"/>
          <w:u w:val="single"/>
        </w:rPr>
        <w:t xml:space="preserve">Угол наклона канавок </w:t>
      </w:r>
      <w:r>
        <w:rPr>
          <w:rFonts w:cs="Symbol" w:ascii="Symbol" w:hAnsi="Symbol"/>
          <w:sz w:val="24"/>
          <w:u w:val="single"/>
        </w:rPr>
        <w:t></w:t>
      </w:r>
      <w:r>
        <w:rPr>
          <w:rFonts w:cs="Symbol" w:ascii="Symbol" w:hAnsi="Symbol"/>
          <w:sz w:val="24"/>
        </w:rPr>
        <w:t></w:t>
      </w:r>
      <w:r>
        <w:rPr>
          <w:sz w:val="24"/>
        </w:rPr>
        <w:t xml:space="preserve">. Рекомендуемый угол наклона стружечной канавки у цельного хвостового быстрорежущего зенкера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20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Угол наклона главной режущей кромки </w:t>
      </w:r>
      <w:r>
        <w:rPr>
          <w:rFonts w:cs="Symbol" w:ascii="Symbol" w:hAnsi="Symbol"/>
          <w:sz w:val="24"/>
          <w:u w:val="single"/>
        </w:rPr>
        <w:t></w:t>
      </w:r>
      <w:r>
        <w:rPr>
          <w:sz w:val="24"/>
        </w:rPr>
        <w:t xml:space="preserve"> обычно задается на рабочих чертежах на торцевом виде. Для быстрорежущих хвостовых зенкеров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...12°. Назначаем угол </w:t>
      </w:r>
      <w:r>
        <w:rPr>
          <w:rFonts w:cs="Symbol" w:ascii="Symbol" w:hAnsi="Symbol"/>
          <w:sz w:val="24"/>
        </w:rPr>
        <w:t></w:t>
      </w:r>
      <w:r>
        <w:rPr>
          <w:sz w:val="24"/>
        </w:rPr>
        <w:t xml:space="preserve"> =10°.</w:t>
      </w:r>
    </w:p>
    <w:p>
      <w:pPr>
        <w:pStyle w:val="21"/>
        <w:rPr>
          <w:u w:val="single"/>
        </w:rPr>
      </w:pPr>
      <w:r>
        <w:rPr>
          <w:u w:val="single"/>
        </w:rPr>
        <w:t>Расчет, назначение конструктивных размеров зенкера.</w:t>
      </w:r>
    </w:p>
    <w:p>
      <w:pPr>
        <w:pStyle w:val="TextBodyIndent"/>
        <w:rPr>
          <w:sz w:val="24"/>
        </w:rPr>
      </w:pPr>
      <w:r>
        <w:rPr>
          <w:sz w:val="24"/>
        </w:rPr>
        <w:t>Конструкция зенкера имеет много общего с конструкцией сверла, особенно это, относится к зенкерам типа 1, 3. Более высокая жёсткость конструкции, увеличение по сравнению со сверлом числа зубьев и соответственно центрующих ленточек обеспечивают лучшее направление зенкера в процессе работы и более высокое качество обработанной поверхности.</w:t>
      </w:r>
    </w:p>
    <w:p>
      <w:pPr>
        <w:pStyle w:val="TextBodyIndent"/>
        <w:rPr>
          <w:sz w:val="24"/>
        </w:rPr>
      </w:pPr>
      <w:r>
        <w:rPr>
          <w:sz w:val="24"/>
        </w:rPr>
        <w:t>Количество зубьев зенкера Z зависит от типа зенкера и его диаметра, в данном случае Z=3 (7, Табл. 3).</w:t>
      </w:r>
    </w:p>
    <w:p>
      <w:pPr>
        <w:pStyle w:val="TextBodyIndent"/>
        <w:rPr/>
      </w:pPr>
      <w:r>
        <w:rPr>
          <w:sz w:val="24"/>
        </w:rPr>
        <w:t>Хвостовые зенкеры изготавливаются сварными, положение сварного шва задаётся размером l</w:t>
      </w:r>
      <w:r>
        <w:rPr>
          <w:sz w:val="24"/>
          <w:vertAlign w:val="subscript"/>
        </w:rPr>
        <w:t>c</w:t>
      </w:r>
      <w:r>
        <w:rPr>
          <w:sz w:val="24"/>
        </w:rPr>
        <w:t>=60мм. Хвостовик для зенкеров типа 1, 3 и 6 состоит из конической базовой поверхности, служащей для центрирования зенкера и передачи крутящего момента, и лапки. Лапка предохраняет хвостовик зенкера от проворачивания в шпинделе станка в случае, когда момент сил трения на конической поверхности оказываются меньше сил резанья. Такая ситуация возникает при врезание зенкера в заготовку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Для изготовления последующих переточек хвостовой зенкер снабжён центровым отверстием формы В по ГОСТ 14034-75.</w:t>
      </w:r>
    </w:p>
    <w:p>
      <w:pPr>
        <w:pStyle w:val="TextBodyIndent"/>
        <w:rPr>
          <w:sz w:val="24"/>
        </w:rPr>
      </w:pPr>
      <w:r>
        <w:rPr>
          <w:sz w:val="24"/>
        </w:rPr>
        <w:t>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  <w:t>Исполнительный размер диаметра зенкера D устанавливается с ГОСТ 12509-75. Предельные отклонения для D=17,9мм: верхнее – -0,210, нижнее - -0,237 (7, Табл.6).</w:t>
      </w:r>
    </w:p>
    <w:p>
      <w:pPr>
        <w:pStyle w:val="TextBodyInden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8745</wp:posOffset>
                </wp:positionH>
                <wp:positionV relativeFrom="paragraph">
                  <wp:posOffset>255270</wp:posOffset>
                </wp:positionV>
                <wp:extent cx="3394075" cy="317754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4080" cy="3177720"/>
                          <a:chOff x="0" y="0"/>
                          <a:chExt cx="3394080" cy="3177720"/>
                        </a:xfrm>
                      </wpg:grpSpPr>
                      <wps:wsp>
                        <wps:cNvSpPr/>
                        <wps:spPr>
                          <a:xfrm>
                            <a:off x="1661040" y="481320"/>
                            <a:ext cx="173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67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7600" y="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25208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9000" y="74628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7068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9000" y="652320"/>
                            <a:ext cx="28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65268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660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693360"/>
                            <a:ext cx="72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481320"/>
                            <a:ext cx="720" cy="52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41200"/>
                            <a:ext cx="8064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1010880"/>
                            <a:ext cx="8064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0108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444680"/>
                            <a:ext cx="33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1000" y="529560"/>
                            <a:ext cx="720" cy="241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685160"/>
                            <a:ext cx="720" cy="240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773720"/>
                            <a:ext cx="720" cy="10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4160" y="182448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4160" y="16981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4736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4160" y="162936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162936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63692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700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040" y="1652400"/>
                            <a:ext cx="284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1652400"/>
                            <a:ext cx="28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1659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2280" y="1693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4560" y="1743120"/>
                            <a:ext cx="280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770760"/>
                            <a:ext cx="799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8">
                                <a:moveTo>
                                  <a:pt x="0" y="0"/>
                                </a:moveTo>
                                <a:lnTo>
                                  <a:pt x="252" y="0"/>
                                </a:lnTo>
                                <a:lnTo>
                                  <a:pt x="125" y="7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14446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759">
                                <a:moveTo>
                                  <a:pt x="0" y="759"/>
                                </a:moveTo>
                                <a:lnTo>
                                  <a:pt x="252" y="759"/>
                                </a:lnTo>
                                <a:lnTo>
                                  <a:pt x="125" y="0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481320"/>
                            <a:ext cx="673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80" y="2263320"/>
                            <a:ext cx="95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22520"/>
                            <a:ext cx="720" cy="1299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81320"/>
                            <a:ext cx="7992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8">
                                <a:moveTo>
                                  <a:pt x="0" y="758"/>
                                </a:moveTo>
                                <a:lnTo>
                                  <a:pt x="253" y="758"/>
                                </a:lnTo>
                                <a:lnTo>
                                  <a:pt x="126" y="0"/>
                                </a:lnTo>
                                <a:lnTo>
                                  <a:pt x="0" y="7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02248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7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  <a:lnTo>
                                  <a:pt x="126" y="7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04720"/>
                            <a:ext cx="720" cy="10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6200"/>
                            <a:ext cx="168120" cy="44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1324080"/>
                            <a:ext cx="72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" y="1374120"/>
                            <a:ext cx="280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60" y="1377360"/>
                            <a:ext cx="565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800" y="134424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93480"/>
                            <a:ext cx="720" cy="50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" y="1275840"/>
                            <a:ext cx="28080" cy="17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76200"/>
                            <a:ext cx="565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290960"/>
                            <a:ext cx="280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93744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8082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6807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55296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810720" cy="81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683280" cy="68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555480" cy="556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428040" cy="428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300240" cy="30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0600"/>
                            <a:ext cx="172800" cy="17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4500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06380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192680"/>
                            <a:ext cx="866880" cy="866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1319040"/>
                            <a:ext cx="866880" cy="866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1447920"/>
                            <a:ext cx="816120" cy="81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2720" y="1574640"/>
                            <a:ext cx="688320" cy="68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1703160"/>
                            <a:ext cx="560880" cy="56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8680" y="1830240"/>
                            <a:ext cx="432360" cy="432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5760" y="1956960"/>
                            <a:ext cx="305280" cy="30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2085480"/>
                            <a:ext cx="177120" cy="177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1000" y="2212200"/>
                            <a:ext cx="50040" cy="5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01088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4446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9800" y="1010160"/>
                            <a:ext cx="72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120" y="1010880"/>
                            <a:ext cx="76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404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094040"/>
                            <a:ext cx="349920" cy="350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221120"/>
                            <a:ext cx="222840" cy="222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9400" y="1349280"/>
                            <a:ext cx="94680" cy="9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2200" y="1010160"/>
                            <a:ext cx="43308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9280" y="1010160"/>
                            <a:ext cx="433800" cy="433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6720" y="1010880"/>
                            <a:ext cx="342360" cy="343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5240" y="1010160"/>
                            <a:ext cx="213840" cy="215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1960" y="1010880"/>
                            <a:ext cx="87120" cy="87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52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481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481320"/>
                            <a:ext cx="720" cy="178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800" y="226332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263320"/>
                            <a:ext cx="2647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263320"/>
                            <a:ext cx="79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759">
                                <a:moveTo>
                                  <a:pt x="0" y="759"/>
                                </a:moveTo>
                                <a:lnTo>
                                  <a:pt x="126" y="0"/>
                                </a:lnTo>
                                <a:lnTo>
                                  <a:pt x="253" y="759"/>
                                </a:lnTo>
                                <a:lnTo>
                                  <a:pt x="0" y="7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503800"/>
                            <a:ext cx="720" cy="673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7520"/>
                            <a:ext cx="1681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76912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78064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79468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818800"/>
                            <a:ext cx="828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83644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857680"/>
                            <a:ext cx="2412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87136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87460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86200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84868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82456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806560"/>
                            <a:ext cx="756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784960"/>
                            <a:ext cx="15840" cy="2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66520"/>
                            <a:ext cx="828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68488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704320"/>
                            <a:ext cx="24120" cy="15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719800"/>
                            <a:ext cx="16560" cy="3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272232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27097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2696040"/>
                            <a:ext cx="756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267192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560" y="2653200"/>
                            <a:ext cx="756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000" y="2633400"/>
                            <a:ext cx="15840" cy="19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00" y="261864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040" y="261432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261504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2616120"/>
                            <a:ext cx="158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2628360"/>
                            <a:ext cx="8280" cy="14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42400"/>
                            <a:ext cx="72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1492920"/>
                            <a:ext cx="720" cy="168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0880" y="2169000"/>
                            <a:ext cx="16884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112480"/>
                            <a:ext cx="720" cy="5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880" y="2091600"/>
                            <a:ext cx="8280" cy="21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2080440"/>
                            <a:ext cx="1584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2075040"/>
                            <a:ext cx="16560" cy="4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1560" y="2074680"/>
                            <a:ext cx="2412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074680"/>
                            <a:ext cx="39240" cy="10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2085480"/>
                            <a:ext cx="24120" cy="1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2099880"/>
                            <a:ext cx="165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2112120"/>
                            <a:ext cx="15840" cy="20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2132280"/>
                            <a:ext cx="8280" cy="26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2158920"/>
                            <a:ext cx="720" cy="55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57284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1556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154044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153288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15238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152460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52460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153288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154872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157284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158868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1612800"/>
                            <a:ext cx="1152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16293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63692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1629360"/>
                            <a:ext cx="1836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1612800"/>
                            <a:ext cx="201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1476360"/>
                            <a:ext cx="57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8360" y="1475640"/>
                            <a:ext cx="108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02680" y="146880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2600" y="1468800"/>
                            <a:ext cx="100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1524600"/>
                            <a:ext cx="30600" cy="112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899280"/>
                            <a:ext cx="96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88272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86688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3400" y="859320"/>
                            <a:ext cx="648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9360" y="85032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5240" y="85104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85104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7080" y="8593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1960" y="875160"/>
                            <a:ext cx="1476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7280" y="899280"/>
                            <a:ext cx="43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915120"/>
                            <a:ext cx="1800" cy="2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939240"/>
                            <a:ext cx="1152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955080"/>
                            <a:ext cx="140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9480" y="954360"/>
                            <a:ext cx="183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7840" y="938520"/>
                            <a:ext cx="201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8120" y="85860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5080" y="850320"/>
                            <a:ext cx="22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1680" y="85104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851040"/>
                            <a:ext cx="259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800" y="85932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87516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7480" y="891000"/>
                            <a:ext cx="1332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899280"/>
                            <a:ext cx="3816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907560"/>
                            <a:ext cx="1404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640" y="915120"/>
                            <a:ext cx="396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080" y="931680"/>
                            <a:ext cx="1800" cy="7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1840" y="939240"/>
                            <a:ext cx="1224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920" y="955080"/>
                            <a:ext cx="2664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800" y="96336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60200" y="954360"/>
                            <a:ext cx="21600" cy="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6600" y="938520"/>
                            <a:ext cx="3960" cy="15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20.1pt;width:267.25pt;height:250.15pt" coordorigin="2187,402" coordsize="5345,5003">
                <v:line id="shape_0" from="4803,1160" to="7531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4" to="753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402" to="7380,78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380,2374" to="7380,275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20,1577" to="7285,164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20,1458" to="7020,15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20,1429" to="7064,145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65,1430" to="7108,14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09,1442" to="7152,14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153,1494" to="7153,16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1160" to="7380,19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0l253,0l126,758l0,0xe" fillcolor="black" stroked="t" o:allowincell="f" style="position:absolute;left:7317;top:782;width:126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8" path="m0,758l253,758l126,0l0,758xe" fillcolor="black" stroked="t" o:allowincell="f" style="position:absolute;left:7317;top:1994;width:126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6470,1994" to="7001,1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2677" to="7001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850,1236" to="6850,161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850,3056" to="6850,3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195" to="6414,335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3275" to="6678,33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14,3076" to="6457,31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414,2996" to="6414,30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14,2968" to="6457,29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458,2968" to="6501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02,2980" to="6545,30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32" to="6546,30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46,3004" to="6590,30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91,3004" to="6634,30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016" to="6678,30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79,3068" to="6679,314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635,3147" to="6678,317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850,1994" to="6850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2,758" path="m0,0l252,0l125,758l0,0xe" fillcolor="black" stroked="t" o:allowincell="f" style="position:absolute;left:6787;top:1616;width:125;height:37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2,759" path="m0,759l252,759l125,0l0,759xe" fillcolor="black" stroked="t" o:allowincell="f" style="position:absolute;left:6787;top:267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376,1160" to="3436,11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76,3966" to="2526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1540" to="2528,35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8" path="m0,758l253,758l126,0l0,758xe" fillcolor="black" stroked="t" o:allowincell="f" style="position:absolute;left:2465;top:1160;width:125;height:3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253,757" path="m0,0l253,0l126,757l0,0xe" fillcolor="black" stroked="t" o:allowincell="f" style="position:absolute;left:2465;top:3587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187,2614" to="2187,277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187,2695" to="2451,27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52,2487" to="2452,25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566" to="2451,25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318,2571" to="2406,259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519" to="2318,257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2439" to="2275,25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275,2411" to="2318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319,2412" to="2407,243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408,2435" to="2451,24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8,1878" to="4802,32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675" to="4802,30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474" to="4802,28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273" to="4802,26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714,243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513,22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312,203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4111,18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910,163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59" to="3709,14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3508,12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077" to="4802,34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280" to="4802,36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2479" to="4802,384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518,26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719,2882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920,3084" to="4802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122,32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322,3484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524,36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724,3886" to="4802,39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5258,26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58,2677" to="6469,267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70,1993" to="6470,26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58,1994" to="6469,19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27,1993" to="6009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125" to="5807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325" to="5607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57,2527" to="5405,267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529,1993" to="6210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729,1993" to="6411,267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930,1994" to="6468,253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132,1993" to="6468,23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332,1994" to="6468,21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438,1160" to="3438,39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438,1160" to="4802,11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803,1160" to="4803,39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37,3966" to="4801,396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528,3966" to="6697,39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53,759" path="m0,759l126,0l253,759l0,759xe" fillcolor="black" stroked="t" o:allowincell="f" style="position:absolute;left:2465;top:3966;width:125;height:378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8,4345" to="2528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187,4729" to="2451,47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7,4763" to="2311,47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781" to="2286,480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803" to="2275,484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75,4841" to="2287,4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869" to="2312,49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902" to="2350,49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924" to="2376,49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929" to="2414,493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909" to="2439,49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88" to="2451,490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850" to="2452,48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822" to="2451,48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788" to="2438,482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275,4601" to="2287,462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88,4630" to="2312,46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13,4661" to="2350,468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51,4685" to="2376,469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377,4689" to="2414,46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15,4669" to="2439,468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648" to="2451,466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52,4610" to="2452,464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440,4580" to="2451,460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414,4549" to="2438,457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77,4526" to="2414,454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51,4519" to="2376,452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313,4520" to="2350,452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87,4522" to="2311,45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4,4541" to="2286,456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275,4563" to="2275,460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80,2753" to="7380,54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039,3818" to="7304,388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039,3729" to="7039,38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39,3696" to="7051,372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52,3678" to="7076,36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077,3670" to="7102,367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03,3669" to="7140,367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141,3669" to="7202,36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03,3686" to="7240,37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41,3709" to="7266,37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67,3728" to="7291,37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92,3760" to="7304,38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305,3802" to="7305,38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7,2879" to="5208,28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2853" to="5215,287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2828" to="5215,28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2816" to="5209,282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2802" to="5199,281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2803" to="5176,28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2803" to="5139,281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2816" to="5111,28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2841" to="5078,287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2879" to="5055,290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2904" to="5052,29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2942" to="5070,29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2968" to="5092,29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2980" to="5130,29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2968" to="5159,297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2942" to="5191,296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25,2727" to="5333,27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34,2726" to="5350,273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341,2715" to="5350,272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25,2715" to="5340,272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0,2803" to="5317,29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7,1818" to="5208,18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209,1792" to="5215,181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210,1767" to="5215,1792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00,1755" to="5209,176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78,1741" to="5199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140,1742" to="5176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111,1742" to="5139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80,1755" to="5111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6,1780" to="5078,181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49,1818" to="5055,18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050,1843" to="5052,18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53,1881" to="5070,19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71,1906" to="5092,191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093,1919" to="5130,19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131,1905" to="5159,191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160,1880" to="5191,190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5428,1754" to="5433,1778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92,1741" to="5426,17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355,1742" to="5392,174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13,1742" to="5353,175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4,1755" to="5312,17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95,1780" to="5300,18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01,1805" to="5321,181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22,1818" to="5381,18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382,1831" to="5403,184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4,1843" to="5409,18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406,1869" to="5408,188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87,1881" to="5405,190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46,1906" to="5387,191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308,1919" to="5345,19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5274,1905" to="5307,1917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268,1880" to="5273,190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Допуск на диаметр зенкера рассчитывается из условия обработки отверстия по одиннадцатому квалитету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sz w:val="24"/>
        </w:rPr>
        <w:t>D=d</w:t>
      </w:r>
      <w:r>
        <w:rPr>
          <w:sz w:val="24"/>
          <w:vertAlign w:val="subscript"/>
        </w:rPr>
        <w:t>0</w:t>
      </w:r>
      <w:r>
        <w:rPr>
          <w:sz w:val="24"/>
        </w:rPr>
        <w:t>+T</w:t>
      </w:r>
      <w:r>
        <w:rPr>
          <w:sz w:val="24"/>
          <w:vertAlign w:val="subscript"/>
        </w:rPr>
        <w:t>0</w:t>
      </w:r>
      <w:r>
        <w:rPr>
          <w:sz w:val="24"/>
        </w:rPr>
        <w:t>-P, где</w:t>
      </w:r>
    </w:p>
    <w:p>
      <w:pPr>
        <w:pStyle w:val="TextBodyIndent"/>
        <w:rPr>
          <w:sz w:val="24"/>
        </w:rPr>
      </w:pPr>
      <w:r>
        <w:rPr>
          <w:sz w:val="24"/>
        </w:rPr>
        <w:t>D – диаметр зенкера;</w:t>
      </w:r>
    </w:p>
    <w:p>
      <w:pPr>
        <w:pStyle w:val="TextBodyIndent"/>
        <w:rPr/>
      </w:pPr>
      <w:r>
        <w:rPr>
          <w:sz w:val="24"/>
        </w:rPr>
        <w:t>d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номинальный диаметр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допуск изготовление отверстия;</w:t>
      </w:r>
    </w:p>
    <w:p>
      <w:pPr>
        <w:pStyle w:val="TextBodyIndent"/>
        <w:rPr>
          <w:sz w:val="24"/>
        </w:rPr>
      </w:pPr>
      <w:r>
        <w:rPr>
          <w:sz w:val="24"/>
        </w:rPr>
        <w:t>Р – разбивка отверстия;</w:t>
      </w:r>
    </w:p>
    <w:p>
      <w:pPr>
        <w:pStyle w:val="TextBodyIndent"/>
        <w:rPr/>
      </w:pPr>
      <w:r>
        <w:rPr>
          <w:sz w:val="24"/>
        </w:rPr>
        <w:t>T</w:t>
      </w:r>
      <w:r>
        <w:rPr>
          <w:sz w:val="24"/>
          <w:vertAlign w:val="subscript"/>
        </w:rPr>
        <w:t xml:space="preserve">з </w:t>
      </w:r>
      <w:r>
        <w:rPr>
          <w:sz w:val="24"/>
        </w:rPr>
        <w:t>– допуск на изготовление зенкер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лина стружечной канавки: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+ l</w:t>
      </w:r>
      <w:r>
        <w:rPr>
          <w:sz w:val="24"/>
          <w:vertAlign w:val="subscript"/>
        </w:rPr>
        <w:t xml:space="preserve">5, </w:t>
      </w:r>
      <w:r>
        <w:rPr>
          <w:sz w:val="24"/>
        </w:rPr>
        <w:t>где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- допустимое стачивание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* n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l - стачивание за одну переточку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l = 1.3 (7,табл.4); n - количество переточек n = 45 (7,табл.4), тогда 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.3 * 45 = 58.5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выход зенкера из обрабатываемого отверстия 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 мм (7,стр.8)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длина отверстия l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40 мм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длина кондукторной втулки l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;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- минимально допустимая длина канавки для свободного выхода стружки  (7,стр.8) </w:t>
      </w:r>
    </w:p>
    <w:p>
      <w:pPr>
        <w:pStyle w:val="Normal"/>
        <w:ind w:firstLine="567"/>
        <w:jc w:val="both"/>
        <w:rPr/>
      </w:pPr>
      <w:r>
        <w:rPr>
          <w:sz w:val="24"/>
        </w:rPr>
        <w:t>l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1.5 * d = 1.5 * 20 = 30 мм;</w:t>
      </w:r>
    </w:p>
    <w:p>
      <w:pPr>
        <w:pStyle w:val="Normal"/>
        <w:jc w:val="center"/>
        <w:rPr/>
      </w:pPr>
      <w:r>
        <w:rPr>
          <w:sz w:val="24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58.5 + 3 + 40 + 30 = 131.5 мм.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по ГОСТ 12489-71: 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l</w:t>
      </w:r>
      <w:r>
        <w:rPr>
          <w:sz w:val="24"/>
          <w:vertAlign w:val="subscript"/>
        </w:rPr>
        <w:t>к ГОСТ</w:t>
      </w:r>
      <w:r>
        <w:rPr>
          <w:sz w:val="24"/>
        </w:rPr>
        <w:t xml:space="preserve"> = 80 мм, а общая длина сверла L = 174мм.</w:t>
      </w:r>
    </w:p>
    <w:p>
      <w:pPr>
        <w:pStyle w:val="Normal"/>
        <w:ind w:firstLine="567"/>
        <w:jc w:val="both"/>
        <w:rPr/>
      </w:pPr>
      <w:r>
        <w:rPr>
          <w:sz w:val="24"/>
        </w:rPr>
        <w:t>Положение места сварки l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= 60мм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зенкеров должны, с одной стороны, обеспечивать размещение и свободный отвод стружки, а с другой, - достаточную жесткость зенкеров. Кроме того, форма и расположение стружечной канавки, определяют форму передней поверхности и значение переднего угла. При выборе стружечной канавки необходимо учитывать ее технологич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рекомендациям (7, стр.24-25) выбираем трех радиусную форму канавки. Этот профиль обеспечивает благоприятные условия для образования и завивания стружки, он также достаточно технологич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7. Проектирование зенков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дной из разновидностей операции зенкерования является операция образования цилиндрических ступенчатых, конических и торцевых поверхностей, выполняемых специальным осевым инструментом – зенковкам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Зенковка коническая предназначена для изготовления фаски 2х45° в отверстии </w:t>
      </w:r>
      <w:r>
        <w:rPr>
          <w:rFonts w:cs="Symbol" w:ascii="Symbol" w:hAnsi="Symbol"/>
          <w:sz w:val="24"/>
        </w:rPr>
        <w:t></w:t>
      </w:r>
      <w:r>
        <w:rPr>
          <w:sz w:val="24"/>
        </w:rPr>
        <w:t>18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зенковк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еометрические параметры режущей части заданы в сечении перпендикулярном режущей кромке величиною заднего угла </w:t>
      </w:r>
      <w:r>
        <w:rPr>
          <w:rFonts w:cs="Symbol" w:ascii="Symbol" w:hAnsi="Symbol"/>
          <w:sz w:val="24"/>
        </w:rPr>
        <w:t></w:t>
      </w:r>
      <w:r>
        <w:rPr>
          <w:sz w:val="24"/>
        </w:rPr>
        <w:t xml:space="preserve">шириной фаски f и углом заострения зуба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>. По рекомендациям (7, стр.30) выбираем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2°; f = 1.2; </w:t>
      </w:r>
      <w:r>
        <w:rPr>
          <w:rFonts w:cs="Symbol" w:ascii="Symbol" w:hAnsi="Symbol"/>
          <w:sz w:val="24"/>
        </w:rPr>
        <w:t></w:t>
      </w:r>
      <w:r>
        <w:rPr>
          <w:sz w:val="24"/>
        </w:rPr>
        <w:t xml:space="preserve"> = 40°.</w:t>
      </w:r>
    </w:p>
    <w:p>
      <w:pPr>
        <w:pStyle w:val="Normal"/>
        <w:ind w:firstLine="567"/>
        <w:jc w:val="both"/>
        <w:rPr/>
      </w:pPr>
      <w:r>
        <w:rPr>
          <w:sz w:val="24"/>
        </w:rPr>
        <w:t>Исходя из назначения зенковки, угол при вершине 2</w:t>
      </w:r>
      <w:r>
        <w:rPr>
          <w:rFonts w:cs="Symbol" w:ascii="Symbol" w:hAnsi="Symbol"/>
          <w:sz w:val="24"/>
        </w:rPr>
        <w:t></w:t>
      </w:r>
      <w:r>
        <w:rPr>
          <w:sz w:val="24"/>
        </w:rPr>
        <w:t>= 90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 зенковки (7, стр.22) z = 8.</w:t>
      </w:r>
    </w:p>
    <w:p>
      <w:pPr>
        <w:pStyle w:val="Normal"/>
        <w:ind w:firstLine="567"/>
        <w:jc w:val="both"/>
        <w:rPr/>
      </w:pPr>
      <w:r>
        <w:rPr>
          <w:sz w:val="24"/>
        </w:rPr>
        <w:t>Берём зенковку типа № 9, ГОСТ 14253-80 с углом при вершине 90</w:t>
      </w:r>
      <w:r>
        <w:rPr>
          <w:sz w:val="24"/>
          <w:vertAlign w:val="superscript"/>
        </w:rPr>
        <w:t>о</w:t>
      </w:r>
      <w:r>
        <w:rPr>
          <w:sz w:val="24"/>
        </w:rPr>
        <w:t>,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с коническим хвостовиком в форме конуса Морзе № 3 (7, Табл.5), его размер выбирается по АТ8 ГОСТ 2848 - 75.</w:t>
      </w:r>
      <w:r>
        <w:rPr>
          <w:b/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TextBodyIndent"/>
        <w:rPr>
          <w:sz w:val="24"/>
        </w:rPr>
      </w:pPr>
      <w:r>
        <w:rPr>
          <w:sz w:val="24"/>
        </w:rPr>
        <w:t>Выбора материала режущей части и хвостовика зенковки (2, стр.115 таб.2), при обработке сталей, экономически выгодно использовать зенковки из быстрорежущей стали Р6М5 ГОСТ 19256-73. Для экономии быстрорежущей стали, зенковки делают составным неразъемным, сваренным, с помощью контактной сварки оплавлением. Хвостовик изготавливают из стали 40Х ГОСТ454-74.</w:t>
      </w:r>
    </w:p>
    <w:p>
      <w:pPr>
        <w:pStyle w:val="TextBodyIndent"/>
        <w:rPr>
          <w:sz w:val="24"/>
        </w:rPr>
      </w:pPr>
      <w:r>
        <w:rPr>
          <w:sz w:val="24"/>
        </w:rPr>
        <w:t>Хвостовик выполнен в форме конуса Морзе №2 (7, Табл.5), его размер выбирается по АТ8 ГОСТ 2848-75. Для изготовления последующих переточек хвостовой зенкер снабжён центровым отверстием формы В по ГОСТ 14034-75. Допуск на изготовление конических базовых поверхностей зенкера выбираются по ГОСТ 2848-75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8. Проектирования развёртки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jc w:val="both"/>
        <w:rPr/>
      </w:pPr>
      <w:r>
        <w:rPr>
          <w:sz w:val="24"/>
        </w:rPr>
        <w:t xml:space="preserve">Развертка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предназначена для обработки отверстия </w:t>
      </w:r>
      <w:r>
        <w:rPr>
          <w:rFonts w:cs="Symbol" w:ascii="Symbol" w:hAnsi="Symbol"/>
          <w:sz w:val="24"/>
        </w:rPr>
        <w:t></w:t>
      </w:r>
      <w:r>
        <w:rPr>
          <w:sz w:val="24"/>
        </w:rPr>
        <w:t xml:space="preserve"> с целью повышения его точности до 7 квалитета и уменьшения шероховатости до Ra = 2.5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материала режущей и крепежной части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развертки из быстрорежущей стали Р6М5 ГОСТ 19265-7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епежную часть развертки изготовим из стали 40х ГОСТ 454-74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азвертки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для подавляющего большинства разверток </w:t>
      </w:r>
      <w:r>
        <w:rPr>
          <w:rFonts w:cs="Symbol" w:ascii="Symbol" w:hAnsi="Symbol"/>
          <w:sz w:val="24"/>
        </w:rPr>
        <w:t></w:t>
      </w:r>
      <w:r>
        <w:rPr>
          <w:sz w:val="24"/>
        </w:rPr>
        <w:t>°. Это способствует укреплению режущего лезвия, уменьшает радиус округления режущего и увеличивает стойкость разверток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Задний угол измеряется в плоскости перпендикулярной режущему лезвию. Величина заднего угла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 xml:space="preserve">= 6...10°. Учитывая, что меньшие значения соответствуют окончательному развертыванию, принимаем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= 10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По рекомендациям (8, стр.9) выбираем </w:t>
      </w:r>
      <w:r>
        <w:rPr>
          <w:rFonts w:cs="Symbol" w:ascii="Symbol" w:hAnsi="Symbol"/>
          <w:sz w:val="24"/>
        </w:rPr>
        <w:t></w:t>
      </w:r>
      <w:r>
        <w:rPr>
          <w:sz w:val="24"/>
        </w:rPr>
        <w:t>15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Угол наклона канавок.</w:t>
      </w:r>
      <w:r>
        <w:rPr>
          <w:sz w:val="24"/>
        </w:rPr>
        <w:t xml:space="preserve"> Большинство типов разверток изготовляются прямозубыми с </w:t>
      </w:r>
      <w:r>
        <w:rPr>
          <w:rFonts w:cs="Symbol" w:ascii="Symbol" w:hAnsi="Symbol"/>
          <w:sz w:val="24"/>
        </w:rPr>
        <w:t></w:t>
      </w:r>
      <w:r>
        <w:rPr>
          <w:sz w:val="24"/>
        </w:rPr>
        <w:t xml:space="preserve"> = 0° (8, стр.9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 и назначение конструктивных размеров развертки.</w:t>
      </w:r>
    </w:p>
    <w:p>
      <w:pPr>
        <w:pStyle w:val="21"/>
        <w:rPr/>
      </w:pPr>
      <w:r>
        <w:rPr/>
        <w:t>Количество зубьев развертки принимается обычно четным. Количество зубьев можно определить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 = 1.5*sqrt(d) + (2...4) = 1.5*sqrt(24) + (2...4) = 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получения высокого класса шероховатости обработанной поверхности рекомендуется угловой шаг делать неравномерным (6,стр.4)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Исполнительный размер диаметра развертки.</w:t>
      </w:r>
      <w:r>
        <w:rPr>
          <w:sz w:val="24"/>
        </w:rPr>
        <w:t xml:space="preserve"> Исполнительный размер диаметра развертки устанавливается в зависимости от допуска на развертываемое отверстие. Установление допуска на развертку производится в соответствии со схемой на рис.1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9550</wp:posOffset>
                </wp:positionH>
                <wp:positionV relativeFrom="paragraph">
                  <wp:posOffset>-354965</wp:posOffset>
                </wp:positionV>
                <wp:extent cx="2740025" cy="286575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960" cy="2865600"/>
                          <a:chOff x="0" y="0"/>
                          <a:chExt cx="2739960" cy="2865600"/>
                        </a:xfrm>
                      </wpg:grpSpPr>
                      <wpg:grpSp>
                        <wpg:cNvGrpSpPr/>
                        <wpg:grpSpPr>
                          <a:xfrm>
                            <a:off x="0" y="198720"/>
                            <a:ext cx="2739960" cy="2666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72160" y="108144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13544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7600" y="106380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9320" y="106920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5720" y="10814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109368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11055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1111320"/>
                              <a:ext cx="2232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111780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11239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1135440"/>
                              <a:ext cx="324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4760" y="114804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5760" y="116604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760" y="1177920"/>
                              <a:ext cx="82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1183680"/>
                              <a:ext cx="1908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118944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11829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117720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116532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880" y="114804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113544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920" y="1123920"/>
                              <a:ext cx="1512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040" y="11178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1111320"/>
                              <a:ext cx="25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1104840"/>
                              <a:ext cx="14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1092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080" y="108072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8440" y="1068840"/>
                              <a:ext cx="25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2240" y="106308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8120" y="1063800"/>
                              <a:ext cx="24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649080"/>
                              <a:ext cx="720" cy="28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4687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3744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3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80360"/>
                              <a:ext cx="720" cy="147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72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6">
                                  <a:moveTo>
                                    <a:pt x="0" y="566"/>
                                  </a:moveTo>
                                  <a:lnTo>
                                    <a:pt x="189" y="56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0" y="5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4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9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8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45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22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24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56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4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292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346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4388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34344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24768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522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56520"/>
                              <a:ext cx="64908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609480" cy="609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514440" cy="51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418320" cy="418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2328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22716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0"/>
                              <a:ext cx="132120" cy="131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36360" cy="3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63000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57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82116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9169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01232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1108080"/>
                              <a:ext cx="64908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120" y="1203480"/>
                              <a:ext cx="635040" cy="63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1298520"/>
                              <a:ext cx="539280" cy="53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280" y="1393920"/>
                              <a:ext cx="443880" cy="44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040" y="1490400"/>
                              <a:ext cx="348120" cy="34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9440" y="1585800"/>
                              <a:ext cx="252720" cy="252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5200" y="1680840"/>
                              <a:ext cx="156960" cy="15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600" y="1776240"/>
                              <a:ext cx="6156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468720"/>
                              <a:ext cx="720" cy="64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308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7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720"/>
                              <a:ext cx="720" cy="183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1838520"/>
                              <a:ext cx="649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83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94" y="0"/>
                                  </a:lnTo>
                                  <a:lnTo>
                                    <a:pt x="189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018880"/>
                              <a:ext cx="720" cy="64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1838520"/>
                              <a:ext cx="7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37888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477800"/>
                              <a:ext cx="72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2160" y="1837800"/>
                              <a:ext cx="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219852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165816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3248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120" y="2252880"/>
                              <a:ext cx="59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8520" y="2252880"/>
                              <a:ext cx="2088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240" y="2300760"/>
                              <a:ext cx="7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2294280"/>
                              <a:ext cx="201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229500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295000"/>
                              <a:ext cx="158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0" y="2300760"/>
                              <a:ext cx="936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160" y="231336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2331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234324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720" y="236088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560" y="237312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280" y="23788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7720" y="237240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2680" y="2366640"/>
                              <a:ext cx="4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880" y="2354760"/>
                              <a:ext cx="252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1838520"/>
                              <a:ext cx="165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760" y="1856160"/>
                              <a:ext cx="201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200" y="1862640"/>
                              <a:ext cx="16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60" y="1880280"/>
                              <a:ext cx="1404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120" y="1910880"/>
                              <a:ext cx="50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1928520"/>
                              <a:ext cx="18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958400"/>
                              <a:ext cx="68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976760"/>
                              <a:ext cx="16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982520"/>
                              <a:ext cx="1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976040"/>
                              <a:ext cx="19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0" y="1957680"/>
                              <a:ext cx="1728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680" y="1927800"/>
                              <a:ext cx="1404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1910880"/>
                              <a:ext cx="4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040" y="1880280"/>
                              <a:ext cx="25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000" y="1862640"/>
                              <a:ext cx="756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8440" y="185616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920" y="1856160"/>
                              <a:ext cx="11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1838520"/>
                              <a:ext cx="180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440" y="2006640"/>
                              <a:ext cx="22320" cy="83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6800" y="201168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200592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360" y="200664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320" y="20066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201240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040" y="2024280"/>
                              <a:ext cx="1080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160" y="204300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2054880"/>
                              <a:ext cx="7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207252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2084760"/>
                              <a:ext cx="1080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209052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3680" y="208404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2072160"/>
                              <a:ext cx="158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7280" y="1982520"/>
                              <a:ext cx="140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0960" y="1964880"/>
                              <a:ext cx="2232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0160" y="1964880"/>
                              <a:ext cx="3312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2198520"/>
                              <a:ext cx="432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960" y="1297800"/>
                              <a:ext cx="720" cy="72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1117800"/>
                              <a:ext cx="6048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8">
                                  <a:moveTo>
                                    <a:pt x="0" y="568"/>
                                  </a:moveTo>
                                  <a:lnTo>
                                    <a:pt x="189" y="568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2018880"/>
                              <a:ext cx="604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567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95" y="56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57680" y="1838520"/>
                              <a:ext cx="205920" cy="20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322640"/>
                              <a:ext cx="515160" cy="51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2280" y="1838520"/>
                              <a:ext cx="300960" cy="30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418040"/>
                              <a:ext cx="419760" cy="41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65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513080"/>
                              <a:ext cx="324000" cy="324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7148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6099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536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704960"/>
                              <a:ext cx="132840" cy="133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0320" y="1837800"/>
                              <a:ext cx="36072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800360"/>
                              <a:ext cx="3744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896120"/>
                              <a:ext cx="302400" cy="302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1991520"/>
                              <a:ext cx="206280" cy="206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160" y="2086560"/>
                              <a:ext cx="11124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2183040"/>
                              <a:ext cx="1512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53080" y="1837800"/>
                              <a:ext cx="10980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227600"/>
                              <a:ext cx="610920" cy="61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48120" y="1837800"/>
                              <a:ext cx="14760" cy="14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880" y="1132200"/>
                              <a:ext cx="705960" cy="705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3520" y="1117080"/>
                              <a:ext cx="639360" cy="639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8560" y="1117800"/>
                              <a:ext cx="544320" cy="543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5040" y="1117800"/>
                              <a:ext cx="448200" cy="44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440" y="1117080"/>
                              <a:ext cx="353160" cy="352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5480" y="1117080"/>
                              <a:ext cx="257040" cy="25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00880" y="1117800"/>
                              <a:ext cx="162000" cy="161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97360" y="1117800"/>
                              <a:ext cx="65880" cy="65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1117800"/>
                              <a:ext cx="720" cy="108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219852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1117800"/>
                              <a:ext cx="720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325080"/>
                              <a:ext cx="291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379080"/>
                              <a:ext cx="10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760" y="324360"/>
                              <a:ext cx="133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5080" y="306000"/>
                              <a:ext cx="23040" cy="18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560" y="306720"/>
                              <a:ext cx="33480" cy="126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5520" y="306720"/>
                              <a:ext cx="6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5720" y="306720"/>
                              <a:ext cx="2016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354240"/>
                              <a:ext cx="75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3280" y="34848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348480"/>
                              <a:ext cx="17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720" y="348480"/>
                              <a:ext cx="1656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7280" y="354960"/>
                              <a:ext cx="900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367200"/>
                              <a:ext cx="144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760" y="384840"/>
                              <a:ext cx="324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2960" y="397080"/>
                              <a:ext cx="10800" cy="17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200" y="414720"/>
                              <a:ext cx="15120" cy="12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040" y="426600"/>
                              <a:ext cx="1980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9680" y="433080"/>
                              <a:ext cx="18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3840" y="426600"/>
                              <a:ext cx="15840" cy="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160" y="4204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76640" y="606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99440"/>
                            <a:ext cx="151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667440"/>
                            <a:ext cx="432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960" y="379080"/>
                            <a:ext cx="720" cy="108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9944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6">
                                <a:moveTo>
                                  <a:pt x="0" y="566"/>
                                </a:moveTo>
                                <a:lnTo>
                                  <a:pt x="189" y="566"/>
                                </a:lnTo>
                                <a:lnTo>
                                  <a:pt x="95" y="0"/>
                                </a:lnTo>
                                <a:lnTo>
                                  <a:pt x="0" y="5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487800"/>
                            <a:ext cx="6048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67">
                                <a:moveTo>
                                  <a:pt x="0" y="0"/>
                                </a:moveTo>
                                <a:lnTo>
                                  <a:pt x="189" y="0"/>
                                </a:lnTo>
                                <a:lnTo>
                                  <a:pt x="95" y="56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19080"/>
                            <a:ext cx="28440" cy="108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73080"/>
                            <a:ext cx="108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1836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000" y="0"/>
                            <a:ext cx="230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720"/>
                            <a:ext cx="33480" cy="12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720"/>
                            <a:ext cx="201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000" y="684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400" y="19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096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43200"/>
                            <a:ext cx="10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8960"/>
                            <a:ext cx="2232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4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6084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730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84960"/>
                            <a:ext cx="432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20" y="10296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880" y="114840"/>
                            <a:ext cx="7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60" y="121320"/>
                            <a:ext cx="19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960" y="127080"/>
                            <a:ext cx="24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8400" y="120600"/>
                            <a:ext cx="16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360" y="114840"/>
                            <a:ext cx="432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560" y="102240"/>
                            <a:ext cx="25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60" y="84960"/>
                            <a:ext cx="504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72360"/>
                            <a:ext cx="900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604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4720"/>
                            <a:ext cx="19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48240"/>
                            <a:ext cx="2556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20" y="42480"/>
                            <a:ext cx="1404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30600"/>
                            <a:ext cx="936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120" y="183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760" y="648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920" y="720"/>
                            <a:ext cx="1656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" y="720"/>
                            <a:ext cx="23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67440"/>
                            <a:ext cx="720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0" y="403200"/>
                            <a:ext cx="23040" cy="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76600" y="408960"/>
                            <a:ext cx="828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5800" y="403200"/>
                            <a:ext cx="1080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8520" y="4032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4480" y="40320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9360" y="409680"/>
                            <a:ext cx="1512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7840" y="421560"/>
                            <a:ext cx="10800" cy="17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4600" y="439560"/>
                            <a:ext cx="3240" cy="12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451440"/>
                            <a:ext cx="144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69800"/>
                            <a:ext cx="900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81320"/>
                            <a:ext cx="1008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487800"/>
                            <a:ext cx="17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481320"/>
                            <a:ext cx="14040" cy="6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7520" y="469800"/>
                            <a:ext cx="15120" cy="1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pt;margin-top:-27.95pt;width:215.7pt;height:225.6pt" coordorigin="2330,-559" coordsize="4314,4512">
                <v:group id="shape_0" style="position:absolute;left:2330;top:-246;width:4314;height:4199">
                  <v:line id="shape_0" from="4176,1457" to="422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1542" to="4283,15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5,1429" to="4435,14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92,1438" to="4405,14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6,1457" to="4390,14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7,1476" to="4390,14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1,1495" to="4407,15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8,1504" to="4442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3,1514" to="4468,15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69,1524" to="4481,15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2,1542" to="4486,15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9,1562" to="4486,15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5,1590" to="4478,16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51,1609" to="4463,16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22,1618" to="4451,16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1627" to="4421,16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1617" to="4383,16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1608" to="4356,16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89" to="4350,16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1562" to="4353,15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54,1542" to="4368,15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69,1524" to="4392,15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93,1514" to="4423,15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4,1504" to="446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64,1494" to="4485,15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86,1475" to="4499,14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0,1456" to="4504,14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01,1437" to="4504,14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75,1428" to="4500,14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437,1429" to="4474,14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492" to="6417,4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776" to="6305,12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492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1230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330,-245" to="3010,-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330,2649" to="3010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444,38" to="2444,23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6" path="m0,566l189,566l94,0l0,566xe" fillcolor="black" stroked="t" o:allowincell="f" style="position:absolute;left:2397;top:-245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4,567l0,0xe" fillcolor="black" stroked="t" o:allowincell="f" style="position:absolute;left:2397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141,492" to="514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034,492" to="503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928,492" to="4928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821,492" to="4821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715,492" to="4715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9,492" to="4609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47,492" to="5247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54,492" to="5354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460,492" to="5460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566,492" to="5566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673,492" to="5673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596" to="4033,1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445" to="4033,14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295" to="4033,13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4" to="4033,11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6" to="4033,10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157" to="4033,8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971,7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821,5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670,4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520,2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369,1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6" to="3219,-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68,-1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746" to="4033,17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897" to="4033,191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047" to="4033,2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198" to="4033,22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348" to="4033,23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1499" to="4033,25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34,1649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85,179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335,1949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486,210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36,2251" to="4033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87,240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7,2551" to="4033,26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737,492" to="5737,1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492" to="4602,1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3012,26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012,-245" to="4033,-2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-245" to="4034,26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12,2649" to="4033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94,0l189,568l0,568xe" fillcolor="black" stroked="t" o:allowincell="f" style="position:absolute;left:2397;top:2649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444,2933" to="2444,39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20,3216" to="4600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20,2649" to="4032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34,3500" to="4034,37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34,2081" to="4034,23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034,2648" to="4034,3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3986;top:3216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3986;top:2365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4113,3415" to="4283,34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09,3302" to="4502,33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5,3302" to="4407,33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76,3377" to="4387,33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8,3367" to="4419,33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20,3368" to="4447,33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48,3368" to="4472,33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73,3377" to="4487,33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8,3397" to="4488,3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83,3425" to="4487,34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6,3444" to="4482,34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3,3472" to="4466,34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11,3491" to="4441,34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4,3500" to="4411,350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8,3490" to="4383,34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50,3481" to="4356,34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347,3462" to="4350,34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034,2649" to="6644,26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50,2677" to="2781,26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4,2687" to="2749,27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02,2715" to="2723,276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4,2763" to="2701,2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0,2791" to="2692,28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1,2838" to="2701,28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02,2867" to="2727,28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28,2876" to="2746,28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47,2866" to="2777,28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778,2837" to="2804,28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05,2790" to="2826,28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7,2763" to="2833,27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34,2715" to="2837,27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826,2687" to="2837,27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800,2677" to="2825,26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782,2677" to="2799,26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28,2649" to="3011,26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06,2914" to="3840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21,2922" to="3834,29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803,2913" to="3819,29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3776,2914" to="3803,29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54,2914" to="3774,29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31,2923" to="3754,29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3,2942" to="3729,29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8,2971" to="3712,29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09,2990" to="3709,30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10,3018" to="3723,30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24,3037" to="3740,30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41,3046" to="3768,3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69,3036" to="3789,30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790,3017" to="3814,3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16,2876" to="3937,28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38,2848" to="3972,28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21,2848" to="3972,30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37,1514" to="6417,1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37,3216" to="6417,32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05,1798" to="6305,29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9,568" path="m0,568l189,568l95,0l0,568xe" fillcolor="black" stroked="t" o:allowincell="f" style="position:absolute;left:6257;top:1514;width:94;height:283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89,567" path="m0,0l189,0l95,567l0,0xe" fillcolor="black" stroked="t" o:allowincell="f" style="position:absolute;left:6257;top:2933;width:94;height:28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5413,2649" to="5736,29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837" to="54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263,2649" to="5736,31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1987" to="526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12,2648" to="567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137" to="5111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962,2648" to="5529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289" to="4961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11,2648" to="537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439" to="4809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61,2648" to="5228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589" to="4659,26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2740" to="5077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2890" to="492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1,3040" to="4775,32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3192" to="4625,32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563,2648" to="5735,28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687" to="556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13,2648" to="5735,26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602,1537" to="5713,26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729,1513" to="5735,25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879,1514" to="5735,23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031,1514" to="5736,22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181,1513" to="5736,20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331,1513" to="5735,19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481,1514" to="5735,17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633,1514" to="5736,16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5737,1514" to="5737,32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1514" to="4602,32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601,3216" to="5735,3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01,1514" to="5735,15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76,266" to="4221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13,351" to="4283,3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80,265" to="4400,2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401,236" to="4436,2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383,237" to="4435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9,237" to="4653,2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237" to="4559,3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8,312" to="4539,3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40,303" to="4570,3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4571,303" to="4598,3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9,303" to="4624,3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25,313" to="4638,3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9,332" to="4640,3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5,360" to="4639,3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18,379" to="4634,4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95,407" to="4618,4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63,426" to="4593,4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34,436" to="4562,4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09,426" to="4533,4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4502,416" to="4509,4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498,397" to="4501,41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4034,-245" to="6417,-2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737,492" to="6417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305,38" to="6305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89,566" path="m0,566l189,566l95,0l0,566xe" fillcolor="black" stroked="t" o:allowincell="f" style="position:absolute;left:6257;top:-245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189,567" path="m0,0l189,0l95,567l0,0xe" fillcolor="black" stroked="t" o:allowincell="f" style="position:absolute;left:6257;top:209;width:94;height:28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2529,-529" to="2573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468,-444" to="2637,-44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733,-530" to="2754,-52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55,-559" to="2790,-53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737,-558" to="2789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11,-558" to="2942,-54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7,-548" to="2910,-53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1,-529" to="2895,-51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92,-510" to="2895,-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96,-491" to="2912,-48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13,-482" to="2947,-4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48,-473" to="2973,-4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74,-463" to="2986,-4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7,-444" to="2991,-4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984,-425" to="2990,-39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69,-397" to="2983,-37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58,-378" to="2969,-3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926,-368" to="2956,-36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89,-359" to="2926,-35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2863,-369" to="2888,-36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5,-378" to="2861,-36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398" to="2855,-3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852,-425" to="2859,-3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60,-445" to="2873,-427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74,-464" to="2897,-4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898,-473" to="2928,-46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29,-483" to="2968,-47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69,-492" to="2990,-48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2991,-511" to="3005,-4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6,-530" to="3010,-51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005,-549" to="3009,-5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80,-558" to="3005,-5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2942,-558" to="2978,-55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4602,492" to="5736,4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531,76" to="6566,208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545,85" to="6557,10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28,76" to="6544,85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6501,76" to="6528,7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79,76" to="6500,8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55,86" to="6478,10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7,105" to="6453,13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2,133" to="6436,15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6433,152" to="6434,1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35,181" to="6448,19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49,199" to="6464,2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65,209" to="6492,20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493,199" to="6514,20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6515,181" to="6538,19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</w:t>
      </w:r>
      <w:r>
        <w:rPr>
          <w:sz w:val="24"/>
          <w:vertAlign w:val="subscript"/>
        </w:rPr>
        <w:t>р</w:t>
      </w:r>
    </w:p>
    <w:p>
      <w:pPr>
        <w:pStyle w:val="Normal"/>
        <w:rPr>
          <w:sz w:val="24"/>
        </w:rPr>
      </w:pPr>
      <w:r>
        <w:rPr>
          <w:rFonts w:cs="Symbol" w:ascii="Symbol" w:hAnsi="Symbol"/>
          <w:sz w:val="24"/>
        </w:rPr>
        <w:t></w:t>
      </w:r>
      <w:r>
        <w:rPr>
          <w:sz w:val="24"/>
          <w:vertAlign w:val="subscript"/>
        </w:rPr>
        <w:t>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cs="Symbol" w:ascii="Symbol" w:hAnsi="Symbol"/>
          <w:sz w:val="24"/>
        </w:rPr>
        <w:t>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domi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.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больший диаметр развертки dmax определяется по формуле:</w:t>
      </w:r>
    </w:p>
    <w:p>
      <w:pPr>
        <w:pStyle w:val="Normal"/>
        <w:jc w:val="center"/>
        <w:rPr/>
      </w:pPr>
      <w:r>
        <w:rPr>
          <w:sz w:val="24"/>
        </w:rPr>
        <w:t>dmax = domin +</w:t>
      </w:r>
      <w:r>
        <w:rPr>
          <w:rFonts w:cs="Symbol" w:ascii="Symbol" w:hAnsi="Symbol"/>
          <w:sz w:val="24"/>
        </w:rPr>
        <w:t></w:t>
      </w:r>
      <w:r>
        <w:rPr>
          <w:rFonts w:cs="Symbol" w:ascii="Symbol" w:hAnsi="Symbol"/>
          <w:sz w:val="24"/>
          <w:vertAlign w:val="subscript"/>
        </w:rPr>
        <w:t></w:t>
      </w:r>
      <w:r>
        <w:rPr>
          <w:sz w:val="24"/>
        </w:rPr>
        <w:t xml:space="preserve"> - а, где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omin - наименьший диаметр отверстия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- допуск на изготовление отверстия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 - максимальная величина разбивк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1 - минимальная величина разбив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>- допуск на износ и перешлифовку развертки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4"/>
        </w:rPr>
        <w:t>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- допуск на изготовление развертк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оответствии с ГОСТ 13779-77, устанавливающим допуски на исполнительный диаметр разверток, получим:</w:t>
      </w:r>
    </w:p>
    <w:p>
      <w:pPr>
        <w:pStyle w:val="Normal"/>
        <w:jc w:val="center"/>
        <w:rPr>
          <w:sz w:val="24"/>
        </w:rPr>
      </w:pPr>
      <w:r>
        <w:rPr>
          <w:sz w:val="24"/>
          <w:vertAlign w:val="subscript"/>
        </w:rPr>
        <w:t xml:space="preserve">           </w:t>
      </w:r>
      <w:r>
        <w:rPr>
          <w:sz w:val="24"/>
          <w:vertAlign w:val="subscript"/>
        </w:rPr>
        <w:t>+0,015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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  <w:t>+0,008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>Профиль стружечных канавок.</w:t>
      </w:r>
      <w:r>
        <w:rPr>
          <w:sz w:val="24"/>
        </w:rPr>
        <w:t xml:space="preserve"> Форма и размеры стружечных канавок не играют особенно большой роли, поскольку объем снимаемого металла незначителен. Форму заточки и профиль стружечных канавок принимаем в соответствии с (8, стр.10).</w:t>
      </w:r>
    </w:p>
    <w:p>
      <w:pPr>
        <w:pStyle w:val="Normal"/>
        <w:ind w:firstLine="567"/>
        <w:jc w:val="both"/>
        <w:rPr/>
      </w:pPr>
      <w:r>
        <w:rPr>
          <w:sz w:val="24"/>
        </w:rPr>
        <w:t>Хвостовик развертки выполняется коническим - конус Морзе №3 АТ8 ГОСТ 2848 - 75.</w:t>
      </w:r>
      <w:r>
        <w:rPr>
          <w:b/>
          <w:sz w:val="24"/>
        </w:rPr>
        <w:t xml:space="preserve"> </w:t>
      </w:r>
      <w:r>
        <w:rPr>
          <w:sz w:val="24"/>
        </w:rPr>
        <w:t>(8, табл.2 и 3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Центровые отверстия в развертке изготовляются в соответствии с ГОСТ 14034-74 (8, рис.4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9. Проектирование резца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3"/>
        <w:rPr/>
      </w:pPr>
      <w:r>
        <w:rPr/>
        <w:t>Подрезной резец с пластиной из твёрдого сплава (ГОСТ 18893-73) предназначен для подрезки торца на заготовке детали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резца.</w:t>
      </w:r>
    </w:p>
    <w:p>
      <w:pPr>
        <w:pStyle w:val="3"/>
        <w:rPr/>
      </w:pPr>
      <w:r>
        <w:rPr/>
        <w:t>Режущая часть резца выполнена из твёрдого сплава Т15К6 для более долгого использования резца. Крепежную часть изготовлена из стали 40х ГОСТ 454-74. Пластинка припаяна к основанию с помощью припоя маки Пр. МНМц68-4-2, толщина которого равна 0,1мм. Разрыв слоя припоя не должен превышать 20% его длинн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резца.</w:t>
      </w:r>
    </w:p>
    <w:p>
      <w:pPr>
        <w:pStyle w:val="Heading8"/>
        <w:ind w:firstLine="567"/>
        <w:rPr/>
      </w:pPr>
      <w:r>
        <w:rPr/>
        <w:t>Конструктивные размеры резца выбираются по ГОСТ 18893 – 73, т. е. 25X20X140, высота режущей кромки от базы резца h = (0,7…1)H = (0,7…1)*25 = 25мм (11, Резцы)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резца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Задний угол </w:t>
      </w:r>
      <w:r>
        <w:rPr>
          <w:rFonts w:cs="Symbol" w:ascii="Symbol" w:hAnsi="Symbol"/>
          <w:sz w:val="24"/>
          <w:u w:val="single"/>
        </w:rPr>
        <w:t></w:t>
      </w:r>
      <w:r>
        <w:rPr>
          <w:sz w:val="24"/>
          <w:u w:val="single"/>
        </w:rPr>
        <w:t>.</w:t>
      </w:r>
      <w:r>
        <w:rPr>
          <w:sz w:val="24"/>
        </w:rPr>
        <w:t xml:space="preserve"> Для твёрдосплавного резца важно знать правильное значение уг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- по сравнению с резцами из быстрорежущей стали примерно в 3 раза меньш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6…8° (11, Лекция №7)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 8°. Для более точного определения угла необходимы дополнительные исследования.</w:t>
      </w:r>
    </w:p>
    <w:p>
      <w:pPr>
        <w:pStyle w:val="Normal"/>
        <w:ind w:firstLine="567"/>
        <w:jc w:val="both"/>
        <w:rPr>
          <w:sz w:val="24"/>
          <w:u w:val="single"/>
          <w:vertAlign w:val="superscript"/>
        </w:rPr>
      </w:pPr>
      <w:r>
        <w:rPr>
          <w:sz w:val="24"/>
        </w:rPr>
        <w:t>Задняя поверхность инструмента выполняется из 3</w:t>
      </w:r>
      <w:r>
        <w:rPr>
          <w:sz w:val="24"/>
          <w:vertAlign w:val="superscript"/>
        </w:rPr>
        <w:t>-х</w:t>
      </w:r>
      <w:r>
        <w:rPr>
          <w:sz w:val="24"/>
        </w:rPr>
        <w:t xml:space="preserve"> поверхностей: первая плоскость рабочая, длинной l = 3мм,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= 8°; следующая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 xml:space="preserve">+2°=10°; треть плоскость выполнена с угл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+4°=12° (11, Лекция№15). Такое расположение плоскостей сделано для различных шлифовальных кругов, чтобы каждый круг работал по своему назначению и не выходил из строя.</w:t>
      </w:r>
    </w:p>
    <w:p>
      <w:pPr>
        <w:pStyle w:val="Normal"/>
        <w:ind w:firstLine="567"/>
        <w:jc w:val="both"/>
        <w:rPr/>
      </w:pPr>
      <w:r>
        <w:rPr>
          <w:sz w:val="24"/>
          <w:u w:val="single"/>
        </w:rPr>
        <w:t xml:space="preserve">Передний угол </w:t>
      </w:r>
      <w:r>
        <w:rPr>
          <w:rFonts w:cs="Symbol" w:ascii="Symbol" w:hAnsi="Symbol"/>
          <w:sz w:val="24"/>
          <w:u w:val="single"/>
        </w:rPr>
        <w:t></w:t>
      </w:r>
      <w:r>
        <w:rPr>
          <w:sz w:val="24"/>
          <w:u w:val="single"/>
        </w:rPr>
        <w:t>.</w:t>
      </w:r>
      <w:r>
        <w:rPr>
          <w:sz w:val="24"/>
        </w:rPr>
        <w:t xml:space="preserve"> Передний угол зависит от механических свойств материала инструмента и влияет на износостойкость, чем больш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, тем меньше износостойкость. С другой стороны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влияет на силу резанья, чем больше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,тем меньше сила резань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к же как и для задней поверхности, переднюю поверхность делают из трёх частей с углами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=8°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+2°=8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>+4°=12° (11, Лекция№15).</w:t>
      </w:r>
    </w:p>
    <w:p>
      <w:pPr>
        <w:pStyle w:val="TextBodyIndent"/>
        <w:rPr/>
      </w:pPr>
      <w:r>
        <w:rPr>
          <w:sz w:val="24"/>
          <w:u w:val="single"/>
        </w:rPr>
        <w:t xml:space="preserve">Главный угол в плане </w:t>
      </w:r>
      <w:r>
        <w:rPr>
          <w:rFonts w:cs="Symbol" w:ascii="Symbol" w:hAnsi="Symbol"/>
          <w:sz w:val="24"/>
          <w:u w:val="single"/>
        </w:rPr>
        <w:t></w:t>
      </w:r>
      <w:r>
        <w:rPr>
          <w:rFonts w:cs="Symbol" w:ascii="Symbol" w:hAnsi="Symbol"/>
          <w:sz w:val="24"/>
        </w:rPr>
        <w:t></w:t>
      </w:r>
      <w:r>
        <w:rPr>
          <w:sz w:val="24"/>
        </w:rPr>
        <w:t xml:space="preserve"> Для подрезного резца выбираем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>=15°.</w:t>
      </w:r>
    </w:p>
    <w:p>
      <w:pPr>
        <w:pStyle w:val="TextBodyIndent"/>
        <w:rPr/>
      </w:pPr>
      <w:r>
        <w:rPr>
          <w:sz w:val="24"/>
          <w:u w:val="single"/>
        </w:rPr>
        <w:t xml:space="preserve">Вспомогательный угол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u w:val="single"/>
          <w:vertAlign w:val="subscript"/>
        </w:rPr>
        <w:t>1</w:t>
      </w:r>
      <w:r>
        <w:rPr>
          <w:sz w:val="24"/>
        </w:rPr>
        <w:t xml:space="preserve">. Вспомогательный угол определяет шероховатость обработанной поверхности, по это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берут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0…10°, принимае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vertAlign w:val="subscript"/>
        </w:rPr>
        <w:t>1</w:t>
      </w:r>
      <w:r>
        <w:rPr>
          <w:sz w:val="24"/>
        </w:rPr>
        <w:t xml:space="preserve"> = 5°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 xml:space="preserve">Радиус закругления режущей кромк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u w:val="single"/>
        </w:rPr>
        <w:t>=0,0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ереточка резца.</w:t>
      </w:r>
    </w:p>
    <w:p>
      <w:pPr>
        <w:pStyle w:val="21"/>
        <w:rPr/>
      </w:pPr>
      <w:r>
        <w:rPr/>
        <w:t>Переточка резца осуществляется шлифовальными кругами по задней поверхности. В первую очередь затачивается дополнительный задний угол по державке шлифовальным кругом с основой из электрокорунда белого. Затем затачивается дополнительный задний угол по пластине шлифовальным кругом на алмазной основе с металлической связкой М5. И в конце затачивают задний угол по фаске шириной 1.5 мм. – на отрезном резце и 3 мм. – на подрезном резце алмазным кругом на бакелитовой связке Б156 без охлаждения. Заточка дополнительных задних углов производится с СОЖ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 Проектирование фрез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резой называется лезвийный инструмент для обработки с вращательным движением резания инструмента (Dг) без возможного изменения радиуса траектории этого движения и хотя бы с одним движением подачи (Ds), направление которого не совпадает с осью вращ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звание фрез устанавливается исходя из какого-либо наиболее определяющего признака или области применения, или конструктивной особенности.</w:t>
      </w:r>
    </w:p>
    <w:p>
      <w:pPr>
        <w:pStyle w:val="21"/>
        <w:rPr>
          <w:b/>
          <w:b/>
        </w:rPr>
      </w:pPr>
      <w:r>
        <w:rPr>
          <w:b/>
        </w:rPr>
        <w:t>10.1. Проектирование  торцевой насадно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/>
      </w:pPr>
      <w:r>
        <w:rPr/>
        <w:t>Торцевая насадная фреза предназначена для обработки плоской поверхности корпуса (поз.1) державки фасонного резца шириной В = 60мм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21"/>
        <w:rPr/>
      </w:pPr>
      <w:r>
        <w:rPr/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>Диаметр фрезы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D' = 1,2 * B = 1,2 * 60 = 75мм, где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 - ширина обрабатываемой поверхности,</w:t>
      </w:r>
    </w:p>
    <w:p>
      <w:pPr>
        <w:pStyle w:val="Normal"/>
        <w:ind w:firstLine="567"/>
        <w:jc w:val="both"/>
        <w:rPr/>
      </w:pPr>
      <w:r>
        <w:rPr>
          <w:sz w:val="24"/>
        </w:rPr>
        <w:t>Уточняем значение D' по ГОСТ 9304 – 69 (2, стр.187, табл.92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80 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dо - диаметр базового отверстия dо = 32мм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 - высота зуб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мем одно-угловую форму зуба для которой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2*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</w:rPr>
        <w:t>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точняем значение h по ГОСТ 9304-69 : h = 16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hс - толщина стенки. Принимаем hс = 10 мм,</w:t>
      </w:r>
    </w:p>
    <w:p>
      <w:pPr>
        <w:pStyle w:val="21"/>
        <w:rPr/>
      </w:pPr>
      <w:r>
        <w:rPr/>
        <w:t>Число зубьев фрезы:</w:t>
      </w:r>
    </w:p>
    <w:p>
      <w:pPr>
        <w:pStyle w:val="Normal"/>
        <w:jc w:val="center"/>
        <w:rPr/>
      </w:pPr>
      <w:r>
        <w:rPr>
          <w:sz w:val="24"/>
        </w:rPr>
        <w:t>z = 0,12 * D = 0,12 * 80 = 9,6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точняем значение z: ГОСТ 9304-69 – Z=10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21"/>
        <w:rPr/>
      </w:pPr>
      <w:r>
        <w:rPr/>
        <w:t>Для одно-угловой формы зуба принимаем следующие значения геометрических параметров: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 xml:space="preserve">10°, </w:t>
      </w:r>
      <w:r>
        <w:rPr>
          <w:rFonts w:cs="Symbol" w:ascii="Symbol" w:hAnsi="Symbol"/>
          <w:sz w:val="24"/>
        </w:rPr>
        <w:t></w:t>
      </w:r>
      <w:r>
        <w:rPr>
          <w:sz w:val="24"/>
        </w:rPr>
        <w:t>25°, r = 0.8мм, f =2, fл = 0.1мм.</w:t>
      </w:r>
    </w:p>
    <w:p>
      <w:pPr>
        <w:pStyle w:val="Heading6"/>
        <w:ind w:firstLine="567"/>
        <w:rPr/>
      </w:pPr>
      <w:r>
        <w:rPr/>
        <w:t xml:space="preserve">У торцевых насадных фрез периферийные зубья – винтовые с уг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 10…25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2. Проектирование концевой фрезы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использования инструмента.</w:t>
      </w:r>
    </w:p>
    <w:p>
      <w:pPr>
        <w:pStyle w:val="Normal"/>
        <w:ind w:firstLine="567"/>
        <w:jc w:val="both"/>
        <w:rPr/>
      </w:pPr>
      <w:r>
        <w:rPr>
          <w:sz w:val="24"/>
        </w:rPr>
        <w:t>Фреза предназначена для обработки пазов в детали (поз.4)  державке фасонного резца – рейки под болты поз.12. D=14мм, уточняем значение D по ГОСТ 17025-71 (2, стр.174, табл.65): D = D</w:t>
      </w:r>
      <w:r>
        <w:rPr>
          <w:sz w:val="24"/>
          <w:vertAlign w:val="subscript"/>
        </w:rPr>
        <w:t>ГОСТ</w:t>
      </w:r>
      <w:r>
        <w:rPr>
          <w:sz w:val="24"/>
        </w:rPr>
        <w:t xml:space="preserve"> = 14 j</w:t>
      </w:r>
      <w:r>
        <w:rPr>
          <w:sz w:val="24"/>
          <w:vertAlign w:val="subscript"/>
        </w:rPr>
        <w:t>s</w:t>
      </w:r>
      <w:r>
        <w:rPr>
          <w:sz w:val="24"/>
        </w:rPr>
        <w:t>9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Normal"/>
        <w:jc w:val="both"/>
        <w:rPr/>
      </w:pPr>
      <w:r>
        <w:rPr>
          <w:sz w:val="24"/>
        </w:rPr>
        <w:t>Диаметр фрезы определяется из назначения. Придельные отклонения фрезы не должны быть более: наружного диаметра j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9, диаметра цилиндрического хвостовика h8. Число зубьев Z берём по ГОСТ 17025-71: Z = 4 (10, стр. 25).</w:t>
      </w:r>
    </w:p>
    <w:p>
      <w:pPr>
        <w:pStyle w:val="21"/>
        <w:rPr/>
      </w:pPr>
      <w:r>
        <w:rPr/>
        <w:t>Высота зуба:</w:t>
      </w:r>
    </w:p>
    <w:p>
      <w:pPr>
        <w:pStyle w:val="Normal"/>
        <w:ind w:firstLine="567"/>
        <w:jc w:val="center"/>
        <w:rPr/>
      </w:pPr>
      <w:r>
        <w:rPr>
          <w:sz w:val="24"/>
        </w:rPr>
        <w:t>H 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>= 1,1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 3,85м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адочный диаметр цилиндрического хвостовика равен рабочему диаметру фрезы, т.е. D = 14h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Угол наклона стружечной канавки </w:t>
      </w:r>
      <w:r>
        <w:rPr>
          <w:rFonts w:cs="Symbol" w:ascii="Symbol" w:hAnsi="Symbol"/>
          <w:sz w:val="24"/>
        </w:rPr>
        <w:t></w:t>
      </w:r>
      <w:r>
        <w:rPr>
          <w:sz w:val="24"/>
        </w:rPr>
        <w:t>30…4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, берём </w:t>
      </w:r>
      <w:r>
        <w:rPr>
          <w:rFonts w:cs="Symbol" w:ascii="Symbol" w:hAnsi="Symbol"/>
          <w:sz w:val="24"/>
        </w:rPr>
        <w:t></w:t>
      </w:r>
      <w:r>
        <w:rPr>
          <w:sz w:val="24"/>
          <w:vertAlign w:val="superscript"/>
        </w:rPr>
        <w:t xml:space="preserve">о </w:t>
      </w:r>
      <w:r>
        <w:rPr>
          <w:sz w:val="24"/>
        </w:rPr>
        <w:t>(10, стр. 27). Концевая фреза берётся нормально заточенн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rFonts w:cs="Symbol" w:ascii="Symbol" w:hAnsi="Symbol"/>
          <w:sz w:val="24"/>
        </w:rPr>
        <w:t>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0,05мм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0.3. Проектирование дисковой трёхсторонней фрезы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использования инструмента.</w:t>
      </w:r>
    </w:p>
    <w:p>
      <w:pPr>
        <w:pStyle w:val="21"/>
        <w:rPr>
          <w:u w:val="single"/>
        </w:rPr>
      </w:pPr>
      <w:r>
        <w:rPr/>
        <w:t>Дисковая, трёхсторонняя фреза предназначена для изготовления паза в державке фасонного резца шириной В=18мм с посадкой H9/h8.</w:t>
      </w:r>
    </w:p>
    <w:p>
      <w:pPr>
        <w:pStyle w:val="21"/>
        <w:rPr>
          <w:u w:val="single"/>
        </w:rPr>
      </w:pPr>
      <w:r>
        <w:rPr>
          <w:u w:val="single"/>
        </w:rPr>
        <w:t>Обоснование выбора материала фре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твердости обрабатываемого материала - 207НВ, принимаем решение об изготовлении фрезы из быстрорежущей стали Р6М5 ГОСТ 19265-73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счет, назначение конструктивных размеров фрезы.</w:t>
      </w:r>
    </w:p>
    <w:p>
      <w:pPr>
        <w:pStyle w:val="21"/>
        <w:rPr/>
      </w:pPr>
      <w:r>
        <w:rPr/>
        <w:t xml:space="preserve">Длина фрезы:                                                                                 </w:t>
      </w:r>
      <w:r>
        <w:rPr>
          <w:vertAlign w:val="subscript"/>
        </w:rPr>
        <w:t>+0,021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Lф = В = 18мм, с точностью по 8 квалетету: 18 </w:t>
      </w:r>
      <w:r>
        <w:rPr>
          <w:sz w:val="24"/>
          <w:vertAlign w:val="subscript"/>
        </w:rPr>
        <w:t xml:space="preserve">– 0,5 </w:t>
      </w:r>
      <w:r>
        <w:rPr>
          <w:sz w:val="24"/>
        </w:rPr>
        <w:t>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иаметр фрезы:</w:t>
      </w:r>
    </w:p>
    <w:p>
      <w:pPr>
        <w:pStyle w:val="Normal"/>
        <w:ind w:firstLine="567"/>
        <w:jc w:val="center"/>
        <w:rPr/>
      </w:pPr>
      <w:r>
        <w:rPr>
          <w:sz w:val="24"/>
        </w:rPr>
        <w:t>Dф = 17(Вt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17*(18*18)</w:t>
      </w:r>
      <w:r>
        <w:rPr>
          <w:sz w:val="24"/>
          <w:vertAlign w:val="superscript"/>
        </w:rPr>
        <w:t>0,28</w:t>
      </w:r>
      <w:r>
        <w:rPr>
          <w:sz w:val="24"/>
        </w:rPr>
        <w:t xml:space="preserve"> = 68,36мм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ф = 63мм (ГОСТ 3755 – 75, 2, стр. 181).</w:t>
      </w:r>
    </w:p>
    <w:p>
      <w:pPr>
        <w:pStyle w:val="21"/>
        <w:rPr/>
      </w:pPr>
      <w:r>
        <w:rPr/>
        <w:t>Диаметр посадочного отверстия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d = 0,33Dф = 0,33*63 = 20,79мм, принимаем</w:t>
      </w:r>
    </w:p>
    <w:p>
      <w:pPr>
        <w:pStyle w:val="Normal"/>
        <w:ind w:firstLine="567"/>
        <w:rPr>
          <w:sz w:val="24"/>
          <w:vertAlign w:val="subscript"/>
        </w:rPr>
      </w:pPr>
      <w:r>
        <w:rPr>
          <w:sz w:val="24"/>
          <w:vertAlign w:val="subscript"/>
        </w:rPr>
        <w:t xml:space="preserve">                                                                 </w:t>
      </w:r>
      <w:r>
        <w:rPr>
          <w:sz w:val="24"/>
          <w:vertAlign w:val="subscript"/>
        </w:rPr>
        <w:t>+0,023</w:t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d = 22 </w:t>
      </w:r>
      <w:r>
        <w:rPr>
          <w:sz w:val="24"/>
          <w:vertAlign w:val="subscript"/>
        </w:rPr>
        <w:t>- 0,5</w:t>
      </w:r>
      <w:r>
        <w:rPr>
          <w:sz w:val="24"/>
        </w:rPr>
        <w:t xml:space="preserve">   мм (ГОСТ 3755 – 75, 2, стр. 181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исло зубьев:</w:t>
      </w:r>
    </w:p>
    <w:p>
      <w:pPr>
        <w:pStyle w:val="Normal"/>
        <w:ind w:firstLine="567"/>
        <w:jc w:val="center"/>
        <w:rPr/>
      </w:pPr>
      <w:r>
        <w:rPr>
          <w:sz w:val="24"/>
        </w:rPr>
        <w:t>Z = 2,9Dф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2,9 * 63</w:t>
      </w:r>
      <w:r>
        <w:rPr>
          <w:sz w:val="24"/>
          <w:vertAlign w:val="superscript"/>
        </w:rPr>
        <w:t>0,42</w:t>
      </w:r>
      <w:r>
        <w:rPr>
          <w:sz w:val="24"/>
        </w:rPr>
        <w:t xml:space="preserve"> = 16,52, принимаем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Z = 16 (ГОСТ 3755 – 75, 2, стр. 181).</w:t>
      </w:r>
    </w:p>
    <w:p>
      <w:pPr>
        <w:pStyle w:val="Heading2"/>
        <w:ind w:firstLine="567"/>
        <w:rPr>
          <w:u w:val="none"/>
        </w:rPr>
      </w:pPr>
      <w:r>
        <w:rPr>
          <w:u w:val="none"/>
        </w:rPr>
        <w:t>Высота зубьев:</w:t>
      </w:r>
    </w:p>
    <w:p>
      <w:pPr>
        <w:pStyle w:val="Heading7"/>
        <w:rPr/>
      </w:pPr>
      <w:r>
        <w:rPr/>
        <w:t>Н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= (1,8…2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>= 7,75мм.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Обоснование выбора геометрических параметров фрезы.</w:t>
      </w:r>
    </w:p>
    <w:p>
      <w:pPr>
        <w:pStyle w:val="Normal"/>
        <w:ind w:firstLine="567"/>
        <w:jc w:val="both"/>
        <w:rPr/>
      </w:pPr>
      <w:r>
        <w:rPr>
          <w:sz w:val="24"/>
        </w:rPr>
        <w:t>Пазовые</w:t>
      </w:r>
      <w:r>
        <w:rPr>
          <w:rFonts w:cs="Symbol" w:ascii="Symbol" w:hAnsi="Symbol"/>
          <w:sz w:val="24"/>
        </w:rPr>
        <w:t></w:t>
      </w:r>
      <w:r>
        <w:rPr>
          <w:sz w:val="24"/>
        </w:rPr>
        <w:t xml:space="preserve"> дисковые трёхсторонние фрезы имеют прямые зубья</w:t>
      </w:r>
      <w:r>
        <w:rPr>
          <w:rFonts w:cs="Symbol" w:ascii="Symbol" w:hAnsi="Symbol"/>
          <w:sz w:val="24"/>
        </w:rPr>
        <w:t></w:t>
      </w:r>
      <w:r>
        <w:rPr>
          <w:sz w:val="24"/>
        </w:rPr>
        <w:t>0</w:t>
      </w:r>
      <w:r>
        <w:rPr>
          <w:sz w:val="24"/>
          <w:vertAlign w:val="superscript"/>
        </w:rPr>
        <w:t>о</w:t>
      </w:r>
      <w:r>
        <w:rPr>
          <w:sz w:val="24"/>
        </w:rPr>
        <w:t>, (10, стр. 26). Дисковая трёхсторонняя фреза берётся двух угловой:</w:t>
      </w:r>
    </w:p>
    <w:p>
      <w:pPr>
        <w:pStyle w:val="Normal"/>
        <w:ind w:firstLine="567"/>
        <w:jc w:val="center"/>
        <w:rPr/>
      </w:pPr>
      <w:r>
        <w:rPr>
          <w:rFonts w:cs="Symbol" w:ascii="Symbol" w:hAnsi="Symbol"/>
          <w:sz w:val="24"/>
        </w:rPr>
        <w:t></w:t>
      </w:r>
      <w:r>
        <w:rPr>
          <w:sz w:val="24"/>
        </w:rPr>
        <w:t xml:space="preserve">16°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vertAlign w:val="superscript"/>
        </w:rPr>
        <w:t>1</w:t>
      </w:r>
      <w:r>
        <w:rPr>
          <w:sz w:val="24"/>
        </w:rPr>
        <w:t xml:space="preserve"> = 30°, </w:t>
      </w:r>
      <w:r>
        <w:rPr>
          <w:rFonts w:cs="Symbol" w:ascii="Symbol" w:hAnsi="Symbol"/>
          <w:sz w:val="24"/>
        </w:rPr>
        <w:t></w:t>
      </w:r>
      <w:r>
        <w:rPr>
          <w:sz w:val="24"/>
        </w:rPr>
        <w:t>10°, f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 = 2м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1. Литературные источни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Справочник технолога-машиностроителя». В 2-х Т. Т.1 Под ред. А.Г. Косиловой и Р.К. Мещерекова. - 4-е изд. перераб. и доп. - М.: Машиностроение, 1986, 65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Справочник технолога-машиностроителя». В 2-х Т. Т.2 Под ред. А.Г. Косиловой и Р.К. Мещерекова. - 4-е изд. перераб. и доп. - М.: Машиностроение, 1985, 496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Проектирование металлорежущих инструментов»./ Под ред. И.И. Семенченко. - М.: Машгиз, 1963., 952с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«Фасонные резцы»./ Г.И. Грановский и К.П. Панченко - М.: Машиностроение, 1975., 309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Расчёт и конструирование режущих инструментов”./ Часть 1. Общие конструктивные элементы металлорежущих инструментов. Простые и фасонные резцы. Конспект лекций Г. И. Грановский. Москва 195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асонных резцов». /Н. П. Малевский, В. С. Булошников, А. И. Овчинников. /Издательство МГТУ им. Баума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Зенкеры и зенковки»./Учебное пособие по курсу «Расчёт и конструирование режущих инструментов», Н. П. Малевский, Б. Д. Даниленко, Москва 1985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Развёртки», методическое руководство по курсу «Проектирование металлорежущего инструмента», Фрунзе 1985 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свёрел»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роектирование фрез общего назначения», Н. П. Малевский, Р. В. Разыков, издательство МГТУ 1993год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урс лекций «Основы проектирования инструментальных систем», Древаль А. Е., МГТУ им. Баумана, 1997год.</w:t>
      </w:r>
    </w:p>
    <w:sectPr>
      <w:footerReference w:type="default" r:id="rId6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i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11:39:00Z</dcterms:created>
  <dc:creator>KDS</dc:creator>
  <dc:description/>
  <dc:language>en-US</dc:language>
  <cp:lastModifiedBy>KDS</cp:lastModifiedBy>
  <cp:lastPrinted>1998-05-10T22:02:00Z</cp:lastPrinted>
  <dcterms:modified xsi:type="dcterms:W3CDTF">1998-05-25T19:54:00Z</dcterms:modified>
  <cp:revision>61</cp:revision>
  <dc:subject/>
  <dc:title/>
</cp:coreProperties>
</file>