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1700128129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547596054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401093086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465092629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6303348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