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911333753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84475125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572454697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327106385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83555116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