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50078579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583449648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430256640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045244615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1575101516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