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1387099695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1898714431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498452460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1261579719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599978772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