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  <w:t>Содержание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40880729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Назначение крестовины карданного вал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онятие о действительном поле возможных откло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пределение погрешностей наладки станк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орядок составление гистограм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Анализ точечной диаграм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оставление гистограм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работка карты технического контро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88072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результата обработки детали и определения соответствия полученных размеров исходным требованиям, необходимо произвести измерение дета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Измерение</w:t>
      </w:r>
      <w:r>
        <w:rPr>
          <w:sz w:val="28"/>
          <w:szCs w:val="28"/>
        </w:rPr>
        <w:t xml:space="preserve"> - это нахождение значения физической величины опытным путем с помощью специальных технических средств. Измерением также называется познавательный процесс, в котором специальным средством находится величина объект изме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ство с помощью которого выполняют измерение называется соответственно - </w:t>
      </w:r>
      <w:r>
        <w:rPr>
          <w:i/>
          <w:iCs/>
          <w:sz w:val="28"/>
          <w:szCs w:val="28"/>
        </w:rPr>
        <w:t>средство измерения</w:t>
      </w:r>
      <w:r>
        <w:rPr>
          <w:sz w:val="28"/>
          <w:szCs w:val="28"/>
        </w:rPr>
        <w:t>. Средство измерения имеет метрологические свойства. Выявленное измерением значение величины называется результатом изме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инструменты - это средства измерения, способные преобразовывать значение измеренной величины в  показания (числовые, векторные и т.д.), доступные для непосредственного восприятия наблюд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изготовленной детали производим с помощью</w:t>
      </w:r>
      <w:r>
        <w:rPr>
          <w:i/>
          <w:iCs/>
          <w:sz w:val="28"/>
          <w:szCs w:val="28"/>
        </w:rPr>
        <w:t xml:space="preserve"> головки измерительной рычажно-зубча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ка измерительная рычажно-зубчатая устанавливается на размер по образцовому, аттестованному  валику или по блоку КМД, равному наибольшему удовлетворяемому размеру измеряемой поверхности дет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головки измерительной рычажно-зубчатой 1И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: 60Х95Х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8"/>
          <w:szCs w:val="28"/>
        </w:rPr>
        <w:t xml:space="preserve">диапазон измерения, мм: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0,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цена деления головки, мм: 0.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в серийном производстве машин головками рычажно-зубчатыми измеряют линейные размеры деталей цилиндрической формы. Головки удобны в использовании, производительны, и обладают относительно высокой точностью. Чаще всего ими измеряют гладкие валы после токарной обработки резцами или после круглой шлифовки, при допуске на размер не менее 0.001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05-2202030 - 040 Крестовина карданного ва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346" w:hanging="566"/>
        <w:jc w:val="both"/>
        <w:rPr>
          <w:sz w:val="28"/>
          <w:szCs w:val="28"/>
        </w:rPr>
      </w:pPr>
      <w:r>
        <w:rPr>
          <w:sz w:val="28"/>
          <w:szCs w:val="28"/>
        </w:rPr>
        <w:t>2105 - модель автомоби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346" w:hanging="566"/>
        <w:jc w:val="both"/>
        <w:rPr>
          <w:sz w:val="28"/>
          <w:szCs w:val="28"/>
        </w:rPr>
      </w:pPr>
      <w:r>
        <w:rPr>
          <w:sz w:val="28"/>
          <w:szCs w:val="28"/>
        </w:rPr>
        <w:t>220 - номер уз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346" w:hanging="566"/>
        <w:jc w:val="both"/>
        <w:rPr>
          <w:sz w:val="28"/>
          <w:szCs w:val="28"/>
        </w:rPr>
      </w:pPr>
      <w:r>
        <w:rPr>
          <w:sz w:val="28"/>
          <w:szCs w:val="28"/>
        </w:rPr>
        <w:t>20 - номер подуз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346" w:hanging="566"/>
        <w:jc w:val="both"/>
        <w:rPr>
          <w:sz w:val="28"/>
          <w:szCs w:val="28"/>
        </w:rPr>
      </w:pPr>
      <w:r>
        <w:rPr>
          <w:sz w:val="28"/>
          <w:szCs w:val="28"/>
        </w:rPr>
        <w:t>30 - номер детали в узле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стовина карданного вала изготавливается из легированной стали, имеющей высокую кач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: скоба измерительная, индикатор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нтроля детали пользуются чертежом. </w:t>
      </w:r>
      <w:r>
        <w:rPr>
          <w:i/>
          <w:iCs/>
          <w:sz w:val="28"/>
          <w:szCs w:val="28"/>
        </w:rPr>
        <w:t>Чертеж</w:t>
      </w:r>
      <w:r>
        <w:rPr>
          <w:sz w:val="28"/>
          <w:szCs w:val="28"/>
        </w:rPr>
        <w:t xml:space="preserve"> - это документ, сопровождающий изображение детали и все необходимые данные для ее изготовления и контроля. Так же существует рабочий эскиз. </w:t>
      </w:r>
      <w:r>
        <w:rPr>
          <w:i/>
          <w:iCs/>
          <w:sz w:val="28"/>
          <w:szCs w:val="28"/>
        </w:rPr>
        <w:t>Эскиз</w:t>
      </w:r>
      <w:r>
        <w:rPr>
          <w:sz w:val="28"/>
          <w:szCs w:val="28"/>
        </w:rPr>
        <w:t xml:space="preserve"> - чертеж временного характера выполненный без применения чертежных инстр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именяемые к чертеж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чертежи должны точно передавать формы поверхностей предме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афика изображения должна быть четкой в исполнен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меть минимальное, но достаточное количество видов, размеров, сеч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меть достаточное количество техническ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качества изготовления крестовины карданного вала зависит долговечность работы всего узла, для чего необходимо постоянно уделять серьезное внимание улучшению качества изготовления детали, путем совершенствования технологии изготовления и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проекта является снижение процента бракованных деталей и повышение качества изготавливаемых детал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начение крестовины карданного 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стовина карданного вала предназначена для передачи крутящего момента от одного вала другому. При этом, оси валов могут находится относительно друг друга под некоторым уг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действительном поле возможных отклон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ния оборудования производятся для определения работоспособности станка, который при хорошей наладке обеспечивает всегда качественную обработку деталей, согласно допусков, указанных в чертеже. Новый станок должен обрабатывать деталь с точностью более высокой, чем предусмотрено чертежом в связи с тем, что при работе его точность неизбежно будет падать. В связи с этим вводится понятие действительного поля возможных отклонений, возникающих при эксплуатации станка в течении определенного срока. Действительное поле возможных отклонений характеризует точность станка при испыт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ории вероятности доказывается, что площадь заключенная между кривой осью абсцисс и ограниченная определенным интервалом включает в себя совокупность, ориентировочно равную 99.7%. Этот интервал является действительным полем отклонений от теоретического разме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6625" cy="3256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325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76625" cy="3256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325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25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76625" cy="3256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325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и станок должен находится в нормальном состоянии, готовом для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й параметр испытуемой детали заключается на каждой детали в порядке последовательной обрабо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зультаты испытаний были более точными, необходимо установить, сколько всего деталей нужно взять для прове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оизводительность станка невысокая, количество деталей в партии может быть уменьшено, но не меньше, чем до 30 штук. В нашем случае принимаем количество деталей равное 100. Контролируемые параметры на деталях одной и той же группы не будет одинаковым для всех деталей. Будут детали с максимальными и минимальными размерами. Разница между этими двумя значениями и будет являться отклонением группы. Данное отклонение обозначается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Это отклонение не должно превышать допустимое  значение. Если даже одной группы превышает допустимый предел необходимо прекратить испытания. Это означает, что существуют неполадки или некачественно изготовлено оборудование, которые необходимо устранить. Станок в этом случае считается неработоспособным. </w:t>
      </w:r>
      <w:r>
        <w:rPr>
          <w:i/>
          <w:iCs/>
          <w:sz w:val="28"/>
          <w:szCs w:val="28"/>
          <w:u w:val="single"/>
        </w:rPr>
        <w:t>До выяснения причины неполадок и их устранения следующие испытания не проводя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погрешностей наладки ста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к считается работоспособным, если справедливо неравенст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коэффициент точн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нормы точности и работоспособ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отя, в результате с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мы устанавливаем работоспособность станка, наладка может быть смещена как в одну, так и в другую сторону, т.е. среднеарифметическое значение всех отклонений не соответствует среднему значению поля допуска значениями определяет погрешность наладки ст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- среднеарифметическое значение всех откло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-</w:t>
      </w:r>
      <w:r>
        <w:rPr>
          <w:sz w:val="28"/>
          <w:szCs w:val="28"/>
        </w:rPr>
        <w:t xml:space="preserve"> центр класса, С - интервал классов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деталей в пар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грешность наладки 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= 15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щение наладки составит 0.0007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оцент вероятного брака от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8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/>
        <w:t>Порядок с</w:t>
      </w:r>
      <w:r>
        <w:rPr>
          <w:sz w:val="28"/>
          <w:szCs w:val="28"/>
        </w:rPr>
        <w:t>оставление гист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- один из способов графического отображения плотности распределения. Гистограмма отражает состояние качества проверяемой партии  изделий и помогает разобраться в состоянии качества изделий в основной совокупности, выяснить в ней положение среднего значения и характер рассе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гистограммы рекомендуется придерживаться следующего порядк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намечают исследуемые показатели качества, например длину, диаметр, овальность и т.д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измер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ют бланки регистрации плотности распределения. В бланке, в первую очередь, заносят номер и наименование измеряемой детали, объект измерения, нормативы, технологический процесс, измерительный инструмен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8"/>
          <w:szCs w:val="28"/>
        </w:rPr>
        <w:t xml:space="preserve">среди измеренных значений находят максим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и минимальн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знач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широту распредел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на 10, полученный результат округляют и принимают за широту интерв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аницы значения интервалов устанавливают от конца одной из стор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ения разносят по соответствующим интервалам, обозначая их штриховой отметк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бланк регистрации вписывают значение середины каждого интерв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оси абсцисс наносят границы интервалов, по оси ординат - шкалу для частот. Над интервалами вычерчивают прямоугольники, высота которых пропорциональна частотам.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точечной диаграммы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инструмента и разогрев оборудования является основными причинами брака. В связи с тем, что на станке установлен селективный контроль, поэтому износ инструмента становится невозможным. Единственной причиной остается изменение размера при разогреве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ист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всех замеров, выполненных в течении испытаний существует максимальное и минимальное значение, т.е. имеются два предела в интервале которых располагаются все, полученные разм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т интервал делится на 7-12 одинаковых частей, которые называются классами. Количество классов увеличивается с увеличением общего количества взятых деталей. Подбор количества классов не влияет на величину действительного поля откло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  <w:szCs w:val="28"/>
        </w:rPr>
        <w:t xml:space="preserve">. Количество классов устанавливается по усмотрению исполнителя испытаний. Эти классы откладываются на оси абсцисс и имеют одинаковый размер. Для каждого класса проставляется среднеарифметический размер. По оси ординат откладывается величина количества деталей одного клас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На основе этих значений вычерчивается ступенчатый график, который называется гистограм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ифрой «0» обозначается класс, имеющий наибольшее количество деталей. Вправо и влево от класса «0» присваиваются порядковые номера классов. Эти цифры называются отклонениями класса и обозначается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Составление гистограммы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реди всех замеров, выполненных в ходе испытаний есть максимальные и минимальные значения, т.е. существует интервал в котором располагаются все выбранные в ходе испытаний значения контролируемых размеров. Этот интервал разбивается на 7-12 одинаковых частей, которые называются классами. Количество классов прямо пропорционально количеству принятых для контроля деталей. Т.е. с увеличением количества контролируемых деталей - количество классов также возрастает.  Количество классов не влияет на величину действительного поля откло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  <w:szCs w:val="28"/>
        </w:rPr>
        <w:t xml:space="preserve">. Количество классов устанавливается по усмотрению исполнителя контрольных испытаний. Эти классы откладываются на оси абсцисс и имеют одинаковый размер. Для каждого класса проставляется среднеарифметический размер. По оси абсцисс откладывается, также количество деталей одного клас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На основе этих значений вычерчивается ступенчатый график, называемый гистограммой. Цифрой «0» обозначается класс, имеющий наибольшее количество деление.  Вправо и влево от класса откладываются порядковые номера классов. Данные цифры называются отклонениями класса и обозначаются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карты техническ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ение работоспособности станков со спец. наладками и автоматическими линиями проводится статическим методом контроля. Оценка технологической точности обработки производится по критер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sz w:val="28"/>
          <w:szCs w:val="28"/>
        </w:rPr>
        <w:t>. Оборудование обеспечивает технологическую точность при следующих условия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75 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>поля допус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Ср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1,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к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1,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итерий Ср учитывает только разброс размеров и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поле допуска по чертеж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- поле рассеивания размеров (действительное поле возможных отклонений) - не должно превышать 75% поля допуска контролируемого парамет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S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- </w:t>
      </w:r>
      <w:r>
        <w:rPr>
          <w:sz w:val="28"/>
          <w:szCs w:val="28"/>
        </w:rPr>
        <w:t xml:space="preserve">поправочный коэффициент от количества замеренных деталей в выбор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(см. таблицу 1)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блица 1</w:t>
      </w:r>
    </w:p>
    <w:tbl>
      <w:tblPr>
        <w:tblW w:w="104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4"/>
        <w:gridCol w:w="593"/>
        <w:gridCol w:w="567"/>
        <w:gridCol w:w="567"/>
        <w:gridCol w:w="738"/>
        <w:gridCol w:w="738"/>
        <w:gridCol w:w="738"/>
        <w:gridCol w:w="738"/>
        <w:gridCol w:w="738"/>
        <w:gridCol w:w="738"/>
        <w:gridCol w:w="772"/>
        <w:gridCol w:w="706"/>
      </w:tblGrid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¥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.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.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.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.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d>
          </m:e>
        </m:rad>
      </m:oMath>
      <w:r>
        <w:rPr>
          <w:sz w:val="28"/>
          <w:szCs w:val="28"/>
        </w:rPr>
        <w:t xml:space="preserve">,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результата измерений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количество замеренных деталей в выбор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оценке нерегулируемых размеров и при контроле характеристик представляющих линию положительных значений при оценке таких параметров как овальность, шероховатость и т.д. используют критер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8"/>
          <w:szCs w:val="28"/>
        </w:rPr>
        <w:t>, который учитывает наряду с разбросом размеров еще и средние величины распределения частот к границам поля допус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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8"/>
          <w:szCs w:val="28"/>
        </w:rPr>
        <w:t xml:space="preserve"> - коэффициент смещения наладки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</m:sub>
        </m:sSub>
      </m:oMath>
      <w:r>
        <w:rPr>
          <w:sz w:val="28"/>
          <w:szCs w:val="28"/>
        </w:rPr>
        <w:t xml:space="preserve"> - критическое расстояние центра рассеивания к границе поля допу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</m:sub>
        </m:sSub>
      </m:oMath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3 - X or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X-H3, where B3 is the high value for a fields of dimension range. H3 - low valu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среднее арифметическое значение размеров. Далее произвожу расчет по данным допускам. Рассчитываем поле рассеивания  размеров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</w:t>
      </w:r>
      <w:r>
        <w:rPr>
          <w:sz w:val="28"/>
          <w:szCs w:val="28"/>
        </w:rPr>
        <w:t xml:space="preserve">6,3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=0,01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S = 0. </w:t>
      </w:r>
      <w:r>
        <w:rPr>
          <w:sz w:val="28"/>
          <w:szCs w:val="28"/>
        </w:rPr>
        <w:t xml:space="preserve">После чего нахожу среднее квадратичное  отклон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d>
          </m:e>
        </m:rad>
      </m:oMath>
      <w:r>
        <w:rPr>
          <w:sz w:val="28"/>
          <w:szCs w:val="28"/>
        </w:rPr>
        <w:t>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итер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поле допуска по чертеж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- поле рассеивания разме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=0,015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=0,017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4</m:t>
            </m:r>
          </m:den>
        </m:f>
      </m:oMath>
      <w:r>
        <w:rPr>
          <w:sz w:val="28"/>
          <w:szCs w:val="28"/>
        </w:rPr>
        <w:t>=0,86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Критер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sub>
        </m:sSub>
      </m:oMath>
      <w:r>
        <w:rPr>
          <w:sz w:val="28"/>
          <w:szCs w:val="28"/>
        </w:rPr>
        <w:t>нахожу по сл.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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</m:sub>
        </m:sSub>
      </m:oMath>
      <w:r>
        <w:rPr>
          <w:sz w:val="28"/>
          <w:szCs w:val="28"/>
        </w:rPr>
        <w:t xml:space="preserve">=В.3-Х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=7,9918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</m:sub>
        </m:sSub>
      </m:oMath>
      <w:r>
        <w:rPr>
          <w:sz w:val="28"/>
          <w:szCs w:val="28"/>
        </w:rPr>
        <w:t xml:space="preserve">=8-7,9918=0,0082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  <w:szCs w:val="28"/>
        </w:rPr>
        <w:t>=0,7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x</m:t>
                              </m:r>
                            </m:e>
                          </m:nary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проведенной проверки, выяснил, что технологическая точность не обеспечивается, станок в работу не утверждать, до тех пор, пока не будут устранены неполадки. Данный вывод сделан на основе повышения допустимого предела. Только после устранения всех неполадок станок можно будет использовать в работе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6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6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6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6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6" w:leader="dot"/>
      </w:tabs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07:22:00Z</dcterms:created>
  <dc:creator>Игорь Алешин</dc:creator>
  <dc:description/>
  <dc:language>en-US</dc:language>
  <cp:lastModifiedBy>Игорь Алешин</cp:lastModifiedBy>
  <dcterms:modified xsi:type="dcterms:W3CDTF">1998-01-07T07:39:00Z</dcterms:modified>
  <cp:revision>35</cp:revision>
  <dc:subject/>
  <dc:title>Для получения результата обработки детали и определения соответствия полученных размеров исходным требованиям, необходимо произвести измерение детали</dc:title>
</cp:coreProperties>
</file>