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  <w:t>Содержание</w:t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GOTOBUTTON _Toc408944081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Кодирование разме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9440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основание теоретических схем базир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9440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основание постановки операционных размеров и назначение технических требовани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9440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змерный анализ в осевом направлен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9440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равнения замыкающих звенье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9440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оверка точ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9440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разме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9440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9440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Кодирование разм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4320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ертежные размер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А = 140-0,3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ab/>
        <w:tab/>
        <w:tab/>
        <w:tab/>
        <w:t>2К=М14-0,018</w:t>
      </w:r>
    </w:p>
    <w:p>
      <w:pPr>
        <w:pStyle w:val="Normal"/>
        <w:rPr/>
      </w:pPr>
      <w:r>
        <w:rPr/>
        <w:t>Б = 50</w:t>
      </w:r>
      <w:r>
        <w:rPr>
          <w:rFonts w:eastAsia="Symbol" w:cs="Symbol" w:ascii="Symbol" w:hAnsi="Symbol"/>
        </w:rPr>
        <w:t>±</w:t>
      </w:r>
      <w:r>
        <w:rPr/>
        <w:t>0,3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ab/>
        <w:tab/>
        <w:tab/>
        <w:tab/>
        <w:t>2Л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</m:sup>
            </m:sSup>
          </m:e>
        </m:d>
      </m:oMath>
    </w:p>
    <w:p>
      <w:pPr>
        <w:pStyle w:val="Normal"/>
        <w:rPr/>
      </w:pPr>
      <w:r>
        <w:rPr/>
        <w:t>В =  40</w:t>
      </w:r>
      <w:r>
        <w:rPr>
          <w:rFonts w:eastAsia="Symbol" w:cs="Symbol" w:ascii="Symbol" w:hAnsi="Symbol"/>
        </w:rPr>
        <w:t>±</w:t>
      </w:r>
      <w:r>
        <w:rPr/>
        <w:t>0,25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2</w:t>
      </w:r>
      <w:r>
        <w:rPr/>
        <w:t>О=20-0,18</w:t>
      </w:r>
    </w:p>
    <w:p>
      <w:pPr>
        <w:pStyle w:val="Normal"/>
        <w:rPr/>
      </w:pPr>
      <w:r>
        <w:rPr/>
        <w:t>Г = 17-0.18</w:t>
        <w:tab/>
        <w:tab/>
        <w:tab/>
        <w:tab/>
        <w:t>2П=24-0,21</w:t>
      </w:r>
    </w:p>
    <w:p>
      <w:pPr>
        <w:pStyle w:val="Normal"/>
        <w:rPr/>
      </w:pPr>
      <w:r>
        <w:rPr/>
        <w:t>Д = 10-0.15</w:t>
        <w:tab/>
        <w:tab/>
        <w:tab/>
        <w:tab/>
        <w:t>2Р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</m:sup>
            </m:sSup>
          </m:e>
        </m:d>
      </m:oMath>
    </w:p>
    <w:p>
      <w:pPr>
        <w:pStyle w:val="Normal"/>
        <w:rPr/>
      </w:pPr>
      <w:r>
        <w:rPr/>
        <w:t>Е = 48-0.30</w:t>
        <w:tab/>
        <w:tab/>
        <w:tab/>
        <w:tab/>
        <w:t>С=26-0,2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Ж=38-0.25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/>
        <w:t>2У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e>
        </m:d>
      </m:oMath>
    </w:p>
    <w:p>
      <w:pPr>
        <w:pStyle w:val="Normal"/>
        <w:rPr/>
      </w:pPr>
      <w:r>
        <w:rPr/>
        <w:t>З=35-0.25</w:t>
        <w:tab/>
        <w:tab/>
        <w:tab/>
        <w:tab/>
        <w:t>2Ф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</m:e>
        </m:d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И=8</w:t>
      </w:r>
      <w:r>
        <w:rPr>
          <w:rFonts w:eastAsia="Times New Roman" w:cs="Times New Roman" w:ascii="Times New Roman" w:hAnsi="Times New Roman"/>
          <w:lang w:val="en-US"/>
        </w:rPr>
        <w:t>-0.15</w:t>
      </w:r>
      <w:r>
        <w:rPr/>
        <w:tab/>
        <w:tab/>
        <w:tab/>
        <w:tab/>
        <w:t>Ш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</m:e>
        </m:d>
      </m:oMath>
    </w:p>
    <w:p>
      <w:pPr>
        <w:pStyle w:val="Normal"/>
        <w:rPr/>
      </w:pPr>
      <w:r>
        <w:rPr/>
        <w:t>Й=10-0,15</w:t>
        <w:tab/>
        <w:tab/>
        <w:tab/>
        <w:tab/>
        <w:t>Щ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</m:e>
        </m:d>
      </m:oMath>
      <w:r>
        <w:br w:type="page"/>
      </w:r>
    </w:p>
    <w:p>
      <w:pPr>
        <w:pStyle w:val="Heading1"/>
        <w:jc w:val="center"/>
        <w:rPr/>
      </w:pPr>
      <w:r>
        <w:rPr/>
        <w:t>Обоснование теоретических схем базир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Черновые базы должны иметь достаточные размеры, обеспечивающие устойчивое положение заготовки. Под черновые базы выбираются основные конструкторские базы, т.е. поверхности под подшипники (17 и 12, рис.1). Черновые базы используются единожды - при черновой обработке. Все остальные операции выполняют с использованием чистовых баз.</w:t>
      </w:r>
    </w:p>
    <w:p>
      <w:pPr>
        <w:pStyle w:val="Normal"/>
        <w:jc w:val="both"/>
        <w:rPr/>
      </w:pPr>
      <w:r>
        <w:rPr/>
        <w:tab/>
        <w:t>В осевом направлении, в качестве баз, были выбраны центровые отверстия. Это позволяет с высокой точностью обрабатывать диаметральные размеры. При этом, в допуск на осевые размеры будет входить допуск на глубину центровых отверстий, что допустимо, т.к. точность осевых размеров невысока (</w:t>
      </w:r>
      <w:r>
        <w:rPr>
          <w:rFonts w:eastAsia="Times New Roman" w:cs="Times New Roman" w:ascii="Times New Roman" w:hAnsi="Times New Roman"/>
          <w:lang w:val="en-US"/>
        </w:rPr>
        <w:t>JT 14)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 ходе всего технологического процесса обработка вала ведется в центрах. За исключением операции долбления поверхности 19, сверления и расточки поверхности 11. Этим самым выполняется попытка соблюдения принципа единства баз на протяжении всего технологического процесс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Обоснование постановки операционных размеров и назначение технических треб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ждому размеру присваивается буквенное обозначение. Оно идет на протяжении всего плана обработки, изменяя только индекс - номер операции. Это упрощает чтение плана изготовления вала, а также наглядно показывает где и как обрабатывается данная поверхность.</w:t>
      </w:r>
    </w:p>
    <w:p>
      <w:pPr>
        <w:pStyle w:val="Normal"/>
        <w:jc w:val="both"/>
        <w:rPr/>
      </w:pPr>
      <w:r>
        <w:rPr/>
        <w:tab/>
        <w:t>Технические требования назначаю таким образом, чтобы их количество не изменялось или было недостаточным, т.к. тот и другой случаи приведут к неопределенности положения поверх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соответствии с заданными требованиями назначаю технические требования в зависимости от вида получения заготовки, вида обработки и модели станк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змерный анализ в осевом направл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авнения операционных размерных цеп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8320" cy="12001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8320" cy="12001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832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94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8320" cy="12001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8320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ç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ç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24835" cy="120015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4835" cy="12001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83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94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4835" cy="120015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83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ç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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À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7820" cy="97155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7820" cy="97155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82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76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7820" cy="97155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82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ç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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ç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À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b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å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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ç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7820" cy="97155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7820" cy="97155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82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76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7820" cy="97155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82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å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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ç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ç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À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å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ç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b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ä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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7820" cy="97155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7820" cy="97155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82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76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7820" cy="97155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82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ä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ä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ä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å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b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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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ä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</m:sSup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7820" cy="971550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7820" cy="97155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82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76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7820" cy="97155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82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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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ä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ä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ä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ä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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á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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</m:sSup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7820" cy="971550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7820" cy="97155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82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76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7820" cy="97155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82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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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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</m:sSup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7820" cy="97155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7820" cy="97155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82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76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7820" cy="97155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82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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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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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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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b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Уравнения замыкающих звеньев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ç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À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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À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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À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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ä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p>
          </m:sSup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á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À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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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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À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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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p>
          </m:sSup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ä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À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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å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Проверка точ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словие точнос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³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ç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À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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À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Б</w:t>
      </w:r>
      <w:r>
        <w:rPr>
          <w:rFonts w:eastAsia="Times New Roman" w:cs="Times New Roman" w:ascii="Times New Roman" w:hAnsi="Times New Roman"/>
          <w:lang w:val="en-US"/>
        </w:rPr>
        <w:t xml:space="preserve">] = 0.23+0.1+0.08=0.41, </w:t>
        <w:tab/>
        <w:tab/>
      </w:r>
      <w:r>
        <w:rPr/>
        <w:t xml:space="preserve">Б = 1,0 </w:t>
      </w:r>
      <w:r>
        <w:rPr>
          <w:rFonts w:eastAsia="Times New Roman" w:cs="Times New Roman" w:ascii="Times New Roman" w:hAnsi="Times New Roman"/>
          <w:lang w:val="en-US"/>
        </w:rPr>
        <w:t>&gt; 0</w:t>
      </w:r>
      <w:r>
        <w:rPr/>
        <w:t>,41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словие выполняетс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ä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À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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å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Г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= 0,23+0,1+0,3+0,08=0,77</w:t>
        <w:tab/>
        <w:t xml:space="preserve">Г=1,5 </w:t>
      </w:r>
      <w:r>
        <w:rPr>
          <w:rFonts w:eastAsia="Times New Roman" w:cs="Times New Roman" w:ascii="Times New Roman" w:hAnsi="Times New Roman"/>
          <w:lang w:val="en-US"/>
        </w:rPr>
        <w:t xml:space="preserve">&gt; 0.77 - </w:t>
      </w:r>
      <w:r>
        <w:rPr/>
        <w:t>условие выполняетс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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À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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ä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=0,23+0,1+0,3+0,08=0,77</w:t>
        <w:tab/>
      </w:r>
      <w:r>
        <w:rPr>
          <w:rFonts w:eastAsia="Times New Roman" w:cs="Times New Roman" w:ascii="Times New Roman" w:hAnsi="Times New Roman"/>
          <w:lang w:val="en-US"/>
        </w:rPr>
        <w:tab/>
        <w:t>E=1.5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.77 - </w:t>
      </w:r>
      <w:r>
        <w:rPr/>
        <w:t>условие выполняетс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á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À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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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Ж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=0,23+0,1+0,08=0,41</w:t>
        <w:tab/>
        <w:tab/>
        <w:t xml:space="preserve">Ж=1,0 </w:t>
      </w:r>
      <w:r>
        <w:rPr>
          <w:rFonts w:eastAsia="Times New Roman" w:cs="Times New Roman" w:ascii="Times New Roman" w:hAnsi="Times New Roman"/>
          <w:lang w:val="en-US"/>
        </w:rPr>
        <w:t>&gt; 0</w:t>
      </w:r>
      <w:r>
        <w:rPr/>
        <w:t>,41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словие выполняетс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5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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À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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p>
        </m:sSup>
      </m:oMath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З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=0,23+0,1+0,08=0,41</w:t>
        <w:tab/>
        <w:tab/>
        <w:t xml:space="preserve">З=1,0 </w:t>
      </w:r>
      <w:r>
        <w:rPr>
          <w:rFonts w:eastAsia="Times New Roman" w:cs="Times New Roman" w:ascii="Times New Roman" w:hAnsi="Times New Roman"/>
          <w:lang w:val="en-US"/>
        </w:rPr>
        <w:t>&gt; 0</w:t>
      </w:r>
      <w:r>
        <w:rPr/>
        <w:t>,41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словие выполняется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разм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осевых размеров веду по методу максимума-минимум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>=142,5-46,5-140+48=3,7 м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+T = 0.5+0.1=0.6</w:t>
      </w:r>
      <w:r>
        <w:rPr/>
        <w:t xml:space="preserve"> м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 w:cs="Times New Roman" w:ascii="Times New Roman" w:hAnsi="Times New Roman"/>
          <w:lang w:val="en-US"/>
        </w:rPr>
        <w:t>=0.75</w:t>
      </w:r>
      <w:r>
        <w:rPr/>
        <w:t xml:space="preserve"> м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=1.35</w:t>
      </w:r>
      <w:r>
        <w:rPr/>
        <w:t xml:space="preserve"> м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=0.6</w:t>
      </w:r>
      <w:r>
        <w:rPr/>
        <w:t xml:space="preserve"> м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=1.35</w:t>
      </w:r>
      <w:r>
        <w:rPr/>
        <w:t xml:space="preserve"> м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</w:t>
      </w:r>
      <w:r>
        <w:rPr/>
        <w:t>= 140+2,7=142,7 м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ä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å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=142.7-15</w:t>
      </w:r>
      <w:r>
        <w:rPr/>
        <w:t>.5</w:t>
      </w:r>
      <w:r>
        <w:rPr>
          <w:rFonts w:eastAsia="Times New Roman" w:cs="Times New Roman" w:ascii="Times New Roman" w:hAnsi="Times New Roman"/>
          <w:lang w:val="en-US"/>
        </w:rPr>
        <w:t>-10</w:t>
      </w:r>
      <w:r>
        <w:rPr/>
        <w:t>-116=1,0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lang w:val="en-US"/>
        </w:rPr>
        <w:t>=0.5+0.1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15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25 м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ä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=15,75 м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6 м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1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7 м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ç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/>
        <w:t>=  90,55 м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À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À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1.0</w:t>
      </w:r>
      <w:r>
        <w:rPr/>
        <w:t xml:space="preserve">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6 м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1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7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/>
        <w:t>=0,6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03+0,03=0,06 м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7 м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=113.55 </w:t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42 м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=113.</w:t>
      </w:r>
      <w:r>
        <w:rPr/>
        <w:t>08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06 м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7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42 мм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ç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>=90,08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06 м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7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42 мм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À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>=80,08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>=140-10-47-82=1,0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6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6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6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12 м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12 м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1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72 м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ä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p>
      </m:oMath>
      <w:r>
        <w:rPr/>
        <w:t>=АГ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81,28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66 м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p>
      </m:oMath>
      <w:r>
        <w:rPr/>
        <w:t>=АД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 xml:space="preserve"> =91,44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66 м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p>
      </m:oMath>
      <w:r>
        <w:rPr/>
        <w:t>=АЕ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 xml:space="preserve"> =86.66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25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5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3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ä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p>
      </m:oMath>
      <w:r>
        <w:rPr/>
        <w:t>=АГ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81,58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25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5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3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p>
      </m:oMath>
      <w:r>
        <w:rPr/>
        <w:t>=АЕ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86,96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6 м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11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71 м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á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p>
        </m:sSup>
      </m:oMath>
      <w:r>
        <w:rPr/>
        <w:t>=104,71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á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á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p>
        </m:sSup>
      </m:oMath>
      <w:r>
        <w:rPr/>
        <w:t>=0,3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25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5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3 м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á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</m:oMath>
      <w:r>
        <w:rPr/>
        <w:t>=104,31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08 м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3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083 м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çå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/>
        <w:t>=123,083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08 м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3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083 м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çç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/>
        <w:t>= 100,083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08 м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3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083 м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çÀ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/>
        <w:t>=90,08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08 м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3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083 м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ä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p>
        </m:sSup>
      </m:oMath>
      <w:r>
        <w:rPr/>
        <w:t>=82,083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08 м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3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083 м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p>
        </m:sSup>
      </m:oMath>
      <w:r>
        <w:rPr/>
        <w:t>=95,083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=0,08 м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3 м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=0,083 м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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p>
        </m:sSup>
      </m:oMath>
      <w:r>
        <w:rPr/>
        <w:t>=122,083 м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атвеев В.В., Бойков Ф.И., Свиридов Ю.Н., Проектирование экономических технологических процессов в машиностроении - Челябинск.: Южно-Уральское книжное издательство, 1979. - 111 с.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9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09:30:00Z</dcterms:created>
  <dc:creator>Игорь Алешин</dc:creator>
  <dc:description/>
  <dc:language>en-US</dc:language>
  <cp:lastModifiedBy>Игорь Алешин</cp:lastModifiedBy>
  <dcterms:modified xsi:type="dcterms:W3CDTF">1998-01-08T22:19:00Z</dcterms:modified>
  <cp:revision>40</cp:revision>
  <dc:subject/>
  <dc:title>Кодирование размеров</dc:title>
</cp:coreProperties>
</file>