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БОСНОВАНИЕ ТЕХНИЧЕСКОЙ ХАРАКТЕРИСТИКИ ТОКАРНОГО СТА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Задано: наибольший наружный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= 250мм, обрабатываемого изделия, ограничиваемого станиной; материал обрабатываемых изделий (предел проч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/>
        <w:t>=70...100 МПа, материал режущих инструментов: Т15К6, Р6М5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275"/>
        <w:gridCol w:w="2290"/>
        <w:gridCol w:w="922"/>
        <w:gridCol w:w="1750"/>
      </w:tblGrid>
      <w:tr>
        <w:trPr>
          <w:tblHeader w:val="true"/>
        </w:trPr>
        <w:tc>
          <w:tcPr>
            <w:tcW w:w="67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пределяемого параметр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расчета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а, обозначение, источник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ность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диаметр изделия, обрабатываемого над суппортом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»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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17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нимальный диамет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»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2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ксимальная глубина рез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p>
                </m:sSubSup>
              </m:oMath>
            </m:oMathPara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1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ая глубина рез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bSup>
              </m:oMath>
            </m:oMathPara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подач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ая подач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oMath>
            </m:oMathPara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скорость рез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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</m:sup>
                  </m:sSubSup>
                </m:den>
              </m:f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oMath>
            <w:r>
              <w:rPr/>
              <w:t xml:space="preserve">=2,139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oMath>
            <w:r>
              <w:rPr/>
              <w:t>=0,0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/>
              <w:t>мин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79375</wp:posOffset>
                      </wp:positionV>
                      <wp:extent cx="823595" cy="23780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3680" cy="237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При обработке самого мягкого материала (</w:t>
                                    <w:br/>
                                    <w:t xml:space="preserve">=70МПа) наиболее производительным (твердосплавным инструментом) 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162pt;margin-top:6.25pt;width:64.8pt;height:187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и обработке самого мягкого материала (</w:t>
                              <w:br/>
                              <w:t xml:space="preserve">=70МПа) наиболее производительным (твердосплавным инструментом)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7.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метры, зависящие от мех. свойств инструмента и обрабатываемого материа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lang w:val="en-US"/>
              </w:rPr>
              <w:t>=273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oMath>
            <w:r>
              <w:rPr/>
              <w:t>=0.15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oMath>
            <w:r>
              <w:rPr/>
              <w:t>=0.4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=</w:t>
            </w:r>
            <w:r>
              <w:rPr/>
              <w:t>0.18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T=</w:t>
            </w:r>
            <w:r>
              <w:rPr/>
              <w:t xml:space="preserve"> 4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равочный коэффициен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0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, учитывающий механические свойства обрабатываемого материа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0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, учитывающий материал инструмен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ая скорость рез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обработке самого твердого материала наименее производительным инструментом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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</m:sup>
                  </m:sSubSup>
                </m:den>
              </m:f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sub>
              </m:sSub>
            </m:oMath>
            <w:r>
              <w:rPr>
                <w:rFonts w:eastAsia="Times New Roman" w:cs="Times New Roman" w:ascii="Times New Roman" w:hAnsi="Times New Roman"/>
                <w:lang w:val="en-US"/>
              </w:rPr>
              <w:t>=0.8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/>
              <w:t>мин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lang w:val="en-US"/>
              </w:rPr>
              <w:t xml:space="preserve">=87.7, m=0.125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lang w:val="en-US"/>
              </w:rPr>
              <w:t xml:space="preserve">=0.25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lang w:val="en-US"/>
              </w:rPr>
              <w:t xml:space="preserve">=0.33, T=60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sub>
                  </m:sSub>
                </m:sub>
              </m:sSub>
            </m:oMath>
            <w:r>
              <w:rPr>
                <w:rFonts w:eastAsia="Times New Roman" w:cs="Times New Roman" w:ascii="Times New Roman" w:hAnsi="Times New Roman"/>
                <w:lang w:val="en-US"/>
              </w:rPr>
              <w:t>=3</w:t>
            </w: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точен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n=1.5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lang w:val="en-US"/>
              </w:rPr>
              <w:t>=0.9,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sub>
              </m:sSub>
            </m:oMath>
            <w:r>
              <w:rPr>
                <w:rFonts w:eastAsia="Times New Roman" w:cs="Times New Roman" w:ascii="Times New Roman" w:hAnsi="Times New Roman"/>
                <w:lang w:val="en-US"/>
              </w:rPr>
              <w:t>=0.58,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sub>
              </m:sSub>
            </m:oMath>
            <w:r>
              <w:rPr>
                <w:rFonts w:eastAsia="Times New Roman" w:cs="Times New Roman" w:ascii="Times New Roman" w:hAnsi="Times New Roman"/>
                <w:lang w:val="en-US"/>
              </w:rPr>
              <w:t>=1.54</w:t>
            </w: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ая скорость при нарезании резьбы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íò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/>
              <w:t>мин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lang w:val="en-US"/>
              </w:rPr>
              <w:t>=16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ò</m:t>
                      </m:r>
                    </m:sub>
                  </m:sSub>
                </m:sub>
              </m:sSub>
            </m:oMath>
            <w:r>
              <w:rPr/>
              <w:t>=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2.3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,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, учитывающий обрабатываемый материа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7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8.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качеств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oMath>
            <w:r>
              <w:rPr/>
              <w:t xml:space="preserve"> принимаю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ò</m:t>
                      </m:r>
                    </m:sub>
                  </m:sSub>
                </m:sub>
              </m:sSub>
            </m:oMath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/>
              <w:t>мин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е число оборотов шпинделя (планшайбы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ое число оборотов шпинделя, планшайб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/мин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сила резания (тангенциальная составляюща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обработке самого твердого материала быстрореж.инстр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b>
              </m:sSub>
            </m:oMath>
            <w:r>
              <w:rPr>
                <w:rFonts w:eastAsia="Times New Roman" w:cs="Times New Roman" w:ascii="Times New Roman" w:hAnsi="Times New Roman"/>
                <w:lang w:val="en-US"/>
              </w:rPr>
              <w:t>=17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метры, зависящие от материала инструмента и издел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/>
              <w:t xml:space="preserve">=200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/>
              <w:t xml:space="preserve">=1,0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/>
              <w:t xml:space="preserve">=0,75, 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/>
              <w:t>=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равочный коэффициен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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p>
                </m:sSup>
              </m:oMath>
            </m:oMathPara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/>
              <w:t>=0,24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эффективная мощность рез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обработке самого мягкого материала твердо-сплавным инструментом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20</m:t>
                    </m:r>
                  </m:den>
                </m:f>
              </m:oMath>
            </m:oMathPara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а резания при обеспечении максимальной мощ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ость резания при обеспечении максимальной мощ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</m:sup>
                    </m:sSubSup>
                  </m:den>
                </m:f>
              </m:oMath>
            </m:oMathPara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мин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равочные коэффици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lang w:val="en-US"/>
              </w:rPr>
              <w:t>=273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oMath>
            <w:r>
              <w:rPr/>
              <w:t>=0.15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oMath>
            <w:r>
              <w:rPr/>
              <w:t>=0.4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=</w:t>
            </w:r>
            <w:r>
              <w:rPr/>
              <w:t>0.18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T=</w:t>
            </w:r>
            <w:r>
              <w:rPr/>
              <w:t xml:space="preserve"> 4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очная мощность электродвигате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6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полезного действ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осевая сила рез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»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яговая сила, необходимая для осуществления продольной подачи суппор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 перемещающихся детал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»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</m:t>
                    </m:r>
                  </m:sub>
                </m:sSub>
              </m:oMath>
            </m:oMathPara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 стан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</m:t>
                    </m:r>
                  </m:sub>
                </m:sSub>
              </m:oMath>
            </m:oMathPara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, учитывающий влияние опрокидывающего момен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1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 трения в направляющих суппор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f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.1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3T10:01:00Z</dcterms:created>
  <dc:creator>Alexandre Katalov</dc:creator>
  <dc:description/>
  <dc:language>en-US</dc:language>
  <cp:lastModifiedBy>Alexandre Katalov</cp:lastModifiedBy>
  <dcterms:modified xsi:type="dcterms:W3CDTF">1997-12-05T19:29:00Z</dcterms:modified>
  <cp:revision>12</cp:revision>
  <dc:subject/>
  <dc:title>ОБОСНОВАНИЕ ТЕХНИЧЕСКОЙ ХАРАКТЕРИСТИКИ ТОКАРНОГО СТАНКА</dc:title>
</cp:coreProperties>
</file>