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яттинский политехн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“Станки и режущий инструмент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Курсово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“Спроектировать коробку передач малого токарного станк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Выполнил: Алешин И.В.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Группа: МВ-501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Проверил: Черненко О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ятти - 1998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23:00Z</dcterms:created>
  <dc:creator>Igor V. Aleshin</dc:creator>
  <dc:description/>
  <dc:language>en-US</dc:language>
  <cp:lastModifiedBy>Igor V. Aleshin</cp:lastModifiedBy>
  <dcterms:modified xsi:type="dcterms:W3CDTF">1998-01-05T12:23:00Z</dcterms:modified>
  <cp:revision>1</cp:revision>
  <dc:subject/>
  <dc:title>Тольяттинский политехнический институт</dc:title>
</cp:coreProperties>
</file>