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21051429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189006930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