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20452103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1604592090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