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Московский Государственный Авиационный Институт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(Технический университет)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Кафедра 704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Информационно-управляющие комплексы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Êóðñîâàÿ ðàáîòà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Òåìà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Ñòàòèñòè÷åñêèé àíàëèç ÑÀÐ</w:t>
      </w:r>
      <w:r>
        <w:rPr>
          <w:sz w:val="24"/>
          <w:lang w:val="en-US"/>
        </w:rPr>
        <w:t>”</w:t>
      </w:r>
    </w:p>
    <w:p>
      <w:pPr>
        <w:pStyle w:val="Normal"/>
        <w:bidi w:val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Âûïîëíèë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ñò. ãð. 07-403 </w:t>
      </w:r>
    </w:p>
    <w:p>
      <w:pPr>
        <w:pStyle w:val="Normal"/>
        <w:bidi w:val="0"/>
        <w:jc w:val="right"/>
        <w:rPr/>
      </w:pPr>
      <w:r>
        <w:rPr>
          <w:sz w:val="24"/>
        </w:rPr>
        <w:t>Êîðíèëîâ Ä.Ì.</w:t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Ðóêîâîäèòåëü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Êóäðÿøîâ Ñ. Â.</w:t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Ìîñêâà 1998ã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bidi w:val="0"/>
        <w:jc w:val="center"/>
        <w:rPr/>
      </w:pPr>
      <w:bookmarkStart w:id="0" w:name="_Toc375829332"/>
      <w:bookmarkStart w:id="1" w:name="_Toc409673334"/>
      <w:r>
        <w:rPr/>
        <w:t>Задание</w:t>
      </w:r>
      <w:bookmarkEnd w:id="0"/>
      <w:bookmarkEnd w:id="1"/>
    </w:p>
    <w:p>
      <w:pPr>
        <w:pStyle w:val="Normal"/>
        <w:bidi w:val="0"/>
        <w:ind w:firstLine="284"/>
        <w:jc w:val="both"/>
        <w:rPr/>
      </w:pPr>
      <w:r>
        <w:rPr/>
        <w:t>Ïðèâîä ãèáêîãî ñîïëà ðàêåòû-íîñèòåëÿ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591810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4.15pt;height:134.9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6453111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3pt;height:126.8pt;mso-wrap-distance-left:5.7pt;mso-wrap-distance-right:5.7pt;mso-wrap-distance-top:5.7pt;mso-wrap-distance-bottom:5.7pt;margin-top:1.65pt;mso-position-vertical-relative:text;margin-left:-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4.15pt;height:134.9pt;mso-wrap-distance-right:0pt" filled="f" o:ole="">
                            <v:imagedata r:id="rId5" o:title=""/>
                          </v:shape>
                          <o:OLEObject Type="Embed" ProgID="0" ShapeID="ole_rId4" DrawAspect="Content" ObjectID="_83683718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àííûå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3261" w:leader="none"/>
        </w:tabs>
        <w:bidi w:val="0"/>
        <w:ind w:firstLine="284"/>
        <w:jc w:val="both"/>
        <w:rPr/>
      </w:pPr>
      <w:r>
        <w:rPr/>
        <w:t>Ïàðàìåòðû âîçäåéñòâèé íà âõîäàõ ñèñòåìû    çàäàíû â âèäå êîððåëÿöèîííûõ ôóíêöè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876300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pt;height:21pt;mso-wrap-distance-left:5.7pt;mso-wrap-distance-right:5.7pt;mso-wrap-distance-top:5.7pt;mso-wrap-distance-bottom:5.7pt;margin-top:4.0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20955</wp:posOffset>
                </wp:positionV>
                <wp:extent cx="862965" cy="279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95pt;height:22pt;mso-wrap-distance-left:5.7pt;mso-wrap-distance-right:5.7pt;mso-wrap-distance-top:5.7pt;mso-wrap-distance-bottom:5.7pt;margin-top:1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rFonts w:eastAsia="Symbol" w:cs="Symbol" w:ascii="Symbol" w:hAnsi="Symbol"/>
        </w:rPr>
        <w:t>l</w:t>
      </w:r>
      <w:r>
        <w:rPr>
          <w:lang w:val="en-US"/>
        </w:rPr>
        <w:t>=1.2</w:t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295275</wp:posOffset>
                </wp:positionV>
                <wp:extent cx="584200" cy="228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8pt;mso-wrap-distance-left:5.7pt;mso-wrap-distance-right:5.7pt;mso-wrap-distance-top:5.7pt;mso-wrap-distance-bottom:5.7pt;margin-top:23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660400" cy="241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9pt;mso-wrap-distance-left:5.7pt;mso-wrap-distance-right:5.7pt;mso-wrap-distance-top:5.7pt;mso-wrap-distance-bottom:5.7pt;margin-top:3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</w:rPr>
        <w:t>Óñèëèòåëüíîå çâåíî</w:t>
      </w:r>
      <w:r>
        <w:rPr>
          <w:b/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lang w:val="en-US"/>
        </w:rPr>
        <w:t>=13 1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ïåðâ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S=0.5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=2.5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=1.9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âòîð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27 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>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òðåòüå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3 </w:t>
      </w:r>
      <w:r>
        <w:rPr>
          <w:rFonts w:eastAsia="Symbol" w:cs="Symbol" w:ascii="Symbol" w:hAnsi="Symbol"/>
          <w:lang w:val="en-US"/>
        </w:rPr>
        <w:t>°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ðîìîäåëèðîâàòü ñîñòîÿíèå ñèñòåìû â íåëèíåé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Ëèíåàðèçîâàòü íåëèíåéíûå ýëåìåíòû è ïðîìîäåëèðîâàòü ñîñòîÿíèå ñèñòåìû â ëèíåàðèçîâàí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îñòðîèòü ýâîëþöèþ ìàòðèöû êîâàðèàöèé</w:t>
      </w:r>
      <w:r>
        <w:br w:type="page"/>
      </w:r>
    </w:p>
    <w:p>
      <w:pPr>
        <w:pStyle w:val="1"/>
        <w:bidi w:val="0"/>
        <w:jc w:val="center"/>
        <w:rPr>
          <w:lang w:val="en-US"/>
        </w:rPr>
      </w:pPr>
      <w:bookmarkStart w:id="2" w:name="_Toc375829333"/>
      <w:r>
        <w:rPr>
          <w:lang w:val="en-US"/>
        </w:rPr>
        <w:t>Содержание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Зада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2. Теоретическая часть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2.1 Случайные процессы и их математическое описани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2 Прохождение стационарного процесса через линейную динамическую систему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3 Формирующий фильтр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4 Априорный статистический анализ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5 Статистическая линеаризация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3. Реализация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3.1 Система дифференциальных уравнений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2 Расчет системы в нелинейной форм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3 Расчет линеаризованной системы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4. Заключе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5. Список литературы</w:t>
            <w:tab/>
            <w:t>1</w:t>
          </w:r>
          <w:r>
            <w:br w:type="page"/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bidi w:val="0"/>
        <w:jc w:val="center"/>
        <w:rPr/>
      </w:pPr>
      <w:bookmarkStart w:id="3" w:name="_Toc409673335"/>
      <w:r>
        <w:rPr/>
        <w:t xml:space="preserve"> </w:t>
      </w:r>
      <w:bookmarkStart w:id="4" w:name="_Toc375829334"/>
      <w:r>
        <w:rPr/>
        <w:t>Теоретическая часть</w:t>
      </w:r>
      <w:bookmarkEnd w:id="3"/>
      <w:bookmarkEnd w:id="4"/>
    </w:p>
    <w:p>
      <w:pPr>
        <w:pStyle w:val="Heading2"/>
        <w:bidi w:val="0"/>
        <w:jc w:val="center"/>
        <w:rPr/>
      </w:pPr>
      <w:bookmarkStart w:id="5" w:name="_Toc409673336"/>
      <w:r>
        <w:rPr/>
        <w:t>Случайные процессы и их математическое описание</w:t>
      </w:r>
      <w:bookmarkEnd w:id="5"/>
    </w:p>
    <w:p>
      <w:pPr>
        <w:pStyle w:val="Normal"/>
        <w:bidi w:val="0"/>
        <w:ind w:firstLine="284"/>
        <w:jc w:val="both"/>
        <w:rPr/>
      </w:pPr>
      <w:r>
        <w:rPr/>
        <w:t xml:space="preserve">Ïóñòü </w:t>
      </w:r>
      <w:r>
        <w:rPr>
          <w:lang w:val="en-US"/>
        </w:rPr>
        <w:t xml:space="preserve">t </w:t>
      </w:r>
      <w:r>
        <w:rPr/>
        <w:t xml:space="preserve">ïðèíàäëåæèò </w:t>
      </w:r>
      <w:r>
        <w:rPr>
          <w:lang w:val="en-US"/>
        </w:rPr>
        <w:t xml:space="preserve">T </w:t>
      </w:r>
      <w:r>
        <w:rPr/>
        <w:t xml:space="preserve">(äîïóñòèìîìó ìíîæåñòâó). Åñëè </w:t>
      </w:r>
      <w:r>
        <w:rPr>
          <w:lang w:val="en-US"/>
        </w:rPr>
        <w:t>t</w:t>
      </w:r>
      <w:r>
        <w:rPr/>
        <w:t xml:space="preserve"> ïðîáåãàåò íåïðåðûâíûå çíà÷åíèÿ íà ìíîæåñòâå </w:t>
      </w:r>
      <w:r>
        <w:rPr>
          <w:lang w:val="en-US"/>
        </w:rPr>
        <w:t>T</w:t>
      </w:r>
      <w:r>
        <w:rPr/>
        <w:t xml:space="preserve">, òî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 xml:space="preserve">t) </w:t>
      </w:r>
      <w:r>
        <w:rPr/>
        <w:t xml:space="preserve">ïðèíÿòî íàçûâàòü </w:t>
      </w:r>
      <w:r>
        <w:rPr>
          <w:b/>
        </w:rPr>
        <w:t>ñëó÷àéíûì ïðîöåññîì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 êàæäîì ôèêñèðîâàííîì </w:t>
      </w:r>
      <w:r>
        <w:rPr>
          <w:lang w:val="en-US"/>
        </w:rPr>
        <w:t>t=t</w:t>
      </w:r>
      <w:r>
        <w:rPr>
          <w:vertAlign w:val="superscript"/>
        </w:rPr>
        <w:t xml:space="preserve">* </w:t>
      </w:r>
      <w:r>
        <w:rPr/>
        <w:t xml:space="preserve">âîçíèêàåò ñëó÷àéíàÿ âåëè÷èíà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>
          <w:lang w:val="en-US"/>
        </w:rPr>
        <w:t>)</w:t>
      </w:r>
      <w:r>
        <w:rPr/>
        <w:t xml:space="preserve"> êîòîðóþ ïðèíÿòî íàçûâàòü </w:t>
      </w:r>
      <w:r>
        <w:rPr>
          <w:b/>
        </w:rPr>
        <w:t>çíà÷åíèåì ñëó÷àéíîãî ïðîöåññà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õàðàêòåðèçóåòñÿ ñîâîêóïíîñòüþ ïëîòíîñòåé ðàñïðåäåëåíèÿ âåðîÿòíîñòå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ñ âîçðàñòàþùåé ðàçìåðíîñòüþ </w:t>
      </w:r>
      <w:r>
        <w:rPr>
          <w:lang w:val="en-US"/>
        </w:rPr>
        <w:t>k=1,2,...,n</w:t>
      </w:r>
      <w:r>
        <w:rPr/>
        <w:t>. Äåéñòâèòåëüíî âåëè÷èíà</w:t>
      </w:r>
    </w:p>
    <w:p>
      <w:pPr>
        <w:pStyle w:val="Normal"/>
        <w:bidi w:val="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br/>
        <w:t>ðàâíà âåðîÿòíîñòè òîãî, ÷òî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ýòîìó ÷åì áîëüøå </w:t>
      </w:r>
      <w:r>
        <w:rPr>
          <w:lang w:val="en-US"/>
        </w:rPr>
        <w:t xml:space="preserve">n, </w:t>
      </w:r>
      <w:r>
        <w:rPr/>
        <w:t xml:space="preserve">òåì áîëåå ïîëíîé èíôîðìàöèåé î ïîâåäåíèè </w:t>
      </w:r>
      <w:r>
        <w:rPr>
          <w:lang w:val="en-US"/>
        </w:rPr>
        <w:t xml:space="preserve">x(t) </w:t>
      </w:r>
      <w:r>
        <w:rPr/>
        <w:t>â èíòåðåñóþùåì íàñ èíòåðâàëå âðåìåíè ìû ðàñïîëàãàåì. Ïðàêòè÷åñêè îãðàíè÷èâàþòñÿ ðàññìîòðåíèåì òîëüêî îäíîìåðíûõ è äâóìåðíûõ ïëîòíîñòåé ðàñïðåäåëåíèÿ ëèáî èíûõ õàðàêòåðèñòèê ñëó÷àéíûõ ïðîöåññîâ (ãëàâíûì îáðàçîì ìîìåíòîâ ïåðâîãî è âòîðîãî ïîðÿäêîâ), êîòîðûå îïðåäåëÿþòñÿ äàííûìè ïëîòíîñòÿì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ìåðîì ñëó÷àéíîãî ïðîöåññà, ïîëíîñòüþ õàðàêòåðèçóåìîãî îäíîìåðíîé è äâóìåðíîé ïëîòíîñòÿìè, ÿâëÿåòñÿ </w:t>
      </w:r>
      <w:r>
        <w:rPr>
          <w:b/>
        </w:rPr>
        <w:t>ìàðêîâñêèé ñëó÷àéíûé ïðîöåññ</w:t>
      </w:r>
      <w:r>
        <w:rPr/>
        <w:t xml:space="preserve">. Çàâèñèìîñòü ìåæäó çíà÷åíèÿì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ÿâëÿåòñÿ ïðîñòåéøåé, òàê êàê ðàñïðîñòðàíÿåòñÿ ëèøü íà ñîñåäíèå çíà÷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) </w:t>
      </w:r>
      <w:r>
        <w:rPr/>
        <w:t xml:space="preserve">è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. Íàëè÷èå ïîäîáíîé çàâèñèìîñòè ïðèâîäèò ê òîìó, ÷òî âåðîÿòíîñòü íàõîæä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â èíòåðâàëå </w:t>
      </w:r>
      <w:r>
        <w:rPr>
          <w:lang w:val="en-US"/>
        </w:rPr>
        <w:t>[x</w:t>
      </w:r>
      <w:r>
        <w:rPr>
          <w:vertAlign w:val="subscript"/>
          <w:lang w:val="en-US"/>
        </w:rPr>
        <w:t>i</w:t>
      </w:r>
      <w:r>
        <w:rPr>
          <w:lang w:val="en-US"/>
        </w:rPr>
        <w:t>, x</w:t>
      </w:r>
      <w:r>
        <w:rPr>
          <w:vertAlign w:val="subscript"/>
          <w:lang w:val="en-US"/>
        </w:rPr>
        <w:t>i</w:t>
      </w:r>
      <w:r>
        <w:rPr>
          <w:lang w:val="en-US"/>
        </w:rPr>
        <w:t>+d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] </w:t>
      </w:r>
      <w:r>
        <w:rPr/>
        <w:t xml:space="preserve">â ìîìåíò âðåìåíè </w:t>
      </w:r>
      <w:r>
        <w:rPr>
          <w:lang w:val="en-US"/>
        </w:rPr>
        <w:t>t=t</w:t>
      </w:r>
      <w:r>
        <w:rPr>
          <w:vertAlign w:val="subscript"/>
          <w:lang w:val="en-US"/>
        </w:rPr>
        <w:t xml:space="preserve">i </w:t>
      </w:r>
      <w:r>
        <w:rPr/>
        <w:t xml:space="preserve">ÿâëÿåòñÿ óñëîâíîé è çàâèñèò îò çíà÷åíèÿ ñëó÷àéíîãî ïðîöåññà â ïðåäûäóùèé ìîìåíò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.Çàâèñèìîñòü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îò áîëåå ðàííèõ ìîìåíòîâ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  <w:br/>
        <w:t>t</w:t>
      </w:r>
      <w:r>
        <w:rPr>
          <w:vertAlign w:val="subscript"/>
          <w:lang w:val="en-US"/>
        </w:rPr>
        <w:t>i-2</w:t>
      </w:r>
      <w:r>
        <w:rPr>
          <w:lang w:val="en-US"/>
        </w:rPr>
        <w:t>,</w:t>
      </w:r>
      <w:r>
        <w:rPr/>
        <w:t xml:space="preserve"> (ò. å. îò áîëåå ãëóáîêîé ïðåäûñòîðèè ïðîöåññà) îòñóòñòâóåò. Ýòî îçíà÷àåò, ÷òî äëÿ ìàðêîâñêîãî ïðîöåññà óñëîâíàÿ (èëè ïåðåõîäíàÿ) ïëîòíîñ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àêèì îáðàçîì, íà÷àëüíàÿ áåçóñëîâíàÿ îäíîìåðíàÿ ïëîòíîñòü è ñîâîêóïíîñòü óñëîâíûõ (ïåðåõîäíûõ) ïëîòíîñòåé ïîëíîñòüþ îïèñûâàþò ìàðêîâñêèé ñëó÷àéíûé ïðîöåññ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 xml:space="preserve">Àáñîëþòíî ñëó÷àéíûì ïðîöåññîì </w:t>
      </w:r>
      <w:r>
        <w:rPr/>
        <w:t>ïðèíÿòî íàçûâàòü òàêîé ïðîöåññ, ëþáûå äâà çíà÷åíèÿ êîòîðîãî ñóòü íåçàâèñèìûå ñëó÷àéíûå âåëè÷èíû. Â ýòîì ñëó÷àå ïëîòíîñòü âåðîÿòíîñòè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íàçûâàåòñÿ </w:t>
      </w:r>
      <w:r>
        <w:rPr>
          <w:b/>
        </w:rPr>
        <w:t>ñòàöèîíàðíûì</w:t>
      </w:r>
      <w:r>
        <w:rPr/>
        <w:t xml:space="preserve">, åñëè âñå åãî ïëîòíîñòè âåðîÿòíîñòåé íå çàâèñÿò îò âûáîðà íà÷àëà îòñ÷åòà âðåìåíè, ò. å. èíâàðèàíòíû ê âðåìåííîìó ñäâèãó </w:t>
      </w:r>
      <w:r>
        <w:rPr>
          <w:rFonts w:eastAsia="Symbol" w:cs="Symbol" w:ascii="Symbol" w:hAnsi="Symbol"/>
        </w:rPr>
        <w:t>t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Èç ýòîãî ñëåäóåò, ÷òî îäíîìåðíàÿ ïëîòíîñòü ðàñïðåäåëåíèÿ ñòàöèîíàðíîãî ïðîöåññà âîîáùå íå çàâèñèò îò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Ãàóññîâñêèé ïðîöåññ -</w:t>
      </w:r>
      <w:r>
        <w:rPr/>
        <w:t>ýòî òàêîé ñëó÷àéíûé ïðîöåññ ñêîëü óãîäíî ìåðíàÿ ïëîòíîñòü âåðîÿòíîñòè êîòîðîãî ãàóññîâñêàÿ.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-</w:t>
      </w:r>
      <w:r>
        <w:rPr/>
        <w:t xml:space="preserve">ðàçìåðíîñòü âåêòîðà </w:t>
      </w:r>
      <w:r>
        <w:rPr>
          <w:lang w:val="en-US"/>
        </w:rPr>
        <w:t xml:space="preserve">X, 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ðèöà êîâàðèàöèè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åìàòè÷åñêîå îæèëàíèå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Ãàóññîâñêèé ñëó÷àéíûé ïðîöåññ ÿâëÿåòñÿ ñòàöèîíàðíûì è ìàðêîâñêèì.</w:t>
      </w:r>
    </w:p>
    <w:p>
      <w:pPr>
        <w:pStyle w:val="Normal"/>
        <w:bidi w:val="0"/>
        <w:ind w:firstLine="284"/>
        <w:jc w:val="both"/>
        <w:rPr/>
      </w:pPr>
      <w:r>
        <w:rPr/>
        <w:t>Ê íàèáîëåå âàæíûì ìîìåíòíûì õàðàêòåðèñòèêàì ñòàöèîíàðíîãî ñëó÷àéíîãî ïðîöåññà îòíîñÿòñÿ ìàòåìàòè÷åñêîå îæèäàíèå, äèñïåðñèÿ, êîððåëÿöèîííàÿ ôóíêöèÿ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Ìàòåìàòè÷åñêîå îæèäàíèå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õàðàêòåðèçóåò ñðåäíåå òå÷åíèå ïðîöåññà </w:t>
      </w:r>
      <w:r>
        <w:rPr>
          <w:lang w:val="en-US"/>
        </w:rPr>
        <w:t>x(t)</w:t>
      </w:r>
      <w:r>
        <w:rPr/>
        <w:t xml:space="preserve"> ïî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èñïåðñèÿ ñëó÷àéíîãî ïðîöåññà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>
          <w:b/>
        </w:rPr>
        <w:t>Êîððåëÿöèîííàÿ ôóíêöèÿ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°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br/>
      </w:r>
      <w:r>
        <w:rPr/>
        <w:t xml:space="preserve">ãäå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;</w:t>
      </w:r>
      <w:r>
        <w:rPr/>
        <w:t xml:space="preserve">ýòà ôóíêöèÿ ïðåäñòàâëÿåò ñîáîé ñðåäíåå ïðîèçâåäåíèå öåíòðèðîâàííûõ çíà÷åíèé ñëó÷àéíîãî ïðîöåññà â ìîìåíòû âðåìåíè </w:t>
      </w:r>
      <w:r>
        <w:rPr>
          <w:lang w:val="en-US"/>
        </w:rPr>
        <w:t xml:space="preserve">t </w:t>
      </w:r>
      <w:r>
        <w:rPr/>
        <w:t xml:space="preserve">è 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t</w:t>
      </w:r>
      <w:r>
        <w:rPr/>
        <w:t xml:space="preserve">. Êîððåëÿöèîííàÿ ôóíêöèÿ õàðàêòåðèçóåò ñòåïåíü ëèíåéíîé ñâÿçè (êîððåëÿöèè) ìåæäó çíà÷åíèÿìè ïðîöåññà, îòñòîÿùèìè äðóã îò äðóãà íà âðåìÿ </w:t>
      </w:r>
      <w:r>
        <w:rPr>
          <w:rFonts w:eastAsia="Symbol" w:cs="Symbol" w:ascii="Symbol" w:hAnsi="Symbol"/>
        </w:rPr>
        <w:t>t</w:t>
      </w:r>
      <w:r>
        <w:rPr/>
        <w:t xml:space="preserve">. Ïðè </w:t>
      </w:r>
      <w:r>
        <w:rPr>
          <w:rFonts w:eastAsia="Symbol" w:cs="Symbol" w:ascii="Symbol" w:hAnsi="Symbol"/>
        </w:rPr>
        <w:t>t</w:t>
      </w:r>
      <w:r>
        <w:rPr/>
        <w:t>=0</w:t>
      </w:r>
      <w:r>
        <w:rPr>
          <w:lang w:val="en-US"/>
        </w:rPr>
        <w:t xml:space="preserve">, </w:t>
      </w:r>
      <w:r>
        <w:rPr/>
        <w:t>êîððåëÿöèîííàÿ ôóíêöèÿ ðàâíà äèñïåðñè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îíÿòèå êîððåëÿöèîííîé ôóíêöèè ìîæåò áûòü èñïîëüçîâàíî è äëÿ õàðàêòåðèñòèêè ñòåïåíè ñâÿçè äâóõ ñëó÷àéíûõ ïðîöåññîâ </w:t>
      </w:r>
      <w:r>
        <w:rPr>
          <w:lang w:val="en-US"/>
        </w:rPr>
        <w:t xml:space="preserve">x(t) </w:t>
      </w:r>
      <w:r>
        <w:rPr/>
        <w:t xml:space="preserve">è </w:t>
      </w:r>
      <w:r>
        <w:rPr>
          <w:lang w:val="en-US"/>
        </w:rPr>
        <w:t>y(t)</w:t>
      </w:r>
      <w:r>
        <w:rPr/>
        <w:t>. Â ýòîì ñëó÷àå îíà íàçûâàåòñÿ âçàèìíîé êîððåëÿöèîííîé ôóíêöèå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284"/>
        <w:jc w:val="both"/>
        <w:rPr/>
      </w:pPr>
      <w:r>
        <w:rPr/>
        <w:t>Â òåîðèè àâòîìàòè÷åñêîãî óïðàâëåíèÿ øèðîêî èñïîëüçóþòñÿ îïèñàíèÿ ñëó÷àéíûõ ïðîöåññîâ â ÷àñòîòíîé îáëàñòè èëè, ïî èíîìó, ñïåêòðàëüíîå ïðåäñòàâëåíèå ñëó÷àéíûõ ïðîöåññîâ.</w:t>
      </w:r>
    </w:p>
    <w:p>
      <w:pPr>
        <w:pStyle w:val="Normal"/>
        <w:bidi w:val="0"/>
        <w:ind w:firstLine="284"/>
        <w:jc w:val="both"/>
        <w:rPr/>
      </w:pPr>
      <w:r>
        <w:rPr/>
        <w:t>Ðàññìîòðèì ïðåîáðàçîâàíèå Ôóðüå îò êîððåëÿöèîííîé ôóíêö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ëó÷åííàÿ ôóíêöèÿ åñòü ÷åòíàÿ âåùåñòâåííàÿ ôóíêöèÿ íàçûâàåìàÿ ñïåêòðàëüíîé ïëîòíîñòüþ ñòàöèîíàðíîãî ñëó÷àéíîãî ïðîöåññà. </w:t>
      </w:r>
    </w:p>
    <w:p>
      <w:pPr>
        <w:pStyle w:val="Normal"/>
        <w:bidi w:val="0"/>
        <w:ind w:firstLine="284"/>
        <w:jc w:val="both"/>
        <w:rPr/>
      </w:pPr>
      <w:r>
        <w:rPr/>
        <w:t>Ñïðàâåäëèâî îáðàòíî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Äëÿ ñòàöèîíàðíîãî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(ñ íóëåâûì ìàòåìàòè÷åñêèì îæèäàíèåì) òèïà </w:t>
      </w:r>
      <w:r>
        <w:rPr>
          <w:b/>
        </w:rPr>
        <w:t>áåëîãî øóìà</w:t>
      </w:r>
      <w:r>
        <w:rPr/>
        <w:t>, êîððåëÿöèîííàÿ ôóíêöèÿ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-äåëüòà-ôóíêöèÿ Äèðàêà, à </w:t>
      </w:r>
      <w:r>
        <w:rPr>
          <w:lang w:val="en-US"/>
        </w:rPr>
        <w:t>N</w:t>
      </w:r>
      <w:r>
        <w:rPr/>
        <w:t xml:space="preserve"> -èíòåíñèâíîñòü øóìà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ýòîãî ïðîöåññà áóä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÷òî ìîæåò áûòü ïðèíÿòî â êà÷åñòâå îïðåäåëåíèÿ áåëîãî øóìà. Âûðàæåíèå îçíà÷àåò, ÷òî ìîùíîñòü ïàðöèàëüíûõ ñîñòàâëÿþùèõ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äëÿ </w:t>
      </w:r>
      <w:r>
        <w:rPr>
          <w:i/>
        </w:rPr>
        <w:t xml:space="preserve">ëþáûõ </w:t>
      </w:r>
      <w:r>
        <w:rPr/>
        <w:t xml:space="preserve">÷àñòîò îäíà è òà æå. Ïîýòîìó áåëûé øóì ÿâëÿåòñÿ íàèáîëåå èíòåíñèâíûì âèäîì ïîìåõè. </w:t>
      </w:r>
    </w:p>
    <w:p>
      <w:pPr>
        <w:pStyle w:val="Heading2"/>
        <w:bidi w:val="0"/>
        <w:ind w:firstLine="284"/>
        <w:jc w:val="center"/>
        <w:rPr/>
      </w:pPr>
      <w:bookmarkStart w:id="6" w:name="_Toc409673337"/>
      <w:r>
        <w:rPr/>
        <w:t>Прохождение стационарного процесса через линейную динамическую систему</w:t>
      </w:r>
      <w:bookmarkEnd w:id="6"/>
    </w:p>
    <w:p>
      <w:pPr>
        <w:pStyle w:val="Normal"/>
        <w:bidi w:val="0"/>
        <w:ind w:firstLine="284"/>
        <w:jc w:val="both"/>
        <w:rPr/>
      </w:pPr>
      <w:r>
        <w:rPr/>
        <w:t xml:space="preserve">Ðàññìîòðèì ëèíåéíóþ äèíàìè÷åñêóþ ñèñòåìó ñ ïîñòîÿííûìè êîýôôèöèåíòàìè. Íà åå âõîä ïîñòóïàåò ñòàöèîíàðíûé ñëó÷àéíûé ïðîöåññ </w:t>
      </w:r>
      <w:r>
        <w:rPr>
          <w:lang w:val="en-US"/>
        </w:rPr>
        <w:t>x(t)</w:t>
      </w:r>
      <w:r>
        <w:rPr/>
        <w:t xml:space="preserve">, íà âûõîäå èìååò ìåñòî ïðîöåññ </w:t>
      </w:r>
      <w:r>
        <w:rPr>
          <w:lang w:val="en-US"/>
        </w:rPr>
        <w:t>y(t)</w:t>
      </w:r>
      <w:r>
        <w:rPr/>
        <w:t xml:space="preserve">. Òåîðåòè÷åñêè âûõîäíîé ñëó÷àéíûé ïðîöåññ </w:t>
      </w:r>
      <w:r>
        <w:rPr>
          <w:lang w:val="en-US"/>
        </w:rPr>
        <w:t xml:space="preserve">y(t) </w:t>
      </w:r>
      <w:r>
        <w:rPr/>
        <w:t xml:space="preserve">ÿâëÿåòñÿ ñòàöèîíàðíûì òîëüêî ïîñëå çàòóõàíèÿ ñâîáîäíûõ êîëåáàíèé â ñèñòåìå, òî åñòü ïðè </w:t>
        <w:br/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®¥</w:t>
      </w:r>
      <w:r>
        <w:rPr/>
        <w:t>. Îäíàêî, â èíæåíåðíûõ ïðèëîæåíèÿõ ìû áóäåì ñ÷èòàòü, ÷òî ïåðåõîäíûé ïðîöåññ â ñèñòåìå çàêàí÷èâàåòñÿ çà âðåìÿ, îïðåäåëÿåìîå â ñîîòâåòñòâèå ñ ïðàâèëàìè òåîðèè óïðàâëåíèÿ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íûìè ñëîâàìè ìû áóäåì ñ÷èòàòü ïðîöåññ </w:t>
      </w:r>
      <w:r>
        <w:rPr>
          <w:lang w:val="en-US"/>
        </w:rPr>
        <w:t>y(t)</w:t>
      </w:r>
      <w:r>
        <w:rPr/>
        <w:t xml:space="preserve"> ñòàöèîíàðíûì ïî èñòå÷åíèè âðåìåíè çàòóõàíèÿ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ûõîäí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èñïåðñ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Êîððåëÿöèîííàÿ ôóíêö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Heading2"/>
        <w:bidi w:val="0"/>
        <w:ind w:firstLine="284"/>
        <w:jc w:val="center"/>
        <w:rPr>
          <w:lang w:val="en-US"/>
        </w:rPr>
      </w:pPr>
      <w:bookmarkStart w:id="7" w:name="_Toc409673338"/>
      <w:r>
        <w:rPr/>
        <w:t>Формирующий фильтр</w:t>
      </w:r>
      <w:bookmarkEnd w:id="7"/>
    </w:p>
    <w:p>
      <w:pPr>
        <w:pStyle w:val="Normal"/>
        <w:bidi w:val="0"/>
        <w:ind w:firstLine="284"/>
        <w:jc w:val="both"/>
        <w:rPr/>
      </w:pPr>
      <w:r>
        <w:rPr/>
        <w:t>Êàê áûëî ïîêàçàíî âûøå áåëûé øóì èìååò ïîñòîÿííóþ ñïåêòðàëüíóþ ïëîòíîñòü âî âñåì äèàïàçîíå ÷àñòîò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ñåõ ôèçè÷åñêè ñóùåñòâóþùèõ ñòàöèîíàðíûõ ñëó÷àéíûõ ïðîöåññîâ ïðåäñòàâëÿþò ñîáîé äðîáíî-ðàöèîíàëüíóþ ôóíêöèþ ÷àñòîòû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Ïðè÷åì ñòåïåíü ïîëèíîìà â çíàìåíàòåëå âûøå ñòåïåíè ïîëèíîìà â ÷èñëèòåëå. Òàêèå ôóíêöèè äîïóñêàþò ôàêòîðèçàöèþ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, </w:t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êâàäðàò ìîäóëÿ àìïëèòóäíîé õàðàêòåðèñòèêè íåêîåé ôèêòèâíîé ìèíèìàëüíî-ôàçîâîé äèíàìè÷åñêîé ñèñòåìû, êîòîðóþ â äàëüíåéøåì ìû áóäåì íàçûâàòü </w:t>
      </w:r>
      <w:r>
        <w:rPr>
          <w:b/>
        </w:rPr>
        <w:t xml:space="preserve">ôîðìèðóþùåì ôèëüòðîì </w:t>
      </w:r>
      <w:r>
        <w:rPr/>
        <w:t xml:space="preserve">ñîîòâåòñòâóþùèì ñïåêòðàëüíîé ïëîòíîñò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íåêîåãî ñëó÷àéíîãî ïðîöåññà.</w:t>
      </w:r>
    </w:p>
    <w:p>
      <w:pPr>
        <w:pStyle w:val="Heading2"/>
        <w:bidi w:val="0"/>
        <w:ind w:firstLine="284"/>
        <w:jc w:val="center"/>
        <w:rPr/>
      </w:pPr>
      <w:bookmarkStart w:id="8" w:name="_Toc375829335"/>
      <w:bookmarkStart w:id="9" w:name="_Toc409673339"/>
      <w:r>
        <w:rPr/>
        <w:t>Априорный статистический анализ</w:t>
      </w:r>
      <w:bookmarkEnd w:id="8"/>
      <w:bookmarkEnd w:id="9"/>
    </w:p>
    <w:p>
      <w:pPr>
        <w:pStyle w:val="Normal"/>
        <w:bidi w:val="0"/>
        <w:ind w:firstLine="284"/>
        <w:jc w:val="both"/>
        <w:rPr/>
      </w:pPr>
      <w:r>
        <w:rPr/>
        <w:t>Ïîä àïðèîðíûì ñòàòèñòè÷åñêèì àíàëèçîì (èëè àíàëèçîì òî÷íîñòè) ïîíèìàåòñÿ îïðåäåëåíèå ñòàòèñòè÷åñêèõ õàðàêòåðèñòèê (ìàòåìàòè÷åñêèõ îæèäàíèé, äèñïåðñèé, ñïåêòðàëüíûõ ïëîòíîñòåé, ðàñïðåäåëåíèå âåðîÿòíîñòåé è ò. ï.) êîîðäèíàò óïðàâëÿåìîãî äèíàìè÷åñêîãî îáúåêòà ïî èçâåñòíîìó åãî äèôôåðåíöèàëüíîìó óðàâíåíèþ äâèæåíèÿ è ñòàòèñòè÷åñêèì õàðàêòåðèñòèêàì ñëó÷àéíûõ ôàêòîðîâ.</w:t>
      </w:r>
    </w:p>
    <w:p>
      <w:pPr>
        <w:pStyle w:val="Normal"/>
        <w:bidi w:val="0"/>
        <w:ind w:firstLine="284"/>
        <w:jc w:val="both"/>
        <w:rPr/>
      </w:pPr>
      <w:r>
        <w:rPr/>
        <w:t>Ïóñòü ëèíåàðèçîâàííûå óðàâíåíèÿ âîçìóùåííîãî äâèæåíèÿ óïðàâëÿåìîãî îáúåêòà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270000" cy="203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pt;height:16pt;mso-wrap-distance-left:5.7pt;mso-wrap-distance-right:5.7pt;mso-wrap-distance-top:5.7pt;mso-wrap-distance-bottom:5.7pt;margin-top:3.6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x</w:t>
      </w:r>
      <w:r>
        <w:rPr>
          <w:lang w:val="en-US"/>
        </w:rPr>
        <w:t>(t)-</w:t>
      </w:r>
      <w:r>
        <w:rPr/>
        <w:t xml:space="preserve">âåêòîð ñîñòîÿíèÿ (ôàçîâûé âåêòîð), ðàçìåðíîñòè </w:t>
      </w:r>
      <w:r>
        <w:rPr>
          <w:lang w:val="en-US"/>
        </w:rPr>
        <w:t>nx1,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A(t)-</w:t>
      </w:r>
      <w:r>
        <w:rPr/>
        <w:t xml:space="preserve">ìàòðèöà êîýôôèöèåíòîâ, ðàçìåðíîñòè </w:t>
      </w:r>
      <w:r>
        <w:rPr>
          <w:lang w:val="en-US"/>
        </w:rPr>
        <w:t>nxn.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B(t)-</w:t>
      </w:r>
      <w:r>
        <w:rPr/>
        <w:t xml:space="preserve"> ìàòðèöà êîýôôèöèåíòîâ ,áåëûõ øóìîâ, ðàçìåðíîñòè</w:t>
      </w:r>
      <w:r>
        <w:rPr>
          <w:lang w:val="en-US"/>
        </w:rPr>
        <w:t xml:space="preserve"> nxm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n</w:t>
      </w:r>
      <w:r>
        <w:rPr>
          <w:lang w:val="en-US"/>
        </w:rPr>
        <w:t>-</w:t>
      </w:r>
      <w:r>
        <w:rPr/>
        <w:t xml:space="preserve">âåêòîð áåëûõ øóìîâ, ðàçìåðíîñòè </w:t>
      </w:r>
      <w:r>
        <w:rPr>
          <w:lang w:val="en-US"/>
        </w:rPr>
        <w:t>mx1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>Òîãäà äèôôåðåíöèàëüíûå óðàâíåíèÿ äëÿ âåêòîðà ìàòåìàòè÷åñêèõ îæèäàíèé è ìàòðèöû êîâàðèàöèé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1155700" cy="330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pt;height:26pt;mso-wrap-distance-left:5.7pt;mso-wrap-distance-right:5.7pt;mso-wrap-distance-top:5.7pt;mso-wrap-distance-bottom:5.7pt;margin-top:0.4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27635</wp:posOffset>
                </wp:positionV>
                <wp:extent cx="2387600" cy="330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8pt;height:26pt;mso-wrap-distance-left:5.7pt;mso-wrap-distance-right:5.7pt;mso-wrap-distance-top:5.7pt;mso-wrap-distance-bottom:5.7pt;margin-top:10.05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 xml:space="preserve">Ðàçìåðíîñòü ìàòðèöû êîâàðèàöèè </w:t>
      </w:r>
      <w:r>
        <w:rPr>
          <w:lang w:val="en-US"/>
        </w:rPr>
        <w:t>nxn</w:t>
      </w:r>
      <w:r>
        <w:rPr/>
        <w:t xml:space="preserve">. 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</w:t>
      </w:r>
      <w:r>
        <w:rPr/>
        <w:t>-äèàãîíàëüíàÿ ìàòðèöà èíòåíñèâíîñòåé    áåëûõ øóìîâ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Äèôôåðåíöèàëüíûå óðàâíåíèÿ (1)-(3) ðåøàþòñÿ îäíèì èç ÷èñëåííûõ ìåòîäîâ èíòåãðèðîâàíèÿ. Òàêèì îáðàçîì, ìû îïðåäåëÿåì âåêòîð ñîñòîÿíèÿ è ñòàòèñòè÷åñêèå õàðàêòåðèñòèêè ñèñòåìû â ëþáîé ìîìåíò âðåìåíè. Ïåðåä íà÷àëîì èíòåãðèðîâàíèÿ, äîëæíû áûòü èçâåñòíû àïðèîðíûå çíà÷åíèÿ âåêòîðà ñîñòîÿíèÿ, âåêòîðà ìàòåìàòè÷åñêèõ îæèäàíèé è ìàòðèöû êîâàðèàöèé â íà÷àëüíûé ìîìåíò âðåìåíè.</w:t>
      </w:r>
    </w:p>
    <w:p>
      <w:pPr>
        <w:pStyle w:val="Heading2"/>
        <w:bidi w:val="0"/>
        <w:ind w:firstLine="284"/>
        <w:jc w:val="center"/>
        <w:rPr/>
      </w:pPr>
      <w:bookmarkStart w:id="10" w:name="_Toc375829336"/>
      <w:bookmarkStart w:id="11" w:name="_Toc409673340"/>
      <w:r>
        <w:rPr/>
        <w:t>Статистическая линеаризация</w:t>
      </w:r>
      <w:bookmarkEnd w:id="10"/>
      <w:bookmarkEnd w:id="11"/>
    </w:p>
    <w:p>
      <w:pPr>
        <w:pStyle w:val="Normal"/>
        <w:bidi w:val="0"/>
        <w:ind w:firstLine="284"/>
        <w:jc w:val="both"/>
        <w:rPr/>
      </w:pPr>
      <w:r>
        <w:rPr/>
        <w:t>Ëåãêî âèäåòü, ÷òî äëÿ ðåøåíèÿ óðàâíåíèé èç ïóíêòà 2.4 íåîáõîäèìû ëèíåéíûå ñèñòåìû óðàâíåíèé. Îäíàêî íà ïðàêòèêå ñèñòåìû óïðàâëåíèÿ ìîãóò ñîäåðæàòü (è ÷àùå âñåãî ñîäåðæàò)    íåëèíåéíûå ýëåìåíòû, è óðàâíåíèå äëÿ âåêòîðà ñîñòîÿíèé ïðèíèìà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63500</wp:posOffset>
                </wp:positionV>
                <wp:extent cx="990600" cy="356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28.05pt;mso-wrap-distance-left:5.7pt;mso-wrap-distance-right:5.7pt;mso-wrap-distance-top:5.7pt;mso-wrap-distance-bottom:5.7pt;margin-top:5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Â ýòîì ñëó÷àå ïðèìåíÿåòñÿ ìåòîä ñòàòèñòè÷åñêîé ëèíåàðèçàöèè, êîãäà íåëèíåéíûé ýëåìåíò çàìåíÿåòñÿ ëèíåéíûì â íåêîòîðîì ñìûñëå ýêâèâàëåíòíûì.</w:t>
      </w:r>
    </w:p>
    <w:p>
      <w:pPr>
        <w:pStyle w:val="Normal"/>
        <w:bidi w:val="0"/>
        <w:ind w:firstLine="284"/>
        <w:jc w:val="left"/>
        <w:rPr/>
      </w:pPr>
      <w:r>
        <w:rPr/>
        <w:t>Ïóñòü íåëèíåéíûé ýëåìåíò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  <w:t xml:space="preserve">Ââåäåì 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66675</wp:posOffset>
                </wp:positionV>
                <wp:extent cx="584200" cy="2032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6pt;mso-wrap-distance-left:5.7pt;mso-wrap-distance-right:5.7pt;mso-wrap-distance-top:5.7pt;mso-wrap-distance-bottom:5.7pt;margin-top:5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left"/>
        <w:rPr/>
      </w:pPr>
      <w:r>
        <w:rPr/>
        <w:t>ëèíåéíûé ýëåìåíò ñëåäóþùåãî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2000" cy="3048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2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  <w:t>,</w:t>
      </w:r>
    </w:p>
    <w:p>
      <w:pPr>
        <w:pStyle w:val="Normal"/>
        <w:bidi w:val="0"/>
        <w:ind w:firstLine="284"/>
        <w:jc w:val="left"/>
        <w:rPr/>
      </w:pPr>
      <w:r>
        <w:rPr/>
        <w:t xml:space="preserve">ãäå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19380</wp:posOffset>
                </wp:positionH>
                <wp:positionV relativeFrom="paragraph">
                  <wp:posOffset>182880</wp:posOffset>
                </wp:positionV>
                <wp:extent cx="634365" cy="3048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95pt;height:24pt;mso-wrap-distance-left:5.7pt;mso-wrap-distance-right:5.7pt;mso-wrap-distance-top:5.7pt;mso-wrap-distance-bottom:5.7pt;margin-top:14.4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Íåîáõîäèìî ÷òîáû âåëè÷èíà íà âûõîäå ëèíåéíîãî ýëåìåíòà áûëà ýêâèâàëåíòíà, â íåêîòîðîì ñìûñëå, âåëè÷èíå íà âûõîäå íåëèíåéíîãî ýëåìåíòà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Ñóùåñòâóþò äâà ïîäõîä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Êðèòåðèé âèäà</w:t>
      </w:r>
      <w:r>
        <w:rPr>
          <w:lang w:val="en-US"/>
        </w:rPr>
        <w:t>: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/>
        <w:t>Ôîðìóëû äëÿ êîýôôèöèåíòîâ ñòàòèñòè÷åñêîé ëèíåàðèçàöèè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028700" cy="4699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pt;height:37pt;mso-wrap-distance-left:5.7pt;mso-wrap-distance-right:5.7pt;mso-wrap-distance-top:5.7pt;mso-wrap-distance-bottom:5.7pt;margin-top:6.4pt;mso-position-vertical-relative:text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723900" cy="4699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pt;height:37pt;mso-wrap-distance-left:5.7pt;mso-wrap-distance-right:5.7pt;mso-wrap-distance-top:5.7pt;mso-wrap-distance-bottom:5.7pt;margin-top:5.65pt;mso-position-vertical-relative:text;margin-left:4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Âòîðîé ñïîñîá çàêëþ÷àåòñÿ â âûïîëíåíèè êðèòåðèÿ âèäà</w:t>
      </w:r>
      <w:r>
        <w:rPr>
          <w:lang w:val="en-US"/>
        </w:rPr>
        <w:t>:</w:t>
      </w:r>
    </w:p>
    <w:p>
      <w:pPr>
        <w:pStyle w:val="Normal"/>
        <w:bidi w:val="0"/>
        <w:ind w:firstLine="644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>min</w:t>
      </w:r>
    </w:p>
    <w:p>
      <w:pPr>
        <w:pStyle w:val="Normal"/>
        <w:bidi w:val="0"/>
        <w:ind w:left="284" w:firstLine="360"/>
        <w:jc w:val="both"/>
        <w:rPr/>
      </w:pPr>
      <w:r>
        <w:rPr/>
        <w:t xml:space="preserve">Êîýôôèöèåíò </w:t>
      </w:r>
      <w:r>
        <w:rPr>
          <w:lang w:val="en-US"/>
        </w:rPr>
        <w:t>b</w:t>
      </w:r>
      <w:r>
        <w:rPr/>
        <w:t xml:space="preserve"> âû÷èñëÿåòñÿ ïî ôîðìóëå </w:t>
      </w:r>
    </w:p>
    <w:p>
      <w:pPr>
        <w:pStyle w:val="Normal"/>
        <w:bidi w:val="0"/>
        <w:ind w:left="284" w:firstLine="360"/>
        <w:jc w:val="both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2247900" cy="4826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pt;height:38pt;mso-wrap-distance-left:5.7pt;mso-wrap-distance-right:5.7pt;mso-wrap-distance-top:5.7pt;mso-wrap-distance-bottom:5.7pt;margin-top:9.6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12" w:name="_Toc375829337"/>
      <w:bookmarkStart w:id="13" w:name="_Toc409673341"/>
      <w:r>
        <w:rPr>
          <w:lang w:val="en-US"/>
        </w:rPr>
        <w:t>Реализация</w:t>
      </w:r>
      <w:bookmarkEnd w:id="12"/>
      <w:bookmarkEnd w:id="13"/>
    </w:p>
    <w:p>
      <w:pPr>
        <w:pStyle w:val="Normal"/>
        <w:bidi w:val="0"/>
        <w:ind w:firstLine="284"/>
        <w:jc w:val="both"/>
        <w:rPr/>
      </w:pPr>
      <w:r>
        <w:rPr/>
        <w:t xml:space="preserve">Äëÿ ðåøåíèÿ ïîñòàâëåííîé çàäà÷è áûëî íàïèñàíî    ïðîãðàììíîå îáåñïå÷åíèå ñ ïîìîùüþ ñðåäû </w:t>
      </w:r>
      <w:r>
        <w:rPr>
          <w:lang w:val="en-US"/>
        </w:rPr>
        <w:t xml:space="preserve">Microsoft Visual C++ 4.0 </w:t>
      </w:r>
      <w:r>
        <w:rPr/>
        <w:t>äëÿ ìàòðè÷íûõ îïåðàöèé, ÷èñëåííûõ ìåòîäîâ èíòåãðèðîâàíèÿ. Îñíîâíàÿ çàäà÷à ðåøàåòñÿ â äâóõ ïðîãðàììàõ, äëÿ ðàñ÷åòà íåëèíåéíîé ñèñòåìû è ëèíåàðèçîâàííîé.</w:t>
      </w:r>
    </w:p>
    <w:p>
      <w:pPr>
        <w:pStyle w:val="Heading2"/>
        <w:bidi w:val="0"/>
        <w:ind w:firstLine="284"/>
        <w:jc w:val="center"/>
        <w:rPr/>
      </w:pPr>
      <w:bookmarkStart w:id="14" w:name="_Toc375829338"/>
      <w:bookmarkStart w:id="15" w:name="_Toc409673342"/>
      <w:r>
        <w:rPr/>
        <w:t>Система дифференциальных уравнений</w:t>
      </w:r>
      <w:bookmarkEnd w:id="14"/>
      <w:bookmarkEnd w:id="15"/>
    </w:p>
    <w:p>
      <w:pPr>
        <w:pStyle w:val="Normal"/>
        <w:bidi w:val="0"/>
        <w:ind w:firstLine="284"/>
        <w:jc w:val="both"/>
        <w:rPr/>
      </w:pPr>
      <w:r>
        <w:rPr/>
        <w:t xml:space="preserve">Äëÿ òîãî ÷òîáû ââåñòè â ñèñòåìó ñëó÷àéíûå âîçìóùåíèÿ ñ òðåáóåìûìè êîððåëÿöèîííûìè ôóíêöèÿìè âîñïîëüçóåìñÿ ïîíÿòèåì ôîðìèðóþùåãî ôèëüòðà, äèíàìè÷åñêîãî çâåíà íà âõîä êîòîðîãî ïîñòóïàåò áåëûé øóì, à íà âûõîäå ïðîöåññ ñ òðåáóåìûìè ïàðàìåòðàìè.    </w:t>
      </w:r>
    </w:p>
    <w:p>
      <w:pPr>
        <w:pStyle w:val="Normal"/>
        <w:bidi w:val="0"/>
        <w:ind w:firstLine="284"/>
        <w:jc w:val="both"/>
        <w:rPr/>
      </w:pPr>
      <w:r>
        <w:rPr/>
        <w:t>Èòàê, ñïåêòðàëüíàÿ ïëîòíîñòü òðåáóåì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5308600" cy="4699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</m:sup>
                                    </m:sSup>
                                  </m:e>
                                </m:nary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ωτ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ωτ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λ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8pt;height:37pt;mso-wrap-distance-left:5.7pt;mso-wrap-distance-right:5.7pt;mso-wrap-distance-top:5.7pt;mso-wrap-distance-bottom:5.7pt;margin-top:5.2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sup>
                              </m:sSup>
                            </m:e>
                          </m:nary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ωτ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λ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Ñîãëàñíî ôîðìóëå ïåð</w:t>
      </w:r>
      <w:r>
        <w:rPr/>
        <w:t>å</w:t>
      </w:r>
      <w:r>
        <w:rPr>
          <w:lang w:val="en-US"/>
        </w:rPr>
        <w:t>äàòî÷íàÿ ôóíêöèÿ ôîðìèðóþùåãî ôèëüòðà èìååò âèä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15875</wp:posOffset>
                </wp:positionV>
                <wp:extent cx="1002665" cy="8255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π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95pt;height:65pt;mso-wrap-distance-left:5.7pt;mso-wrap-distance-right:5.7pt;mso-wrap-distance-top:5.7pt;mso-wrap-distance-bottom:5.7pt;margin-top:1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λπ</m:t>
                                      </m:r>
                                    </m:den>
                                  </m:f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Ïîñëå íåñëîæíûõ ïðåîáðàõîâàíèé ïîëó÷àåì äèôôåðåíöèàëüíûå óðàâíåíèÿ äëÿ ôîðìèðóþùèõ ôèëüòðîâ äâóõ âõîäîâ.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219200" cy="4445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0.4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93800" cy="4699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2.8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Òðåòüåé ôàçîâîé êîîðäèíàòîé áóäåò x</w:t>
      </w:r>
      <w:r>
        <w:rPr/>
        <w:t>, çíà÷åíèå íà âõîäå â òðåòüþ íåëèíåéíîñòü. Åãî óðàâíåíèå èìååò âèä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1651000" cy="3302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8.4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/>
      </w:pPr>
      <w:r>
        <w:rPr/>
        <w:t>Ýòè óðàâíåíèÿ è ñîñòàâÿò ñèñòåìó äèôôåðåíöèàëüíûõ óðàâíåíèé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219200" cy="4445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6.8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/>
      </w:pPr>
      <w:r>
        <w:rPr/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116840</wp:posOffset>
                </wp:positionV>
                <wp:extent cx="1193800" cy="4699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9.2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bidi w:val="0"/>
        <w:jc w:val="center"/>
        <w:rPr/>
      </w:pPr>
      <w:r>
        <w:rPr/>
      </w:r>
    </w:p>
    <w:p>
      <w:pPr>
        <w:pStyle w:val="1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1651000" cy="3302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0.4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bidi w:val="0"/>
        <w:jc w:val="center"/>
        <w:rPr/>
      </w:pPr>
      <w:bookmarkStart w:id="16" w:name="_Toc409673343"/>
      <w:r>
        <w:rPr/>
        <w:t>Расчет системы в нелинейной форме</w:t>
      </w:r>
      <w:bookmarkEnd w:id="16"/>
    </w:p>
    <w:p>
      <w:pPr>
        <w:pStyle w:val="Normal"/>
        <w:bidi w:val="0"/>
        <w:ind w:firstLine="284"/>
        <w:jc w:val="both"/>
        <w:rPr/>
      </w:pPr>
      <w:r>
        <w:rPr/>
        <w:t>Äëÿ ðàñ÷åòà äàííîé ñèñòåìû â íåëèíåéíîì âèäå áûëà ðàçðàáîòàíà ñîîòâåòñòâóþùàÿ ïðîãðàììà êîòîðàÿ èíòåãðèðîâàëà ñèñòåìó óðàâíåíèÿ ìåòîäîì Ðóíãå-Êóòòà ÷åòâåðòîãî ïîðÿäêà.</w:t>
      </w:r>
    </w:p>
    <w:p>
      <w:pPr>
        <w:pStyle w:val="Normal"/>
        <w:bidi w:val="0"/>
        <w:ind w:firstLine="284"/>
        <w:jc w:val="both"/>
        <w:rPr/>
      </w:pPr>
      <w:r>
        <w:rPr/>
        <w:t>Äëÿ ðåøåíèå äèôôåðåíöèàëüíîãî óðàâíåíèÿ ìåòîäîì Ðóíãå-Êóòòà íåîáõîäèìî çíàòü íà÷àëüíûå óñëîâèÿ, òî åñòü çíà÷åíèÿ âåêòîðà ñîñòîÿíèé â íóëåâîé ìîìåíò âðåìåíè, â äàííîì ñëó÷àå îíè íóëåâûå.</w:t>
      </w:r>
    </w:p>
    <w:p>
      <w:pPr>
        <w:pStyle w:val="Normal"/>
        <w:bidi w:val="0"/>
        <w:ind w:firstLine="284"/>
        <w:jc w:val="both"/>
        <w:rPr/>
      </w:pPr>
      <w:r>
        <w:rPr/>
        <w:t>Ïîñëå îñóùåñòâëåíèÿ èíòåãðèðîâàíèÿ ðåçóëüòàòû áûëè çàïèñàíû â ôàéë, è çàòåì ïîñòðîåíû. Ãðàôèêè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center"/>
        <w:rPr/>
      </w:pPr>
      <w:r>
        <w:rPr/>
        <w:drawing>
          <wp:inline distT="0" distB="0" distL="0" distR="0">
            <wp:extent cx="5233035" cy="520763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Ðèñóíîê 1.</w:t>
      </w:r>
    </w:p>
    <w:p>
      <w:pPr>
        <w:pStyle w:val="Normal"/>
        <w:bidi w:val="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center"/>
        <w:rPr/>
      </w:pPr>
      <w:r>
        <w:rPr/>
      </w:r>
    </w:p>
    <w:p>
      <w:pPr>
        <w:pStyle w:val="Heading2"/>
        <w:bidi w:val="0"/>
        <w:ind w:firstLine="284"/>
        <w:jc w:val="center"/>
        <w:rPr/>
      </w:pPr>
      <w:bookmarkStart w:id="17" w:name="_Toc409673344"/>
      <w:r>
        <w:rPr/>
        <w:t>Расчет линеаризованной системы</w:t>
      </w:r>
      <w:bookmarkEnd w:id="17"/>
    </w:p>
    <w:p>
      <w:pPr>
        <w:pStyle w:val="Normal"/>
        <w:bidi w:val="0"/>
        <w:ind w:firstLine="284"/>
        <w:jc w:val="both"/>
        <w:rPr/>
      </w:pPr>
      <w:r>
        <w:rPr/>
        <w:t>Äëÿ ðàñ÷åòà ñèñòåìû â ëèíåàðèçîâàííûì âèäå ïî ôîðìóëàì, íåîáõîäèìî ëèíåàðèçîâàòü ñèñòåìó äèôôåðåíöèàëüíûõ óðàâíåíèé, ò. å. çàìåíèòü òðè íåëèíåéíûõ ýëåìåíòà ëèíåéíûìè êàê ýòî ïîêàçàíî â 2.5. Äëÿ òîãî ÷òîáû ïîëó÷èòü êîýôôèöèåíòû ñòàòèñòè÷åñêîé ëèíåàðèçàöèè íàì íåîáõîäèìî çíàòü ïàðàìåòðû ñëó÷àéíîãî ïðîöåññà íà âõîäå â íåëèíåéíîñòü (ìàòåìàòè÷åñêîå îæèäàíèå è äèñïåðñèþ). Ïàðàìåòð âõîäà â òðåòüþ íåëèíåéíîñòü èìååòñÿ â âåêòîðå ñîñòîÿíèé. Ïîýòîìó åãî äèñïåðñèÿ ïðèñóòñòâóåò â ìàòðèöå êîâàðèàöèè. Äëÿ íàõîæäåíèÿ äèñïåðñèé íà âõîäå â ïåðâóþ è âòîðóþ íåëèíåéíîñòè ïðîèçâåäåì ñëåäóþùèå äåéñòâèÿ. Ïðåîáðàçóåì ñèñòåìó òàêèì îáðàçîì ÷òîáû âõîäîì ñèñòåìû îñòàâàëñÿ îäèí èç âõîäîâ â íàøó ñèñòåìó, à âûõîäîì âõîä â íåëèíåéíîñòü (äâà âõîäà ðàññìàòðèâàþòñÿ îòäåëüíî, à çàòåì èõ äèñïåðñèè ñêëàäûâàþòñÿ)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òàê, ïîñ÷èòàåì äèñïåðñèè îò âîçäåéñòâèé </w:t>
      </w:r>
      <w:r>
        <w:rPr>
          <w:rFonts w:eastAsia="Symbol" w:cs="Symbol" w:ascii="Symbol" w:hAnsi="Symbol"/>
        </w:rPr>
        <w:t>a</w:t>
      </w:r>
      <w:r>
        <w:rPr/>
        <w:t xml:space="preserve"> è </w:t>
      </w:r>
      <w:r>
        <w:rPr>
          <w:rFonts w:eastAsia="Symbol" w:cs="Symbol" w:ascii="Symbol" w:hAnsi="Symbol"/>
        </w:rPr>
        <w:t>h</w:t>
      </w:r>
      <w:r>
        <w:rPr/>
        <w:t>, íà âõîäàõ ïåðâîé è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 xml:space="preserve">Íàçîâåì ñèãíàë íà âõîäå â ïåðâóþ íåëèíåéíîñòü </w:t>
      </w:r>
      <w:r>
        <w:rPr>
          <w:lang w:val="en-US"/>
        </w:rPr>
        <w:t>õ,</w:t>
      </w:r>
      <w:r>
        <w:rPr/>
        <w:t xml:space="preserve"> âî âòîðóþ </w:t>
      </w:r>
      <w:r>
        <w:rPr>
          <w:lang w:val="en-US"/>
        </w:rPr>
        <w:t>y</w:t>
      </w:r>
      <w:r>
        <w:rPr/>
        <w:t xml:space="preserve"> òîãäà óðàâíåíèå ñâÿçûâàþùèå </w:t>
      </w:r>
      <w:r>
        <w:rPr>
          <w:lang w:val="en-US"/>
        </w:rPr>
        <w:t xml:space="preserve">x </w:t>
      </w:r>
      <w:r>
        <w:rPr/>
        <w:t xml:space="preserve">è </w:t>
      </w:r>
      <w:r>
        <w:rPr>
          <w:rFonts w:eastAsia="Symbol" w:cs="Symbol" w:ascii="Symbol" w:hAnsi="Symbol"/>
        </w:rPr>
        <w:t>a</w:t>
      </w:r>
      <w:r>
        <w:rPr/>
        <w:t xml:space="preserve">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Çäåñ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êîýôôèöèåíòû ñòàòèñòè÷åñêîé ëèíåàðèçàöèè ñîîòâåòñòâåííî ïåðâîé è âòîðîé íåëèíåéíîñòåé,</w:t>
      </w:r>
      <w:r>
        <w:rPr>
          <w:lang w:val="en-US"/>
        </w:rPr>
        <w:t xml:space="preserve"> </w:t>
      </w:r>
      <w:r>
        <w:rPr/>
        <w:t>äàëå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Ñëåäîâàòåëüíî ïåðåäàòî÷íàÿ ôóíêöèÿ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ïåêòðàëüíàÿ ïëîòíîñòü ñëó÷àéíîãî ïðîöåññà íà âõîäå </w:t>
      </w:r>
      <w:r>
        <w:rPr>
          <w:rFonts w:eastAsia="Symbol" w:cs="Symbol" w:ascii="Symbol" w:hAnsi="Symbol"/>
        </w:rPr>
        <w:t>a</w:t>
      </w:r>
      <w:r>
        <w:rPr/>
        <w:t xml:space="preserve">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 äèñïåðñèÿ íà âõîäå ïåðâîé íåëèíåéíîñòè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òåîðèè èçâåñòíî, ÷òî èíòåãðàëû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ϖ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àíàëèòè÷åñêîé ôîðìå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/>
        <w:t>ãäå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ìîòðèì îòäåëüíî çíàìåíàòåëü íàøåãî èíòåãðàëà, ïðèâåäåííûé ê âèäó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êó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óæäàÿ àíàëîãè÷íûì îáðàçîì ïîëó÷èì îñòàëüíûå äèñïåðñ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, ÷òî äèñïåðñèÿ íà âõîäå â ïåðâóþ íåëèíåéíîñòü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Íà âõîäå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àëåå íåîáõîäèìî ïîëó÷èòü âûðàæåíèÿ äëÿ ñàìèõ êîýôôèöèåíòîâ ñòàòèñòè÷åñêîé ëèíåàðèçàöèè, âîñïîëüçîâàâøèñü âûâåäåííûìè ðàíüøå ñîîòíîøåíèÿìè. Ëåãêî âèäåòü, ÷òî âñå èíòåãðàëû â ýòèõ ôîðìóëàõ áóäóò èìåòü îäèí èç òðåõ, íèæå ïåðå÷èñëåííûõ, âèäîâ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Ýòè èíòåãðàëû, ñ÷èòàþòñÿ â ÷èñëåííîì âèäå è ïîëó÷àþòñÿ ñ ïîìîùüþ ôóíêöèè îøèáîê è ãàóññîâñêîé ïëîòíîñòè âåðîÿòíîñòè. Îíè ðåàëèçîâàíû â ïðîãðàììå â âèäå ôóíêöèé, òîãäà êîýôôèöèåíòû ñòàòèñòè÷åñêîé ëèíåàðèçàöèè äëÿ ïåðâîãî íåëèíåéíîãî ýëåìåíòà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k2*J1(0,-s,m,D,-1)+l1*J0(0,-s,m,D,-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*J1(-s,s,m,D,0)+k2*J1(s,0,m,D,1)+l2*J0(s,0,m,D,1)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k2*J2(0,-s,m,D,-1)+l1*J1(0,-s,m,D,-1)+k1*J1(-s,s,m,D,0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2*J2(s,0,m,D,1)+l2*J1(s,0,m,D,1)-m*K0)/D;</w:t>
      </w:r>
    </w:p>
    <w:p>
      <w:pPr>
        <w:pStyle w:val="Normal"/>
        <w:bidi w:val="0"/>
        <w:ind w:firstLine="284"/>
        <w:jc w:val="both"/>
        <w:rPr/>
      </w:pPr>
      <w:r>
        <w:rPr/>
        <w:t>Äëÿ âòîðî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s*m*J0(0,-s,m,D,-1)-m*J1(-s,s,m,D,0)-s*m*J0(s,0,m,D,1))/D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>Äëÿ òðåòüå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/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/>
        <w:t>s*m*J0(0,-s,m,D,-1)-m*J1(-s,s,m,D,0)-s*m*J0(s,0,m,D,1))/D;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Ëèíåàðèçîâàííàÿ ñèñòåìà äîëæíà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ν</m:t>
              </m:r>
            </m:e>
            <m:lim/>
          </m:limUpp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îñïîëüçîâàâøèñü óðàâíåíèÿìè äëÿ íåëèíåéíîé ñèñòåìû ìàòðèöû ìîæíî çàïèñà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 xml:space="preserve">Ëåãêî âèäåòü, ÷òî ìàòðèöà </w:t>
      </w:r>
      <w:r>
        <w:rPr>
          <w:lang w:val="en-US"/>
        </w:rPr>
        <w:t xml:space="preserve">A </w:t>
      </w:r>
      <w:r>
        <w:rPr/>
        <w:t xml:space="preserve">íà êàæäîì øàãå èíòåãðèðîâàíèÿ áóäåò èçìåíÿòüñÿ, â çàâèñèìîñòè îò êîýôôèöèåíòîâ ëèíåàðèçàöèè, êîòîðûå â ñâîþ î÷åðåäü çàâèñÿò îò äèñïåðñèé íà âõîäå íåëèíåéíûõ ýëåìåíòîâ, êîòîðûå çàâèñÿò îò äèñïåðñèé íà âõîäå. Ñëåäîâàòåëüíî íà êàæäîì øàãå èíòåãðèðîâàíèÿ íàøåé ñèñòåìû ìû äîëæíû èíòåãðèðîâàòü äèôôåðåíöèàëüíîå óðàâíåíèå äëÿ ìàòðèöû êîâàðèàöèé </w:t>
      </w:r>
      <w:r>
        <w:rPr>
          <w:lang w:val="en-US"/>
        </w:rPr>
        <w:t>K:</w:t>
      </w:r>
    </w:p>
    <w:p>
      <w:pPr>
        <w:pStyle w:val="Normal"/>
        <w:bidi w:val="0"/>
        <w:ind w:left="720"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>Ðåàëèçóÿ âñå âûøåñêàçàííîå ïîëó÷èì ãðàôèê èçìåíåíèÿ âåêòîðà ñîñòîÿíèé ëèíåàðèçîâàííîé ñèñòåì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>
          <w:lang w:val="en-US"/>
        </w:rPr>
      </w:pPr>
      <w:r>
        <w:rPr/>
        <w:drawing>
          <wp:inline distT="0" distB="0" distL="0" distR="0">
            <wp:extent cx="4539615" cy="3991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2.</w:t>
      </w:r>
    </w:p>
    <w:p>
      <w:pPr>
        <w:pStyle w:val="Normal"/>
        <w:bidi w:val="0"/>
        <w:ind w:left="720" w:firstLine="284"/>
        <w:jc w:val="both"/>
        <w:rPr/>
      </w:pPr>
      <w:r>
        <w:rPr/>
        <w:t>Ýâîëþöèÿ ìàòðèöû êîâàðèàöèè ïî âõîäíûì âîçäåéñòâèÿì èìååò âèä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561840" cy="344868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3</w:t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  <w:t>Äèñïåðñèÿ âûõîäíîé êîîðäèíàò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440555" cy="38087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jc w:val="center"/>
        <w:rPr/>
      </w:pPr>
      <w:bookmarkStart w:id="18" w:name="_Toc409673345"/>
      <w:r>
        <w:rPr/>
        <w:t>Ðèñóíîê 4</w:t>
      </w:r>
      <w:bookmarkEnd w:id="18"/>
      <w:r>
        <w:br w:type="page"/>
      </w:r>
    </w:p>
    <w:p>
      <w:pPr>
        <w:pStyle w:val="Heading1"/>
        <w:bidi w:val="0"/>
        <w:jc w:val="center"/>
        <w:rPr/>
      </w:pPr>
      <w:bookmarkStart w:id="19" w:name="_Toc409673346"/>
      <w:r>
        <w:rPr/>
        <w:t>Заключение</w:t>
      </w:r>
      <w:bookmarkEnd w:id="19"/>
    </w:p>
    <w:p>
      <w:pPr>
        <w:pStyle w:val="Normal"/>
        <w:bidi w:val="0"/>
        <w:ind w:firstLine="284"/>
        <w:jc w:val="both"/>
        <w:rPr/>
      </w:pPr>
      <w:r>
        <w:rPr/>
        <w:t>Êàê âèäíî èç ðèñóíêîâ 1 è 2 ñòàòèñòè÷åñêàÿ ëèíåàðèçàöèÿ ïðîâåäåíà ïðàâèëüíî. Ïîâåäåíèå ñèñòåìû â íåëèíåéíîé è ëèíåàðèçîâàííîé ôîðìå ïðèìåðíî îäèíàêîâî. Èç ðèñóíêîâ 3 è 4 ñëåäóåò, ÷òî äèñïåðñèè ñõîäÿòñÿ, ò. å. ÷åðåç íåêîòîðûé ïðîìåæóòîê âðåìåíè ïåðåõîäíûå ïðîöåññû â ñèñòåìå çàêàí÷èâàþòñÿ è íà âûõîäå ñèñòåìû èìååòñÿ ñòàöèîíàðíûé ñëó÷àéíûé ïðîöåññ.</w:t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20" w:name="_Toc375829339"/>
      <w:bookmarkStart w:id="21" w:name="_Toc409673347"/>
      <w:r>
        <w:rPr>
          <w:lang w:val="en-US"/>
        </w:rPr>
        <w:t>Список литературы</w:t>
      </w:r>
      <w:bookmarkEnd w:id="20"/>
      <w:bookmarkEnd w:id="21"/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Êîíñïåêò ëåêöè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Ëåáåäåâ è äð. Ñòàòèñòè÷åñêàÿ äèíàìèêà è îïòèìèçàöèÿ óïðàâëåíèÿ Ë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Êîðí Ã. è Ò. Ñïðàâî÷íèê ïî ìàòåìàòèê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Ïîëÿêîâ Þ. Â, Êðóãëîâ È. Þ. Ïðîãðàììèðîâàíèå â ñðåäå Òóðáî Ïàñêàëü 5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Áàáàê Ñ. Â., Âàñèëüåâ Â. È. è äð. Îñíîâû òåîðèè ìíîãîñâÿçíûõ ñèñòåì àâòîìàòè÷åñêîãî óïðàâëåíèÿ ËÀ.</w:t>
      </w:r>
    </w:p>
    <w:sectPr>
      <w:headerReference w:type="default" r:id="rId10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rFonts w:ascii="Baltica" w:hAnsi="Balti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Helv" w:cs="Courier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Times New Roman" w:hAnsi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11">
    <w:name w:val="îãëàâëåíèå 1"/>
    <w:basedOn w:val="Normal"/>
    <w:next w:val="Normal"/>
    <w:qFormat/>
    <w:pPr>
      <w:spacing w:before="120" w:after="120"/>
    </w:pPr>
    <w:rPr>
      <w:b/>
      <w:caps/>
    </w:rPr>
  </w:style>
  <w:style w:type="paragraph" w:styleId="21">
    <w:name w:val="îãëàâëåíèå 2"/>
    <w:basedOn w:val="Normal"/>
    <w:next w:val="Normal"/>
    <w:qFormat/>
    <w:pPr>
      <w:ind w:left="200" w:hanging="0"/>
    </w:pPr>
    <w:rPr>
      <w:smallCaps/>
    </w:rPr>
  </w:style>
  <w:style w:type="paragraph" w:styleId="3">
    <w:name w:val="îãëàâëåíèå 3"/>
    <w:basedOn w:val="Normal"/>
    <w:next w:val="Normal"/>
    <w:qFormat/>
    <w:pPr>
      <w:ind w:left="400" w:hanging="0"/>
    </w:pPr>
    <w:rPr>
      <w:i/>
    </w:rPr>
  </w:style>
  <w:style w:type="paragraph" w:styleId="4">
    <w:name w:val="îãëàâëåíèå 4"/>
    <w:basedOn w:val="Normal"/>
    <w:next w:val="Normal"/>
    <w:qFormat/>
    <w:pPr>
      <w:ind w:left="600" w:hanging="0"/>
    </w:pPr>
    <w:rPr>
      <w:sz w:val="18"/>
    </w:rPr>
  </w:style>
  <w:style w:type="paragraph" w:styleId="5">
    <w:name w:val="îãëàâëåíèå 5"/>
    <w:basedOn w:val="Normal"/>
    <w:next w:val="Normal"/>
    <w:qFormat/>
    <w:pPr>
      <w:ind w:left="800" w:hanging="0"/>
    </w:pPr>
    <w:rPr>
      <w:sz w:val="18"/>
    </w:rPr>
  </w:style>
  <w:style w:type="paragraph" w:styleId="6">
    <w:name w:val="îãëàâëåíèå 6"/>
    <w:basedOn w:val="Normal"/>
    <w:next w:val="Normal"/>
    <w:qFormat/>
    <w:pPr>
      <w:ind w:left="1000" w:hanging="0"/>
    </w:pPr>
    <w:rPr>
      <w:sz w:val="18"/>
    </w:rPr>
  </w:style>
  <w:style w:type="paragraph" w:styleId="7">
    <w:name w:val="îãëàâëåíèå 7"/>
    <w:basedOn w:val="Normal"/>
    <w:next w:val="Normal"/>
    <w:qFormat/>
    <w:pPr>
      <w:ind w:left="1200" w:hanging="0"/>
    </w:pPr>
    <w:rPr>
      <w:sz w:val="18"/>
    </w:rPr>
  </w:style>
  <w:style w:type="paragraph" w:styleId="8">
    <w:name w:val="îãëàâëåíèå 8"/>
    <w:basedOn w:val="Normal"/>
    <w:next w:val="Normal"/>
    <w:qFormat/>
    <w:pPr>
      <w:ind w:left="1400" w:hanging="0"/>
    </w:pPr>
    <w:rPr>
      <w:sz w:val="18"/>
    </w:rPr>
  </w:style>
  <w:style w:type="paragraph" w:styleId="9">
    <w:name w:val="îãëàâëåíèå 9"/>
    <w:basedOn w:val="Normal"/>
    <w:next w:val="Normal"/>
    <w:qFormat/>
    <w:pPr>
      <w:ind w:left="1600" w:hanging="0"/>
    </w:pPr>
    <w:rPr>
      <w:sz w:val="18"/>
    </w:rPr>
  </w:style>
  <w:style w:type="paragraph" w:styleId="12">
    <w:name w:val="óêàçàòåëü 1"/>
    <w:basedOn w:val="Normal"/>
    <w:next w:val="Normal"/>
    <w:qFormat/>
    <w:pPr>
      <w:ind w:left="200" w:hanging="200"/>
    </w:pPr>
    <w:rPr>
      <w:sz w:val="18"/>
    </w:rPr>
  </w:style>
  <w:style w:type="paragraph" w:styleId="22">
    <w:name w:val="óêàçàòåëü 2"/>
    <w:basedOn w:val="Normal"/>
    <w:next w:val="Normal"/>
    <w:qFormat/>
    <w:pPr>
      <w:ind w:left="400" w:hanging="200"/>
    </w:pPr>
    <w:rPr>
      <w:sz w:val="18"/>
    </w:rPr>
  </w:style>
  <w:style w:type="paragraph" w:styleId="31">
    <w:name w:val="óêàçàòåëü 3"/>
    <w:basedOn w:val="Normal"/>
    <w:next w:val="Normal"/>
    <w:qFormat/>
    <w:pPr>
      <w:ind w:left="600" w:hanging="200"/>
    </w:pPr>
    <w:rPr>
      <w:sz w:val="18"/>
    </w:rPr>
  </w:style>
  <w:style w:type="paragraph" w:styleId="41">
    <w:name w:val="óêàçàòåëü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óêàçàòåëü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óêàçàòåëü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óêàçàòåëü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óêàçàòåëü 9"/>
    <w:basedOn w:val="Normal"/>
    <w:next w:val="Normal"/>
    <w:qFormat/>
    <w:pPr>
      <w:ind w:left="1800" w:hanging="200"/>
    </w:pPr>
    <w:rPr>
      <w:sz w:val="18"/>
    </w:rPr>
  </w:style>
  <w:style w:type="paragraph" w:styleId="Style5">
    <w:name w:val="óêàçàòåëü"/>
    <w:basedOn w:val="Normal"/>
    <w:next w:val="12"/>
    <w:qFormat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rFonts w:ascii="Times New Roman" w:hAnsi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/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rFonts w:ascii="Times New Roman" w:hAnsi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3</Words>
  <CharactersWithSpaces>13528</CharactersWithSpaces>
  <Company>Íåèçâåñòíàÿ Îðãàíèç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2:51:00Z</dcterms:created>
  <dc:creator>Äìèòðèé Êîðíèëîâ</dc:creator>
  <dc:description/>
  <dc:language>en-US</dc:language>
  <cp:lastModifiedBy/>
  <cp:lastPrinted>1998-01-17T12:16:00Z</cp:lastPrinted>
  <dcterms:modified xsi:type="dcterms:W3CDTF">1998-01-20T19:08:00Z</dcterms:modified>
  <cp:revision>2</cp:revision>
  <dc:subject/>
  <dc:title> Çàäà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Äìèòðèé Êîðíèëîâ</vt:lpwstr>
  </property>
</Properties>
</file>