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специализированной брига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276"/>
        <w:gridCol w:w="708"/>
        <w:gridCol w:w="1276"/>
        <w:gridCol w:w="709"/>
        <w:gridCol w:w="1134"/>
        <w:gridCol w:w="3115"/>
        <w:gridCol w:w="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ря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ж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эта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, выполняемая звено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-ра–2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2 чел. каждого разря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т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емле-коп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раст.слоя; разрабо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котлована и перемещ. грунта; уплотнение грунта в котловане и устройство основания из ПГС; расп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еление цемент. раство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котлована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йным уплотнение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. (по 2 чел. каждого разря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т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-щ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плит; разгрузка лекальных блоков; монтаж портальных стенок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лекальных блок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звенье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ирование пазух труб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ткрылок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орожных пли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3 чел. каждого разря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из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овщ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бмазоч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клеечной гидроизоля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start="3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Golovan Corporation @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00:2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03-31T00:24:00Z</dcterms:modified>
  <cp:revision>1</cp:revision>
  <dc:subject/>
  <dc:title>������ ������������������ �������.</dc:title>
</cp:coreProperties>
</file>