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1108"/>
        <w:gridCol w:w="912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441"/>
        <w:gridCol w:w="1115"/>
        <w:gridCol w:w="340"/>
        <w:gridCol w:w="775"/>
        <w:gridCol w:w="680"/>
        <w:gridCol w:w="435"/>
        <w:gridCol w:w="1020"/>
        <w:gridCol w:w="95"/>
        <w:gridCol w:w="1115"/>
        <w:gridCol w:w="245"/>
        <w:gridCol w:w="870"/>
        <w:gridCol w:w="585"/>
        <w:gridCol w:w="530"/>
        <w:gridCol w:w="925"/>
        <w:gridCol w:w="190"/>
        <w:gridCol w:w="1115"/>
        <w:gridCol w:w="150"/>
        <w:gridCol w:w="965"/>
        <w:gridCol w:w="490"/>
        <w:gridCol w:w="625"/>
        <w:gridCol w:w="1115"/>
        <w:gridCol w:w="1115"/>
        <w:gridCol w:w="1115"/>
        <w:gridCol w:w="111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-</w:t>
            </w:r>
          </w:p>
        </w:tc>
        <w:tc>
          <w:tcPr>
            <w:tcW w:w="10029" w:type="dxa"/>
            <w:gridSpan w:val="1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И  СМЕНЫ</w:t>
            </w:r>
          </w:p>
        </w:tc>
        <w:tc>
          <w:tcPr>
            <w:tcW w:w="11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-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о-</w:t>
            </w:r>
          </w:p>
        </w:tc>
        <w:tc>
          <w:tcPr>
            <w:tcW w:w="10029" w:type="dxa"/>
            <w:gridSpan w:val="1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-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ь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, ч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/ч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2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261620</wp:posOffset>
                      </wp:positionV>
                      <wp:extent cx="251460" cy="0"/>
                      <wp:effectExtent l="6350" t="6350" r="698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8pt,20.6pt" to="263.55pt,2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раститель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я бульдозером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-10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204210</wp:posOffset>
                      </wp:positionH>
                      <wp:positionV relativeFrom="paragraph">
                        <wp:posOffset>246380</wp:posOffset>
                      </wp:positionV>
                      <wp:extent cx="215265" cy="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9.4pt" to="269.2pt,19.4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котлован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каватором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О-3311Г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204210</wp:posOffset>
                      </wp:positionH>
                      <wp:positionV relativeFrom="paragraph">
                        <wp:posOffset>230505</wp:posOffset>
                      </wp:positionV>
                      <wp:extent cx="323215" cy="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8.15pt" to="277.7pt,18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щение грунт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дозер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-10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6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224530</wp:posOffset>
                      </wp:positionH>
                      <wp:positionV relativeFrom="paragraph">
                        <wp:posOffset>213995</wp:posOffset>
                      </wp:positionV>
                      <wp:extent cx="287655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9pt,16.85pt" to="276.5pt,16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ировка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х плит КамАЗ-53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288290</wp:posOffset>
                      </wp:positionV>
                      <wp:extent cx="360680" cy="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pt,22.7pt" to="286.35pt,2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дорожных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 кран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С-536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273050</wp:posOffset>
                      </wp:positionV>
                      <wp:extent cx="143510" cy="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pt,21.5pt" to="308.95pt,21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лован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каток ДУ-5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256540</wp:posOffset>
                      </wp:positionV>
                      <wp:extent cx="322580" cy="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pt,20.2pt" to="323.05pt,20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лекальных блоков КамАЗ-53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4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924300</wp:posOffset>
                      </wp:positionH>
                      <wp:positionV relativeFrom="paragraph">
                        <wp:posOffset>240665</wp:posOffset>
                      </wp:positionV>
                      <wp:extent cx="179705" cy="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pt,18.95pt" to="323.1pt,18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ка лекальных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ов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-536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924300</wp:posOffset>
                      </wp:positionH>
                      <wp:positionV relativeFrom="paragraph">
                        <wp:posOffset>225425</wp:posOffset>
                      </wp:positionV>
                      <wp:extent cx="251460" cy="0"/>
                      <wp:effectExtent l="6350" t="6350" r="698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pt,17.75pt" to="328.75pt,1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ГС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-53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176395</wp:posOffset>
                      </wp:positionH>
                      <wp:positionV relativeFrom="paragraph">
                        <wp:posOffset>208915</wp:posOffset>
                      </wp:positionV>
                      <wp:extent cx="36195" cy="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85pt,16.45pt" to="331.65pt,16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ланировка основа -ния изПГС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212590</wp:posOffset>
                      </wp:positionH>
                      <wp:positionV relativeFrom="paragraph">
                        <wp:posOffset>283210</wp:posOffset>
                      </wp:positionV>
                      <wp:extent cx="107315" cy="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7pt,22.3pt" to="340.1pt,22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 уплотнение оснсва -ния виброкатк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-5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4500880</wp:posOffset>
                      </wp:positionH>
                      <wp:positionV relativeFrom="paragraph">
                        <wp:posOffset>267335</wp:posOffset>
                      </wp:positionV>
                      <wp:extent cx="215265" cy="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4pt,21.05pt" to="371.3pt,21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цемен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 М15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-53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1134" w:top="1418" w:footer="720" w:bottom="851"/>
      <w:pgNumType w:start="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olovan Corporation @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6:2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04-08T16:21:00Z</dcterms:modified>
  <cp:revision>2</cp:revision>
  <dc:subject/>
  <dc:title>�	</dc:title>
</cp:coreProperties>
</file>