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8"/>
          <w:szCs w:val="28"/>
        </w:rPr>
        <w:t>Схема организации строительной площадки трубы длинной 23 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0470</wp:posOffset>
                </wp:positionH>
                <wp:positionV relativeFrom="paragraph">
                  <wp:posOffset>2877820</wp:posOffset>
                </wp:positionV>
                <wp:extent cx="366395" cy="3663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pt;margin-top:226.6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2969260</wp:posOffset>
                </wp:positionV>
                <wp:extent cx="366395" cy="1835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pt;margin-top:233.8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34790</wp:posOffset>
                </wp:positionH>
                <wp:positionV relativeFrom="paragraph">
                  <wp:posOffset>2877820</wp:posOffset>
                </wp:positionV>
                <wp:extent cx="0" cy="36576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26.6pt" to="317.7pt,255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2877820</wp:posOffset>
                </wp:positionV>
                <wp:extent cx="549275" cy="36639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7pt;margin-top:226.6pt;width:4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69030</wp:posOffset>
                </wp:positionH>
                <wp:positionV relativeFrom="paragraph">
                  <wp:posOffset>2969260</wp:posOffset>
                </wp:positionV>
                <wp:extent cx="920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pt;margin-top:233.8pt;width:7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55,2287" path="m254,2286l254,0l0,2286e" stroked="t" o:allowincell="f" style="position:absolute;margin-left:260.9pt;margin-top:169.3pt;width:7.15pt;height:64.7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372350</wp:posOffset>
                </wp:positionH>
                <wp:positionV relativeFrom="paragraph">
                  <wp:posOffset>2774315</wp:posOffset>
                </wp:positionV>
                <wp:extent cx="1270" cy="9144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pt,218.45pt" to="580.55pt,225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71080</wp:posOffset>
                </wp:positionH>
                <wp:positionV relativeFrom="paragraph">
                  <wp:posOffset>1692275</wp:posOffset>
                </wp:positionV>
                <wp:extent cx="1270" cy="143510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4pt,133.25pt" to="580.45pt,144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3680</wp:posOffset>
                </wp:positionH>
                <wp:positionV relativeFrom="paragraph">
                  <wp:posOffset>2639060</wp:posOffset>
                </wp:positionV>
                <wp:extent cx="0" cy="914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07.8pt" to="218.4pt,21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14320</wp:posOffset>
                </wp:positionH>
                <wp:positionV relativeFrom="paragraph">
                  <wp:posOffset>1826260</wp:posOffset>
                </wp:positionV>
                <wp:extent cx="0" cy="9144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43.8pt" to="221.6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639060</wp:posOffset>
                </wp:positionV>
                <wp:extent cx="0" cy="914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7.8pt" to="261pt,21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6296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43.8pt" to="264.8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34360</wp:posOffset>
                </wp:positionH>
                <wp:positionV relativeFrom="paragraph">
                  <wp:posOffset>2639060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07.8pt" to="246.8pt,21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8008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143.8pt" to="250.4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2639060</wp:posOffset>
                </wp:positionV>
                <wp:extent cx="0" cy="9144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07.8pt" to="232.6pt,21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9720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43.8pt" to="236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89325</wp:posOffset>
                </wp:positionH>
                <wp:positionV relativeFrom="paragraph">
                  <wp:posOffset>2639060</wp:posOffset>
                </wp:positionV>
                <wp:extent cx="0" cy="9017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07.8pt" to="274.75pt,2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4584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43.8pt" to="279.2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0431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207.7pt" to="315.3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9448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143.8pt" to="322.4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2143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207.7pt" to="300.9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160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43.8pt" to="308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3855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207.7pt" to="286.5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2872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43.8pt" to="293.6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8719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207.7pt" to="329.7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27736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143.8pt" to="336.8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3583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207.7pt" to="372.9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826000</wp:posOffset>
                </wp:positionH>
                <wp:positionV relativeFrom="paragraph">
                  <wp:posOffset>1826260</wp:posOffset>
                </wp:positionV>
                <wp:extent cx="0" cy="9144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43.8pt" to="380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5295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07.7pt" to="358.5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43120</wp:posOffset>
                </wp:positionH>
                <wp:positionV relativeFrom="paragraph">
                  <wp:posOffset>1826260</wp:posOffset>
                </wp:positionV>
                <wp:extent cx="0" cy="914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143.8pt" to="365.6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7007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207.7pt" to="344.1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46024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43.8pt" to="351.2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50620</wp:posOffset>
                </wp:positionH>
                <wp:positionV relativeFrom="paragraph">
                  <wp:posOffset>1692275</wp:posOffset>
                </wp:positionV>
                <wp:extent cx="1623060" cy="32321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2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33.25pt" to="218.35pt,15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91871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07.7pt" to="387.3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08880</wp:posOffset>
                </wp:positionH>
                <wp:positionV relativeFrom="paragraph">
                  <wp:posOffset>1826260</wp:posOffset>
                </wp:positionV>
                <wp:extent cx="0" cy="9144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143.8pt" to="394.4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93340</wp:posOffset>
                </wp:positionH>
                <wp:positionV relativeFrom="paragraph">
                  <wp:posOffset>2639060</wp:posOffset>
                </wp:positionV>
                <wp:extent cx="0" cy="9144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207.8pt" to="204.2pt,21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6735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207.7pt" to="430.5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57520</wp:posOffset>
                </wp:positionH>
                <wp:positionV relativeFrom="paragraph">
                  <wp:posOffset>1826260</wp:posOffset>
                </wp:positionV>
                <wp:extent cx="0" cy="9144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143.8pt" to="437.6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28447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207.7pt" to="416.1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74640</wp:posOffset>
                </wp:positionH>
                <wp:positionV relativeFrom="paragraph">
                  <wp:posOffset>1826260</wp:posOffset>
                </wp:positionV>
                <wp:extent cx="0" cy="9144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143.8pt" to="423.2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10159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207.7pt" to="401.7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91760</wp:posOffset>
                </wp:positionH>
                <wp:positionV relativeFrom="paragraph">
                  <wp:posOffset>1826260</wp:posOffset>
                </wp:positionV>
                <wp:extent cx="0" cy="1073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43.8pt" to="408.8pt,15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524750</wp:posOffset>
                </wp:positionH>
                <wp:positionV relativeFrom="paragraph">
                  <wp:posOffset>2774315</wp:posOffset>
                </wp:positionV>
                <wp:extent cx="0" cy="91440"/>
                <wp:effectExtent l="6985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5pt,218.45pt" to="592.5pt,22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65023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207.7pt" to="444.9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740400</wp:posOffset>
                </wp:positionH>
                <wp:positionV relativeFrom="paragraph">
                  <wp:posOffset>1826260</wp:posOffset>
                </wp:positionV>
                <wp:extent cx="0" cy="91440"/>
                <wp:effectExtent l="6985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143.8pt" to="452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642860</wp:posOffset>
                </wp:positionH>
                <wp:positionV relativeFrom="paragraph">
                  <wp:posOffset>1692275</wp:posOffset>
                </wp:positionV>
                <wp:extent cx="0" cy="9144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pt,133.25pt" to="601.8pt,140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823200</wp:posOffset>
                </wp:positionH>
                <wp:positionV relativeFrom="paragraph">
                  <wp:posOffset>1692275</wp:posOffset>
                </wp:positionV>
                <wp:extent cx="0" cy="9144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133.25pt" to="616pt,140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198870</wp:posOffset>
                </wp:positionH>
                <wp:positionV relativeFrom="paragraph">
                  <wp:posOffset>2637790</wp:posOffset>
                </wp:positionV>
                <wp:extent cx="0" cy="9144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pt,207.7pt" to="488.1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289040</wp:posOffset>
                </wp:positionH>
                <wp:positionV relativeFrom="paragraph">
                  <wp:posOffset>1826260</wp:posOffset>
                </wp:positionV>
                <wp:extent cx="0" cy="10731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pt,143.8pt" to="495.2pt,15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462520</wp:posOffset>
                </wp:positionH>
                <wp:positionV relativeFrom="paragraph">
                  <wp:posOffset>1692275</wp:posOffset>
                </wp:positionV>
                <wp:extent cx="0" cy="9144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6pt,133.25pt" to="587.6pt,140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823200</wp:posOffset>
                </wp:positionH>
                <wp:positionV relativeFrom="paragraph">
                  <wp:posOffset>2774315</wp:posOffset>
                </wp:positionV>
                <wp:extent cx="0" cy="9144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218.45pt" to="616pt,22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015990</wp:posOffset>
                </wp:positionH>
                <wp:positionV relativeFrom="paragraph">
                  <wp:posOffset>2637790</wp:posOffset>
                </wp:positionV>
                <wp:extent cx="0" cy="9144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207.7pt" to="473.7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06160</wp:posOffset>
                </wp:positionH>
                <wp:positionV relativeFrom="paragraph">
                  <wp:posOffset>1826260</wp:posOffset>
                </wp:positionV>
                <wp:extent cx="0" cy="9144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pt,143.8pt" to="480.8pt,1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593340</wp:posOffset>
                </wp:positionH>
                <wp:positionV relativeFrom="paragraph">
                  <wp:posOffset>1827530</wp:posOffset>
                </wp:positionV>
                <wp:extent cx="0" cy="91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43.9pt" to="204.2pt,151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668895</wp:posOffset>
                </wp:positionH>
                <wp:positionV relativeFrom="paragraph">
                  <wp:posOffset>2774315</wp:posOffset>
                </wp:positionV>
                <wp:extent cx="0" cy="9144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218.45pt" to="603.85pt,22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833110</wp:posOffset>
                </wp:positionH>
                <wp:positionV relativeFrom="paragraph">
                  <wp:posOffset>2637790</wp:posOffset>
                </wp:positionV>
                <wp:extent cx="0" cy="9144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207.7pt" to="459.3pt,2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23280</wp:posOffset>
                </wp:positionH>
                <wp:positionV relativeFrom="paragraph">
                  <wp:posOffset>1826260</wp:posOffset>
                </wp:positionV>
                <wp:extent cx="0" cy="10731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pt,143.8pt" to="466.4pt,15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42490</wp:posOffset>
                </wp:positionH>
                <wp:positionV relativeFrom="paragraph">
                  <wp:posOffset>1151255</wp:posOffset>
                </wp:positionV>
                <wp:extent cx="90170" cy="36068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90.65pt" to="175.75pt,11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322830</wp:posOffset>
                </wp:positionH>
                <wp:positionV relativeFrom="paragraph">
                  <wp:posOffset>1151255</wp:posOffset>
                </wp:positionV>
                <wp:extent cx="90170" cy="360680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90.65pt" to="189.95pt,11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03170</wp:posOffset>
                </wp:positionH>
                <wp:positionV relativeFrom="paragraph">
                  <wp:posOffset>1197610</wp:posOffset>
                </wp:positionV>
                <wp:extent cx="70485" cy="314325"/>
                <wp:effectExtent l="6350" t="6350" r="698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94.3pt" to="202.6pt,11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683510</wp:posOffset>
                </wp:positionH>
                <wp:positionV relativeFrom="paragraph">
                  <wp:posOffset>1197610</wp:posOffset>
                </wp:positionV>
                <wp:extent cx="73025" cy="40449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94.3pt" to="217pt,12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84797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94.3pt" to="224.2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3941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94.3pt" to="231.4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03085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94.3pt" to="238.6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12229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94.3pt" to="245.8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94.3pt" to="260.2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21373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4.3pt" to="253.0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48805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94.3pt" to="274.6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39661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94.3pt" to="267.4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57949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94.3pt" to="281.8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93941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79.9pt" to="231.4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48805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79.9pt" to="274.6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30517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79.9pt" to="260.2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12229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79.9pt" to="245.8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67093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94.3pt" to="289.0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4.3pt" to="296.2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85381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94.3pt" to="303.4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03669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94.3pt" to="317.8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94525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94.3pt" to="310.6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21957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94.3pt" to="332.2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12813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94.3pt" to="325.0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1101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94.3pt" to="339.4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67093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79.9pt" to="289.0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1957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79.9pt" to="332.2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3669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79.9pt" to="317.8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85381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79.9pt" to="303.4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863850</wp:posOffset>
                </wp:positionH>
                <wp:positionV relativeFrom="paragraph">
                  <wp:posOffset>1116330</wp:posOffset>
                </wp:positionV>
                <wp:extent cx="5105400" cy="7175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105520" cy="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pt;margin-top:87.9pt;width:401.95pt;height: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40245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94.3pt" to="346.6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49389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94.3pt" to="353.8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8533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94.3pt" to="361.0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76821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94.3pt" to="375.4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67677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94.3pt" to="368.2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95109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94.3pt" to="389.8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85965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94.3pt" to="382.6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04253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94.3pt" to="397.0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40245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79.9pt" to="346.6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95109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79.9pt" to="389.8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76821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79.9pt" to="375.4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8533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79.9pt" to="361.0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13397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94.3pt" to="404.2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22541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94.3pt" to="411.4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31685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94.3pt" to="418.6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49973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94.3pt" to="433.0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40829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94.3pt" to="425.8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682615</wp:posOffset>
                </wp:positionH>
                <wp:positionV relativeFrom="paragraph">
                  <wp:posOffset>1197610</wp:posOffset>
                </wp:positionV>
                <wp:extent cx="0" cy="365760"/>
                <wp:effectExtent l="6985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94.3pt" to="447.4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59117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94.3pt" to="440.2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774055</wp:posOffset>
                </wp:positionH>
                <wp:positionV relativeFrom="paragraph">
                  <wp:posOffset>1197610</wp:posOffset>
                </wp:positionV>
                <wp:extent cx="0" cy="182880"/>
                <wp:effectExtent l="6985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94.3pt" to="454.6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13397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9.9pt" to="404.2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68261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79.9pt" to="447.4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49973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79.9pt" to="433.0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316855</wp:posOffset>
                </wp:positionH>
                <wp:positionV relativeFrom="paragraph">
                  <wp:posOffset>1014730</wp:posOffset>
                </wp:positionV>
                <wp:extent cx="0" cy="91440"/>
                <wp:effectExtent l="6985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79.9pt" to="418.6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86549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5pt,94.3pt" to="461.8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95693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94.3pt" to="469.0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04837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94.3pt" to="476.2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23125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5pt,94.3pt" to="490.6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13981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5pt,94.3pt" to="483.4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641413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94.3pt" to="505.0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632269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94.3pt" to="497.8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650557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5pt,94.3pt" to="512.2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86549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5pt,79.9pt" to="461.8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641413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79.9pt" to="505.0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623125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5pt,79.9pt" to="490.6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604837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79.9pt" to="476.2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59701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5pt,94.3pt" to="519.4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68845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5pt,94.3pt" to="526.6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77989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5pt,94.3pt" to="533.8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696277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5pt,94.3pt" to="548.2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687133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05pt,94.3pt" to="541.0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14565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5pt,94.3pt" to="562.6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705421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5pt,94.3pt" to="555.4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23709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5pt,94.3pt" to="569.8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659701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5pt,79.9pt" to="519.4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714565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5pt,79.9pt" to="562.6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696277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5pt,79.9pt" to="548.2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677989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5pt,79.9pt" to="533.8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732853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94.3pt" to="577.0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741997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5pt,94.3pt" to="584.2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751141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5pt,94.3pt" to="591.4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769429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5pt,94.3pt" to="605.8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760285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94.3pt" to="598.6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7877175</wp:posOffset>
                </wp:positionH>
                <wp:positionV relativeFrom="paragraph">
                  <wp:posOffset>1197610</wp:posOffset>
                </wp:positionV>
                <wp:extent cx="0" cy="36576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5pt,94.3pt" to="620.25pt,1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78573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05pt,94.3pt" to="613.0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7968615</wp:posOffset>
                </wp:positionH>
                <wp:positionV relativeFrom="paragraph">
                  <wp:posOffset>1197610</wp:posOffset>
                </wp:positionV>
                <wp:extent cx="0" cy="18288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94.3pt" to="627.45pt,10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732853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79.9pt" to="577.0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87717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5pt,79.9pt" to="620.2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769429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5pt,79.9pt" to="605.8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511415</wp:posOffset>
                </wp:positionH>
                <wp:positionV relativeFrom="paragraph">
                  <wp:posOffset>1014730</wp:posOffset>
                </wp:positionV>
                <wp:extent cx="0" cy="9144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5pt,79.9pt" to="591.45pt,87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7372350</wp:posOffset>
                </wp:positionH>
                <wp:positionV relativeFrom="paragraph">
                  <wp:posOffset>1692275</wp:posOffset>
                </wp:positionV>
                <wp:extent cx="541020" cy="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pt,133.25pt" to="623.05pt,13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7552690</wp:posOffset>
                </wp:positionH>
                <wp:positionV relativeFrom="paragraph">
                  <wp:posOffset>2556510</wp:posOffset>
                </wp:positionV>
                <wp:extent cx="0" cy="9017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201.3pt" to="594.7pt,208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7552690</wp:posOffset>
                </wp:positionH>
                <wp:positionV relativeFrom="paragraph">
                  <wp:posOffset>1908175</wp:posOffset>
                </wp:positionV>
                <wp:extent cx="0" cy="107315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150.25pt" to="594.7pt,15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7552690</wp:posOffset>
                </wp:positionH>
                <wp:positionV relativeFrom="paragraph">
                  <wp:posOffset>1908175</wp:posOffset>
                </wp:positionV>
                <wp:extent cx="36068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150.25pt" to="623.05pt,15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7552690</wp:posOffset>
                </wp:positionH>
                <wp:positionV relativeFrom="paragraph">
                  <wp:posOffset>2664460</wp:posOffset>
                </wp:positionV>
                <wp:extent cx="36068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209.8pt" to="623.05pt,209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50620</wp:posOffset>
                </wp:positionH>
                <wp:positionV relativeFrom="paragraph">
                  <wp:posOffset>2548890</wp:posOffset>
                </wp:positionV>
                <wp:extent cx="1623060" cy="315595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00.7pt" to="218.35pt,225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7282180</wp:posOffset>
                </wp:positionH>
                <wp:positionV relativeFrom="paragraph">
                  <wp:posOffset>2736215</wp:posOffset>
                </wp:positionV>
                <wp:extent cx="0" cy="142875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215.45pt" to="573.4pt,22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7282180</wp:posOffset>
                </wp:positionH>
                <wp:positionV relativeFrom="paragraph">
                  <wp:posOffset>2864485</wp:posOffset>
                </wp:positionV>
                <wp:extent cx="631190" cy="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225.55pt" to="623.05pt,22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593340</wp:posOffset>
                </wp:positionH>
                <wp:positionV relativeFrom="paragraph">
                  <wp:posOffset>3676015</wp:posOffset>
                </wp:positionV>
                <wp:extent cx="432816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289.45pt" to="544.95pt,28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240790</wp:posOffset>
                </wp:positionH>
                <wp:positionV relativeFrom="paragraph">
                  <wp:posOffset>2268220</wp:posOffset>
                </wp:positionV>
                <wp:extent cx="6672580" cy="13335"/>
                <wp:effectExtent l="6350" t="6985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72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178.6pt" to="623.05pt,179.6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773680</wp:posOffset>
                </wp:positionH>
                <wp:positionV relativeFrom="paragraph">
                  <wp:posOffset>2016125</wp:posOffset>
                </wp:positionV>
                <wp:extent cx="4779010" cy="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58.75pt" to="594.65pt,15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73680</wp:posOffset>
                </wp:positionH>
                <wp:positionV relativeFrom="paragraph">
                  <wp:posOffset>2556510</wp:posOffset>
                </wp:positionV>
                <wp:extent cx="4779010" cy="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01.3pt" to="594.65pt,20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773680</wp:posOffset>
                </wp:positionH>
                <wp:positionV relativeFrom="paragraph">
                  <wp:posOffset>1836420</wp:posOffset>
                </wp:positionV>
                <wp:extent cx="459867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44.6pt" to="580.45pt,144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150620</wp:posOffset>
                </wp:positionH>
                <wp:positionV relativeFrom="paragraph">
                  <wp:posOffset>1692275</wp:posOffset>
                </wp:positionV>
                <wp:extent cx="1623060" cy="144145"/>
                <wp:effectExtent l="6350" t="6985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33.25pt" to="218.35pt,144.5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773680</wp:posOffset>
                </wp:positionH>
                <wp:positionV relativeFrom="paragraph">
                  <wp:posOffset>2736215</wp:posOffset>
                </wp:positionV>
                <wp:extent cx="450850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15.45pt" to="573.35pt,21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150620</wp:posOffset>
                </wp:positionH>
                <wp:positionV relativeFrom="paragraph">
                  <wp:posOffset>2736215</wp:posOffset>
                </wp:positionV>
                <wp:extent cx="1623060" cy="12827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15.45pt" to="218.35pt,225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773680</wp:posOffset>
                </wp:positionH>
                <wp:positionV relativeFrom="paragraph">
                  <wp:posOffset>2808605</wp:posOffset>
                </wp:positionV>
                <wp:extent cx="4418330" cy="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21.15pt" to="566.25pt,2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962150</wp:posOffset>
                </wp:positionH>
                <wp:positionV relativeFrom="paragraph">
                  <wp:posOffset>1043940</wp:posOffset>
                </wp:positionV>
                <wp:extent cx="901700" cy="9017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2.2pt" to="225.45pt,89.2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962150</wp:posOffset>
                </wp:positionH>
                <wp:positionV relativeFrom="paragraph">
                  <wp:posOffset>1116330</wp:posOffset>
                </wp:positionV>
                <wp:extent cx="901700" cy="90170"/>
                <wp:effectExtent l="6350" t="6350" r="6350" b="69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7.9pt" to="225.45pt,9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962150</wp:posOffset>
                </wp:positionH>
                <wp:positionV relativeFrom="paragraph">
                  <wp:posOffset>1043940</wp:posOffset>
                </wp:positionV>
                <wp:extent cx="0" cy="71120"/>
                <wp:effectExtent l="6985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2.2pt" to="154.5pt,87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5,390" path="m114,0l65,19l65,31l53,45l53,84l39,98l39,137l26,164l26,231l12,231l12,349l0,363l0,389e" stroked="t" o:allowincell="f" style="position:absolute;margin-left:179.65pt;margin-top:90.65pt;width:3.2pt;height:11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66,443" path="m165,0l105,84l105,98l91,111l91,137l79,137l79,204l65,217l65,231l53,257l53,269l38,284l38,322l26,336l26,363l12,375l12,402l0,416l0,442e" stroked="t" o:allowincell="f" style="position:absolute;margin-left:192.4pt;margin-top:90.65pt;width:4.65pt;height:12.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33,408" path="m131,0l132,22l132,37l118,49l106,63l106,75l92,102l92,116l79,128l79,142l65,155l65,169l53,181l53,222l39,234l39,301l26,328l26,354l12,366l12,393l0,407e" stroked="t" o:allowincell="f" style="position:absolute;margin-left:161.6pt;margin-top:87.9pt;width:3.7pt;height:11.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773680</wp:posOffset>
                </wp:positionH>
                <wp:positionV relativeFrom="paragraph">
                  <wp:posOffset>1008380</wp:posOffset>
                </wp:positionV>
                <wp:extent cx="0" cy="9017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79.4pt" to="218.4pt,8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3,336" path="m192,0l105,123l93,123l93,150l79,162l79,176l67,202l53,215l53,241l40,241l40,268l14,294l14,321l0,321l0,335e" stroked="t" o:allowincell="f" style="position:absolute;margin-left:198.75pt;margin-top:76.45pt;width:5.4pt;height:9.4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42,283" path="m141,0l106,44l79,44l79,83l65,97l65,124l53,136l53,150l39,150l39,203l26,215l26,229l12,229l12,256l0,256l0,282e" stroked="t" o:allowincell="f" style="position:absolute;margin-left:175.8pt;margin-top:76.55pt;width:3.95pt;height:7.9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06,230" path="m105,0l94,3l80,3l80,17l67,17l67,56l53,56l53,123l41,123l41,135l27,135l27,176l15,188l15,202l0,215l0,229e" stroked="t" o:allowincell="f" style="position:absolute;margin-left:165.75pt;margin-top:76.45pt;width:2.9pt;height:6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871980</wp:posOffset>
                </wp:positionH>
                <wp:positionV relativeFrom="paragraph">
                  <wp:posOffset>970915</wp:posOffset>
                </wp:positionV>
                <wp:extent cx="90170" cy="90170"/>
                <wp:effectExtent l="6350" t="6350" r="6985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76.45pt" to="154.45pt,83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330960</wp:posOffset>
                </wp:positionH>
                <wp:positionV relativeFrom="paragraph">
                  <wp:posOffset>1061085</wp:posOffset>
                </wp:positionV>
                <wp:extent cx="631190" cy="54102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83.55pt" to="154.45pt,126.1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240790</wp:posOffset>
                </wp:positionH>
                <wp:positionV relativeFrom="paragraph">
                  <wp:posOffset>1602105</wp:posOffset>
                </wp:positionV>
                <wp:extent cx="1623060" cy="9017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126.15pt" to="225.45pt,13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863850</wp:posOffset>
                </wp:positionH>
                <wp:positionV relativeFrom="paragraph">
                  <wp:posOffset>1692275</wp:posOffset>
                </wp:positionV>
                <wp:extent cx="432816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33.25pt" to="566.25pt,13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7192010</wp:posOffset>
                </wp:positionH>
                <wp:positionV relativeFrom="paragraph">
                  <wp:posOffset>1602105</wp:posOffset>
                </wp:positionV>
                <wp:extent cx="90170" cy="90170"/>
                <wp:effectExtent l="6350" t="6985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126.15pt" to="573.35pt,13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7282180</wp:posOffset>
                </wp:positionH>
                <wp:positionV relativeFrom="paragraph">
                  <wp:posOffset>1602105</wp:posOffset>
                </wp:positionV>
                <wp:extent cx="63119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126.15pt" to="623.05pt,12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7913370</wp:posOffset>
                </wp:positionH>
                <wp:positionV relativeFrom="paragraph">
                  <wp:posOffset>1602105</wp:posOffset>
                </wp:positionV>
                <wp:extent cx="0" cy="279527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126.15pt" to="623.1pt,34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7913370</wp:posOffset>
                </wp:positionH>
                <wp:positionV relativeFrom="paragraph">
                  <wp:posOffset>1061085</wp:posOffset>
                </wp:positionV>
                <wp:extent cx="360680" cy="541020"/>
                <wp:effectExtent l="6985" t="6350" r="6350" b="69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83.55pt" to="651.45pt,126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8003540</wp:posOffset>
                </wp:positionH>
                <wp:positionV relativeFrom="paragraph">
                  <wp:posOffset>1061085</wp:posOffset>
                </wp:positionV>
                <wp:extent cx="90170" cy="90170"/>
                <wp:effectExtent l="6350" t="6985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83.55pt" to="637.25pt,9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274050</wp:posOffset>
                </wp:positionH>
                <wp:positionV relativeFrom="paragraph">
                  <wp:posOffset>880745</wp:posOffset>
                </wp:positionV>
                <wp:extent cx="0" cy="18034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pt,69.35pt" to="651.5pt,8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63850</wp:posOffset>
                </wp:positionH>
                <wp:positionV relativeFrom="paragraph">
                  <wp:posOffset>880745</wp:posOffset>
                </wp:positionV>
                <wp:extent cx="541020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69.35pt" to="651.45pt,69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1980</wp:posOffset>
                </wp:positionH>
                <wp:positionV relativeFrom="paragraph">
                  <wp:posOffset>790575</wp:posOffset>
                </wp:positionV>
                <wp:extent cx="991870" cy="90170"/>
                <wp:effectExtent l="6350" t="6350" r="635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18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62.25pt" to="225.45pt,6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240790</wp:posOffset>
                </wp:positionH>
                <wp:positionV relativeFrom="paragraph">
                  <wp:posOffset>880745</wp:posOffset>
                </wp:positionV>
                <wp:extent cx="450850" cy="721360"/>
                <wp:effectExtent l="6985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69.35pt" to="133.15pt,126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691640</wp:posOffset>
                </wp:positionH>
                <wp:positionV relativeFrom="paragraph">
                  <wp:posOffset>790575</wp:posOffset>
                </wp:positionV>
                <wp:extent cx="180340" cy="90170"/>
                <wp:effectExtent l="6350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2.25pt" to="147.35pt,6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691640</wp:posOffset>
                </wp:positionH>
                <wp:positionV relativeFrom="paragraph">
                  <wp:posOffset>1061085</wp:posOffset>
                </wp:positionV>
                <wp:extent cx="270510" cy="0"/>
                <wp:effectExtent l="6350" t="6350" r="698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3.55pt" to="154.45pt,83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150620</wp:posOffset>
                </wp:positionH>
                <wp:positionV relativeFrom="paragraph">
                  <wp:posOffset>2808605</wp:posOffset>
                </wp:positionV>
                <wp:extent cx="1623060" cy="180340"/>
                <wp:effectExtent l="6985" t="6985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21.15pt" to="218.35pt,235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150620</wp:posOffset>
                </wp:positionH>
                <wp:positionV relativeFrom="paragraph">
                  <wp:posOffset>1692275</wp:posOffset>
                </wp:positionV>
                <wp:extent cx="0" cy="288544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33.25pt" to="90.6pt,36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150620</wp:posOffset>
                </wp:positionH>
                <wp:positionV relativeFrom="paragraph">
                  <wp:posOffset>1602105</wp:posOffset>
                </wp:positionV>
                <wp:extent cx="90170" cy="90170"/>
                <wp:effectExtent l="6350" t="6350" r="698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26.15pt" to="97.65pt,13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216400</wp:posOffset>
                </wp:positionH>
                <wp:positionV relativeFrom="paragraph">
                  <wp:posOffset>3096260</wp:posOffset>
                </wp:positionV>
                <wp:extent cx="2885440" cy="38735"/>
                <wp:effectExtent l="3175" t="3175" r="317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3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243.8pt" to="559.15pt,246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150620</wp:posOffset>
                </wp:positionH>
                <wp:positionV relativeFrom="paragraph">
                  <wp:posOffset>3044825</wp:posOffset>
                </wp:positionV>
                <wp:extent cx="1893570" cy="180340"/>
                <wp:effectExtent l="3810" t="3175" r="317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39.75pt" to="239.65pt,253.9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192010</wp:posOffset>
                </wp:positionH>
                <wp:positionV relativeFrom="paragraph">
                  <wp:posOffset>2808605</wp:posOffset>
                </wp:positionV>
                <wp:extent cx="90170" cy="146050"/>
                <wp:effectExtent l="6985" t="6985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221.15pt" to="573.35pt,2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282180</wp:posOffset>
                </wp:positionH>
                <wp:positionV relativeFrom="paragraph">
                  <wp:posOffset>2954655</wp:posOffset>
                </wp:positionV>
                <wp:extent cx="63119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232.65pt" to="623.05pt,23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101840</wp:posOffset>
                </wp:positionH>
                <wp:positionV relativeFrom="paragraph">
                  <wp:posOffset>3134995</wp:posOffset>
                </wp:positionV>
                <wp:extent cx="90170" cy="90170"/>
                <wp:effectExtent l="3175" t="3175" r="317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2pt,246.85pt" to="566.25pt,253.9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192010</wp:posOffset>
                </wp:positionH>
                <wp:positionV relativeFrom="paragraph">
                  <wp:posOffset>3225165</wp:posOffset>
                </wp:positionV>
                <wp:extent cx="631190" cy="0"/>
                <wp:effectExtent l="3175" t="69850" r="635" b="698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253.95pt" to="615.95pt,253.95pt" stroked="t" o:allowincell="f" style="position:absolute">
                <v:stroke color="black" weight="6480" dashstyle="long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6921500</wp:posOffset>
                </wp:positionH>
                <wp:positionV relativeFrom="paragraph">
                  <wp:posOffset>3676015</wp:posOffset>
                </wp:positionV>
                <wp:extent cx="180340" cy="180340"/>
                <wp:effectExtent l="6985" t="6985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289.45pt" to="559.15pt,30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7101840</wp:posOffset>
                </wp:positionH>
                <wp:positionV relativeFrom="paragraph">
                  <wp:posOffset>3856355</wp:posOffset>
                </wp:positionV>
                <wp:extent cx="81153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2pt,303.65pt" to="623.05pt,30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6372860</wp:posOffset>
                </wp:positionH>
                <wp:positionV relativeFrom="paragraph">
                  <wp:posOffset>2628265</wp:posOffset>
                </wp:positionV>
                <wp:extent cx="0" cy="107315"/>
                <wp:effectExtent l="6985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206.95pt" to="501.8pt,21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6552565</wp:posOffset>
                </wp:positionH>
                <wp:positionV relativeFrom="paragraph">
                  <wp:posOffset>2628265</wp:posOffset>
                </wp:positionV>
                <wp:extent cx="0" cy="107315"/>
                <wp:effectExtent l="6985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06.95pt" to="515.95pt,21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6741160</wp:posOffset>
                </wp:positionH>
                <wp:positionV relativeFrom="paragraph">
                  <wp:posOffset>2628265</wp:posOffset>
                </wp:positionV>
                <wp:extent cx="0" cy="107315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pt,206.95pt" to="530.8pt,21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6948805</wp:posOffset>
                </wp:positionH>
                <wp:positionV relativeFrom="paragraph">
                  <wp:posOffset>2628265</wp:posOffset>
                </wp:positionV>
                <wp:extent cx="0" cy="107315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206.95pt" to="547.15pt,21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129145</wp:posOffset>
                </wp:positionH>
                <wp:positionV relativeFrom="paragraph">
                  <wp:posOffset>2628265</wp:posOffset>
                </wp:positionV>
                <wp:extent cx="0" cy="107315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206.95pt" to="561.35pt,21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7282180</wp:posOffset>
                </wp:positionH>
                <wp:positionV relativeFrom="paragraph">
                  <wp:posOffset>2684145</wp:posOffset>
                </wp:positionV>
                <wp:extent cx="90170" cy="90170"/>
                <wp:effectExtent l="6350" t="6350" r="698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211.35pt" to="580.45pt,21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7372350</wp:posOffset>
                </wp:positionH>
                <wp:positionV relativeFrom="paragraph">
                  <wp:posOffset>1872615</wp:posOffset>
                </wp:positionV>
                <wp:extent cx="90170" cy="90170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pt,147.45pt" to="587.55pt,15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6470650</wp:posOffset>
                </wp:positionH>
                <wp:positionV relativeFrom="paragraph">
                  <wp:posOffset>1836420</wp:posOffset>
                </wp:positionV>
                <wp:extent cx="0" cy="107315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144.6pt" to="509.5pt,15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6661150</wp:posOffset>
                </wp:positionH>
                <wp:positionV relativeFrom="paragraph">
                  <wp:posOffset>1836420</wp:posOffset>
                </wp:positionV>
                <wp:extent cx="0" cy="107315"/>
                <wp:effectExtent l="6985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144.6pt" to="524.5pt,15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877050</wp:posOffset>
                </wp:positionH>
                <wp:positionV relativeFrom="paragraph">
                  <wp:posOffset>1836420</wp:posOffset>
                </wp:positionV>
                <wp:extent cx="0" cy="10731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144.6pt" to="541.5pt,15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7092950</wp:posOffset>
                </wp:positionH>
                <wp:positionV relativeFrom="paragraph">
                  <wp:posOffset>1836420</wp:posOffset>
                </wp:positionV>
                <wp:extent cx="0" cy="107315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44.6pt" to="558.5pt,15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150620</wp:posOffset>
                </wp:positionH>
                <wp:positionV relativeFrom="paragraph">
                  <wp:posOffset>3676015</wp:posOffset>
                </wp:positionV>
                <wp:extent cx="1442720" cy="180340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89.45pt" to="204.15pt,30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8787,2256" path="m0,501l3757,0l16031,0l16531,501l18786,501l18786,1754l3507,1754l0,2255l0,501e" fillcolor="#e0e0e0" stroked="t" o:allowincell="f" style="position:absolute;margin-left:90.6pt;margin-top:296.55pt;width:532.45pt;height:63.85pt;mso-wrap-style:none;v-text-anchor:middle">
            <v:fill o:detectmouseclick="t" type="solid" color2="#1f1f1f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003540</wp:posOffset>
                </wp:positionH>
                <wp:positionV relativeFrom="paragraph">
                  <wp:posOffset>1872615</wp:posOffset>
                </wp:positionV>
                <wp:extent cx="451485" cy="81216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0.2pt;margin-top:147.45pt;width:35.5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0790,11022" path="m250,11021l3757,10520l20038,10520l20789,10019l20789,935l20038,251l5009,251l1753,0l0,2755l0,10771l250,11021e" stroked="t" o:allowincell="f" style="position:absolute;margin-left:83.5pt;margin-top:55.15pt;width:589.25pt;height:312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2352,15029" path="m0,12605l4310,12021l22351,12021l22351,1815l21792,841l20428,226l5752,226l3006,0l2870,0l2950,40l2505,0l1754,483l0,3637l0,15028e" stroked="t" o:allowincell="f" style="position:absolute;margin-left:62.2pt;margin-top:31.95pt;width:633.5pt;height:425.95pt">
            <v:stroke color="black" weight="9360" dashstyle="dashdot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789940</wp:posOffset>
                </wp:positionH>
                <wp:positionV relativeFrom="paragraph">
                  <wp:posOffset>5868670</wp:posOffset>
                </wp:positionV>
                <wp:extent cx="0" cy="450850"/>
                <wp:effectExtent l="69850" t="0" r="698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462.1pt" to="62.2pt,497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8815070</wp:posOffset>
                </wp:positionH>
                <wp:positionV relativeFrom="paragraph">
                  <wp:posOffset>4848225</wp:posOffset>
                </wp:positionV>
                <wp:extent cx="0" cy="811530"/>
                <wp:effectExtent l="69850" t="508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381.75pt" to="694.1pt,44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540,3007" path="m0,3006l0,902l501,501l3256,0l19787,0l20539,902l20539,1803e" stroked="t" o:allowincell="f" style="position:absolute;margin-left:83.5pt;margin-top:396.9pt;width:582.15pt;height:85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150620</wp:posOffset>
                </wp:positionH>
                <wp:positionV relativeFrom="paragraph">
                  <wp:posOffset>6020435</wp:posOffset>
                </wp:positionV>
                <wp:extent cx="271145" cy="36195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3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6pt;margin-top:474.05pt;width:21.3pt;height: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421130</wp:posOffset>
                </wp:positionH>
                <wp:positionV relativeFrom="paragraph">
                  <wp:posOffset>5569585</wp:posOffset>
                </wp:positionV>
                <wp:extent cx="271145" cy="361315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9pt;margin-top:438.55pt;width:21.3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511300</wp:posOffset>
                </wp:positionH>
                <wp:positionV relativeFrom="paragraph">
                  <wp:posOffset>6020435</wp:posOffset>
                </wp:positionV>
                <wp:extent cx="271145" cy="36195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3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pt;margin-top:474.05pt;width:21.3pt;height: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781810</wp:posOffset>
                </wp:positionH>
                <wp:positionV relativeFrom="paragraph">
                  <wp:posOffset>5389245</wp:posOffset>
                </wp:positionV>
                <wp:extent cx="271145" cy="180975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3pt;margin-top:424.35pt;width:21.3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052320</wp:posOffset>
                </wp:positionH>
                <wp:positionV relativeFrom="paragraph">
                  <wp:posOffset>5840095</wp:posOffset>
                </wp:positionV>
                <wp:extent cx="271145" cy="36195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459.85pt;width:21.3pt;height: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593340</wp:posOffset>
                </wp:positionH>
                <wp:positionV relativeFrom="paragraph">
                  <wp:posOffset>5840095</wp:posOffset>
                </wp:positionV>
                <wp:extent cx="271145" cy="3619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2pt;margin-top:459.85pt;width:21.3pt;height: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34360</wp:posOffset>
                </wp:positionH>
                <wp:positionV relativeFrom="paragraph">
                  <wp:posOffset>5299075</wp:posOffset>
                </wp:positionV>
                <wp:extent cx="451485" cy="72199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8pt;margin-top:417.25pt;width:35.5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855720</wp:posOffset>
                </wp:positionH>
                <wp:positionV relativeFrom="paragraph">
                  <wp:posOffset>5299075</wp:posOffset>
                </wp:positionV>
                <wp:extent cx="451485" cy="72199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17.25pt;width:35.5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540,1254" path="m0,1253l9768,1253l9768,251l20539,251l20539,0e" stroked="t" o:allowincell="f" style="position:absolute;margin-left:83.5pt;margin-top:445.65pt;width:582.15pt;height:35.45pt">
            <v:stroke color="black" weight="6480" dashstyle="shortdot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232660</wp:posOffset>
                </wp:positionH>
                <wp:positionV relativeFrom="paragraph">
                  <wp:posOffset>2954655</wp:posOffset>
                </wp:positionV>
                <wp:extent cx="360680" cy="0"/>
                <wp:effectExtent l="0" t="69850" r="0" b="698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232.65pt" to="204.15pt,232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201,16704" path="m0,16703l0,4509l1996,752l2686,148l3115,0l7426,238l21323,238l22524,478l23544,1106l23958,1911l24200,2865l24200,15748e" stroked="t" o:allowincell="f" style="position:absolute;margin-left:33.8pt;margin-top:7.7pt;width:685.95pt;height:473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142490</wp:posOffset>
                </wp:positionH>
                <wp:positionV relativeFrom="paragraph">
                  <wp:posOffset>2143125</wp:posOffset>
                </wp:positionV>
                <wp:extent cx="2345055" cy="216471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16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7pt;margin-top:168.75pt;width:184.6pt;height:17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5478780</wp:posOffset>
                </wp:positionH>
                <wp:positionV relativeFrom="paragraph">
                  <wp:posOffset>2143125</wp:posOffset>
                </wp:positionV>
                <wp:extent cx="2345055" cy="2164715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16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.4pt;margin-top:168.75pt;width:184.6pt;height:17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667250</wp:posOffset>
                </wp:positionH>
                <wp:positionV relativeFrom="paragraph">
                  <wp:posOffset>2016125</wp:posOffset>
                </wp:positionV>
                <wp:extent cx="0" cy="539750"/>
                <wp:effectExtent l="69850" t="0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58.75pt" to="367.5pt,201.2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6661150</wp:posOffset>
                </wp:positionH>
                <wp:positionV relativeFrom="paragraph">
                  <wp:posOffset>3163570</wp:posOffset>
                </wp:positionV>
                <wp:extent cx="971550" cy="631190"/>
                <wp:effectExtent l="6985" t="635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249.1pt" to="600.95pt,298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1792,1003" path="m21791,0l5260,0l0,1002e" stroked="t" o:allowincell="f" style="position:absolute;margin-left:26.7pt;margin-top:405.3pt;width:617.65pt;height:28.35pt">
            <v:stroke color="black" weight="6480" dashstyle="longdash" joinstyle="round" endcap="flat"/>
            <v:fill o:detectmouseclick="t" on="false"/>
            <v:shadow on="t" obscured="f" color="black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5749290</wp:posOffset>
                </wp:positionH>
                <wp:positionV relativeFrom="paragraph">
                  <wp:posOffset>5076825</wp:posOffset>
                </wp:positionV>
                <wp:extent cx="270510" cy="0"/>
                <wp:effectExtent l="0" t="69850" r="3175" b="698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399.75pt" to="473.95pt,399.7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20" w:bottom="1418"/>
      <w:pgNumType w:start="2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iCs/>
        <w:sz w:val="18"/>
        <w:szCs w:val="18"/>
      </w:rPr>
      <w:t>Golovan Corporation @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23:4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3-29T18:27:00Z</dcterms:modified>
  <cp:revision>7</cp:revision>
  <dc:subject/>
  <dc:title/>
</cp:coreProperties>
</file>