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технических операций при строительств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опропускной трубы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54"/>
        <w:gridCol w:w="2190"/>
        <w:gridCol w:w="505"/>
        <w:gridCol w:w="1"/>
        <w:gridCol w:w="2"/>
        <w:gridCol w:w="733"/>
        <w:gridCol w:w="5"/>
        <w:gridCol w:w="1"/>
        <w:gridCol w:w="1081"/>
        <w:gridCol w:w="824"/>
        <w:gridCol w:w="709"/>
        <w:gridCol w:w="708"/>
        <w:gridCol w:w="851"/>
        <w:gridCol w:w="1417"/>
      </w:tblGrid>
      <w:tr>
        <w:trPr>
          <w:trHeight w:val="1335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5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 xml:space="preserve">№  </w:t>
            </w:r>
            <w:r>
              <w:rPr/>
              <w:t>опера-ций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Наименование операций и машин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Ед. изм.</w:t>
            </w:r>
          </w:p>
        </w:tc>
        <w:tc>
          <w:tcPr>
            <w:tcW w:w="74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 xml:space="preserve">Объем работ на за- хватк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Обоснова-            ние производи-тельност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Произв. ед/с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Потребность машин на захват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Коэф. использ. маш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Треб.   кол-во рабочих</w:t>
            </w:r>
          </w:p>
        </w:tc>
      </w:tr>
      <w:tr>
        <w:trPr>
          <w:trHeight w:val="510" w:hRule="atLeast"/>
        </w:trPr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0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8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14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-че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-</w:t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1</w:t>
            </w:r>
          </w:p>
        </w:tc>
        <w:tc>
          <w:tcPr>
            <w:tcW w:w="21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2</w:t>
            </w:r>
          </w:p>
        </w:tc>
        <w:tc>
          <w:tcPr>
            <w:tcW w:w="50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3</w:t>
            </w:r>
          </w:p>
        </w:tc>
        <w:tc>
          <w:tcPr>
            <w:tcW w:w="74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5</w:t>
            </w:r>
          </w:p>
        </w:tc>
        <w:tc>
          <w:tcPr>
            <w:tcW w:w="8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/>
              <w:t>9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>
                <w:rFonts w:ascii="Arial Cyr" w:hAnsi="Arial Cyr" w:eastAsia="Arial Cyr" w:cs="Arial Cyr"/>
              </w:rPr>
            </w:pPr>
            <w:r>
              <w:rPr/>
              <w:t>10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нятие раститель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лоя бульдозер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З-104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6,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7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 xml:space="preserve">0,68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 xml:space="preserve">машини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5р.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работка котлова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экскаватор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ЭО-3311Г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1,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0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 xml:space="preserve">машини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6р.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мещение грун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ульдозер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З-104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1,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35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0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 xml:space="preserve">машини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5р.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ранспортировк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рожных плит КамАЗ-5320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водители - 3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кладка дорож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ит краном КС-5363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0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машинист6р-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монтажни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4р.-1, 3р.-2, 2р.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лотнение грун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котлован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иброкаток ДУ-54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,1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0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0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машинист5р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нспортировка лекальных блоков КамАЗ-5320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0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водители - 8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грузка лекаль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локов КС-5363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-3-1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машинист5р-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монтажни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4р.-1, 3р.-2, 2р.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нспортировка ПГ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мАЗ-5320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0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0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водители - 2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ройство осн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) планировка основа -ния изПГС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 xml:space="preserve">машини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5р.-1</w:t>
            </w:r>
          </w:p>
        </w:tc>
      </w:tr>
      <w:tr>
        <w:trPr/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)  уплотнение оснсва 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ия виброкатк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У-54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,1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машини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5р.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ставка цемент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твора М1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мАЗ-5320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,3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0,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водители - 2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пределение цемент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-ра по основани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ундамента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3,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7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0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рабоч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4р.–2, 3р.–2, 2р.–2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нтаж порталь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енок КС-5363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машинист6р-1 рабоч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4р.-1, 3р.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нтаж лекаль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локов КС-5363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ind w:hanging="5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ind w:hanging="54"/>
              <w:jc w:val="center"/>
              <w:rPr/>
            </w:pPr>
            <w:r>
              <w:rPr/>
              <w:t>0,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машинист6р-1 рабоч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4р.-1, 3р.-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/>
      </w:pP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48"/>
        <w:gridCol w:w="2229"/>
        <w:gridCol w:w="426"/>
        <w:gridCol w:w="708"/>
        <w:gridCol w:w="1134"/>
        <w:gridCol w:w="851"/>
        <w:gridCol w:w="734"/>
        <w:gridCol w:w="677"/>
        <w:gridCol w:w="857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нспортировка звеньев т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КамАЗ-53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6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ind w:hanging="4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0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водители - 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нтаж звенье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руб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С-53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6,6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0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машинист 6р.-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абоч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 xml:space="preserve">4р.-1, 3р.-1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2р.-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ставка бет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ля забивки  пазу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мАЗ-53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6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водители - 1</w:t>
            </w:r>
          </w:p>
        </w:tc>
      </w:tr>
      <w:tr>
        <w:trPr/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22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полнение пазу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рубы бетон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лотке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7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6</w:t>
            </w:r>
          </w:p>
        </w:tc>
        <w:tc>
          <w:tcPr>
            <w:tcW w:w="6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бетонщ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р.-1, 3р.-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шинист–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ройство оклееч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идроизоля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ероидо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,0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7" w:leader="none"/>
              </w:tabs>
              <w:jc w:val="center"/>
              <w:rPr/>
            </w:pPr>
            <w:r>
              <w:rPr/>
              <w:t>дор. рабоч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р.-3, 3р.-3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р.-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нспортиров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крылк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мАЗ-53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дитель - 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онтаж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крылк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С-53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,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инист 6р.-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онтажни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р.-1;3р.-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нятие дорож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ит погрузчик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О-1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инист 5р.-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бочие3р.-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ратная засыпка и уплотнение котлова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3,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инист 5р.-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ительство насып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ляного полот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 уплотнение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0,6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инист 5р.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709" w:gutter="0" w:header="720" w:top="776" w:footer="0" w:bottom="851"/>
      <w:pgNumType w:start="1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0:24:00Z</dcterms:created>
  <dc:creator>Alexandre Katalov</dc:creator>
  <dc:description/>
  <dc:language>en-US</dc:language>
  <cp:lastModifiedBy>Alexandre Katalov</cp:lastModifiedBy>
  <cp:lastPrinted>1998-05-24T14:17:00Z</cp:lastPrinted>
  <dcterms:modified xsi:type="dcterms:W3CDTF">1998-05-24T10:24:00Z</dcterms:modified>
  <cp:revision>1</cp:revision>
  <dc:subject/>
  <dc:title>Перечень технических операций при строительстве</dc:title>
</cp:coreProperties>
</file>