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811976472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35582764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