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648093030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11644789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