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гласно СНиП  II - 68 - 78 , “Нормы проектирования высших учебных заведений” лаборатории следует размещать по возможности в цокольных этаж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должна предусматриваться система горячего и холодного водоснабжения и канал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лощадь лаборатории должна быть не менее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атриваемая лаборатория прочности оборудования отвечает всем вышеперечисленным требов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5.1.  Анализ потенциально опасных и вредных факторов лаборатории прочности обору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очности оборудования имеются опасные и вредные факторы, которые при определенных условиях могут привести к травме или ухудшению здоровья людей, находящихся в 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 эти факторы вызваны определенными условиями и спецификой проведения работ в лаборатории. При определенных условиях эти факторы могут стать опасными.  Основной опасный фактор это поражение электрическим током. Поэтому необходимо при разработки лабораторных стендов учитывать  это начиная с первой стадии заканчивая пуско-наладочными работами. Также в лаборатории есть вероятность травм от вращающихся частей машин и механиз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ечень опасных и вредных факторов показан на рис. 5.1  а также приведен в таблице 5.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.1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ме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601"/>
        <w:gridCol w:w="2510"/>
        <w:gridCol w:w="2551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-</w:t>
            </w:r>
          </w:p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 ОНТП-24-8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50" w:right="-111" w:hanging="0"/>
              <w:jc w:val="center"/>
              <w:rPr/>
            </w:pPr>
            <w:r>
              <w:rPr>
                <w:sz w:val="28"/>
                <w:szCs w:val="28"/>
              </w:rPr>
              <w:t>Категория и группа взрывоопасной смес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58" w:hanging="0"/>
              <w:jc w:val="center"/>
              <w:rPr/>
            </w:pPr>
            <w:r>
              <w:rPr>
                <w:sz w:val="28"/>
                <w:szCs w:val="28"/>
              </w:rPr>
              <w:t>Класс помещения по электроопасности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-16" w:right="-103" w:hanging="142"/>
              <w:jc w:val="center"/>
              <w:rPr/>
            </w:pPr>
            <w:r>
              <w:rPr>
                <w:sz w:val="28"/>
                <w:szCs w:val="28"/>
              </w:rPr>
              <w:t>Группа производсвных процессов по СНиП 2.09.04-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ия прочност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вышенной опасностью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.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опасных и вредных  факторов лаборат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448"/>
        <w:gridCol w:w="3260"/>
      </w:tblGrid>
      <w:tr>
        <w:trPr/>
        <w:tc>
          <w:tcPr>
            <w:tcW w:w="321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 температура (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(50-600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) нормаль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становка для определения критической скорости вала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иеся части (ДЧ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ппарат для перемешивания жидких сред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 шум (Ш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давление (Д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35 дБ) нормаль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1 МПа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арабанный смеситель сыпучих материал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ущиеся части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енд для статической балансировки ротор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отсюда кроме поражения электрическим током есть возможность получить термический ожег от пе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рис. 5.1  приведена схема стенда для статической балансироки валов  находящейся в лаборатории (см. рис.    поз. 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тенд для статической балансировки валов представляет собой конструкцию сварного типа 1 из сортового проката рис 5.2. Сигнал дибаланса передается с механической части установки на электрический тензодатчик 2. Оттуда сигнал уже идет на первичный преобразователь 3, т.е. усилитель. А непосредственно с преобразователя сигнал уже идет на вторичный прибор 4, работающий от сети 220В. Питание преобразователя осуществляется от блока питания 5, который также запитан от сети 220В. Необходима здесь надежная изоляция проводки, и заземление всей установ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801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5pt;height:257.25pt" filled="f" o:ole="">
            <v:imagedata r:id="rId3" o:title=""/>
          </v:shape>
          <o:OLEObject Type="Embed" ProgID="" ShapeID="ole_rId2" DrawAspect="Content" ObjectID="_1649544244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 5.1  Вредные и опасные факторы экспериментальных установок лаборатории прочности оборудов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— печь; 2 — установка для определения критической скорости вал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— аппарат для перемешивания жидких сред; 4 — барабанный смеситель сыпучих материалов; стенд для статической балансировки вал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— рабочие столы; 7 — стол преподавателя; 8 — складское помеще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Ч — движущиеся части; Д — повышенное давление; Ш — повышенный уровень шума; Т — повышенная температура; Н — повышенное напря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Экспериментальная установка для исследования процессов перемешивания жидких сред имеет цилиндрический корпус из органического стекла, расположенный на двух опорах   и заполненный дистиллированной водой с температурой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В аппарате находятся три перемешивающих устройства, которые приводятся во вращение двигателями постоянного тока    и запитанными от электрической сети 220 В. Поэтому имеется возможность поражения человека электрическим током высокого напряжения. В процессе перемешивания в аппарат с помощью системы впрыска    вводится с большой скоростью раствор поваренной соли (трассер).  Для создания давления при вводе трассера используется компрессор. После  проведения эксперимента  жидкость из аппарата сливается в сливной бак   для утилиз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555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75pt;height:230.25pt" filled="f" o:ole="">
            <v:imagedata r:id="rId5" o:title=""/>
          </v:shape>
          <o:OLEObject Type="Embed" ProgID="" ShapeID="ole_rId4" DrawAspect="Content" ObjectID="_1215506613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5.2  Схема стенда для статической балансировки роторов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 — стенд для статической балансировки; 2 — тензопреобразователь; 3 — первичный преобразователь; 4 — вторичный прибор; 5 — блок 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2. Освещ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ещение должно осуществляться искусственным и естественным путем   [   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тественное освещение осуществляется через четыре окна в стене. Искусственное освещение предназначено для освещения рабочих мест в темное время суток  или при недостаточном естественном освещении. Оно создается дополнительными источниками с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по задачам зрительной работы относится к  I  груп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етовой поток необходимый для работы в лаборатор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F = Е</w:t>
      </w:r>
      <w:r>
        <w:rPr>
          <w:sz w:val="28"/>
          <w:szCs w:val="28"/>
          <w:vertAlign w:val="subscript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S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k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z /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30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6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3 / 0,65 = 43200 л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S =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лощадь пом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00 лк - нормируемая освещенность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k = 1,3 - коэффициент запас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z = 1,2 - коэффициент неравномерности осв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0,65 - коэффициент использования светового поток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рабочей поверх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Н —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3,5 — 1 = 2,5 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Н - высота потолка;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высота сто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0,2 H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 = 0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,5 = 0,5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ота подвеса над рабочей поверхность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— 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2,5 — 0,5 = 2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между светильниками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 = 3 м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личеств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n = A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B /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/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= 7    принимаем    n = 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бираем по табл. 2.8.  [    ] лампы люминесцентные общего назначения  ЛБЖ 110  исходя из требуемого светового потока </w:t>
        <w:tab/>
        <w:t>5400 л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вой поток, лм </w:t>
        <w:tab/>
        <w:tab/>
        <w:tab/>
        <w:tab/>
        <w:t>56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пряжение на лампе, В</w:t>
        <w:tab/>
        <w:tab/>
        <w:tab/>
        <w:t xml:space="preserve">           9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, Вт</w:t>
        <w:tab/>
        <w:tab/>
        <w:tab/>
        <w:tab/>
        <w:tab/>
        <w:t>11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к лампы, А</w:t>
        <w:tab/>
        <w:tab/>
        <w:tab/>
        <w:tab/>
        <w:tab/>
        <w:t>3,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горения, ч</w:t>
        <w:tab/>
        <w:tab/>
        <w:t>5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табл. 2.1.   [    ] выбираем тип светильника    ЛСП  02 — 2 х 80 / Д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3. Отоп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едусматривается водяное отопление с радиаторами и конвекторами при температуре теплоносителя  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однотрубная схема отопительных трубопровод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4. Пожарная безопас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ассматриваемой лаборатории имеются источники возникновения пожара. В основном это электрооборудование, поэтому при возникновении загорания для предотвращения распространения огня и тушения его предусмотрены следующие первичные средства пожаротуш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гнетушители  ОУ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П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щик с песком вместимостью  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лопата  [    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 работе в лаборатории допускаются лица прошедшие инструктаж по технике безопасности и сдавшие зачет преподавател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а разрешается при наличии халатов на студентах и лаборан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проведении лабораторных работ следует соблюдать правила электробезопасности [   ] при работе с электрооборудованием (электродвигатели, контрольно-измерительные приборы). Каждая установка должна иметь заземление, все токоведущие части должны иметь надежную изоля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 движущиеся части установки находятся внутри аппарата, поэтому запрещается включать питание установки со снятыми крышками аппар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ещае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амостоятельно делать какие-либо переключения в системе  электрообеспе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кидать включенную установку при отсутствии лаборанта или препода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амостоятельно проводить работы на установке.</w:t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05:48:00Z</dcterms:created>
  <dc:creator>stsdv1</dc:creator>
  <dc:description/>
  <dc:language>en-US</dc:language>
  <cp:lastModifiedBy>Екатерина Владимировна</cp:lastModifiedBy>
  <cp:lastPrinted>1998-06-08T09:40:00Z</cp:lastPrinted>
  <dcterms:modified xsi:type="dcterms:W3CDTF">1998-06-08T02:42:00Z</dcterms:modified>
  <cp:revision>11</cp:revision>
  <dc:subject/>
  <dc:title>5. ТЕХНИКА БЕЗОПАСНОСТИ</dc:title>
</cp:coreProperties>
</file>