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416261077"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173726704"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166077622"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