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1716059506"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491585841"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819854331"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80078699"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539175731"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754522023"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705058400"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731273478"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49802779"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636296765"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247049626"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877352365"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577998236"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