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517355450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32822032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