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115760208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84264412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