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688273018"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941817417"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474896995"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