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ЗАКЛЮЧ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веденной научной работе была выявлена перспектива развития данного направления изучения балансировочных процессов. Базовая модель была взята из научной работы   [13], выполненной В.В. Мартынюком, А.С. Родилоновым, А.А Павлюченко. Но в настоящей работе было изменено конструкционное и измерительное оснащение. Литые детали были заменены сортовыми, измерительная часть с механической на электрическу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итературно-патентном разделе было изучено много источников, что позволило решить многие проблемы связанные с конструкцией стенда. Конструкция разрабатывалась в соответствии с требованиям принятыми  [2 (с. 530)]. Для проведения контроля процесса, были рассмотрены и изучены литературные источники [4,5,6]. В конечном этапе был выбран оптимальный датчик для измерения уси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иментальная и конструкторские части подробно ознакамливают с сутью готовой конструкции. В них заложена база для дальнейшей модернизации отдельных узлов. Дана также методика проведения эксперимента. Целесообразно продолжить работу в этом направлении. Для проведения лабораторных работ это вялятся необходим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дел техники безопасности показал что установка является безопасной для обслуживающего её персонала и студентов. Выбранные электрические устройства   являются в большинстве смоем низковольт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экономической части необходимо было исходить к изготовлению данного стенда из наименьших затрат. Но в конечном итоге это не должно сказываться на качестве и точности стенда.  Выбранный вариант оптима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серийным датчиком, что является удобным в обслуживании и повер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им в перспективе рекомендуется повышать точность установки. Для этого нужно рассмотреть и изучить новые, бесконтактные методы измерений. Интересным также является направление развития установок с газостатическими опорами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01:23:00Z</dcterms:created>
  <dc:creator>stsdv1</dc:creator>
  <dc:description/>
  <dc:language>en-US</dc:language>
  <cp:lastModifiedBy>Екатерина Владимировна</cp:lastModifiedBy>
  <cp:lastPrinted>1998-06-14T14:54:00Z</cp:lastPrinted>
  <dcterms:modified xsi:type="dcterms:W3CDTF">1998-06-14T07:56:00Z</dcterms:modified>
  <cp:revision>3</cp:revision>
  <dc:subject/>
  <dc:title>9. ЗАКЛЮЧЕНИЕ.</dc:title>
</cp:coreProperties>
</file>