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033529439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703112034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