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1432241391"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1286490941"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314648471"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