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втоматизация балансировочного процесс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-экономические расчеты показывают целесообразность автоматизации балансировочных опе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экономической эффективности автоматизация дает возможность с успехом разрешить ряд организационны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лансировочная операция характеризуется тем, что контроль её качества осуществляется на том же оборудовании, что и сама операц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Обеспечить стабильное качество балансировки в крупносерийном производстве можно только при применении автоматизации. Номенклатура деталей, подлежащих балансировке, достаточно широка. К ним следует отнести вращающиеся детали автомобильных двигателей, роторы гироскопов и многие друг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Также как и при других технологических процессах, задачи балансировки в крупносерийном и массовом производстве наиболее экономически целесообразно решать мс помощью специального оборудования, конструкция которого определяется многими факторами. К наиболее существенным из них следует отнести тип уравновешивания, технологический этап уравновешивания, систему координат при уравновешивании, способ удаления неуравновешенной массы, степень автоматизации, направление оси изделия при уравновешивани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технического уровня производства и технико-экономической  целесообразности в балансировочных станках может применяться различная степень автоматизации процесса измерения и механизация устранения неуравновеш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енос необходимых данных на исполнительную позицию для устранения дисбаланса осуществляется оператором по выходным данным приборов. В наиболее сложных случаях применяется полная автоматизация, включающая автоматизацию измерения, переноса данных на исполнительную позицию, устранения неуравновешенности, подналадки системы и автоматизацию транспортировки. Несмотря на большое  многообразие схем и конструкций автоматического балансировочного оборудования, они могут быть приведены к двум основным обобщенным функциональным схем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неподвижной детали (САУН)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вращающейся детали (САУВ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77010</wp:posOffset>
                </wp:positionH>
                <wp:positionV relativeFrom="paragraph">
                  <wp:posOffset>269875</wp:posOffset>
                </wp:positionV>
                <wp:extent cx="905510" cy="5435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540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21.25pt;width:71.2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1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2.65pt" to="142.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35505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.65pt" to="168.1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56385</wp:posOffset>
                </wp:positionH>
                <wp:positionV relativeFrom="paragraph">
                  <wp:posOffset>74930</wp:posOffset>
                </wp:positionV>
                <wp:extent cx="833120" cy="5435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304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5.9pt;width:65.5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2761,4045" path="m0,4044l0,0l2760,0e" stroked="t" o:allowincell="f" style="position:absolute;margin-left:44.3pt;margin-top:9.35pt;width:78.2pt;height:114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74930</wp:posOffset>
                </wp:positionV>
                <wp:extent cx="1086485" cy="5435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648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5pt;margin-top:5.9pt;width:85.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215265</wp:posOffset>
                </wp:positionV>
                <wp:extent cx="54292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95pt" to="231pt,1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1999,3254" path="m0,3253l0,0l1998,0e" stroked="t" o:allowincell="f" style="position:absolute;margin-left:65.9pt;margin-top:7.05pt;width:56.6pt;height:92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84455</wp:posOffset>
                </wp:positionV>
                <wp:extent cx="54292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.65pt" to="231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227330</wp:posOffset>
                </wp:positionV>
                <wp:extent cx="822960" cy="15544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7.9pt" to="217.05pt,140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3620,5832" path="m3619,4222l3619,5831l0,5831l0,0e" stroked="t" o:allowincell="f" style="position:absolute;margin-left:44.3pt;margin-top:0.4pt;width:102.55pt;height:165.2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615,5430" path="m2614,4222l2614,5429l0,5429l0,0e" stroked="t" o:allowincell="f" style="position:absolute;margin-left:65.9pt;margin-top:0.4pt;width:74.05pt;height:153.8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2497455" cy="0"/>
                <wp:effectExtent l="133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370.45pt,6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0" cy="5791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173.85pt,115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467485</wp:posOffset>
                </wp:positionV>
                <wp:extent cx="760095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5.55pt" to="173.8pt,115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177925</wp:posOffset>
                </wp:positionV>
                <wp:extent cx="0" cy="28956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2.75pt" to="114pt,115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06,906" path="m0,905l0,0l905,0l905,905e" stroked="t" o:allowincell="f" style="position:absolute;margin-left:131.1pt;margin-top:89.9pt;width:25.6pt;height:25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707390</wp:posOffset>
                </wp:positionV>
                <wp:extent cx="0" cy="434340"/>
                <wp:effectExtent l="70485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5.7pt" to="142.5pt,89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4,503" path="m0,502l302,0l503,502e" stroked="t" o:allowincell="f" style="position:absolute;margin-left:256.5pt;margin-top:55.7pt;width:14.2pt;height:14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9685</wp:posOffset>
                </wp:positionV>
                <wp:extent cx="1448435" cy="152082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52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1.55pt;width:114pt;height:119.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707390</wp:posOffset>
                </wp:positionV>
                <wp:extent cx="282321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5.7pt" to="336.25pt,5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2,1308" path="m201,1307l0,1206l201,1105l0,1005l201,904l0,804l201,703l0,603l201,502l0,402l201,301l201,0e" stroked="t" o:allowincell="f" style="position:absolute;margin-left:108.3pt;margin-top:55.7pt;width:5.65pt;height:37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ис.</w:t>
      </w:r>
      <w:r>
        <w:rPr/>
        <w:t xml:space="preserve">  7.1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7.1 представлена функциональная схема стенд для статической балансировки  роторов. Схема стенда представляет собой неуравновешенные весы. В одно плечо из которых включен тензопреобразователь 4, на который сигнал  возникновения дисбаланса поступает  от плеча весов. Усилие от перемещения штока чувствительного элемента  преобразуется в изменение электрического сопротивления. По проводнику этот сигнал поступает в электронный преобразователь 2, где сигнал датчика преобразуется в стандартный сигнал от 0-5мА. Далее мы его можем зарегистрировать на вторичном приборе 3. Усилитель у нас включен от блока питания 1, с напряжением питания 36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зопреобразователь мембранно-рычажного типа рис.7.2  размещен внутри основания и отделен от измеряемой среды мембра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мбраны по наружному контуру приварены к основанию и соединены между собой штоком 2, который связан с концом рычага тензопреобразователя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708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1557020</wp:posOffset>
                </wp:positionV>
                <wp:extent cx="144780" cy="193675"/>
                <wp:effectExtent l="6350" t="6350" r="1756410" b="2393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2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85.5pt;margin-top:122.6pt;width:11.35pt;height:15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1050290</wp:posOffset>
                </wp:positionV>
                <wp:extent cx="147955" cy="210820"/>
                <wp:effectExtent l="6350" t="6350" r="20694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1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2.4pt;margin-top:82.7pt;width:11.6pt;height:16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object w:dxaOrig="534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222pt" filled="f" o:ole="">
            <v:imagedata r:id="rId3" o:title=""/>
          </v:shape>
          <o:OLEObject Type="Embed" ProgID="" ShapeID="ole_rId2" DrawAspect="Content" ObjectID="_322093724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рис. 7.2 Тензопреобразо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действие измеряемого давления вызывает прогиб мембраны, и соответственно изменение сопротивления тензопреобразо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05" w:dyaOrig="6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25pt;height:343.5pt" filled="f" o:ole="">
            <v:imagedata r:id="rId5" o:title=""/>
          </v:shape>
          <o:OLEObject Type="Embed" ProgID="" ShapeID="ole_rId4" DrawAspect="Content" ObjectID="_1818995802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7.3 Электронный преобразов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ый преобразователь смонтирован на трех пластинах  4, 5, 13 рис.7.3, размещен внутри специального корпуса 3, закрыт крышками 2, 6 уплотненными резиновыми кольцами. Преобразователь имеет сальниковый кабельный ввод 11, клеммную коробку19 для присоединения жил кабеля, винт 1 для присоединения экрана, в случае использования экранированного кабеля, и болт заземления корпу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оры 9 и 10 служат соответственно для плавной настройки диапазона и “нуля” выходного сиг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мычка 16 служит для ступенчатого смещения “нуля”, перемычка 17- для ступенчатой настройки диапазона выходного сигнала, перемычки 14,15- для изменения направления смещения “нуля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ачестве вторичного прибора мы используем  вольтметр универсальный В7-16А который предназначен для измерения напряжений, постоянного и переменного токов, активного сопротивления при регламентных ремонтных и регулировочных работах в различных областях электроники, а также для поверки приборов. Класс точности прибора составляет для постоянного напряжения  1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0,05%. Соответственно и по току. Что вполне удовлетворяет пределу нашей точ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иборы  и оборудование должны пройти поверку и испытание в центре стандартизации и метрологии. Соответственно должно быть проставлено клеймо, разрешающее лабораторное использование при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06:00Z</dcterms:created>
  <dc:creator>Гвоздицин Александр свет Геннадьевич</dc:creator>
  <dc:description/>
  <dc:language>en-US</dc:language>
  <cp:lastModifiedBy>Екатерина Владимировна</cp:lastModifiedBy>
  <cp:lastPrinted>1998-06-10T12:20:00Z</cp:lastPrinted>
  <dcterms:modified xsi:type="dcterms:W3CDTF">1998-06-10T05:22:00Z</dcterms:modified>
  <cp:revision>7</cp:revision>
  <dc:subject/>
  <dc:title>jhcfbvjnvb</dc:title>
</cp:coreProperties>
</file>