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ТЕХНИКА БЕЗОПАС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огласно СНиП  II - 68 - 78 , “Нормы проектирования высших учебных заведений” лаборатории следует размещать по возможности в цокольных этаж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должна предусматриваться система горячего и холодного водоснабжения и канализац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лощадь лаборатории должна быть не менее 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ссматриваемая лаборатория прочности оборудования отвечает всем вышеперечисленным требован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5.1.  Анализ потенциально опасных и вредных факторов лаборатории прочности обору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прочности оборудования имеются опасные и вредные факторы, которые при определенных условиях могут привести к травме или ухудшению здоровья людей, находящихся в н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се эти факторы вызваны определенными условиями и спецификой проведения работ в лаборатории. При определенных условиях эти факторы могут стать опасными.  Основной опасный фактор это поражение электрическим током. Поэтому необходимо при разработки лабораторных стендов учитывать  это начиная с первой стадии заканчивая пуско-наладочными работами. Также в лаборатории есть вероятность травм от вращающихся частей машин и механизм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еречень опасных и вредных факторов показан на рис. 5.1  а также приведен в таблице 5.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5.1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помещ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601"/>
        <w:gridCol w:w="2510"/>
        <w:gridCol w:w="2551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19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-</w:t>
            </w:r>
          </w:p>
          <w:p>
            <w:pPr>
              <w:pStyle w:val="Normal"/>
              <w:spacing w:lineRule="auto" w:line="360"/>
              <w:ind w:right="-119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2" w:hanging="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о ОНТП-24-8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50" w:right="-111" w:hanging="0"/>
              <w:jc w:val="center"/>
              <w:rPr/>
            </w:pPr>
            <w:r>
              <w:rPr>
                <w:sz w:val="28"/>
                <w:szCs w:val="28"/>
              </w:rPr>
              <w:t>Категория и группа взрывоопасной смеси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1" w:right="-58" w:hanging="0"/>
              <w:jc w:val="center"/>
              <w:rPr/>
            </w:pPr>
            <w:r>
              <w:rPr>
                <w:sz w:val="28"/>
                <w:szCs w:val="28"/>
              </w:rPr>
              <w:t>Класс помещения по электроопасности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-16" w:right="-103" w:hanging="142"/>
              <w:jc w:val="center"/>
              <w:rPr/>
            </w:pPr>
            <w:r>
              <w:rPr>
                <w:sz w:val="28"/>
                <w:szCs w:val="28"/>
              </w:rPr>
              <w:t>Группа производсвных процессов по СНиП 2.09.04-8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ия прочност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боруд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1" w:right="-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вышенной опасностью</w:t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5.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ализ опасных и вредных  факторов лаборатор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448"/>
        <w:gridCol w:w="3260"/>
      </w:tblGrid>
      <w:tr>
        <w:trPr/>
        <w:tc>
          <w:tcPr>
            <w:tcW w:w="321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 установки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дный фактор,</w:t>
            </w:r>
          </w:p>
          <w:p>
            <w:pPr>
              <w:pStyle w:val="Normal"/>
              <w:spacing w:lineRule="auto" w:line="360"/>
              <w:ind w:left="-134" w:right="-8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значение на схеме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, причин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ь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ая температура (Т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(50-600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) нормальный режим рабо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220 В) аварийный режим работ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 установки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дный фактор,</w:t>
            </w:r>
          </w:p>
          <w:p>
            <w:pPr>
              <w:pStyle w:val="Normal"/>
              <w:spacing w:lineRule="auto" w:line="360"/>
              <w:ind w:left="-134" w:right="-8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значение на схем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, причин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становка для определения критической скорости вала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ущиеся части (ДЧ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ппарат для перемешивания жидких сред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 шум (Ш)</w:t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давление (Д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35 дБ) нормальный режим работ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1 МПа) аварийный режим работ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арабанный смеситель сыпучих материалов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жущиеся части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енд для статической балансировки роторов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идно отсюда кроме поражения электрическим током есть возможность получить термический ожег от печ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рис. 5.1  приведена схема стенда для статической балансироки валов  находящейся в лаборатории (см. рис.    поз. 5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тенд для статической балансировки валов представляет собой конструкцию сварного типа 1 из сортового проката рис 5.2. Сигнал дибаланса передается с механической части установки на электрический тензодатчик 2. Оттуда сигнал уже идет на первичный преобразователь 3, т.е. усилитель. А непосредственно с преобразователя сигнал уже идет на вторичный прибор 4, работающий от сети 220В. Питание преобразователя осуществляется от блока питания 5, который также запитан от сети 220В. Необходима здесь надежная изоляция проводки, и заземление всей установк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8010" w:dyaOrig="5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5pt;height:257.25pt" filled="f" o:ole="">
            <v:imagedata r:id="rId3" o:title=""/>
          </v:shape>
          <o:OLEObject Type="Embed" ProgID="" ShapeID="ole_rId2" DrawAspect="Content" ObjectID="_281150653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ис. 5.1  Вредные и опасные факторы экспериментальных установок лаборатории прочности оборудова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— печь; 2 — установка для определения критической скорости вал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— аппарат для перемешивания жидких сред; 4 — барабанный смеситель сыпучих материалов; стенд для статической балансировки вало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— рабочие столы; 7 — стол преподавателя; 8 — складское помещени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Ч — движущиеся части; Д — повышенное давление; Ш — повышенный уровень шума; Т — повышенная температура; Н — повышенное напряж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Экспериментальная установка для исследования процессов перемешивания жидких сред имеет цилиндрический корпус из органического стекла, расположенный на двух опорах   и заполненный дистиллированной водой с температурой 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В аппарате находятся три перемешивающих устройства, которые приводятся во вращение двигателями постоянного тока    и запитанными от электрической сети 220 В. Поэтому имеется возможность поражения человека электрическим током высокого напряжения. В процессе перемешивания в аппарат с помощью системы впрыска    вводится с большой скоростью раствор поваренной соли (трассер).  Для создания давления при вводе трассера используется компрессор. После  проведения эксперимента  жидкость из аппарата сливается в сливной бак   для утилизац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6555" w:dyaOrig="4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7.75pt;height:230.25pt" filled="f" o:ole="">
            <v:imagedata r:id="rId5" o:title=""/>
          </v:shape>
          <o:OLEObject Type="Embed" ProgID="" ShapeID="ole_rId4" DrawAspect="Content" ObjectID="_2105696878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5.2  Схема стенда для статической балансировки роторов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 — стенд для статической балансировки; 2 — тензопреобразователь; 3 — первичный преобразователь; 4 — вторичный прибор; 5 — блок 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2. Освещ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вещение должно осуществляться искусственным и естественным путем   [   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Естественное освещение осуществляется через четыре окна в стене. Искусственное освещение предназначено для освещения рабочих мест в темное время суток  или при недостаточном естественном освещении. Оно создается дополнительными источниками св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по задачам зрительной работы относится к  I  групп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ветовой поток необходимый для работы в лаборатори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F = Е</w:t>
      </w:r>
      <w:r>
        <w:rPr>
          <w:sz w:val="28"/>
          <w:szCs w:val="28"/>
          <w:vertAlign w:val="subscript"/>
        </w:rPr>
        <w:t xml:space="preserve">Н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S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k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z /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= 30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6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,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,3 / 0,65 = 43200 лм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: S = 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площадь помещ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300 лк - нормируемая освещенность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k = 1,3 - коэффициент запаса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z = 1,2 - коэффициент неравномерности освещ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= 0,65 - коэффициент использования светового потока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асстояние от потолка до рабочей поверхнос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Н — h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= 3,5 — 1 = 2,5 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: Н - высота потолка; h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- высота стол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стояние от потолка до светильнико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0,2 H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 = 0,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,5 = 0,5 м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сота подвеса над рабочей поверхностью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— h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2,5 — 0,5 = 2 м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стояние между светильниками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= 1,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 = 3 м;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личество светильнико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n = A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B /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 /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= 7    принимаем    n = 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бираем по табл. 2.8.  [    ] лампы люминесцентные общего назначения  ЛБЖ 110  исходя из требуемого светового потока </w:t>
        <w:tab/>
        <w:t>5400 лм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овой поток, лм </w:t>
        <w:tab/>
        <w:tab/>
        <w:tab/>
        <w:tab/>
        <w:t>560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пряжение на лампе, В</w:t>
        <w:tab/>
        <w:tab/>
        <w:tab/>
        <w:t xml:space="preserve">           9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щность, Вт</w:t>
        <w:tab/>
        <w:tab/>
        <w:tab/>
        <w:tab/>
        <w:tab/>
        <w:t>11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к лампы, А</w:t>
        <w:tab/>
        <w:tab/>
        <w:tab/>
        <w:tab/>
        <w:tab/>
        <w:t>3,5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горения, ч</w:t>
        <w:tab/>
        <w:tab/>
        <w:t>50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табл. 2.1.   [    ] выбираем тип светильника    ЛСП  02 — 2 х 80 / Д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3. Отоп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предусматривается водяное отопление с радиаторами и конвекторами при температуре теплоносителя  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(однотрубная схема отопительных трубопровод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4. Пожарная безопас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рассматриваемой лаборатории имеются источники возникновения пожара. В основном это электрооборудование, поэтому при возникновении загорания для предотвращения распространения огня и тушения его предусмотрены следующие первичные средства пожаротуш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гнетушители  ОУ — 5   1 ш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П — 5   1 ш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щик с песком вместимостью  0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лопата  [    ]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5. Техника безопас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 работе в лаборатории допускаются лица прошедшие инструктаж по технике безопасности и сдавшие зачет преподавател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бота разрешается при наличии халатов на студентах и лаборант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проведении лабораторных работ следует соблюдать правила электробезопасности [   ] при работе с электрооборудованием (электродвигатели, контрольно-измерительные приборы). Каждая установка должна иметь заземление, все токоведущие части должны иметь надежную изоляц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се движущиеся части установки находятся внутри аппарата, поэтому запрещается включать питание установки со снятыми крышками аппара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прещае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амостоятельно делать какие-либо переключения в системе  электрообеспе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кидать включенную установку при отсутствии лаборанта или препода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амостоятельно проводить работы на установке.</w:t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05:48:00Z</dcterms:created>
  <dc:creator>stsdv1</dc:creator>
  <dc:description/>
  <dc:language>en-US</dc:language>
  <cp:lastModifiedBy>Екатерина Владимировна</cp:lastModifiedBy>
  <cp:lastPrinted>1998-06-08T09:40:00Z</cp:lastPrinted>
  <dcterms:modified xsi:type="dcterms:W3CDTF">1998-06-08T02:42:00Z</dcterms:modified>
  <cp:revision>11</cp:revision>
  <dc:subject/>
  <dc:title>5. ТЕХНИКА БЕЗОПАСНОСТИ</dc:title>
</cp:coreProperties>
</file>