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2146162145"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307790420"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316590188"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441161651"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266963005"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350390784"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726447706"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869777243"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453649460"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953739225"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1493378712"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801195394"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561163435"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