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8894198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49143778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