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91028447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92335544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