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54107874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25588216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