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33153323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06013026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