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СПИСОК ИСПОЛЬЗОВАННЫХ ИСТОЧНИ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ru-RU"/>
        </w:rPr>
        <w:t xml:space="preserve">Щепетильников В.А. Основы балансирочной техники. В 2-х томах. — </w:t>
      </w:r>
      <w:r>
        <w:rPr/>
        <w:t xml:space="preserve"> М.: Машиностроение, 1975. (том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ru-RU"/>
        </w:rPr>
        <w:t xml:space="preserve">Щепетильников В.А. Основы балансирочной техники. В 2-х томах. — </w:t>
      </w:r>
      <w:r>
        <w:rPr/>
        <w:t xml:space="preserve"> М.: Машиностроение, 1975.   (Том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.Я. Альянаки. , С.И. Гаузнер. весоизмерительные  приборы —   М.: Машгиз, 195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 Б.А. Глаголевский, И.Д. Пивен.  Электротензометры сопротивления —  М.: Энергия, 19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Б.И. Пучкин. Приклеиваемые тензодатчики сопротивления — М.: Энергия, 19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Техническое описание и инструкция по эксплуатации преобразователя измерительного "Сапфир 22ДА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Левит М.Е., Рыженков В.М. Балансировка деталей и узлов. —  М.: Машиностроение, 198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 Одинец С.С., Лышко Г.П., Кувалакова Л.Л. Методы и средства измерения механической мощности. — М.: Машиностроение, 19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Плотников В.А. Статическая балансировка вращающихся частей машин.: Методическое пособие. —  Кемерово, 198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Современные методы и средства балансировки. под. ред. Щепетильникова В.А.  — М.: Машиностроение, 19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Теория и конструкция балансировочных машин. под. ред. Щепеитильникова В.А. — М.: Машгиз, 19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Колесник Н.В. Статиченская и динамическая балансировка. — М.: Машгиз, 19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ПАТЕНТ №575526 Устройство для статической балансировки тел вращения.</w:t>
      </w:r>
    </w:p>
    <w:p>
      <w:pPr>
        <w:pStyle w:val="Normal"/>
        <w:jc w:val="both"/>
        <w:rPr/>
      </w:pPr>
      <w:r>
        <w:rPr/>
        <w:t>14. Орлов С.П., Авдеев Б.А. Весовое оборудование предприятий. — М.: Машгиз, 19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Голубятников В.А., Шувалов Б.А. Автоматизация производств и процессов в химической промышленности. — М.: Химия, 19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Расчет и конструирование машин и аппаратов химических производств. под. ред. М. Ф. Михалева. — Л.: Машиностроение, 19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17. Анурьев В.И. Справочник конструктора - машиностроителя. В 3-х томах. —  М.: Машиностроение, 197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/>
        <w:t>18. Орлов П.И. Основы конструирования. В 2-х томах. —  М.:  Машиностроение, 198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19. Яковлев В.И. Справочник слесаря - монтажника. —  М.: Машиностроение, 198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0. А.В. Дарков, Г.С. Шапиро. Сопротивление материалов. — М.: Высшая школа, 19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21. В.Э. Фигурнов. IBM РС Для пользователя. — Уфа.: Дегтярев и сын, 199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22.Федоренко В.А., Шошин А.И. Справочник по машиностроительному черчению. —  М.: Машиностроение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Апенко В.П. Справочник по освещению. — М.: Стройиздат, 19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Долин П.А. Справочник по технике безопасности. 6 - е изд. Перераб. И доп., — М.: Профиздат, 19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Правила устройства электроустановок. ПУЭ - 76, — М.: Энергоиздат, 19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ГОСТ 12.1.004-85. ССБТ Пожарная безопасность. Общие треб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СНиП II-68-78. Нормы проектирования высших учебных заведений. — М.:Стройиздат, 19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СНиП 23-23-05-95. Естественное и искуственное осве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Стандарты ЕСКД по состоянию на 01.01.91г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10:5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4T13:18:00Z</cp:lastPrinted>
  <dcterms:modified xsi:type="dcterms:W3CDTF">1998-06-14T06:19:00Z</dcterms:modified>
  <cp:revision>12</cp:revision>
  <dc:subject/>
  <dc:title>7. ЛИТЕРАТУРА</dc:title>
</cp:coreProperties>
</file>