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1361704659"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1093981958"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20568349"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1453638329"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588221752"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453243746"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359480023"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745624161"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69742502"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1514833722"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12284447"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2100569318"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52656510"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