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1760949857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69306351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