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361481140"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462433920"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644689306"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