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1168368345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255224123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