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641863306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887205559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