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7.5pt;margin-top:-15.2pt;width:236.95pt;height:101.95pt;mso-wrap-style:none;v-text-anchor:middle" type="_x0000_t136">
            <v:path textpathok="t"/>
            <v:textpath on="t" fitshape="t" string="Реферат по&#10;ТКМ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142" w:dyaOrig="12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.3pt;margin-top:22.15pt;width:138.35pt;height:15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18464388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pict>
          <v:shape id="shape_0" fillcolor="white" stroked="t" o:allowincell="f" style="position:absolute;margin-left:130.1pt;margin-top:13.7pt;width:167.95pt;height:50.95pt;mso-wrap-style:none;v-text-anchor:middle" type="_x0000_t136">
            <v:path textpathok="t"/>
            <v:textpath on="t" fitshape="t" string="на тему: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17145</wp:posOffset>
                </wp:positionV>
                <wp:extent cx="1983740" cy="1172210"/>
                <wp:effectExtent l="81280" t="228600" r="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117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</w:rPr>
                              <w:t>Свар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44.3pt;margin-top:1.35pt;width:156.15pt;height:92.2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</w:rPr>
                        <w:t>Сварка</w:t>
                      </w:r>
                    </w:p>
                  </w:txbxContent>
                </v:textbox>
                <v:path textpathok="t"/>
                <v:textpath on="t" fitshape="t" string="Сварка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Альмяшева Андрея Рашидович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АП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36:00Z</dcterms:created>
  <dc:creator>Андрей</dc:creator>
  <dc:description/>
  <dc:language>en-US</dc:language>
  <cp:lastModifiedBy>Андрей</cp:lastModifiedBy>
  <cp:lastPrinted>1997-10-24T01:07:00Z</cp:lastPrinted>
  <dcterms:modified xsi:type="dcterms:W3CDTF">1997-10-23T22:15:00Z</dcterms:modified>
  <cp:revision>1</cp:revision>
  <dc:subject/>
  <dc:title/>
</cp:coreProperties>
</file>