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МИНИСТЕРСТВО  ОБЩЕГО  И  ПРОФЕССИОНАЛЬНОГО  ОБРАЗОВАНИЯ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РФ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КОНТРОЛЬНАЯ     РАБОТА</w:t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 xml:space="preserve">ПО ДИСЦИПЛИНЕ : “ </w:t>
      </w:r>
      <w:r>
        <w:rPr>
          <w:sz w:val="32"/>
          <w:szCs w:val="32"/>
        </w:rPr>
        <w:t xml:space="preserve">ТЕХНОЛОГИЯ ТРАНСПОРТНОГО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32"/>
          <w:szCs w:val="32"/>
        </w:rPr>
        <w:t>ПРОИЗВОДСТВА. “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ВЫПОЛНИЛ СТУДЕНТ    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  КУРСА ФАКУЛЬТЕТА       </w:t>
      </w:r>
      <w:r>
        <w:rPr>
          <w:b w:val="false"/>
          <w:bCs w:val="false"/>
        </w:rPr>
        <w:t>Э</w:t>
      </w:r>
      <w:r>
        <w:rPr>
          <w:rFonts w:eastAsia="Arial" w:cs="Arial" w:ascii="Arial" w:hAnsi="Arial"/>
          <w:b w:val="false"/>
          <w:bCs w:val="false"/>
          <w:lang w:val="en-US"/>
        </w:rPr>
        <w:t>M</w:t>
      </w:r>
      <w:r>
        <w:rPr>
          <w:b w:val="false"/>
          <w:bCs w:val="false"/>
        </w:rPr>
        <w:t xml:space="preserve"> </w:t>
      </w:r>
      <w:r>
        <w:rPr/>
        <w:t xml:space="preserve">и </w:t>
      </w:r>
      <w:r>
        <w:rPr>
          <w:b w:val="false"/>
          <w:bCs w:val="false"/>
        </w:rPr>
        <w:t>АП</w:t>
      </w:r>
    </w:p>
    <w:p>
      <w:pPr>
        <w:pStyle w:val="Heading1"/>
        <w:rPr/>
      </w:pPr>
      <w:r>
        <w:rPr/>
        <w:t>СПЕЦИАЛЬНОСТЬ 2401          ШИФР 56 - 0303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</w:t>
      </w:r>
      <w:r>
        <w:rPr>
          <w:b/>
          <w:bCs/>
          <w:i/>
          <w:iCs/>
        </w:rPr>
        <w:t>=  А.  А. ЖУКОВИЧ =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ОВОДИТЕЛЬ РАБОТЫ :                 = В.  В.  ВАСИЛЬЕВ =</w:t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г. ЗАПОЛЯРНЫЙ</w:t>
      </w:r>
    </w:p>
    <w:p>
      <w:pPr>
        <w:pStyle w:val="4"/>
        <w:rPr/>
      </w:pPr>
      <w:r>
        <w:rPr/>
        <w:t xml:space="preserve">                                                </w:t>
      </w:r>
      <w:r>
        <w:rPr/>
        <w:t>1998 г.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КОНТРОЛЬНАЯ РАБОТА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   </w:t>
      </w:r>
      <w:r>
        <w:rPr>
          <w:b/>
          <w:bCs/>
          <w:i/>
          <w:iCs/>
          <w:sz w:val="32"/>
          <w:szCs w:val="32"/>
        </w:rPr>
        <w:t>№ 1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дноэтажного склада оборудованного рамой для отправки груза на автотранспорт отгрузить материальные ценности в пакетах. Формирование пакета производится на складе на поддон размером 800 х 1200 мм грузоподъёмностью 1 т. Затем с помощью авто - или электропогрузчика загружается на автотранспор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ребуется:</w:t>
      </w:r>
      <w:r>
        <w:rPr>
          <w:sz w:val="28"/>
          <w:szCs w:val="28"/>
        </w:rPr>
        <w:t xml:space="preserve"> 1) Произвести расчёт технологической схемы механизированной перегрузки  грузов. Образец схемы приложение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вопрос: “Раскрыть содержание. Технологические схемы (карты) механизированной перегрузки грузов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ходные данные:                                Схема    механизации погрузки и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несуточная масса                            </w:t>
      </w:r>
      <w:r>
        <w:rPr>
          <w:b/>
          <w:bCs/>
          <w:sz w:val="28"/>
          <w:szCs w:val="28"/>
        </w:rPr>
        <w:t>выгрузки тарно-штучных гру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гружаемого груза, т -------  370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820</wp:posOffset>
                </wp:positionH>
                <wp:positionV relativeFrom="paragraph">
                  <wp:posOffset>100330</wp:posOffset>
                </wp:positionV>
                <wp:extent cx="2933065" cy="173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36.85pt;mso-wrap-distance-left:9pt;mso-wrap-distance-right:9pt;mso-wrap-distance-top:0pt;mso-wrap-distance-bottom:0pt;margin-top:7.9pt;mso-position-vertical-relative:text;margin-left:31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3784,556" path="m227,63l212,106l212,555l185,555l794,555l794,503l820,503l820,397l873,397l873,291l900,291l900,264l926,238l1270,238l1270,291l1323,291l1296,291l1296,264l1243,264l1243,212l1482,212l1535,264l1561,264l1561,291l1587,291l1587,317l1614,344l1640,344l1640,264l1693,264l1693,212l2143,212l2143,238l2249,291l2249,370l2328,370l2328,397l2990,397l2990,370l3016,344l3043,344l3043,317l3069,317l3069,291l3096,291l3096,212l3360,212l3387,238l3387,264l3413,264l3413,291l3440,291l3440,317l3466,317l3466,344l3519,344l3572,397l3572,450l3783,450l3783,159l3757,132l3757,106l3783,63l3783,159l3783,0l3757,0l3731,26l3678,53l1773,53l1720,26l370,26l317,53l212,53l212,132l238,132l238,106l265,106l265,79l291,53l291,26l0,26e" stroked="t" o:allowincell="f" style="position:absolute;margin-left:114.5pt;margin-top:113.2pt;width:107.2pt;height:15.7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-1.45pt,7pt" to="149.7pt,21.3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09,509" path="m508,0l508,254l0,508e" stroked="t" o:allowincell="f" style="position:absolute;margin-left:20.15pt;margin-top:71.8pt;width:14.35pt;height:14.3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stroked="t" o:allowincell="f" style="position:absolute;margin-left:106.55pt;margin-top:14.2pt;width:7.2pt;height:100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shape id="shape_0" coordsize="1018,266" path="m0,255l1016,265l1017,252l1015,239l1010,225l1003,212l993,199l980,187l964,174l946,161l926,149l902,137l877,126l849,115l819,104l787,93l752,83l716,74l677,65l637,56l595,48l551,41l506,34l460,28l412,22l364,17l314,12l263,9l212,6l160,3l108,1l55,0l3,0l0,255e" stroked="t" o:allowincell="f" style="position:absolute;margin-left:49pt;margin-top:50.2pt;width:28.8pt;height:7.5pt;mso-wrap-style:none;v-text-anchor:middle">
                            <v:fill o:detectmouseclick="t" on="false"/>
                            <v:stroke color="black" weight="12600" dashstyle="shortdashdotdot" joinstyle="round" endcap="flat"/>
                            <w10:wrap type="none"/>
                          </v:shape>
                        </w:pict>
                        <w:pict>
                          <v:line id="shape_0" from="-1.45pt,115pt" to="113.7pt,1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055,541" path="m3049,509l3054,0l2899,1l2743,3l2589,6l2436,10l2284,16l2135,23l1988,32l1843,41l1702,52l1564,64l1430,78l1301,92l1176,107l1055,124l940,141l831,160l727,179l629,199l538,220l453,242l375,265l303,288l239,311l183,336l133,360l92,385l58,411l31,436l13,462l3,488l0,514l6,540l3049,509e" stroked="t" o:allowincell="f" style="position:absolute;margin-left:56.15pt;margin-top:64.6pt;width:86.55pt;height:15.3pt;mso-wrap-style:none;v-text-anchor:middle">
                            <v:fill o:detectmouseclick="t" on="false"/>
                            <v:stroke color="black" weight="12600" dashstyle="shortdashdotdot" joinstyle="round" endcap="flat"/>
                            <w10:wrap type="none"/>
                          </v:shape>
                        </w:pict>
                        <w:pict>
                          <v:line id="shape_0" from="113.75pt,115pt" to="113.75pt,136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200.15pt;margin-top:122.2pt;width:14.4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64.15pt;margin-top:122.2pt;width:14.4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42.55pt;margin-top:122.2pt;width:14.4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.95pt;margin-top:100.6pt;width:14.4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63.35pt;margin-top:100.6pt;width:14.4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5.75pt,107.8pt" to="5.75pt,114.95pt" stroked="t" o:allowincell="f" style="position:absolute;flip:y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.15pt,107.8pt" to="20.15pt,114.95pt" stroked="t" o:allowincell="f" style="position:absolute;flip:y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45pt,107.8pt" to="34.5pt,107.8pt" stroked="t" o:allowincell="f" style="position:absolut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95pt,71.8pt" to="12.95pt,107.7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35pt,71.8pt" to="27.35pt,107.7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45pt,71.8pt" to="-1.45pt,107.7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45pt,71.8pt" to="27.3pt,71.8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45pt,93.4pt" to="27.3pt,93.4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45pt,79pt" to="27.3pt,79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57,1017" path="m0,1016l0,508l2032,508l2032,1016l2032,0l2794,0l3556,508l3556,1016l2540,1016l2540,254l2794,254l3048,508l3048,1016l2540,1016e" stroked="t" o:allowincell="f" style="position:absolute;margin-left:120.95pt;margin-top:86.2pt;width:100.75pt;height:28.7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92.95pt,100.6pt" to="207.3pt,100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525,1271" path="m1524,1016l1524,0l1016,0l508,508l0,508l0,1270l254,1270l254,1016l762,1016l1016,1270l1016,1016l1270,1016l1524,1016e" stroked="t" o:allowincell="f" style="position:absolute;margin-left:56.15pt;margin-top:71.8pt;width:43.15pt;height:35.9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09,509" path="m254,0l0,254l0,508l508,508l508,0l254,0e" stroked="t" o:allowincell="f" style="position:absolute;margin-left:77.75pt;margin-top:79pt;width:14.35pt;height:14.3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41.75pt,107.8pt" to="56.1pt,107.8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27.35pt;margin-top:57.4pt;width:7.2pt;height:7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.35pt;margin-top:64.6pt;width:7.2pt;height:28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coordsize="255,763" path="m0,762l254,0l254,762e" stroked="t" o:allowincell="f" style="position:absolute;margin-left:27.35pt;margin-top:86.2pt;width:7.15pt;height:21.5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3784,556" path="m227,63l212,106l212,555l185,555l794,555l794,503l820,503l820,397l873,397l873,291l900,291l900,264l926,238l1270,238l1270,291l1323,291l1296,291l1296,264l1243,264l1243,212l1482,212l1535,264l1561,264l1561,291l1587,291l1587,317l1614,344l1640,344l1640,264l1693,264l1693,212l2143,212l2143,238l2249,291l2249,370l2328,370l2328,397l2990,397l2990,370l3016,344l3043,344l3043,317l3069,317l3069,291l3096,291l3096,212l3360,212l3387,238l3387,264l3413,264l3413,291l3440,291l3440,317l3466,317l3466,344l3519,344l3572,397l3572,450l3783,450l3783,159l3757,132l3757,106l3783,63l3783,159l3783,0l3757,0l3731,26l3678,53l1773,53l1720,26l370,26l317,53l212,53l212,132l238,132l238,106l265,106l265,79l291,53l291,26l0,26e" stroked="t" o:allowincell="f" style="position:absolute;margin-left:114.5pt;margin-top:113.2pt;width:107.2pt;height:15.7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88900</wp:posOffset>
                </wp:positionV>
                <wp:extent cx="1920240" cy="182880"/>
                <wp:effectExtent l="12700" t="1270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pt" to="149.7pt,21.3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9,509" path="m508,0l508,254l0,508e" stroked="t" o:allowincell="f" style="position:absolute;margin-left:20.15pt;margin-top:71.8pt;width:14.3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1353185</wp:posOffset>
                </wp:positionH>
                <wp:positionV relativeFrom="paragraph">
                  <wp:posOffset>180340</wp:posOffset>
                </wp:positionV>
                <wp:extent cx="92075" cy="128079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55pt;margin-top:14.2pt;width:7.2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5905</wp:posOffset>
                </wp:positionH>
                <wp:positionV relativeFrom="paragraph">
                  <wp:posOffset>637540</wp:posOffset>
                </wp:positionV>
                <wp:extent cx="732790" cy="1841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266" path="m0,255l1016,265l1017,252l1015,239l1010,225l1003,212l993,199l980,187l964,174l946,161l926,149l902,137l877,126l849,115l819,104l787,93l752,83l716,74l677,65l637,56l595,48l551,41l506,34l460,28l412,22l364,17l314,12l263,9l212,6l160,3l108,1l55,0l3,0l0,255e" stroked="t" o:allowincell="f" style="position:absolute;margin-left:49pt;margin-top:50.2pt;width:28.8pt;height:7.5pt;mso-wrap-style:none;v-text-anchor:middle">
                <v:fill o:detectmouseclick="t" on="false"/>
                <v:stroke color="black" weight="1260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8415</wp:posOffset>
                </wp:positionH>
                <wp:positionV relativeFrom="paragraph">
                  <wp:posOffset>1460500</wp:posOffset>
                </wp:positionV>
                <wp:extent cx="1463040" cy="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15pt" to="113.7pt,1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13105</wp:posOffset>
                </wp:positionH>
                <wp:positionV relativeFrom="paragraph">
                  <wp:posOffset>820420</wp:posOffset>
                </wp:positionV>
                <wp:extent cx="2195830" cy="36703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5,541" path="m3049,509l3054,0l2899,1l2743,3l2589,6l2436,10l2284,16l2135,23l1988,32l1843,41l1702,52l1564,64l1430,78l1301,92l1176,107l1055,124l940,141l831,160l727,179l629,199l538,220l453,242l375,265l303,288l239,311l183,336l133,360l92,385l58,411l31,436l13,462l3,488l0,514l6,540l3049,509e" stroked="t" o:allowincell="f" style="position:absolute;margin-left:56.15pt;margin-top:64.6pt;width:86.55pt;height:15.3pt;mso-wrap-style:none;v-text-anchor:middle">
                <v:fill o:detectmouseclick="t" on="false"/>
                <v:stroke color="black" weight="12600" dashstyle="short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1444625</wp:posOffset>
                </wp:positionH>
                <wp:positionV relativeFrom="paragraph">
                  <wp:posOffset>1460500</wp:posOffset>
                </wp:positionV>
                <wp:extent cx="0" cy="274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15pt" to="113.75pt,13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541905</wp:posOffset>
                </wp:positionH>
                <wp:positionV relativeFrom="paragraph">
                  <wp:posOffset>1551940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15pt;margin-top:122.2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084705</wp:posOffset>
                </wp:positionH>
                <wp:positionV relativeFrom="paragraph">
                  <wp:posOffset>1551940</wp:posOffset>
                </wp:positionV>
                <wp:extent cx="183515" cy="18351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15pt;margin-top:122.2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810385</wp:posOffset>
                </wp:positionH>
                <wp:positionV relativeFrom="paragraph">
                  <wp:posOffset>1551940</wp:posOffset>
                </wp:positionV>
                <wp:extent cx="183515" cy="1835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55pt;margin-top:122.2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1078865</wp:posOffset>
                </wp:positionH>
                <wp:positionV relativeFrom="paragraph">
                  <wp:posOffset>1277620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95pt;margin-top:100.6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804545</wp:posOffset>
                </wp:positionH>
                <wp:positionV relativeFrom="paragraph">
                  <wp:posOffset>1277620</wp:posOffset>
                </wp:positionV>
                <wp:extent cx="183515" cy="1835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35pt;margin-top:100.6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73025</wp:posOffset>
                </wp:positionH>
                <wp:positionV relativeFrom="paragraph">
                  <wp:posOffset>1369060</wp:posOffset>
                </wp:positionV>
                <wp:extent cx="0" cy="91440"/>
                <wp:effectExtent l="26035" t="25400" r="2540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07.8pt" to="5.75pt,114.9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55905</wp:posOffset>
                </wp:positionH>
                <wp:positionV relativeFrom="paragraph">
                  <wp:posOffset>1369060</wp:posOffset>
                </wp:positionV>
                <wp:extent cx="0" cy="91440"/>
                <wp:effectExtent l="25400" t="25400" r="2540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07.8pt" to="20.15pt,114.9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-18415</wp:posOffset>
                </wp:positionH>
                <wp:positionV relativeFrom="paragraph">
                  <wp:posOffset>1369060</wp:posOffset>
                </wp:positionV>
                <wp:extent cx="457200" cy="0"/>
                <wp:effectExtent l="25400" t="25400" r="2540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07.8pt" to="34.5pt,107.8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164465</wp:posOffset>
                </wp:positionH>
                <wp:positionV relativeFrom="paragraph">
                  <wp:posOffset>911860</wp:posOffset>
                </wp:positionV>
                <wp:extent cx="0" cy="45720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71.8pt" to="12.95pt,107.7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347345</wp:posOffset>
                </wp:positionH>
                <wp:positionV relativeFrom="paragraph">
                  <wp:posOffset>911860</wp:posOffset>
                </wp:positionV>
                <wp:extent cx="0" cy="457200"/>
                <wp:effectExtent l="12700" t="12700" r="133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71.8pt" to="27.35pt,107.7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-18415</wp:posOffset>
                </wp:positionH>
                <wp:positionV relativeFrom="paragraph">
                  <wp:posOffset>911860</wp:posOffset>
                </wp:positionV>
                <wp:extent cx="0" cy="45720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1.8pt" to="-1.45pt,107.7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-18415</wp:posOffset>
                </wp:positionH>
                <wp:positionV relativeFrom="paragraph">
                  <wp:posOffset>911860</wp:posOffset>
                </wp:positionV>
                <wp:extent cx="36576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1.8pt" to="27.3pt,7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-18415</wp:posOffset>
                </wp:positionH>
                <wp:positionV relativeFrom="paragraph">
                  <wp:posOffset>1186180</wp:posOffset>
                </wp:positionV>
                <wp:extent cx="365760" cy="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93.4pt" to="27.3pt,93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-18415</wp:posOffset>
                </wp:positionH>
                <wp:positionV relativeFrom="paragraph">
                  <wp:posOffset>1003300</wp:posOffset>
                </wp:positionV>
                <wp:extent cx="36576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9pt" to="27.3pt,7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57,1017" path="m0,1016l0,508l2032,508l2032,1016l2032,0l2794,0l3556,508l3556,1016l2540,1016l2540,254l2794,254l3048,508l3048,1016l2540,1016e" stroked="t" o:allowincell="f" style="position:absolute;margin-left:120.95pt;margin-top:86.2pt;width:100.75pt;height:28.7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2450465</wp:posOffset>
                </wp:positionH>
                <wp:positionV relativeFrom="paragraph">
                  <wp:posOffset>1277620</wp:posOffset>
                </wp:positionV>
                <wp:extent cx="18288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100.6pt" to="207.3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25,1271" path="m1524,1016l1524,0l1016,0l508,508l0,508l0,1270l254,1270l254,1016l762,1016l1016,1270l1016,1016l1270,1016l1524,1016e" stroked="t" o:allowincell="f" style="position:absolute;margin-left:56.15pt;margin-top:71.8pt;width:43.15pt;height:35.9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509,509" path="m254,0l0,254l0,508l508,508l508,0l254,0e" stroked="t" o:allowincell="f" style="position:absolute;margin-left:77.75pt;margin-top:79pt;width:14.35pt;height:14.3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530225</wp:posOffset>
                </wp:positionH>
                <wp:positionV relativeFrom="paragraph">
                  <wp:posOffset>1369060</wp:posOffset>
                </wp:positionV>
                <wp:extent cx="182880" cy="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07.8pt" to="56.1pt,107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347345</wp:posOffset>
                </wp:positionH>
                <wp:positionV relativeFrom="paragraph">
                  <wp:posOffset>728980</wp:posOffset>
                </wp:positionV>
                <wp:extent cx="92075" cy="9207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5pt;margin-top:57.4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347345</wp:posOffset>
                </wp:positionH>
                <wp:positionV relativeFrom="paragraph">
                  <wp:posOffset>820420</wp:posOffset>
                </wp:positionV>
                <wp:extent cx="92075" cy="36639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5pt;margin-top:64.6pt;width:7.2pt;height:28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255,763" path="m0,762l254,0l254,762e" stroked="t" o:allowincell="f" style="position:absolute;margin-left:27.35pt;margin-top:86.2pt;width:7.15pt;height:21.5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пакета, т--------------------  0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единицы гру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ящика), кг--------------------------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рабочего цикла, с--------  2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укла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т груза в пакеты, чел-мин----- 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лада, ч----------------------------- 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раткое описание технологическ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подъезжает задним бортом к раме склада, уровень днища кузова совпадает с уровнем подъездной рамы склада. Груз пакетируется  двумя вспомогательными рабочими в штабеля ящиками по 30 кг веса и массой пакета 0,7 т. Уложенный пакет автопогрузчиком захватывается с поддона и перевозится в кузов автомобиля, где  укладывается самим автопогрузчиком. Для переработки 370 т груза за сутки применяются 7 бортовых грузовых автомобилей, 14 вспомогательных  рабочих.  В период перегрузки вспомогательные рабочие пакетируют новый штаб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чёт технологической схемы механизированной перегрузки  гру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подъёмно-транспортных машин по каждой предварительно выбранной технологической схем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 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 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- среднесуточная масса отгружаемого груза , 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 - техническая производительность подъёмно-транспортных машин, т/ч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  -  продолжительность работы объекта по данной схеме, ч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коэффициент использования подъёмно-транспортных машин по         времени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6.....0,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370 / 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 10,5</w:t>
      </w:r>
      <w:r>
        <w:rPr>
          <w:sz w:val="24"/>
          <w:szCs w:val="24"/>
          <w:vertAlign w:val="subscript"/>
        </w:rPr>
        <w:t xml:space="preserve"> * </w:t>
      </w:r>
      <w:r>
        <w:rPr>
          <w:sz w:val="24"/>
          <w:szCs w:val="24"/>
        </w:rPr>
        <w:t xml:space="preserve">7 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 0,72 = 6,9916 </w:t>
      </w:r>
      <w:r>
        <w:rPr>
          <w:rFonts w:eastAsia="Symbol" w:cs="Symbol" w:ascii="Symbol" w:hAnsi="Symbol"/>
          <w:sz w:val="24"/>
          <w:szCs w:val="24"/>
        </w:rPr>
        <w:t></w:t>
      </w:r>
      <w:r>
        <w:rPr>
          <w:sz w:val="24"/>
          <w:szCs w:val="24"/>
        </w:rPr>
        <w:t>7,0 (штук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го количества рабочих:</w:t>
      </w:r>
    </w:p>
    <w:p>
      <w:pPr>
        <w:pStyle w:val="Normal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общ.</w:t>
      </w:r>
      <w:r>
        <w:rPr>
          <w:sz w:val="32"/>
          <w:szCs w:val="32"/>
        </w:rPr>
        <w:t xml:space="preserve"> = Р</w:t>
      </w:r>
      <w:r>
        <w:rPr>
          <w:sz w:val="32"/>
          <w:szCs w:val="32"/>
          <w:vertAlign w:val="subscript"/>
        </w:rPr>
        <w:t>мех.</w:t>
      </w:r>
      <w:r>
        <w:rPr>
          <w:sz w:val="32"/>
          <w:szCs w:val="32"/>
        </w:rPr>
        <w:t xml:space="preserve"> + Р</w:t>
      </w:r>
      <w:r>
        <w:rPr>
          <w:sz w:val="32"/>
          <w:szCs w:val="32"/>
          <w:vertAlign w:val="subscript"/>
        </w:rPr>
        <w:t>всп.</w:t>
      </w:r>
      <w:r>
        <w:rPr>
          <w:sz w:val="28"/>
          <w:szCs w:val="28"/>
        </w:rPr>
        <w:t xml:space="preserve"> , (чел.) , где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.</w:t>
      </w:r>
      <w:r>
        <w:rPr>
          <w:sz w:val="28"/>
          <w:szCs w:val="28"/>
        </w:rPr>
        <w:t xml:space="preserve"> - количество механизаторов, по количеству подъёмно-транспортных машин, чел;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- количество вспомогательных рабочих, необходимых для формирования пакетов, чел.</w:t>
      </w:r>
    </w:p>
    <w:p>
      <w:pPr>
        <w:pStyle w:val="Normal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всп.</w:t>
      </w:r>
      <w:r>
        <w:rPr>
          <w:sz w:val="32"/>
          <w:szCs w:val="32"/>
        </w:rPr>
        <w:t xml:space="preserve"> = 60 </w:t>
      </w:r>
      <w:r>
        <w:rPr>
          <w:sz w:val="32"/>
          <w:szCs w:val="32"/>
          <w:vertAlign w:val="subscript"/>
        </w:rPr>
        <w:t xml:space="preserve">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*</w:t>
      </w:r>
      <w:r>
        <w:rPr>
          <w:sz w:val="32"/>
          <w:szCs w:val="32"/>
        </w:rPr>
        <w:t xml:space="preserve"> ЗТ</w:t>
      </w:r>
      <w:r>
        <w:rPr>
          <w:sz w:val="32"/>
          <w:szCs w:val="32"/>
          <w:vertAlign w:val="subscript"/>
        </w:rPr>
        <w:t>фп</w:t>
      </w:r>
      <w:r>
        <w:rPr>
          <w:sz w:val="32"/>
          <w:szCs w:val="32"/>
        </w:rPr>
        <w:t xml:space="preserve"> / Т</w:t>
      </w:r>
      <w:r>
        <w:rPr>
          <w:sz w:val="32"/>
          <w:szCs w:val="32"/>
          <w:vertAlign w:val="subscript"/>
        </w:rPr>
        <w:t>ц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, (чел.)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</w:rPr>
        <w:t>п</w:t>
      </w:r>
      <w:r>
        <w:rPr>
          <w:sz w:val="28"/>
          <w:szCs w:val="28"/>
        </w:rPr>
        <w:t xml:space="preserve"> - масса пакета, т;</w:t>
      </w:r>
    </w:p>
    <w:p>
      <w:pPr>
        <w:pStyle w:val="Normal"/>
        <w:jc w:val="both"/>
        <w:rPr/>
      </w:pPr>
      <w:r>
        <w:rPr>
          <w:sz w:val="32"/>
          <w:szCs w:val="32"/>
        </w:rPr>
        <w:t>ЗТ</w:t>
      </w:r>
      <w:r>
        <w:rPr>
          <w:sz w:val="32"/>
          <w:szCs w:val="32"/>
          <w:vertAlign w:val="subscript"/>
        </w:rPr>
        <w:t>фп</w:t>
      </w:r>
      <w:r>
        <w:rPr>
          <w:sz w:val="28"/>
          <w:szCs w:val="28"/>
        </w:rPr>
        <w:t xml:space="preserve"> - затраты труда необходимые на укладку (формирование)  1 т груза в пакеты, чел-мин;</w:t>
      </w:r>
    </w:p>
    <w:p>
      <w:pPr>
        <w:pStyle w:val="Normal"/>
        <w:jc w:val="both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ц</w:t>
      </w:r>
      <w:r>
        <w:rPr>
          <w:sz w:val="32"/>
          <w:szCs w:val="32"/>
        </w:rPr>
        <w:t xml:space="preserve"> - </w:t>
      </w:r>
      <w:r>
        <w:rPr>
          <w:sz w:val="28"/>
          <w:szCs w:val="28"/>
        </w:rPr>
        <w:t>время рабочего цикла подъёмно-транспортных машин, сек.</w:t>
      </w:r>
    </w:p>
    <w:p>
      <w:pPr>
        <w:pStyle w:val="Normal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всп.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bscript"/>
        </w:rPr>
        <w:t xml:space="preserve"> * </w:t>
      </w:r>
      <w:r>
        <w:rPr>
          <w:sz w:val="24"/>
          <w:szCs w:val="24"/>
        </w:rPr>
        <w:t>0,7</w:t>
      </w:r>
      <w:r>
        <w:rPr>
          <w:sz w:val="24"/>
          <w:szCs w:val="24"/>
          <w:vertAlign w:val="subscript"/>
        </w:rPr>
        <w:t xml:space="preserve"> * </w:t>
      </w:r>
      <w:r>
        <w:rPr>
          <w:sz w:val="24"/>
          <w:szCs w:val="24"/>
        </w:rPr>
        <w:t xml:space="preserve">7 / 240 = 1,225 </w:t>
      </w:r>
      <w:r>
        <w:rPr>
          <w:rFonts w:eastAsia="Symbol" w:cs="Symbol" w:ascii="Symbol" w:hAnsi="Symbol"/>
          <w:sz w:val="24"/>
          <w:szCs w:val="24"/>
        </w:rPr>
        <w:t></w:t>
      </w:r>
      <w:r>
        <w:rPr>
          <w:sz w:val="24"/>
          <w:szCs w:val="24"/>
        </w:rPr>
        <w:t>2 (чел.)</w:t>
      </w:r>
    </w:p>
    <w:p>
      <w:pPr>
        <w:pStyle w:val="Normal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бщ.</w:t>
      </w:r>
      <w:r>
        <w:rPr>
          <w:sz w:val="24"/>
          <w:szCs w:val="24"/>
        </w:rPr>
        <w:t xml:space="preserve">= 2 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 7 + 7 = 21 (чел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дъёмно-транспортных машин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т (ч)</w:t>
      </w:r>
      <w:r>
        <w:rPr>
          <w:sz w:val="32"/>
          <w:szCs w:val="32"/>
        </w:rPr>
        <w:t xml:space="preserve"> = 3600 </w:t>
      </w:r>
      <w:r>
        <w:rPr>
          <w:sz w:val="32"/>
          <w:szCs w:val="32"/>
          <w:vertAlign w:val="subscript"/>
        </w:rPr>
        <w:t>*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/ Т</w:t>
      </w:r>
      <w:r>
        <w:rPr>
          <w:sz w:val="32"/>
          <w:szCs w:val="32"/>
          <w:vertAlign w:val="subscript"/>
        </w:rPr>
        <w:t>ц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, (т/ч) 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т (ч)</w:t>
      </w:r>
      <w:r>
        <w:rPr>
          <w:sz w:val="24"/>
          <w:szCs w:val="24"/>
        </w:rPr>
        <w:t xml:space="preserve"> = 3600 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 0,7 / 240 = 10,5 (т/ч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чёт основных показателей эффективности технологических схем механизации погрузочно-разгрузочных рабо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 по схем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 xml:space="preserve">м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 xml:space="preserve">т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, (т/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= 7</w:t>
      </w:r>
      <w:r>
        <w:rPr>
          <w:sz w:val="24"/>
          <w:szCs w:val="24"/>
          <w:vertAlign w:val="subscript"/>
        </w:rPr>
        <w:t xml:space="preserve"> *</w:t>
      </w:r>
      <w:r>
        <w:rPr>
          <w:sz w:val="24"/>
          <w:szCs w:val="24"/>
        </w:rPr>
        <w:t xml:space="preserve"> 10,5</w:t>
      </w:r>
      <w:r>
        <w:rPr>
          <w:sz w:val="24"/>
          <w:szCs w:val="24"/>
          <w:vertAlign w:val="subscript"/>
        </w:rPr>
        <w:t xml:space="preserve"> * </w:t>
      </w:r>
      <w:r>
        <w:rPr>
          <w:sz w:val="24"/>
          <w:szCs w:val="24"/>
        </w:rPr>
        <w:t xml:space="preserve">0,72 = 52,93 </w:t>
      </w:r>
      <w:r>
        <w:rPr>
          <w:rFonts w:eastAsia="Symbol" w:cs="Symbol" w:ascii="Symbol" w:hAnsi="Symbol"/>
          <w:sz w:val="24"/>
          <w:szCs w:val="24"/>
        </w:rPr>
        <w:t></w:t>
      </w:r>
      <w:r>
        <w:rPr>
          <w:sz w:val="24"/>
          <w:szCs w:val="24"/>
        </w:rPr>
        <w:t>53 (т/час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т перерабатываемого груза:</w:t>
      </w:r>
    </w:p>
    <w:p>
      <w:pPr>
        <w:pStyle w:val="Normal"/>
        <w:jc w:val="both"/>
        <w:rPr/>
      </w:pPr>
      <w:r>
        <w:rPr>
          <w:sz w:val="32"/>
          <w:szCs w:val="32"/>
        </w:rPr>
        <w:t>ЗТ = Р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/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час</w:t>
      </w:r>
      <w:r>
        <w:rPr>
          <w:sz w:val="28"/>
          <w:szCs w:val="28"/>
        </w:rPr>
        <w:t xml:space="preserve"> , (чел-час/ т)</w:t>
      </w:r>
    </w:p>
    <w:p>
      <w:pPr>
        <w:pStyle w:val="Normal"/>
        <w:jc w:val="both"/>
        <w:rPr/>
      </w:pPr>
      <w:r>
        <w:rPr>
          <w:sz w:val="24"/>
          <w:szCs w:val="24"/>
        </w:rPr>
        <w:t>ЗТ = 2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53 = 0,3962 (чел-час / т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 одного человека  состава бригад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час.</w:t>
      </w:r>
      <w:r>
        <w:rPr>
          <w:sz w:val="32"/>
          <w:szCs w:val="32"/>
        </w:rPr>
        <w:t xml:space="preserve"> / Р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, (т/ чел-ч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= 53 / 21 = 2,523 (т/ чел-час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:</w:t>
      </w:r>
    </w:p>
    <w:p>
      <w:pPr>
        <w:pStyle w:val="Normal"/>
        <w:jc w:val="both"/>
        <w:rPr/>
      </w:pPr>
      <w:r>
        <w:rPr>
          <w:sz w:val="32"/>
          <w:szCs w:val="32"/>
        </w:rPr>
        <w:t>У</w:t>
      </w:r>
      <w:r>
        <w:rPr>
          <w:sz w:val="32"/>
          <w:szCs w:val="32"/>
          <w:vertAlign w:val="subscript"/>
        </w:rPr>
        <w:t xml:space="preserve">м </w:t>
      </w:r>
      <w:r>
        <w:rPr>
          <w:sz w:val="32"/>
          <w:szCs w:val="32"/>
        </w:rPr>
        <w:t xml:space="preserve">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[</w:t>
      </w:r>
      <w:r>
        <w:rPr>
          <w:rFonts w:eastAsia="Symbol" w:cs="Symbol" w:ascii="Symbol" w:hAnsi="Symbol"/>
          <w:sz w:val="32"/>
          <w:szCs w:val="32"/>
          <w:lang w:val="en-US"/>
        </w:rPr>
        <w:t>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/ ( </w:t>
      </w:r>
      <w:r>
        <w:rPr>
          <w:rFonts w:eastAsia="Symbol" w:cs="Symbol" w:ascii="Symbol" w:hAnsi="Symbol"/>
          <w:sz w:val="32"/>
          <w:szCs w:val="32"/>
          <w:lang w:val="en-US"/>
        </w:rPr>
        <w:t>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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] 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00</w:t>
      </w:r>
      <w:r>
        <w:rPr>
          <w:sz w:val="28"/>
          <w:szCs w:val="28"/>
        </w:rPr>
        <w:t>, 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уммарный объём механизированных работ выполненных по схеме, тонно-опера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уммарный объём работ вручную выполненных по схеме, тонно-операций.</w:t>
      </w:r>
    </w:p>
    <w:p>
      <w:pPr>
        <w:pStyle w:val="Normal"/>
        <w:jc w:val="both"/>
        <w:rPr/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</w:rPr>
        <w:t>гр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, </w:t>
      </w:r>
      <w:r>
        <w:rPr>
          <w:sz w:val="28"/>
          <w:szCs w:val="28"/>
        </w:rPr>
        <w:t>(т-оп.)</w:t>
      </w:r>
      <w:r>
        <w:rPr>
          <w:sz w:val="32"/>
          <w:szCs w:val="32"/>
        </w:rPr>
        <w:t xml:space="preserve"> ; А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</w:rPr>
        <w:t>гр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, (т-оп.)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ичество перегружаемого груза, 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ы соответственно механизированных и ручных рабо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эл. м</w:t>
      </w:r>
      <w:r>
        <w:rPr>
          <w:sz w:val="32"/>
          <w:szCs w:val="32"/>
        </w:rPr>
        <w:t xml:space="preserve"> / 3</w:t>
      </w:r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эл. м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количество основных элементов перегрузочной операции, выполня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х машин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эл. м</w:t>
      </w:r>
      <w:r>
        <w:rPr>
          <w:sz w:val="32"/>
          <w:szCs w:val="32"/>
        </w:rPr>
        <w:t xml:space="preserve"> / 3</w:t>
      </w:r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эл. р</w:t>
      </w:r>
      <w:r>
        <w:rPr>
          <w:sz w:val="32"/>
          <w:szCs w:val="32"/>
        </w:rPr>
        <w:t xml:space="preserve"> -</w:t>
      </w:r>
      <w:r>
        <w:rPr>
          <w:sz w:val="28"/>
          <w:szCs w:val="28"/>
        </w:rPr>
        <w:t xml:space="preserve"> количество основных элементов перегрузочной операции, выполняе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х вручну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1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1</w:t>
      </w:r>
    </w:p>
    <w:p>
      <w:pPr>
        <w:pStyle w:val="Normal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370 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 1 = 370 (т-оп.); А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370 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 1 = 370 (т-оп.)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 xml:space="preserve">м </w:t>
      </w:r>
      <w:r>
        <w:rPr>
          <w:sz w:val="24"/>
          <w:szCs w:val="24"/>
        </w:rPr>
        <w:t>= 370 / 370 + 370 =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50%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епень механ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]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0, %</w:t>
      </w:r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уммарное количество механизаторов (чел.) или трудозатраты выполненные механизированным способом, чел-ч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уммарное количество вспомогательных рабочих (чел.) или трудозатраты выполняемые вручную, чел-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1/ 1 + 2 = 33,3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ологический процесс по выполнению погрузочно-разгрузочных работ состоит из </w:t>
      </w:r>
      <w:r>
        <w:rPr>
          <w:i/>
          <w:iCs/>
          <w:sz w:val="28"/>
          <w:szCs w:val="28"/>
        </w:rPr>
        <w:t xml:space="preserve">основны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вспомогательных</w:t>
      </w:r>
      <w:r>
        <w:rPr>
          <w:sz w:val="28"/>
          <w:szCs w:val="28"/>
        </w:rPr>
        <w:t xml:space="preserve"> опер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основным</w:t>
      </w:r>
      <w:r>
        <w:rPr>
          <w:sz w:val="28"/>
          <w:szCs w:val="28"/>
        </w:rPr>
        <w:t xml:space="preserve"> операциям относятся такие, которые входят в поцесс подъёма и перемещения груз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хват и подъё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и укладка в штабел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взятие груза из штабеля и подача его на транспортное средст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</w:t>
      </w:r>
      <w:r>
        <w:rPr>
          <w:b/>
          <w:bCs/>
          <w:i/>
          <w:iCs/>
          <w:sz w:val="28"/>
          <w:szCs w:val="28"/>
        </w:rPr>
        <w:t xml:space="preserve">вспомогательным </w:t>
      </w:r>
      <w:r>
        <w:rPr>
          <w:sz w:val="28"/>
          <w:szCs w:val="28"/>
        </w:rPr>
        <w:t>операциям относя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кетов вручную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стропка и отстропка груз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епление и раскреп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 оттяжка грузов при  подъёме и укла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сообразность и эффективность использования различных видов машин обуславливается технологическими схемами механизированной перегрузки грузов, разрабатываются по различным вариантам перегрузк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Вариантом перегрузки </w:t>
      </w:r>
      <w:r>
        <w:rPr>
          <w:sz w:val="28"/>
          <w:szCs w:val="28"/>
        </w:rPr>
        <w:t>называется законченное по назначению перемещение груза. При обозначении варианта перегрузки указывается  откуда и куда перемещается груз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агон - автомобиль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агон - склад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лощадка автомобиль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Различают </w:t>
      </w:r>
      <w:r>
        <w:rPr>
          <w:i/>
          <w:iCs/>
          <w:sz w:val="28"/>
          <w:szCs w:val="28"/>
        </w:rPr>
        <w:t xml:space="preserve"> прям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тупенчатые (непрямые) </w:t>
      </w:r>
      <w:r>
        <w:rPr>
          <w:sz w:val="28"/>
          <w:szCs w:val="28"/>
        </w:rPr>
        <w:t>варианты перегрузки. Передача грузов непосредственно с одного транспортного средства на другое является прямым вариантом. Все другие варианты, при которых перегрузка производится через склады или площадки временного хранения являются ступенчатым вариа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каждого варианта перегрузки может быть насколько вариантов механизации, т.к. для перегрузки одного и того же груза могут использоваться различные средства механизации. Вариантом механизации принято называть разновидность переработки грузов выполняемых с применением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тимального выбора варианта механизации разрабатываются технологические схемы механизированной перегрузки грузов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Технологическая схема механизированной перегрузки грузов </w:t>
      </w:r>
      <w:r>
        <w:rPr>
          <w:sz w:val="28"/>
          <w:szCs w:val="28"/>
        </w:rPr>
        <w:t>представляет собой заранее разработанный и обоснованный расчётами рабочий документ, на основании которого планируется и выполняется технологический процесс погрузочно-разгрузочных работ (ПРР) на различных объектах. Он отражает последовательность и порядок выполнения технологических операций ( по определённому варианту ) одной или комплексом подъёмно-транспортных маш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схема механизации должна содержать следующие конкретные сведе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ид груза, для переработки которого предназначена схем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погрузочно-разгрузочных машин</w:t>
        <w:tab/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погрузочно-разгрузочного места с характеристикой выполнения рабо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транспортных средств, расстояние перемещения грузов, характеристика дорожного покрытия, место установки или пути движения подъёмно-транспортной техни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личестве рабочих, потребных для выполнения ПРР по данной схем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технологического процесса и указания по технике безопас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работы по данной схеме; производительность труда; уровень механизации; выработка на одного человека, степень механизации и др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КОНТРОЛЬНАЯ РАБОТА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   </w:t>
      </w:r>
      <w:r>
        <w:rPr>
          <w:b/>
          <w:bCs/>
          <w:i/>
          <w:iCs/>
          <w:sz w:val="32"/>
          <w:szCs w:val="32"/>
        </w:rPr>
        <w:t>№ 2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дготовить к проектному заданию параметры склада для хранения тарно-штучных грузов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ребуется:</w:t>
      </w:r>
      <w:r>
        <w:rPr>
          <w:sz w:val="28"/>
          <w:szCs w:val="28"/>
        </w:rPr>
        <w:t xml:space="preserve"> 1) Произвести расчёт ёмкости склада (количество одновременно хранимых грузов устанавливается проектными заданиями). Изобразить графически размещение груза в складе (план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вопрос. “Изложить основные положения по техническим средствам и способам проектирования ( ГОСТ-9078, 9570)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ой грузооборот, тыс. т----------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запаса груза, сут.------8</w:t>
      </w:r>
    </w:p>
    <w:p>
      <w:pPr>
        <w:pStyle w:val="Normal"/>
        <w:jc w:val="both"/>
        <w:rPr/>
      </w:pPr>
      <w:r>
        <w:rPr>
          <w:sz w:val="28"/>
          <w:szCs w:val="28"/>
        </w:rPr>
        <w:t>Допускаемая нагрузка на пол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3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уемой вместимости склада :</w:t>
      </w:r>
    </w:p>
    <w:p>
      <w:pPr>
        <w:pStyle w:val="Normal"/>
        <w:jc w:val="both"/>
        <w:rPr/>
      </w:pPr>
      <w:r>
        <w:rPr>
          <w:sz w:val="32"/>
          <w:szCs w:val="32"/>
        </w:rPr>
        <w:t>Е</w:t>
      </w:r>
      <w:r>
        <w:rPr>
          <w:sz w:val="32"/>
          <w:szCs w:val="32"/>
          <w:vertAlign w:val="subscript"/>
        </w:rPr>
        <w:t>скл</w:t>
      </w:r>
      <w:r>
        <w:rPr>
          <w:sz w:val="32"/>
          <w:szCs w:val="32"/>
        </w:rPr>
        <w:t xml:space="preserve"> 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 xml:space="preserve">тр * </w:t>
      </w: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зап</w:t>
      </w:r>
      <w:r>
        <w:rPr>
          <w:sz w:val="32"/>
          <w:szCs w:val="32"/>
        </w:rPr>
        <w:t xml:space="preserve"> / 365</w:t>
      </w:r>
      <w:r>
        <w:rPr>
          <w:sz w:val="28"/>
          <w:szCs w:val="28"/>
        </w:rPr>
        <w:t>, (т),  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 - годовой грузопоток, грузооборот, т;</w:t>
      </w:r>
    </w:p>
    <w:p>
      <w:pPr>
        <w:pStyle w:val="Normal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 - срок хранения запаса на складе,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скл</w:t>
      </w:r>
      <w:r>
        <w:rPr>
          <w:sz w:val="24"/>
          <w:szCs w:val="24"/>
        </w:rPr>
        <w:t xml:space="preserve">  = 30 000</w:t>
      </w:r>
      <w:r>
        <w:rPr>
          <w:sz w:val="24"/>
          <w:szCs w:val="24"/>
          <w:vertAlign w:val="subscript"/>
        </w:rPr>
        <w:t xml:space="preserve"> *</w:t>
      </w:r>
      <w:r>
        <w:rPr>
          <w:sz w:val="24"/>
          <w:szCs w:val="24"/>
        </w:rPr>
        <w:t xml:space="preserve"> 8 / 365 = 657  (т)</w:t>
      </w:r>
    </w:p>
    <w:p>
      <w:pPr>
        <w:pStyle w:val="Normal"/>
        <w:jc w:val="both"/>
        <w:rPr/>
      </w:pPr>
      <w:r>
        <w:rPr>
          <w:sz w:val="28"/>
          <w:szCs w:val="28"/>
        </w:rPr>
        <w:t>2. Полезная площадь склада при расчётной ( допускаемой нагруз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определяе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пол</w:t>
      </w:r>
      <w:r>
        <w:rPr>
          <w:sz w:val="32"/>
          <w:szCs w:val="32"/>
        </w:rPr>
        <w:t xml:space="preserve"> = Е</w:t>
      </w:r>
      <w:r>
        <w:rPr>
          <w:sz w:val="32"/>
          <w:szCs w:val="32"/>
          <w:vertAlign w:val="subscript"/>
        </w:rPr>
        <w:t>скл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пол</w:t>
      </w:r>
      <w:r>
        <w:rPr>
          <w:sz w:val="24"/>
          <w:szCs w:val="24"/>
        </w:rPr>
        <w:t xml:space="preserve"> = 657 / 3,5 = 187,714 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лезная ширина склада:</w:t>
      </w:r>
    </w:p>
    <w:p>
      <w:pPr>
        <w:pStyle w:val="Normal"/>
        <w:jc w:val="both"/>
        <w:rPr/>
      </w:pP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пол</w:t>
      </w:r>
      <w:r>
        <w:rPr>
          <w:sz w:val="32"/>
          <w:szCs w:val="32"/>
        </w:rPr>
        <w:t xml:space="preserve"> = В</w:t>
      </w:r>
      <w:r>
        <w:rPr>
          <w:sz w:val="32"/>
          <w:szCs w:val="32"/>
          <w:vertAlign w:val="subscript"/>
        </w:rPr>
        <w:t>скл</w:t>
      </w:r>
      <w:r>
        <w:rPr>
          <w:sz w:val="32"/>
          <w:szCs w:val="32"/>
        </w:rPr>
        <w:t xml:space="preserve"> - а </w:t>
      </w:r>
      <w:r>
        <w:rPr>
          <w:sz w:val="28"/>
          <w:szCs w:val="28"/>
        </w:rPr>
        <w:t>, (м)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размер проездов, м;</w:t>
      </w:r>
    </w:p>
    <w:p>
      <w:pPr>
        <w:pStyle w:val="Normal"/>
        <w:jc w:val="both"/>
        <w:rPr/>
      </w:pPr>
      <w:r>
        <w:rPr>
          <w:sz w:val="32"/>
          <w:szCs w:val="32"/>
        </w:rPr>
        <w:t>а =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, (м) , где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ширина проезда электропогрузчика и другой машины, 3м: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стояние от стены здания до штабеля , 0,5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у склада возьмём по данным ГОСТ равной 12 м.</w:t>
      </w:r>
    </w:p>
    <w:p>
      <w:pPr>
        <w:pStyle w:val="Normal"/>
        <w:jc w:val="both"/>
        <w:rPr/>
      </w:pPr>
      <w:r>
        <w:rPr>
          <w:sz w:val="24"/>
          <w:szCs w:val="24"/>
        </w:rPr>
        <w:t>а = 3 + 2</w:t>
      </w:r>
      <w:r>
        <w:rPr>
          <w:sz w:val="24"/>
          <w:szCs w:val="24"/>
          <w:vertAlign w:val="subscript"/>
        </w:rPr>
        <w:t xml:space="preserve"> * </w:t>
      </w:r>
      <w:r>
        <w:rPr>
          <w:sz w:val="24"/>
          <w:szCs w:val="24"/>
        </w:rPr>
        <w:t>0,5 = 4 (м)</w:t>
      </w:r>
    </w:p>
    <w:p>
      <w:pPr>
        <w:pStyle w:val="Normal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пол</w:t>
      </w:r>
      <w:r>
        <w:rPr>
          <w:sz w:val="24"/>
          <w:szCs w:val="24"/>
        </w:rPr>
        <w:t xml:space="preserve"> = 12 - 4 = 8 (м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лезная длина склада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пол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пол</w:t>
      </w:r>
      <w:r>
        <w:rPr>
          <w:sz w:val="32"/>
          <w:szCs w:val="32"/>
        </w:rPr>
        <w:t xml:space="preserve"> / В</w:t>
      </w:r>
      <w:r>
        <w:rPr>
          <w:sz w:val="32"/>
          <w:szCs w:val="32"/>
          <w:vertAlign w:val="subscript"/>
        </w:rPr>
        <w:t>пол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пол</w:t>
      </w:r>
      <w:r>
        <w:rPr>
          <w:sz w:val="32"/>
          <w:szCs w:val="32"/>
        </w:rPr>
        <w:t xml:space="preserve"> / В</w:t>
      </w:r>
      <w:r>
        <w:rPr>
          <w:sz w:val="32"/>
          <w:szCs w:val="32"/>
          <w:vertAlign w:val="subscript"/>
        </w:rPr>
        <w:t xml:space="preserve">скл </w:t>
      </w:r>
      <w:r>
        <w:rPr>
          <w:sz w:val="32"/>
          <w:szCs w:val="32"/>
        </w:rPr>
        <w:t xml:space="preserve">- а </w:t>
      </w:r>
      <w:r>
        <w:rPr>
          <w:sz w:val="28"/>
          <w:szCs w:val="28"/>
        </w:rPr>
        <w:t>, (м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пол</w:t>
      </w:r>
      <w:r>
        <w:rPr>
          <w:sz w:val="24"/>
          <w:szCs w:val="24"/>
        </w:rPr>
        <w:t xml:space="preserve"> = 187,71 / 8 = 23,46 (М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склад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пол</w:t>
      </w:r>
      <w:r>
        <w:rPr>
          <w:sz w:val="32"/>
          <w:szCs w:val="32"/>
        </w:rPr>
        <w:t xml:space="preserve"> +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2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, (м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= 23,46 + 3 + 2 </w:t>
      </w:r>
      <w:r>
        <w:rPr>
          <w:sz w:val="24"/>
          <w:szCs w:val="24"/>
          <w:vertAlign w:val="subscript"/>
        </w:rPr>
        <w:t>*</w:t>
      </w:r>
      <w:r>
        <w:rPr>
          <w:sz w:val="24"/>
          <w:szCs w:val="24"/>
        </w:rPr>
        <w:t xml:space="preserve"> 0,5 = 27,5 , (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Ширина рамы  - 3м, дверь 3,4 х 3,5 м. Двери располагаются на расстоянии 6 - 12 м по длине с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169545</wp:posOffset>
                </wp:positionV>
                <wp:extent cx="274955" cy="18351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3.35pt;width:21.6pt;height:1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0" cy="2560320"/>
                <wp:effectExtent l="25400" t="25400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1pt" to="1.2pt,209.6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01640</wp:posOffset>
                </wp:positionH>
                <wp:positionV relativeFrom="paragraph">
                  <wp:posOffset>78105</wp:posOffset>
                </wp:positionV>
                <wp:extent cx="0" cy="2560320"/>
                <wp:effectExtent l="69850" t="0" r="698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15pt" to="433.2pt,207.7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45085</wp:posOffset>
                </wp:positionV>
                <wp:extent cx="5669280" cy="0"/>
                <wp:effectExtent l="25400" t="2540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55pt" to="447.55pt,3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5684520</wp:posOffset>
                </wp:positionH>
                <wp:positionV relativeFrom="paragraph">
                  <wp:posOffset>45085</wp:posOffset>
                </wp:positionV>
                <wp:extent cx="0" cy="2651760"/>
                <wp:effectExtent l="25400" t="2540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3.55pt" to="447.6pt,212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106680</wp:posOffset>
                </wp:positionH>
                <wp:positionV relativeFrom="paragraph">
                  <wp:posOffset>136525</wp:posOffset>
                </wp:positionV>
                <wp:extent cx="274955" cy="27495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0.7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column">
                  <wp:posOffset>1203960</wp:posOffset>
                </wp:positionH>
                <wp:positionV relativeFrom="paragraph">
                  <wp:posOffset>169545</wp:posOffset>
                </wp:positionV>
                <wp:extent cx="274955" cy="274955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13.3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838200</wp:posOffset>
                </wp:positionH>
                <wp:positionV relativeFrom="paragraph">
                  <wp:posOffset>169545</wp:posOffset>
                </wp:positionV>
                <wp:extent cx="274955" cy="274955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3.3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1569720</wp:posOffset>
                </wp:positionH>
                <wp:positionV relativeFrom="paragraph">
                  <wp:posOffset>169545</wp:posOffset>
                </wp:positionV>
                <wp:extent cx="274955" cy="274955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13.3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472440</wp:posOffset>
                </wp:positionH>
                <wp:positionV relativeFrom="paragraph">
                  <wp:posOffset>70485</wp:posOffset>
                </wp:positionV>
                <wp:extent cx="274955" cy="27495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5.5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106680</wp:posOffset>
                </wp:positionH>
                <wp:positionV relativeFrom="paragraph">
                  <wp:posOffset>70485</wp:posOffset>
                </wp:positionV>
                <wp:extent cx="274955" cy="274955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5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838200</wp:posOffset>
                </wp:positionH>
                <wp:positionV relativeFrom="paragraph">
                  <wp:posOffset>102870</wp:posOffset>
                </wp:positionV>
                <wp:extent cx="274955" cy="27495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8.1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63880</wp:posOffset>
                </wp:positionH>
                <wp:positionV relativeFrom="paragraph">
                  <wp:posOffset>125730</wp:posOffset>
                </wp:positionV>
                <wp:extent cx="1280160" cy="365760"/>
                <wp:effectExtent l="0" t="444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.9pt" to="145.15pt,38.6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9560</wp:posOffset>
                </wp:positionH>
                <wp:positionV relativeFrom="paragraph">
                  <wp:posOffset>184785</wp:posOffset>
                </wp:positionV>
                <wp:extent cx="1554480" cy="91440"/>
                <wp:effectExtent l="0" t="565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4.55pt" to="145.15pt,21.7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472440</wp:posOffset>
                </wp:positionH>
                <wp:positionV relativeFrom="paragraph">
                  <wp:posOffset>4445</wp:posOffset>
                </wp:positionV>
                <wp:extent cx="274955" cy="274955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0.3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106680</wp:posOffset>
                </wp:positionH>
                <wp:positionV relativeFrom="paragraph">
                  <wp:posOffset>4445</wp:posOffset>
                </wp:positionV>
                <wp:extent cx="274955" cy="27495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0.3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близительное размещение груза в склад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63880</wp:posOffset>
                </wp:positionH>
                <wp:positionV relativeFrom="paragraph">
                  <wp:posOffset>60325</wp:posOffset>
                </wp:positionV>
                <wp:extent cx="1371600" cy="274320"/>
                <wp:effectExtent l="635" t="5080" r="5080" b="234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.75pt" to="152.35pt,26.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55320</wp:posOffset>
                </wp:positionH>
                <wp:positionV relativeFrom="paragraph">
                  <wp:posOffset>60325</wp:posOffset>
                </wp:positionV>
                <wp:extent cx="1188720" cy="73152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.75pt" to="145.15pt,62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60325</wp:posOffset>
                </wp:positionV>
                <wp:extent cx="246888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75pt" to="339.55pt,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472440</wp:posOffset>
                </wp:positionH>
                <wp:positionV relativeFrom="paragraph">
                  <wp:posOffset>154305</wp:posOffset>
                </wp:positionV>
                <wp:extent cx="274955" cy="2749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2.1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106680</wp:posOffset>
                </wp:positionH>
                <wp:positionV relativeFrom="paragraph">
                  <wp:posOffset>154305</wp:posOffset>
                </wp:positionV>
                <wp:extent cx="274955" cy="27495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2.1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1200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472440</wp:posOffset>
                </wp:positionH>
                <wp:positionV relativeFrom="paragraph">
                  <wp:posOffset>88265</wp:posOffset>
                </wp:positionV>
                <wp:extent cx="274955" cy="27495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6.9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106680</wp:posOffset>
                </wp:positionH>
                <wp:positionV relativeFrom="paragraph">
                  <wp:posOffset>88265</wp:posOffset>
                </wp:positionV>
                <wp:extent cx="274955" cy="27495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6.95pt;width:21.6pt;height:2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вери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12520</wp:posOffset>
                </wp:positionH>
                <wp:positionV relativeFrom="paragraph">
                  <wp:posOffset>52705</wp:posOffset>
                </wp:positionV>
                <wp:extent cx="1645920" cy="822960"/>
                <wp:effectExtent l="635" t="508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4.15pt" to="217.15pt,68.9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58440</wp:posOffset>
                </wp:positionH>
                <wp:positionV relativeFrom="paragraph">
                  <wp:posOffset>52705</wp:posOffset>
                </wp:positionV>
                <wp:extent cx="182880" cy="822960"/>
                <wp:effectExtent l="5080" t="5080" r="1841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4.15pt" to="231.55pt,68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52705</wp:posOffset>
                </wp:positionV>
                <wp:extent cx="1920240" cy="822960"/>
                <wp:effectExtent l="5080" t="508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4.15pt" to="368.35pt,68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58440</wp:posOffset>
                </wp:positionH>
                <wp:positionV relativeFrom="paragraph">
                  <wp:posOffset>52705</wp:posOffset>
                </wp:positionV>
                <wp:extent cx="64008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4.15pt" to="267.55pt,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15749,1017" path="m0,0l0,1016l15748,1016l15748,0e" stroked="t" o:allowincell="f" style="position:absolute;margin-left:1.2pt;margin-top:42.3pt;width:446.35pt;height:28.7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537210</wp:posOffset>
                </wp:positionV>
                <wp:extent cx="548640" cy="0"/>
                <wp:effectExtent l="25400" t="25400" r="2540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2.3pt" to="44.35pt,42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5135880</wp:posOffset>
                </wp:positionH>
                <wp:positionV relativeFrom="paragraph">
                  <wp:posOffset>537210</wp:posOffset>
                </wp:positionV>
                <wp:extent cx="548640" cy="0"/>
                <wp:effectExtent l="25400" t="25400" r="2540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42.3pt" to="447.55pt,42.3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4587240</wp:posOffset>
                </wp:positionH>
                <wp:positionV relativeFrom="paragraph">
                  <wp:posOffset>445770</wp:posOffset>
                </wp:positionV>
                <wp:extent cx="549275" cy="18351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2pt;margin-top:35.1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563880</wp:posOffset>
                </wp:positionH>
                <wp:positionV relativeFrom="paragraph">
                  <wp:posOffset>445770</wp:posOffset>
                </wp:positionV>
                <wp:extent cx="640715" cy="18351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4pt;margin-top:35.1pt;width:50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575560</wp:posOffset>
                </wp:positionH>
                <wp:positionV relativeFrom="paragraph">
                  <wp:posOffset>445770</wp:posOffset>
                </wp:positionV>
                <wp:extent cx="640715" cy="18351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35.1pt;width:50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1203960</wp:posOffset>
                </wp:positionH>
                <wp:positionV relativeFrom="paragraph">
                  <wp:posOffset>537210</wp:posOffset>
                </wp:positionV>
                <wp:extent cx="1371600" cy="0"/>
                <wp:effectExtent l="25400" t="25400" r="2540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2.3pt" to="202.75pt,42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3215640</wp:posOffset>
                </wp:positionH>
                <wp:positionV relativeFrom="paragraph">
                  <wp:posOffset>537210</wp:posOffset>
                </wp:positionV>
                <wp:extent cx="1371600" cy="0"/>
                <wp:effectExtent l="25400" t="25400" r="2540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2.3pt" to="361.15pt,42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563880</wp:posOffset>
                </wp:positionH>
                <wp:positionV relativeFrom="paragraph">
                  <wp:posOffset>537210</wp:posOffset>
                </wp:positionV>
                <wp:extent cx="731520" cy="0"/>
                <wp:effectExtent l="6985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2.3pt" to="101.95pt,4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575560</wp:posOffset>
                </wp:positionH>
                <wp:positionV relativeFrom="paragraph">
                  <wp:posOffset>537210</wp:posOffset>
                </wp:positionV>
                <wp:extent cx="64008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2.3pt" to="253.15pt,4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4587240</wp:posOffset>
                </wp:positionH>
                <wp:positionV relativeFrom="paragraph">
                  <wp:posOffset>537210</wp:posOffset>
                </wp:positionV>
                <wp:extent cx="640080" cy="0"/>
                <wp:effectExtent l="6985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2.3pt" to="411.55pt,4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628650</wp:posOffset>
                </wp:positionV>
                <wp:extent cx="5669280" cy="0"/>
                <wp:effectExtent l="0" t="69850" r="0" b="698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9.5pt" to="447.55pt,49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7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иневич Г.П. Комплексно-механизированные и автоматизированные склады на транспорте. М.: Транспорт. 1990 год.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ликов О.Б., Малкович А.Р. Склады промышленных предприятий. Справочник. Л-д.: Машиностроение. 1989 год.4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лидман А.Ф., Прохоров А.Г. Технология перегрузочных работ в речных портах. М.: Транспорт. 1990 год.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Мостовой И.Ф. Эксплуатация портовых складов. Учебное пособие. М.: Транспорт. 1994 год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567" w:header="0" w:top="141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spacing w:val="-2"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  <w:szCs w:val="32"/>
    </w:rPr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хтранспро.doc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3:10:00Z</dcterms:created>
  <dc:creator>Alexander A. Zhukovich</dc:creator>
  <dc:description/>
  <dc:language>en-US</dc:language>
  <cp:lastModifiedBy>Секретарь Печенгского УЭС</cp:lastModifiedBy>
  <cp:lastPrinted>1998-02-10T15:42:00Z</cp:lastPrinted>
  <dcterms:modified xsi:type="dcterms:W3CDTF">1998-02-10T12:43:00Z</dcterms:modified>
  <cp:revision>13</cp:revision>
  <dc:subject/>
  <dc:title>Задания на контрольные работы 1 и 2 </dc:title>
</cp:coreProperties>
</file>