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7. ПРИМЕР РАСЧЕТА НАДЕЖНО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222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ная схема надежности приведена на рис 7.1. Значения интенсивности отказов элементов даны в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/ч.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/>
        <w:object w:dxaOrig="6760" w:dyaOrig="2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8pt;height:125.5pt" filled="f" o:ole="">
            <v:imagedata r:id="rId3" o:title=""/>
          </v:shape>
          <o:OLEObject Type="Embed" ProgID="" ShapeID="ole_rId2" DrawAspect="Content" ObjectID="_2002028842" r:id="rId2"/>
        </w:objec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В исходной схеме элементы 2 и 3 образуют параллельное соединение. Заменяем их квазиэлементом А. Учитыва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Элементы 4 и 5 также образуют параллельное соединение, заменив которое элементом В и учитывая, что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, 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2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Элементы 6 и 7 в исходной схеме соединены последовательно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меняем их элементом С, для которого при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. Элементы 8 и 9 образуют параллельное соединение. Заменяем их элементом D, для которого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8"/>
          <w:szCs w:val="28"/>
        </w:rPr>
        <w:t>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4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5. Элементы 10 и 11 с параллельным соединением заменяем элементом Е , причем, 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8"/>
          <w:szCs w:val="28"/>
        </w:rPr>
        <w:t>, то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5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. Элементы 12 , 13 , 14 и 15 образуют соединение “2 из 4”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торое заменя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F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 для определения вероятности безотказной работы элемента F можно воспользоваться комбинаторным методом (см. раздел 3.3):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6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образованная схема изображена на рис. 7.2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97430" cy="1272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3618" w:dyaOrig="155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0.9pt;height:77.5pt" filled="f" o:ole="">
                                  <v:imagedata r:id="rId5" o:title=""/>
                                </v:shape>
                                <o:OLEObject Type="Embed" ProgID="" ShapeID="ole_rId4" DrawAspect="Content" ObjectID="_120969713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100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3618" w:dyaOrig="155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0.9pt;height:77.5pt" filled="f" o:ole="">
                            <v:imagedata r:id="rId7" o:title=""/>
                          </v:shape>
                          <o:OLEObject Type="Embed" ProgID="" ShapeID="ole_rId6" DrawAspect="Content" ObjectID="_7926286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firstLine="382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8. Элементы A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B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C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D и Е образуют (рис. 7.2) мостиковую систему, которую можно заменить квазиэлементом G. Для расчета вероятности безотказной работы воспользуемся методом разложения относительно особого элемента (см. раздел 3.4), в качестве которого выберем элемент 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гда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вероятность безотказной работы мостиковой схемы при абсолю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деж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рис. 7.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)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вероятность безотказной работы мостиковой схемы при отказавшем элементе С (рис. 7.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59305</wp:posOffset>
                </wp:positionH>
                <wp:positionV relativeFrom="paragraph">
                  <wp:posOffset>26670</wp:posOffset>
                </wp:positionV>
                <wp:extent cx="3825875" cy="13411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87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6025" w:dyaOrig="211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01.25pt;height:105.6pt" filled="f" o:ole="">
                                  <v:imagedata r:id="rId9" o:title=""/>
                                </v:shape>
                                <o:OLEObject Type="Embed" ProgID="" ShapeID="ole_rId8" DrawAspect="Content" ObjectID="_1033674317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5pt;height:105.6pt;mso-wrap-distance-left:7.05pt;mso-wrap-distance-right:7.05pt;mso-wrap-distance-top:0pt;mso-wrap-distance-bottom:0pt;margin-top:2.1pt;mso-position-vertical-relative:text;margin-left:16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6025" w:dyaOrig="211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01.25pt;height:105.6pt" filled="f" o:ole="">
                            <v:imagedata r:id="rId11" o:title=""/>
                          </v:shape>
                          <o:OLEObject Type="Embed" ProgID="" ShapeID="ole_rId10" DrawAspect="Content" ObjectID="_348900478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>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8)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ле преобразований схема изображена на рис. 7.4.</w:t>
      </w:r>
    </w:p>
    <w:p>
      <w:pPr>
        <w:pStyle w:val="Normal"/>
        <w:ind w:left="426" w:firstLine="283"/>
        <w:jc w:val="both"/>
        <w:rPr/>
      </w:pPr>
      <w:r>
        <w:rPr>
          <w:sz w:val="28"/>
          <w:szCs w:val="28"/>
        </w:rPr>
        <w:t>10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преобразованной схеме 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7.4) элементы 1, G и F образуют последовательное соединение. Тогда вероятность безотказной работы всей системы</w:t>
      </w:r>
      <w:r>
        <w:rPr>
          <w:b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154940" distB="154940" distL="90170" distR="90170" simplePos="0" locked="0" layoutInCell="0" allowOverlap="1" relativeHeight="4">
                <wp:simplePos x="0" y="0"/>
                <wp:positionH relativeFrom="page">
                  <wp:posOffset>720725</wp:posOffset>
                </wp:positionH>
                <wp:positionV relativeFrom="paragraph">
                  <wp:posOffset>263525</wp:posOffset>
                </wp:positionV>
                <wp:extent cx="2297430" cy="698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3618" w:dyaOrig="83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80.9pt;height:41.5pt" filled="f" o:ole="">
                                  <v:imagedata r:id="rId13" o:title=""/>
                                </v:shape>
                                <o:OLEObject Type="Embed" ProgID="" ShapeID="ole_rId12" DrawAspect="Content" ObjectID="_14074767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55pt;mso-wrap-distance-left:7.1pt;mso-wrap-distance-right:7.1pt;mso-wrap-distance-top:12.2pt;mso-wrap-distance-bottom:12.2pt;margin-top:20.75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3618" w:dyaOrig="83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80.9pt;height:41.5pt" filled="f" o:ole="">
                            <v:imagedata r:id="rId15" o:title=""/>
                          </v:shape>
                          <o:OLEObject Type="Embed" ProgID="" ShapeID="ole_rId14" DrawAspect="Content" ObjectID="_28574314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103" w:leader="none"/>
          <w:tab w:val="right" w:pos="11199" w:leader="none"/>
        </w:tabs>
        <w:ind w:firstLine="141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9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 как по условию все элементы системы работают в периоде нормальной эксплуатации, то вероятность безотказн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ов с 1 по 15 (рис. 7.1) подчиняются экспоненциальному закону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0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ультаты расчетов вероятностей безотказной работы элемен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15 исходной схемы по формуле (7.10) для наработки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а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ставлены в таблице 7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зультаты расчетов вероятностей безотказной работы квазиэ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ентов A, B, C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D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E, F и G по формулам (7.1) - (7.6) и (7.8) также представлены в таблице 7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а рис. 7.5 представлен график зависимости вероятности безотказной работы системы P от времени (наработки) t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графику (ри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7.5, кривая P) находим дл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ую наработку системы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 Проверочный расчет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 показывает (таблица 7.1)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23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 По условиям задания повышенн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ая наработка сис-тем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.</w:t>
      </w:r>
      <w:r>
        <w:br w:type="page"/>
      </w:r>
    </w:p>
    <w:p>
      <w:pPr>
        <w:pStyle w:val="Normal"/>
        <w:ind w:firstLine="8647"/>
        <w:rPr>
          <w:sz w:val="28"/>
          <w:szCs w:val="28"/>
        </w:rPr>
      </w:pPr>
      <w:r>
        <w:rPr>
          <w:sz w:val="24"/>
          <w:szCs w:val="24"/>
        </w:rPr>
        <w:t>Таблица 7.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 вероятности безотказной работы системы</w:t>
      </w:r>
    </w:p>
    <w:tbl>
      <w:tblPr>
        <w:tblW w:w="103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31"/>
        <w:gridCol w:w="1030"/>
        <w:gridCol w:w="1"/>
        <w:gridCol w:w="1029"/>
        <w:gridCol w:w="2"/>
        <w:gridCol w:w="1028"/>
        <w:gridCol w:w="3"/>
        <w:gridCol w:w="1027"/>
        <w:gridCol w:w="4"/>
        <w:gridCol w:w="1026"/>
        <w:gridCol w:w="5"/>
        <w:gridCol w:w="1025"/>
        <w:gridCol w:w="6"/>
        <w:gridCol w:w="1024"/>
        <w:gridCol w:w="7"/>
        <w:gridCol w:w="1023"/>
        <w:gridCol w:w="6"/>
        <w:gridCol w:w="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8246" w:type="dxa"/>
            <w:gridSpan w:val="1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работка t, x 10</w:t>
            </w:r>
            <w:r>
              <w:rPr>
                <w:sz w:val="24"/>
                <w:szCs w:val="24"/>
                <w:vertAlign w:val="superscript"/>
              </w:rPr>
              <w:t xml:space="preserve">6 </w:t>
            </w:r>
            <w:r>
              <w:rPr>
                <w:sz w:val="24"/>
                <w:szCs w:val="24"/>
              </w:rPr>
              <w:t>ч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0</w:t>
            </w:r>
            <w:r>
              <w:rPr>
                <w:sz w:val="24"/>
                <w:szCs w:val="24"/>
                <w:vertAlign w:val="superscript"/>
              </w:rPr>
              <w:t xml:space="preserve">-6 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0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2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5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0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08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70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20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5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5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5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4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12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19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- 11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0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0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88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39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5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- 15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2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7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1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6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0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 B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7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2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8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0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17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28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46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, E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7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2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1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5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64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1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12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3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8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5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4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72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1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58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2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6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2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3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83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32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9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6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5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9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7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2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5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` - 15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1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6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5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7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0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24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9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8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97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1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8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3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57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9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6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9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4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1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- 1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2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7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6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6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0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`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2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7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5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1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5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3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1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`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1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3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9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2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4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79</w:t>
            </w:r>
          </w:p>
        </w:tc>
        <w:tc>
          <w:tcPr>
            <w:tcW w:w="103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8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13460</wp:posOffset>
                </wp:positionH>
                <wp:positionV relativeFrom="page">
                  <wp:posOffset>4994910</wp:posOffset>
                </wp:positionV>
                <wp:extent cx="217805" cy="254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9.8pt;margin-top:393.3pt;width:17.1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935980</wp:posOffset>
                </wp:positionH>
                <wp:positionV relativeFrom="page">
                  <wp:posOffset>8288655</wp:posOffset>
                </wp:positionV>
                <wp:extent cx="760730" cy="254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68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t, x 1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7.4pt;margin-top:652.65pt;width:59.8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t, x 10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9040" w:dyaOrig="5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2pt;height:277.85pt" filled="f" o:ole="">
            <v:imagedata r:id="rId17" o:title=""/>
          </v:shape>
          <o:OLEObject Type="Embed" ProgID="" ShapeID="ole_rId16" DrawAspect="Content" ObjectID="_1992218977" r:id="rId16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Рис 7.5. Изменение вероятности безотказной работы исходной системы (Р), системы с повышенной надежностью (Р`) и системы со структурным резервированием элементов (Р``)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 Расчет показывает (таблица 7.1)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 для элементов преобразованной схемы (рис. 7.4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2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94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58</m:t>
        </m:r>
      </m:oMath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, из трех последовательно соединенных элементов минимальное значение вероятности безотказной работы имеет элемент F (система “2 из 4” в исходной схеме (рис. 7.1)) и именно увеличение его надежности даст максимальное увеличение надежности системы в целом 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9. Для того, чтобы пр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а в целом имела вероятность безотказн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обходимо, чтобы элемент F имел вероятность безотказной работы (см. формулу (7.9)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значении элемент F останется самым ненадежным в схеме (рис. 7.4) и рассуждения в п.18 останутся вер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чевидно,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>, полученное по формуле (7.11), является ми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альным для выполнения условия увеличения наработки не менее, чем в 1.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а, при более высоких значения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величение надежности системы будет больш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Для определения минимально необходимой вероятности безотказной работы элементов 12 - 15 (рис. 7.1) необходимо решить уравнение (7.6) относитель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днако, т.к. аналитическое выражение этого уравнения связано с определенными трудностями , более целесообразно использовать графо-аналитический метод. Для этого по данным табл. 7.1 строим график зависим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График представлен на рис. 7.6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71850" cy="221424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310" w:dyaOrig="283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65.5pt;height:141.75pt" filled="f" o:ole="">
                                  <v:imagedata r:id="rId19" o:title=""/>
                                </v:shape>
                                <o:OLEObject Type="Embed" ProgID="" ShapeID="ole_rId18" DrawAspect="Content" ObjectID="_103069489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174.3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shape id="shape_0" stroked="f" o:allowincell="f" style="position:absolute;margin-left:59.85pt;margin-top:456pt;width:22.8pt;height:22.8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07.8pt;margin-top:592.8pt;width:28.5pt;height:19.95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5310" w:dyaOrig="283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65.5pt;height:141.75pt" filled="f" o:ole="">
                            <v:imagedata r:id="rId21" o:title=""/>
                          </v:shape>
                          <o:OLEObject Type="Embed" ProgID="" ShapeID="ole_rId20" DrawAspect="Content" ObjectID="_185432471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60095</wp:posOffset>
                </wp:positionH>
                <wp:positionV relativeFrom="page">
                  <wp:posOffset>5791200</wp:posOffset>
                </wp:positionV>
                <wp:extent cx="290195" cy="2901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60" cy="29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.85pt;margin-top:456pt;width:22.8pt;height:22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P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909060</wp:posOffset>
                </wp:positionH>
                <wp:positionV relativeFrom="page">
                  <wp:posOffset>7528560</wp:posOffset>
                </wp:positionV>
                <wp:extent cx="362585" cy="254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7.8pt;margin-top:592.8pt;width:28.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P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4"/>
          <w:szCs w:val="24"/>
        </w:rPr>
        <w:t>Рис. 7.6. Зависимость вероятности безотказной работы системы “2 из 4” от вероятности безотказной работы ее элементов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>2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о графику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 xml:space="preserve">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 xml:space="preserve">22. Так как по условиям задания все элементы работают в периоде нормальной эксплуатации и подчиняются экспоненциальному закону (7.10), то для элементов 12 - 15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находим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  <w:tab/>
        <w:t>(7.1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м образом, для увелич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процентной наработки ситемы необходимо увеличить надежность элементов 12, 13, 14 и 15 и снизить интенсивность их отказов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.е. в 1.55 раз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4. </w:t>
      </w:r>
      <w:r>
        <w:rPr>
          <w:sz w:val="28"/>
          <w:szCs w:val="28"/>
        </w:rPr>
        <w:t>Результа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четов для системы с увеличенной надежностью элементов 12, 13, 14 и 15 приведены в таблице 7.1. Там же приведены расчетные значения вероятности безотказной работы системы “2 из 4” F` и системы в целом P`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оятность безотказной работы систе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1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 соответствует условиям задания. График приведен на рис 7.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5. Для второго способа увеличения вероятности безотказной работы системы - структурного резервирования - по тем же соображениям (см. п. 18) также выбираем элемент F, вероятность безотказной работы которого после резервирования должна быть не ниж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 xml:space="preserve"> (см. формулу ( 7.11 )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Для элемента F - системы “2 из 4” - резервирование означает увеличение общего числа элементо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налитически определить минимально необходимое количество элементов невозможно, т.к. число элементов должно быть целым и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искрет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Для повышения надежности системы “2 из 4” добавляем к ней элементы, идентичные по надежности исходным элементам 12 - 15, до тех пор, пока вероятность безотказной работы квазиэлемента F не достигнет задан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оспользуемся комбинаторным методом (см. раздел 3.3) 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бавляем элемент 16, получаем систему “2 из 5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28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3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7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4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добавляем элемент 17, получаем систему “2 из 6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66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5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3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6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- добавляем элемент 18, получаем систему “2 из 7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89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7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8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1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8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28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м образом, для повышения надежности до требуемого уровня необходимо в исходной схеме (рис. 7.1) систему “2 из 4” достроить элементами 16, 17 и 18 до системы “2 из 7” (рис. 7.7)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25725" cy="236537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236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4135" w:dyaOrig="372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06.75pt;height:186.25pt" filled="f" o:ole="">
                                  <v:imagedata r:id="rId23" o:title=""/>
                                </v:shape>
                                <o:OLEObject Type="Embed" ProgID="" ShapeID="ole_rId22" DrawAspect="Content" ObjectID="_942335095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186.2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4135" w:dyaOrig="372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06.75pt;height:186.25pt" filled="f" o:ole="">
                            <v:imagedata r:id="rId25" o:title=""/>
                          </v:shape>
                          <o:OLEObject Type="Embed" ProgID="" ShapeID="ole_rId24" DrawAspect="Content" ObjectID="_210890725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>29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ультаты расчетов вероятностей безотказной работы системы “2 из 7” F`` и системы в целом P`` представлены в таблице 7.1.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30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четы показывают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ч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8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 что соот-ветствует условию задания.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31.  На рис. 7.5 нанесены кривые зависимостей вероятности безотказной работы системы после повышения надежности элементов 12 - 15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) и после структурного резервирования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а рис. 7.5 представлена зависимость вероятности безотказной работы системы (крив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). Из графика видно, что 50% - наработка исходной системы составля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ля повышения надежности и увеличения 50% - наработки системы в 1.5 раза (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асов) предложены два способа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а) повышение надежности элементов 12, 13, 14 и 15 и уменьшение их отказов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б) нагруженное резервирование основных элементов 12, 13, 14 и 15 идентичными по надежности резервными элементами 16, 17 и 18 (рис. 7.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Анализ зависимостей вероятности безотказной работы системы от времени (наработки) (рис. 7.5) показывает, что второй способ повышения надежности системы (структурное резервирование) предпочтительнее первого, так как в период наработки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асов вероятность безотказной работы системы при структурном резервировании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) выше, чем при увеличе-нии надежности элементов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).</w:t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 6.1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Численные значения параметров к заданию</w:t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98"/>
        <w:gridCol w:w="636"/>
        <w:gridCol w:w="567"/>
        <w:gridCol w:w="708"/>
        <w:gridCol w:w="383"/>
        <w:gridCol w:w="184"/>
        <w:gridCol w:w="454"/>
        <w:gridCol w:w="20"/>
        <w:gridCol w:w="2"/>
        <w:gridCol w:w="91"/>
        <w:gridCol w:w="567"/>
        <w:gridCol w:w="567"/>
        <w:gridCol w:w="567"/>
        <w:gridCol w:w="42"/>
        <w:gridCol w:w="20"/>
        <w:gridCol w:w="505"/>
        <w:gridCol w:w="567"/>
        <w:gridCol w:w="110"/>
        <w:gridCol w:w="457"/>
        <w:gridCol w:w="56"/>
        <w:gridCol w:w="511"/>
        <w:gridCol w:w="567"/>
        <w:gridCol w:w="567"/>
        <w:gridCol w:w="709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8857" w:type="dxa"/>
            <w:gridSpan w:val="2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тенсивности отказов элементов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</w:t>
            </w:r>
            <w:r>
              <w:rPr>
                <w:sz w:val="24"/>
                <w:szCs w:val="24"/>
              </w:rPr>
              <w:t xml:space="preserve"> , x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1/ч</w:t>
            </w:r>
          </w:p>
        </w:tc>
      </w:tr>
      <w:tr>
        <w:trPr>
          <w:trHeight w:val="378" w:hRule="atLeast"/>
        </w:trPr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.</w:t>
            </w:r>
          </w:p>
        </w:tc>
        <w:tc>
          <w:tcPr>
            <w:tcW w:w="49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46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45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10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23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8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694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34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2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478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78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63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.</w:t>
            </w:r>
          </w:p>
        </w:tc>
        <w:tc>
          <w:tcPr>
            <w:tcW w:w="49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857" w:type="dxa"/>
            <w:gridSpan w:val="2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тенсивности отказов элементов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</w:t>
            </w:r>
            <w:r>
              <w:rPr>
                <w:sz w:val="24"/>
                <w:szCs w:val="24"/>
              </w:rPr>
              <w:t xml:space="preserve"> , x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1/ч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Левин В.И. Логическая теория надежности сложных систем. - М.: Энергоатомиздат, 1985. - 128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Надежность технических сист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правочни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Под р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шакова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- М.: Радио и связь, 1985. - 608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чипоренко В.И. Структурный анализ систем (эффективность и надёжность).  - М.: Сов. радио, 1977. - 214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Рябинин И.А., Черкесов Г.Н. Логико-вероятностные методы ис-следования надежности структурно-сложных систем. - М.: Радио и связь, 1981. - 216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ГОСТ 27.002 - 83 Надежность в технике. Термины и опред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6. Сотсков Б. С. Основы теории и расчета надежности элементов и устройств автоматики и вычислительной техники. - М.: Высш. школа, 1970. - 270 с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240" w:after="60"/>
      <w:ind w:left="1416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240" w:after="60"/>
      <w:ind w:left="2124" w:hanging="708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pacing w:before="240" w:after="60"/>
      <w:ind w:left="4956" w:hanging="708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</w:tabs>
      <w:spacing w:before="240" w:after="60"/>
      <w:ind w:left="7080" w:hanging="708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7:27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5-23T19:09:00Z</cp:lastPrinted>
  <dcterms:modified xsi:type="dcterms:W3CDTF">1997-05-27T12:32:00Z</dcterms:modified>
  <cp:revision>33</cp:revision>
  <dc:subject/>
  <dc:title>7.  ������ ������� ���������� </dc:title>
</cp:coreProperties>
</file>