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317549828"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2011809563"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1245730896"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495669233"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1439456806"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