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1382538271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16130162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1601717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108964771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145977449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18602189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5093263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212637513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2276661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21133347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1845413924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61551559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