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2065216672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840746596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507036240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2006716833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1240514212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1440367072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1012058732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21430267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708173633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1930025593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1259575216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691018628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1252271389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2054271202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500662638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11765197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2041406857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1130380436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206756864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1561367378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