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1397662376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231707739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