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6. ИСХОДНЫЕ ДАННЫЕ К РАБОТ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труктурной схеме надежности технической системы в соответствии с вариантом задания, требуемому значению вероятности безотказной работы систем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и значениям интенсивностей отказов ее элем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(табл. 6.1) требуется: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троить график изменения вероятности безотказной работы системы от времени наработки в диапазоне снижения вероятности до уровня 0.1 - 0.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редели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ую наработку технической сист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3. Обеспечить увели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ой наработки не менее, чем в 1.5 раза за счет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а) повышения надежности элементов;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) структурного резервирования элементов сист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се элементы системы работают в режиме нормальной эксплуатации (простейший поток отказов). Резервирование отдельных элементов или групп элементов осуществляется идентичными по надежности резервными элементами или группами элементов. Переключатели при резервировании считаются идеаль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хемах обведенные пунктиром m элементов являются функционально необходимыми из n параллельных ветвей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/>
        <w:object w:dxaOrig="7470" w:dyaOrig="2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5pt;height:124.45pt" filled="f" o:ole="">
            <v:imagedata r:id="rId3" o:title=""/>
          </v:shape>
          <o:OLEObject Type="Embed" ProgID="" ShapeID="ole_rId2" DrawAspect="Content" ObjectID="_1130586650" r:id="rId2"/>
        </w:objec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object w:dxaOrig="6570" w:dyaOrig="27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8.5pt;height:138.75pt" filled="f" o:ole="">
            <v:imagedata r:id="rId5" o:title=""/>
          </v:shape>
          <o:OLEObject Type="Embed" ProgID="" ShapeID="ole_rId4" DrawAspect="Content" ObjectID="_1801277184" r:id="rId4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object w:dxaOrig="7275" w:dyaOrig="25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3.75pt;height:126.75pt" filled="f" o:ole="">
            <v:imagedata r:id="rId7" o:title=""/>
          </v:shape>
          <o:OLEObject Type="Embed" ProgID="" ShapeID="ole_rId6" DrawAspect="Content" ObjectID="_1117230103" r:id="rId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object w:dxaOrig="7260" w:dyaOrig="23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3pt;height:117.75pt" filled="f" o:ole="">
            <v:imagedata r:id="rId9" o:title=""/>
          </v:shape>
          <o:OLEObject Type="Embed" ProgID="" ShapeID="ole_rId8" DrawAspect="Content" ObjectID="_1106252864" r:id="rId8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object w:dxaOrig="7140" w:dyaOrig="22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7pt;height:114.75pt" filled="f" o:ole="">
            <v:imagedata r:id="rId11" o:title=""/>
          </v:shape>
          <o:OLEObject Type="Embed" ProgID="" ShapeID="ole_rId10" DrawAspect="Content" ObjectID="_1280039042" r:id="rId10"/>
        </w:object>
      </w:r>
    </w:p>
    <w:p>
      <w:pPr>
        <w:pStyle w:val="Normal"/>
        <w:ind w:firstLine="709"/>
        <w:jc w:val="both"/>
        <w:rPr/>
      </w:pPr>
      <w:r>
        <w:rPr/>
        <w:object w:dxaOrig="7425" w:dyaOrig="23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1.25pt;height:117.75pt" filled="f" o:ole="">
            <v:imagedata r:id="rId13" o:title=""/>
          </v:shape>
          <o:OLEObject Type="Embed" ProgID="" ShapeID="ole_rId12" DrawAspect="Content" ObjectID="_224514335" r:id="rId12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object w:dxaOrig="7320" w:dyaOrig="24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6pt;height:123.75pt" filled="f" o:ole="">
            <v:imagedata r:id="rId15" o:title=""/>
          </v:shape>
          <o:OLEObject Type="Embed" ProgID="" ShapeID="ole_rId14" DrawAspect="Content" ObjectID="_1498659975" r:id="rId14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7455" w:dyaOrig="22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.75pt;height:111.75pt" filled="f" o:ole="">
            <v:imagedata r:id="rId17" o:title=""/>
          </v:shape>
          <o:OLEObject Type="Embed" ProgID="" ShapeID="ole_rId16" DrawAspect="Content" ObjectID="_114499314" r:id="rId1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object w:dxaOrig="7125" w:dyaOrig="23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6.25pt;height:117.75pt" filled="f" o:ole="">
            <v:imagedata r:id="rId19" o:title=""/>
          </v:shape>
          <o:OLEObject Type="Embed" ProgID="" ShapeID="ole_rId18" DrawAspect="Content" ObjectID="_1132480008" r:id="rId18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6990" w:dyaOrig="26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9.5pt;height:131.25pt" filled="f" o:ole="">
            <v:imagedata r:id="rId21" o:title=""/>
          </v:shape>
          <o:OLEObject Type="Embed" ProgID="" ShapeID="ole_rId20" DrawAspect="Content" ObjectID="_983455932" r:id="rId20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object w:dxaOrig="6945" w:dyaOrig="24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7.25pt;height:120.75pt" filled="f" o:ole="">
            <v:imagedata r:id="rId23" o:title=""/>
          </v:shape>
          <o:OLEObject Type="Embed" ProgID="" ShapeID="ole_rId22" DrawAspect="Content" ObjectID="_787595757" r:id="rId22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object w:dxaOrig="7035" w:dyaOrig="23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1.75pt;height:115.5pt" filled="f" o:ole="">
            <v:imagedata r:id="rId25" o:title=""/>
          </v:shape>
          <o:OLEObject Type="Embed" ProgID="" ShapeID="ole_rId24" DrawAspect="Content" ObjectID="_1486424055" r:id="rId24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7170" w:dyaOrig="26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8.5pt;height:133.5pt" filled="f" o:ole="">
            <v:imagedata r:id="rId27" o:title=""/>
          </v:shape>
          <o:OLEObject Type="Embed" ProgID="" ShapeID="ole_rId26" DrawAspect="Content" ObjectID="_916052980" r:id="rId2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/>
        <w:t xml:space="preserve">     </w:t>
      </w:r>
      <w:r>
        <w:rPr/>
        <w:object w:dxaOrig="7050" w:dyaOrig="28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2.5pt;height:144.75pt" filled="f" o:ole="">
            <v:imagedata r:id="rId29" o:title=""/>
          </v:shape>
          <o:OLEObject Type="Embed" ProgID="" ShapeID="ole_rId28" DrawAspect="Content" ObjectID="_1787371843" r:id="rId28"/>
        </w:objec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object w:dxaOrig="7080" w:dyaOrig="2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4pt;height:123pt" filled="f" o:ole="">
            <v:imagedata r:id="rId31" o:title=""/>
          </v:shape>
          <o:OLEObject Type="Embed" ProgID="" ShapeID="ole_rId30" DrawAspect="Content" ObjectID="_437720544" r:id="rId30"/>
        </w:objec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/>
        <w:object w:dxaOrig="7200" w:dyaOrig="24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0pt;height:120.75pt" filled="f" o:ole="">
            <v:imagedata r:id="rId33" o:title=""/>
          </v:shape>
          <o:OLEObject Type="Embed" ProgID="" ShapeID="ole_rId32" DrawAspect="Content" ObjectID="_1199265665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object w:dxaOrig="8440" w:dyaOrig="197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2pt;height:98.85pt" filled="f" o:ole="">
            <v:imagedata r:id="rId35" o:title=""/>
          </v:shape>
          <o:OLEObject Type="Embed" ProgID="" ShapeID="ole_rId34" DrawAspect="Content" ObjectID="_1675452670" r:id="rId34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object w:dxaOrig="8200" w:dyaOrig="272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0pt;height:136.35pt" filled="f" o:ole="">
            <v:imagedata r:id="rId37" o:title=""/>
          </v:shape>
          <o:OLEObject Type="Embed" ProgID="" ShapeID="ole_rId36" DrawAspect="Content" ObjectID="_626603008" r:id="rId36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object w:dxaOrig="8560" w:dyaOrig="299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8pt;height:149.85pt" filled="f" o:ole="">
            <v:imagedata r:id="rId39" o:title=""/>
          </v:shape>
          <o:OLEObject Type="Embed" ProgID="" ShapeID="ole_rId38" DrawAspect="Content" ObjectID="_726189379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object w:dxaOrig="7240" w:dyaOrig="301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2pt;height:150.65pt" filled="f" o:ole="">
            <v:imagedata r:id="rId41" o:title=""/>
          </v:shape>
          <o:OLEObject Type="Embed" ProgID="" ShapeID="ole_rId40" DrawAspect="Content" ObjectID="_713919441" r:id="rId40"/>
        </w:objec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6:12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4-28T19:33:00Z</cp:lastPrinted>
  <dcterms:modified xsi:type="dcterms:W3CDTF">1997-04-28T19:56:00Z</dcterms:modified>
  <cp:revision>7</cp:revision>
  <dc:subject/>
  <dc:title>6.  �������� ������ � ������</dc:title>
</cp:coreProperties>
</file>