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   МЕТОДИЧЕСКИЕ РЕКОМЕНД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дание на курсовую работу (КР) содержит в качестве исходных данных структурную схему надежности технической системы (ТС) и интенсивность отказов ее элементов (см. п. 7). То есть студент оказывается в ситуации, когда выполнены п. 1 - 6 анализа структурной надежности ТС (см. разд. 2), и ему надлежит в первую очередь выполнить п. 7 - составить расчетные зависимости для определения показателей надежности системы для различных значений наработки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, чтобы графически изобразить вероятность безотказной работы </w:t>
      </w:r>
      <w:r>
        <w:rPr>
          <w:i/>
          <w:iCs/>
          <w:sz w:val="28"/>
          <w:szCs w:val="28"/>
        </w:rPr>
        <w:t>P(t)</w:t>
      </w:r>
      <w:r>
        <w:rPr>
          <w:sz w:val="28"/>
          <w:szCs w:val="28"/>
        </w:rPr>
        <w:t xml:space="preserve"> как функцию наработ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кольку заданная схема надежности является комбинированной, ее следует подвергнуть декомпозиции, как это описано в п. 3.5. Далее, вводя соответствующие квазиэлементы, преобразовать исходную схему к простейшему виду и , используя соответствующие формулы п. 3.1 - 3.4, для ряда значений наработки</w:t>
      </w:r>
      <w:r>
        <w:rPr>
          <w:i/>
          <w:iCs/>
          <w:sz w:val="28"/>
          <w:szCs w:val="28"/>
        </w:rPr>
        <w:t xml:space="preserve"> t</w:t>
      </w:r>
      <w:r>
        <w:rPr>
          <w:sz w:val="28"/>
          <w:szCs w:val="28"/>
        </w:rPr>
        <w:t xml:space="preserve"> в предположении простейшего потока отказов  формулы (1.7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числить зна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ей безотказной работы элементов, квазиэлементов и всей системы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пояснительной записке следует привести все промежуточные преобразования исходной схемы, конкретные рабочие расчетные формулы с их обоснованием, а результаты расчета представить в виде таблицы, в которой по столбцам изменяется значение наработки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, а по строкам в столбцах приводятся вычисленные значения вероятностей безотказной работы элементов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вазиэлементов и всей системы, полученные по рабочим формулам. При этом диапазон измерения наработки </w:t>
      </w:r>
      <w:r>
        <w:rPr>
          <w:i/>
          <w:iCs/>
          <w:sz w:val="28"/>
          <w:szCs w:val="28"/>
        </w:rPr>
        <w:t xml:space="preserve">t </w:t>
      </w:r>
      <w:r>
        <w:rPr>
          <w:sz w:val="28"/>
          <w:szCs w:val="28"/>
        </w:rPr>
        <w:t>должен обеспечить снижение вероятности безотказной работы системы до уровня 0.1 - 0.2 и содержать не менее 8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0 значений аргумент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ле этого строится график зависимости </w:t>
      </w:r>
      <w:r>
        <w:rPr>
          <w:i/>
          <w:iCs/>
          <w:sz w:val="28"/>
          <w:szCs w:val="28"/>
        </w:rPr>
        <w:t>P(t)</w:t>
      </w:r>
      <w:r>
        <w:rPr>
          <w:sz w:val="28"/>
          <w:szCs w:val="28"/>
        </w:rPr>
        <w:t xml:space="preserve"> по результатам расчета. И него графически по задан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преде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 системы (см. (1.9)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заданию требуется предложить способы увели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в 1.5 раза за счет повышения надежности элементов и за счет структурного резервир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варительно следует определить элемент или квазиэлемент окончательно преобразованной схемы, повышение надежности которого даст максимальный эффект в отношении надежности всей системы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терии выбора приведены в п. 4.1. Поскольку аналитически определить производные вида (4.2), (4.3) обычно не удается, выбор элемента может быть осуществлен по величине вероятности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дальнейших действий необходимо вычислить требуемое улучшенное зна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- процентной наработк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лементарным умнож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 на 1.5. Следовательно, чтобы удовлетворить заданию в отношении повышения надежности системы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обходимо обеспечить вероятность безотказной раб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Теперь следует повторить расчет надежности элементов, квазиэлементов и всей системы за врем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и дополнить этим столбцом предыдущую таблицу . Зная вероятности безотказной работы всех элементов преобразованной схемы и требуемое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>,  легко определ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ую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 за врем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должен иметь квазиэлемент, избранный для модерниз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первому варианту модернизации необходимо определить интенсивности отказов элементов, входящих в данный квазиэлемент, при которых при неизменной структуре квазиэлемента обеспечивалось бы необходимо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още это осуществить графоаналитическим методом, задавая ряд пропорционально уменьшенных (по сравнению с исходной) интенсивностей отказов для составляющих квазиэлемента и просчитывая каждый раз  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Из построенного по этим данным графика можно определить необходимую кратность снижения интенсивности отказов элементов и сами значения интенсивности. Для найденного решения следует выполнить проверочный расчет вероятности безотказной работы системы за время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второму методу надежность выбранного квазиэлемента можно повысить за счет резервирования без изменения надежности составляющих элементов. При этом, основываясь на рекомендациях и соображениях, изложенных в п. 4.1, 4.2, учитывая структуру модернизируемого квазиэлемента, нужно выбрать, какие его составляющие элементы и как следует резервировать для достижения наибольшего эффекта. Далее остается определить необходимую кратность резервир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есть величина дискретная, аналитически ее определить невозможно. Для решения задачи нужно последовательно увеличивать кратность резервир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чиная с единицы, каждый раз по соответствующим формулам из п. 4.2 определять величину вероятности безотказной работы квазиэлемента в течении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. Как только необходимо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т обеспечено, окажется реализованным второй метод повышения надежности системы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айденного решения также необходимо провести проверку вероятности безотказной работы системы за время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. Модернизированную структуру с резервированием следует привести в пояснительной записк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построения зависимостей вероятностей безотказной работы от времени для модернизированной системы по первому и второму методу удобно дополнить ранее составленную таблицу соответствующими строками. Графики этих зависимостей следует изобразить совместно с кривой </w:t>
      </w:r>
      <w:r>
        <w:rPr>
          <w:i/>
          <w:iCs/>
          <w:sz w:val="28"/>
          <w:szCs w:val="28"/>
        </w:rPr>
        <w:t>P(t</w:t>
      </w:r>
      <w:r>
        <w:rPr>
          <w:sz w:val="28"/>
          <w:szCs w:val="28"/>
        </w:rPr>
        <w:t>) исходн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ученное семейство кривых позволяет провести сравнение двух вариантов модернизации, которое следует привести в качестве вывода к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яснительная записка должна быть оформлена в соответствии с СТП КрПИ 3.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92 «Текстовые документы. Требования к оформлению». Все действия и использование расчетных сотношений должны быть объяснены и обоснованы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заимствуемой информации (формулы, численные значения констант) необходимо указать источник заимств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я на курсовую работу приведены в разд. 6, а в разд. 7 - пример расчета надежности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00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dcterms:modified xsi:type="dcterms:W3CDTF">1997-04-28T15:34:00Z</dcterms:modified>
  <cp:revision>2</cp:revision>
  <dc:subject/>
  <dc:title>5.    ������������ ������������</dc:title>
</cp:coreProperties>
</file>