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868146805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835440080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