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1652253697"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1190582587"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586476493"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1846890206"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1960526013"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