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86540775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86639800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33460258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650971607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1683225758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2080124687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2091722587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