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6732747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1004022858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1458248107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1168547834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2083105865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1075448342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422118882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