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1671135028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1579399180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