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1599104833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226854524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5779586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888935346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550118454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993046679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176676916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11958478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44740008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1055969703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726742265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206486836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1952769668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722042712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1922279963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94722905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2133590476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194129411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199874149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596476883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