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597252416"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426322736"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418462259"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311854408"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661534944"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