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388056120"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589549999"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1195671511"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163240685"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1314194916"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