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602254956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7063632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12499055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72596684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136529537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7030309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13729820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163778967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2892658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10781586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207459377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33743658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