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317861057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576705895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