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1463365527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6985018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18763583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110623949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50710750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12926859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13551595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2064009837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4164983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6893563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13961950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39699276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