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455566615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63660947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594179141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2079586146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254599198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60397356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431656803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271641714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209347692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1816021456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931986036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399631741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767219715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1459858571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326937538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2981253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908396026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2012281657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128702498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555905530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