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53134025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9242268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17738960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175798069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62597846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20153157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8764007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281807853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20324316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13423573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141611645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66833811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