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ТРУКТУРНО - ЛОГИЧЕСКИЙ АНАЛИЗ ТЕХНИЧЕСКИХ СИСТ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ечной целью расчета надежности технических устройств является оптимизация конструктивных решений и параметров, режимов эксплуатации, организация технического обслуживания и ремонтов. Поэтому уже на ранних стадиях проектирования важно оценить надежность объекта, выявить наиболее ненадежные узлы и детали, определить наиболее эффективные меры повышения показателей надежности. Решение этих задач возможно после п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арительного структурно - логического анализа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ольшинство технических объектов, в том числе РЭС, являются сложными системами, состоящими из отдельных узлов, деталей, агрегатов, устройств контроля, управления и т.д.. </w:t>
      </w:r>
      <w:r>
        <w:rPr>
          <w:i/>
          <w:iCs/>
          <w:sz w:val="28"/>
          <w:szCs w:val="28"/>
        </w:rPr>
        <w:t>Техническая система</w:t>
      </w:r>
      <w:r>
        <w:rPr>
          <w:sz w:val="28"/>
          <w:szCs w:val="28"/>
        </w:rPr>
        <w:t xml:space="preserve"> (ТС) - совокупность технических устройств (элементов), предназначенных для выполнения определенной функции или функций. Соответственно,</w:t>
      </w:r>
      <w:r>
        <w:rPr>
          <w:i/>
          <w:iCs/>
          <w:sz w:val="28"/>
          <w:szCs w:val="28"/>
        </w:rPr>
        <w:t xml:space="preserve"> элемент</w:t>
      </w:r>
      <w:r>
        <w:rPr>
          <w:sz w:val="28"/>
          <w:szCs w:val="28"/>
        </w:rPr>
        <w:t xml:space="preserve"> - составная часть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ленение ТС на элементы достаточно условно и зависит от постановки задачи расчета надежности. Например при анализе работоспособности технологической линии ее элементами могут считаться отдельные установки и станки, транспортные и загрузочные устройства и т.д.. В свою очередь станки и устройства также могут считаться техническими системами и при оценке их надежности должны быть разделены на элементы - узлы, блоки, которые, в свою очередь - на детали и т.д..</w:t>
      </w: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right" w:pos="993" w:leader="none"/>
        </w:tabs>
        <w:ind w:firstLine="851"/>
        <w:jc w:val="both"/>
        <w:rPr/>
      </w:pPr>
      <w:r>
        <w:rPr>
          <w:sz w:val="28"/>
          <w:szCs w:val="28"/>
        </w:rPr>
        <w:t>При определении структуры ТС в первую очередь необходимо оценить влияние каждого элемента и его работоспособности  на работоспособность системы в целом.  С этой точки зрения целесообразно разделить все элементы на четыре групп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Элементы, отказ которых практически не влияет на работоспособность системы (например, деформация кожуха, изменение окраски поверхности и т.п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</w:rPr>
        <w:t>2. Элементы, работоспособность которых за время эксплуатации практически не изменяется и вероятность безотказной работы близка к единице (корпусные детали,  малонагруженные элементы с большим запасом прочности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Элементы, ремонт или регулировка которых возможна при работе изделия или во время планового технического обслуживания (наладка или замена технологического инструмента оборудования, настройка частоты сел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ивных цепей РЭС и т.д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Элементы, отказ которых сам по себе или в сочетании с отказами других элементов приводит к отказу систем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чевидно, при анализе надежности ТС имеет смысл включать в ра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смотрение только элементы последн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счетов параметров надежности удобно использовать </w:t>
      </w:r>
      <w:r>
        <w:rPr>
          <w:i/>
          <w:iCs/>
          <w:sz w:val="28"/>
          <w:szCs w:val="28"/>
        </w:rPr>
        <w:t>структур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- логические схемы надежности</w:t>
      </w:r>
      <w:r>
        <w:rPr>
          <w:sz w:val="28"/>
          <w:szCs w:val="28"/>
        </w:rPr>
        <w:t xml:space="preserve"> ТС, которые графически отображают взаимосвязь элементов и их влияние на работоспособность системы в целом. Структурно - логическая схема представляет собой совокупность ранее выделенных элементов, соединенных друг с другом последовательно или параллельно. Критерием для определения вида соединения элементов (последовательного 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раллельного) при построении схемы является влияние их отказа на работоспособность ТС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оследоват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приводит к отказу всей системы (рис. 2.1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Паралл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не приводит к отказу системы, пока не откажут все соединенные элементы (рис. 2.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980" w:dyaOrig="3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170.6pt" filled="f" o:ole="">
            <v:imagedata r:id="rId3" o:title=""/>
          </v:shape>
          <o:OLEObject Type="Embed" ProgID="" ShapeID="ole_rId2" DrawAspect="Content" ObjectID="_39895417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енная аналогия здесь прослеживается с цепью, составленной из проводящих элементов (исправный элемент пропускает ток, отказавший не пропускает): работоспособному состоянию ТС соответствует возможность протекания тока от входа до выхода цепи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ром последовательного соединения элементов структурно - логической схемы может быть технологическая линия, в которой происходит переработка сырья в готовый продукт, или РЭС, в котором последовательно осуществляется преобразование входного сигнала. Если же на некоторых участках линии, или пути сигнала, предусмотрена одновременная обработка на нескольких единицах оборудования, то такие элементы (единицы обору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) могут считаться соединенными параллельн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днако не всегда структурная схема надежности аналогична конструкти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ой или электрической схеме расположения элементов. Например, подшипники на валу редуктора работают конструктивно параллельно друг с другом, однако выход из строя любого из них приводит к отказу системы. Аналогично дей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вие индуктивности и емкости параллельного колебательного контура в селективных каскадах РЭС. Указанные элементы с точки зрения надежности образуют последовательное соединение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оме того, на структуру схемы надежности может оказывать влияние и вид возникающих отказов. Например, в электрических системах для повыш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 надежности в ряде случаев применяют параллельное или последовательное соединение коммутирующих элементов (рис. 2.3). Отказ таких изделий может происходить по двум причинам: обрыва (т.е. невозможности замыкания цепи) и замыкания (т.е. невозможности разрыва соединения). В случае отказа типа “обрыв” схема надежности соответствует электрической схеме системы (при “обрыве” любого коммутатора при последовательном их соединении возникает отказ, при параллельном - все функции управления будет выполнять исправный коммутатор). В случае отказа типа “замыкание” схема надежности противоположна электрической (в параллельном включении утратится возможность от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лючения тока, а в последовательном общего отказа не происходит)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62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83"/>
        <w:gridCol w:w="2808"/>
        <w:gridCol w:w="1"/>
        <w:gridCol w:w="163"/>
      </w:tblGrid>
      <w:tr>
        <w:trPr>
          <w:trHeight w:val="320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ическая                               схем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1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 xml:space="preserve">Структурная схема надежности  при отказе типа </w:t>
            </w:r>
          </w:p>
          <w:p>
            <w:pPr>
              <w:pStyle w:val="Normal"/>
              <w:ind w:left="-286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3383" w:type="dxa"/>
            <w:tcBorders>
              <w:left w:val="dashed" w:sz="6" w:space="0" w:color="auto"/>
            </w:tcBorders>
          </w:tcPr>
          <w:p>
            <w:pPr>
              <w:pStyle w:val="Normal"/>
              <w:ind w:left="-28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обрыв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ыкание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3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4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49.5pt" filled="f" o:ole="">
                  <v:imagedata r:id="rId5" o:title=""/>
                </v:shape>
                <o:OLEObject Type="Embed" ProgID="" ShapeID="ole_rId4" DrawAspect="Content" ObjectID="_1792001477" r:id="rId4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43.5pt" filled="f" o:ole="">
                  <v:imagedata r:id="rId7" o:title=""/>
                </v:shape>
                <o:OLEObject Type="Embed" ProgID="" ShapeID="ole_rId6" DrawAspect="Content" ObjectID="_721263688" r:id="rId6"/>
              </w:objec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60.75pt" filled="f" o:ole="">
                  <v:imagedata r:id="rId9" o:title=""/>
                </v:shape>
                <o:OLEObject Type="Embed" ProgID="" ShapeID="ole_rId8" DrawAspect="Content" ObjectID="_260930171" r:id="rId8"/>
              </w:objec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5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75pt;height:83.25pt" filled="f" o:ole="">
                  <v:imagedata r:id="rId11" o:title=""/>
                </v:shape>
                <o:OLEObject Type="Embed" ProgID="" ShapeID="ole_rId10" DrawAspect="Content" ObjectID="_350163240" r:id="rId10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60.75pt" filled="f" o:ole="">
                  <v:imagedata r:id="rId13" o:title=""/>
                </v:shape>
                <o:OLEObject Type="Embed" ProgID="" ShapeID="ole_rId12" DrawAspect="Content" ObjectID="_1945769585" r:id="rId12"/>
              </w:objec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75pt;height:43.5pt" filled="f" o:ole="">
                  <v:imagedata r:id="rId15" o:title=""/>
                </v:shape>
                <o:OLEObject Type="Embed" ProgID="" ShapeID="ole_rId14" DrawAspect="Content" ObjectID="_378517938" r:id="rId14"/>
              </w:objec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3. </w:t>
      </w:r>
      <w:r>
        <w:rPr>
          <w:sz w:val="24"/>
          <w:szCs w:val="24"/>
        </w:rPr>
        <w:t>Электрические и структурные схемы соединения коммутационных                             элементов при различных видах отказов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анализ структурной надежности ТС, как правило, включает следующие оп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нализируются устройства и выполняемые системой и ее составными частями функции , а также взаимосвязь составных ч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Формируется содержание понятия “безотказной работы” для данной конкрет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пределяются  возможные  отказы составных частей и системы, их причины и возможные послед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ценивается влияние отказов составных частей системы на ее работоспособ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Система разделяется на элементы, показатели надежности которых извест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 Составляется структурно - логическая схема надежности технической системы, которая является моделью ее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 Составляются расчётные зависимости для определения показателей надёжности ТС с использованием данных по надежности её элементов и с учётом структурной сх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поставленной задачи на основании результатов расчета характеристик надежности ТС делаются выводы и принимаются решения о необходимости изменения или доработки элементной базы, резервировании отдельных элементов или узлов, об установлении определенного режима профилактического обслуживания, о номенклатуре и количестве запасных элементов для ремонта и т.д.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18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2T16:00:00Z</cp:lastPrinted>
  <dcterms:modified xsi:type="dcterms:W3CDTF">1997-05-27T12:45:00Z</dcterms:modified>
  <cp:revision>5</cp:revision>
  <dc:subject/>
  <dc:title>2.  ���������� - ���������� ������ ����������� ������ </dc:title>
</cp:coreProperties>
</file>