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   ПОВЫШЕНИЕ НАДЕЖНОСТИ ТЕХНИЧЕСКИ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1. Методы повышения надеж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ные зависимости для определения основных характеристик надежности ТС показывают, что надежность системы зависит от ее структуры (структурно - логической схемы) и надежности элементов. Поэтому для сложных систем возможны два пути повышения надежности: повышение надежности элементов и изменение структурной сх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ышение надежности элементов на первый взгляд представляется наиболее простым приемом повышения надежности системы. Действительно, теоретически всегда можно указать такие характеристики надежности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, чтобы вероятность безотказной работы системы удовлетворяла заданным требованиям. Однако практическая реализация такой высокой надежности элементов может оказаться невозможной. Рассмотрение методов обеспечения надежности элементов ТС является предметом специальных технологических и физико-химических дисциплин и выходит за рамки теории надежности. Однако, в любом случае, высоконадежные элементы, как правило, имеют большие габариты, массу и стоимость. Исключение составляет использование более совершенной элементной базы, реализуемой на принципиально новых физических и технологических принципах (например, в РЭС - переход от дискретных элементов на интегральные сх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системы с целью повышения надежности подразумевает два а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это означает перестройку конструктивной или функциональной схемы ТС (структуры связей между составными элементами), изменение принципов функционирования отдельных частей системы (например, переход от аналоговой обработки сигналов к цифровой). Такого рода преобразования ТС возможны исключительно редко, так что этот прием, в общем, не решает проблемы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другой стороны, изменение структуры понимается как введение в ТС дополнительных, избыточных элементов, включающихся в работу при отказе основных. Применение дополнительных средств и возможностей с целью сохранения работоспособного состояния объекта при отказе одного или нескольких его элементов называется </w:t>
      </w:r>
      <w:r>
        <w:rPr>
          <w:i/>
          <w:iCs/>
          <w:sz w:val="28"/>
          <w:szCs w:val="28"/>
        </w:rPr>
        <w:t>резерв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 резервирования подобен рассмотренному ранее параллельному соединению элементов (п. 3.2) и соединению типа “n из m” (п. 3.3), где за счет избыточности возможно обеспечение более высокой надежности системы, чем ее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ют несколько видов резервирования (временное, информаци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ное, функциональное и др.). Для анализа структурной надежности ТС интерес представляет </w:t>
      </w:r>
      <w:r>
        <w:rPr>
          <w:i/>
          <w:iCs/>
          <w:sz w:val="28"/>
          <w:szCs w:val="28"/>
        </w:rPr>
        <w:t>структурное резервирование</w:t>
      </w:r>
      <w:r>
        <w:rPr>
          <w:sz w:val="28"/>
          <w:szCs w:val="28"/>
        </w:rPr>
        <w:t xml:space="preserve"> - введение в структуру объекта дополнительных элементов,  выполняющих функции основных элементов в случае их отк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азличных способов структурного резервирования осуществляется по следующим признак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схеме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бщее резервирование, при котором резервируется объект в целом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дельное резервирование, при котором резервируются отдельные элементы или   их   группы;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мешанное резервирование, при котором различные виды резервирования сочетаются в одном объек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способу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стоянное резервирование, без перестройки структуры объекта при возникновении отказа его элемента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инамическое резервирование, при котором при отказе элемента происходит перестройка структуры схемы. В свою очередь подразделяется на: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а) резервирование замещением, при котором функции основного элемента передаются резервному только после отказа основного;</w:t>
      </w:r>
    </w:p>
    <w:p>
      <w:pPr>
        <w:pStyle w:val="Normal"/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кользящее резервирование, при котором несколько основных элементов резервируется одним или несколькими резервными, каждый из которых может заменить любой основной (т.е. группы основных и резервных элементов идентичн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резерв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груженное резервирование, при котором резервные элементы (или один из них) находятся в режиме основного элемент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егченное резервирование, при котором резервные элементы (по крайней мере один из них) находятся в менее нагруженном режиме по сравнению с основными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енагруженное резервирование, при котором резервные элементы до начала выполнения ими функций находятся в ненагруженном режи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ой характеристикой структурного резервирования является </w:t>
      </w:r>
      <w:r>
        <w:rPr>
          <w:i/>
          <w:iCs/>
          <w:sz w:val="28"/>
          <w:szCs w:val="28"/>
        </w:rPr>
        <w:t>кратность резервирования</w:t>
      </w:r>
      <w:r>
        <w:rPr>
          <w:sz w:val="28"/>
          <w:szCs w:val="28"/>
        </w:rPr>
        <w:t xml:space="preserve"> - отношение числа резервных элементов к числу резервируемых ими основных элементов, выраженное несокращаемой дробью (типа 2:3; 4:2 и т.д.). Резервирование одного основного элемента одним резервным (т.е. с кратностью  1:1) называется </w:t>
      </w:r>
      <w:r>
        <w:rPr>
          <w:i/>
          <w:iCs/>
          <w:sz w:val="28"/>
          <w:szCs w:val="28"/>
        </w:rPr>
        <w:t>дубл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енно повышение надежности системы в результате резервирования или применения высоконадежных элементов можно оценить по </w:t>
      </w:r>
      <w:r>
        <w:rPr>
          <w:i/>
          <w:iCs/>
          <w:sz w:val="28"/>
          <w:szCs w:val="28"/>
        </w:rPr>
        <w:t>коэффициенту выигрыша надежности</w:t>
      </w:r>
      <w:r>
        <w:rPr>
          <w:sz w:val="28"/>
          <w:szCs w:val="28"/>
        </w:rPr>
        <w:t>, определяемому как отношение показателя надежности до и после преобразования системы. Например, для системы из n последовательно соединенных элементов после резервирования одного из элементов (k-го) аналогичным по надежности элементом коэффициент выигрыша надежности по вероятности безотказной работы состави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5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формулы (4.1) следует, что эффективность резервирования (или другого приема повышения надежности) тем больше, чем меньше надежность резервируемого элемента (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). 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, при структурном резервировании максимального эффекта можно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биться при резервировании самых ненадежных элементов ( или групп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бщем случае при выборе элемента (или группы элементов) для повышения надежности или резервирования необходимо исходить из условия обеспечения при этом максимального эффекта. Например, для мостико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ы (рис. 3.2,а) из формулы (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21) можно получить выражение для частных производных вероятности безотказной работы системы по вероятности безотказной работы каждого из элементов, которые для идентичных по надежности элементов принимают следующий вид: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2)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чевидно, максимальное увеличение надежности системы обеспечит увеличение надежности или резервирование того элемента, частная производная для которого при данных условиях принимает максимально положительное значение. Сравнение выражений (4.2) и (4.3) показывает, что при любых положительных значен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ыражение (4.2)  больше выражения (4.3) и, следовательно, в мостиковой схеме с идентичными элементами эффективность повышения надежности или резервирования “периферийных” элементов 1, 2, 4 и 5 (см. рис. 3.2, а) выше, чем диагонального элемента 3, если в качестве критерия эффективности взять вероятность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им образом, наибольшее влияние на надежность системы оказывают элементы, обладающие высоким значением производно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, а при по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м соединении - наименее надеж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более сложных случаях для выбора элементов, подлежащих изменению, используются как аналитические, так и численные методы оптимизации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2.  Расчет надежности систем с резервировани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количественных характеристик надежности систем с резервированием отдельных элементов или групп элементов во многом определяется видом резервирования. Ниже рассматриваются схемы расчетов для самых распространенных случаев простого резервирования, к которым путем преобразований может быть приведена и структура смешенного резервирования. При этом расчетные зависимости получены без учета надежности переключающих устройств, обеспечивающих перераспределение нагрузки между основными и резервными элементами (т.е. для “идеальных” переключателей). В реальных условиях введение переключателей в структурную схему необходимо учитывать и в расчете надежности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систем с </w:t>
      </w:r>
      <w:r>
        <w:rPr>
          <w:i/>
          <w:iCs/>
          <w:sz w:val="28"/>
          <w:szCs w:val="28"/>
        </w:rPr>
        <w:t>нагруженным резервированием</w:t>
      </w:r>
      <w:r>
        <w:rPr>
          <w:sz w:val="28"/>
          <w:szCs w:val="28"/>
        </w:rPr>
        <w:t xml:space="preserve"> осуществляется по формулам последовательного и параллельного соединения элементов аналогично расчету комбинированных систем (п. 3.5). При этом считается, что резервные элементы работают в режиме основных как до, так и после их отказа, поэтому надежность резервных элементов не зависит от момента их перехода из резервного состояния в основное и равна надежности основных элемен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системы с последовательным соединением n элементов (рис. 2.1) при общем резервировании с кратностью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(рис. 4.1, а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(4.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ности , при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5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При раздельном резервировании (рис. 4.1,б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а при раздельном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7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455" w:dyaOrig="2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75pt;height:128.65pt" filled="f" o:ole="">
            <v:imagedata r:id="rId3" o:title=""/>
          </v:shape>
          <o:OLEObject Type="Embed" ProgID="" ShapeID="ole_rId2" DrawAspect="Content" ObjectID="_1619995293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коэффициенты выигрыша надежности по вероятности безотказной работы при дублирован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уда следует, что раздельное резервирование эффективнее общего (например, для системы из трех одинаковых элементов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ненагруженном резервировании</w:t>
      </w:r>
      <w:r>
        <w:rPr>
          <w:sz w:val="28"/>
          <w:szCs w:val="28"/>
        </w:rPr>
        <w:t xml:space="preserve"> резервные элементы последовательно включаются в работу при отказе основного, затем первого резервного и т.д. (рис. 4.2), поэтому надежность резервных элементов зависит от момента их перехода в основное состояние. Такое резервирование в различных ТС встречается наиболее часто, т.к. оно по сути аналогично замене отказавших элементов и узлов на запасны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810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5pt;height:132.75pt" filled="f" o:ole="">
            <v:imagedata r:id="rId5" o:title=""/>
          </v:shape>
          <o:OLEObject Type="Embed" ProgID="" ShapeID="ole_rId4" DrawAspect="Content" ObjectID="_1494015417" r:id="rId4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резервные элементы до их включения абсолютно надежны, то для системы с ненагруженным резервированием кратности </w:t>
      </w:r>
      <w:r>
        <w:rPr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 xml:space="preserve">(всего элементов 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9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.е. вероятность отказа в (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>)! раз меньше, чем при     нагруженном (параллельном соединении, см. формулу (3.7)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дентичных по надежности основного и резервного элемент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0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кспоненциальном распределении наработки (простейшем потоке отказов, см. 1.7) в случа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можно воспользоваться приближенной формуло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ненагруженном резервировании средняя наработка на отказ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2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 для идентичных элементов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блегченное резервирование</w:t>
      </w:r>
      <w:r>
        <w:rPr>
          <w:sz w:val="28"/>
          <w:szCs w:val="28"/>
        </w:rPr>
        <w:t xml:space="preserve"> используется при большой инерционности переходных процессов, происходящих в элементе при его переходе из резервного в основной режим, и нецелесообразности применения нагруженного резервирования из - за недостаточного выигрыша в надежности (в РЭС это характерно для устройств на электровакуумных приборах). Очевидно, облегченный резерв занимает промежуточное положение между нагруженным и ненагруженны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чные выражения для расчета надежности систем при облегченном резервировании весьма громоздки и неоднозначны, однако при экспон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циальном распределении наработки справедлива приближенная формула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интенсивность отказов элементов в облегченном режиме,</w:t>
      </w:r>
      <w:r>
        <w:rPr>
          <w:i/>
          <w:iCs/>
          <w:sz w:val="28"/>
          <w:szCs w:val="28"/>
        </w:rPr>
        <w:t xml:space="preserve"> l</w:t>
      </w:r>
      <w:r>
        <w:rPr>
          <w:sz w:val="28"/>
          <w:szCs w:val="28"/>
        </w:rPr>
        <w:t xml:space="preserve"> - кратность резервирования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  <w:t>Скользящее резервирование</w:t>
      </w:r>
      <w:r>
        <w:rPr>
          <w:sz w:val="28"/>
          <w:szCs w:val="28"/>
        </w:rPr>
        <w:t xml:space="preserve"> используется для резервирования нескольких одинаковых элементов системы одним или несколькими одинаковыми резервными (рис. 4.3, здесь все элементы идентичны, а элемент 4 - избыточный). Очевидно, отказ системы произойдет, если из общего количества идентичных элементов (основных и резервных) число отказавших превышает число резервных. Расчет вероятности безотказной работы систем со скользящим резервированием аналогичен расчету систем типа “m из n”, см. п. 3.3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5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4:51:00Z</cp:lastPrinted>
  <dcterms:modified xsi:type="dcterms:W3CDTF">1997-05-27T12:51:00Z</dcterms:modified>
  <cp:revision>13</cp:revision>
  <dc:subject/>
  <dc:title>4.    ��������� ���������� ����������� ������</dc:title>
</cp:coreProperties>
</file>