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687607046"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398763732"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1258106517"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203545307"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937840641"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447576344"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207518066"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954991190"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563411299"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357519967"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855535445"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2087433814"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623638657"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270187404"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554428284"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603652913"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275284279"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