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1037211133"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1294578179"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2014386808"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1352667435"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494794520"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296373712"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1555789315"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1808556665"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1639348826"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647676497"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90062231"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1775353128"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670190384"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351474916"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1295182987"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961546713"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1907115556"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