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1119730611"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625735484"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916193393"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469522211"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795822856"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935854606"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671803492"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2126204896"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1126234199"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1242138411"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523188857"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964945297"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1827201725"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343361633"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620761399"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614756231"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1254762951"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