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488712635"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861988034"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520854201"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1134544660"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117861959"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2093361621"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409701978"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1511537757"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420919014"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1782267975"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803686337"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265892586"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752941750"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191514408"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2063997972"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989215711"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609347437"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